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1. Анализ образа "Билайн"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2. Количественный анализ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 Качественный анализ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1 Образ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2 Моти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3 Рекламная аргумента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4 Изобразительно-выразительные средства слога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5 Части реч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6 Чем занимается клиен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7 Лекси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8 Пол персонаж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9 Возраст персонаж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3.10 Позиционирование тов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4. Причинно-следственный анализ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данном контент-анализе, было проанализировано 55 графических макетов компании "Билайн". Анализ проводился по следующим параметр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качественном анализе при обработке макетов были определено не менее 10 категорий, в каждой категории выделены подкатегории. Данный анализ позволил определить наиболее важные (часто встречаемые) и опосредованные (редко встречаемые) категории, характеризующие рекламное содержание мак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личественный анализ позволил определить, сколько раз каждая категория и подкатегории встречаются в маке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чинно-следственный контент-анализ позволил определить причины и ее следствия в зависимых категор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ой задачей данного контент-анализа является фиксация скрытого содержимого, позволяющая выявить образ компании "Билайн" и дать описание его имидж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АНАЛИЗ ОБРАЗА "БИЛАЙН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МИОТИКА. "Толстый уютный шарик". Круг – это гарантия будущего комфорта и стабильности. Даже в таком "подвешенном" состоянии он является яркой метафорой – "нашей аудитории так свойственно верить в несбыточное, но ожидаем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смотря на то, что под кругом нет жесткой поддерживающей горизонтали, подпись "Билайн" создает эту горизонтальную ментальную "подложку". К слову, это наиболее удачная позиция названия в любом логотип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МАНТИКА. Что бы ни говорили противники маркетинговой сегрегации по расовым и национальным признакам, психотипы в рекламе существуют в тесной связи с этносом. По звучанию слово "Билайн" близко именно для славянского уха. Секрет здесь именно в сочетании гласных "и" и "а", которые опоясывают согласную "л" и превращают ее, по сути, в мягкую [эль], что дает однозначную кодировку радости. Это переход из тьмы к свету, от холодной зимы к весне. Достаточно вспомнить славянские песни и припевки, имеющие языческие корни ("ой лелю, люли"), как возникает благоприобретенная еще в детстве ассоциация с божеством Лелем (покровителем любви и брака), одним из персонажей всем известной сказки "Снегурочка". А это уже нейролингвистическо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смотря на то, что в логотипе (имеется в виду комбинированная торговая блочная марка) в процентном соотношении черного больше, чем желтого (две трети против одной), общее светлое восприятие "Билайна" достигается с помощью звукового ряда. Такая взаимная эмоциональная подкачка семантической (звуковой) и цветовой (визуальной) частей – еще одно доказательство профессиональной работы с этим брэн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ЦВЕТОРЯД. С точки зрения нейромаркетинга и коммерческой цветокоррекции, интерпретировать сочетание "желтого с черным" с учетом желаемых целей или поведения потребителей, обусловленного этими целями, можно следующим образом: "Пытаются уйти от своих проблем, трудностей и напряжения, принимая внезапные, своевольные и непродуманные решения, отчаянно ищут путь к избавлению от проблем. Есть опасность безрассудного поведения вплоть до саморазруше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Целевая аудитория по психотипам и социально-демографическим характеристикам, соответствующая этим воспринимаемым адекватно цветам (если использовать как инструментарий методу коммерческой цветокоррекции) выглядит следующим образом: молодые люди от 16 до 30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обые "пики"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17–19-летние (постпубертатный гормональный бум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21–26 лет (первое место работы, первые менеджерские стресс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30-летние, или поздно взрослеющие, или не желающие взрослеть (внутрисемейные конфликты, экономические кризисы, добывание денег, развод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образу поведения, адекватному ситуации, согласно субтесту Макса Люшера, целевую аудиторию можно охарактеризовать следующим образом: "Существующая ситуация содержит критически важные и опасные элементы, в связи с чем обязательно надо найти решение. Это может привести к внезапным и даже опрометчивым решениям. Своевольны и отказываются принимать советы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пользование черного в паре с желтым идеально подходит по целевым установкам и текущим задачам именно для данной, нужной "Билайну"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2. КОЛЛИЧЕСТВЕ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53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МАКЕ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КАТЕГОРИ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А1, В6, С5,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36,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1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2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6, 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A2, B12, C5, D15, E1, F3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, B3, C3, D2, E2, F4, G2, H2, I6, J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14, C1, D23, E1, F1, G1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7, C5, D2, E1, F1, G4, H1, I1, J1,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A6, B3, C2, D3, E6, F1, G1, H1, I6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6, B8, C1, D12, E6, F2, G1, H2, I2, J2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3, C3, D12, E6, F5, G1, H1, I4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13, C2, D19, E5, F2, G4, H1, I4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9, C3, D2, E1, F2, G4, H1, I1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11, C2, D10, E6, F2, G4, H1, I1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3, C6, D12, E6, F1, G1, H2, I5, J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1, D6, E1, F1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5, D23, E6, F3, G1, H2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4, B3, C1, D5, E6, F1, G4, H1, I1, J2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5, C5, D2, E1, F1, G1, H2, I1, J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1, D28, E1, F3, G1, H2, I4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7, C1, D10, E6, F1, G1, H2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A2, B2, C1, D5, E6, F2, G1, H2, I4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7, C1, D12, E4, F3, G4, H2, I1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3, D1, E4, F1, G1, H1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1, D1, E6, F1, G1, H1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13, C1, D23, E5, F3, G1, H2, I4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13, C1, D23, E5, F3, G1, H1, I4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, B2, C1, D18, E3, F6, G4, H2, I6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14, C1, D42, E4, F6, G4, H2, I5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1, D18, E6, F1, G4, H2, I4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8, C5, D23, E6, F4, G1, H1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2, С1, D10, E6, F4, G4, H2, I4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2, D15, E7, F4, G4, H2, I6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11, C4, D2, E5, F2, G4, H1, I1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6, D24, E7, F4, G4, H2, I5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A4, B3, C1, D15, E1, F4, G4, H1, I1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2, D6, E6, F5, G4, H2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13, C5, D4, E6, F4, G4, H2, I1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3, C1, D6, E1, F4, G1, H2, I2, J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2, C2, D5, E4, F3, G4, H1, I4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10, C2, D7, E6, F5, G1, H2, I6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8, C2, D2, E6, F2, G4, H1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6, C1, D12, E6, F2, G4, H1, I4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2, C2, D6, E1, F6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3, C2, D5, E1, F1, G4, H1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12, C2, D24, E6, F4, G1, H2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2, D7, E2, F4, G1, H2, I5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7, C2, D12, E6, F2, G4, H2, I1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7, C2, D24, E6, F2, G1, H2, I5, J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3, C1, D4, E6, F1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, B11, C1, D2, E1, F2, G1, H2, I1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, B8, C1, D2, E3, F2, G4, H1, I2, J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2, C2, D4, E2, F1, G1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7, C1, D37, E6, F1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7, C1, D17, E6, F2, G4, H2, I1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7, C2, D6, E6, F2, G1, H2, I2, J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, B2, C2, D2, E2, F4, G4, H2, I3, J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, B3, C1, D4, E1, F4, G4, H2, I1, J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24"/>
        <w:gridCol w:w="1652"/>
        <w:gridCol w:w="124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АТЕГОР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в абс.ед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в 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БРАЗ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деж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понят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ритарный гер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нщ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знесме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ОТИ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уникативный моти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оном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адлежность к определенной групп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стетическое удовольстви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навательный моти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вь, дружб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и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сти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ди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опасн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вольств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бегание успех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ональный и личностный ро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лекционир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ЕКЛАМНАЯ АРГУМЕНТ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гументы желательности и исключи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з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циональ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гументы и контраргумен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моциональ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ИЗОБРАЗИТЕЛЬНО - ВЫРАЗИТЕЛЬНЫЕ СРЕДСТВА СЛОГА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ицетвор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ифраз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инекдох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торическое обращ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ллегор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ним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литер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сюмор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союзие многосвяз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фо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питет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ллелиз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авн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фо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ллип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илистически окрашенная лекс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онализ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гониз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зеологиз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ипербо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т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ро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амбу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нтитез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нафо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радац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молчани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торический вопро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ссоюз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целляция разби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гмент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нони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нтоним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знач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ториз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хаиз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ологизм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оязыч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стореч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иалектизм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ылат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ови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ства слово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та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говор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И РЕЧ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аго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ществитель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лагательно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тоим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част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итель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еч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ЕМ ЗАНИМАЕТСЯ КЛИ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ает проблем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елит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ть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ость общ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ономи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ЕКСИ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илистически окрашенная лекс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крет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йтраль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влечен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ва русск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оязычные сло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Л ПЕРСОНАЖ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жск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ОЗРАСТ ПЕРСОНАЖ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пределено (предмет, образ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26-30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21-2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31-3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15-20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36-40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41-50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50-60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ЗИЦИОНИР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использованию или по примене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цене и удобству исполь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культурным символа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потребителю проду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отношению к конкурирующему товар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классу проду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 xml:space="preserve">3. </w:t>
      </w:r>
      <w:r>
        <w:rPr/>
        <w:t>КАЧЕСТВЕ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</w:t>
      </w:r>
      <w:r>
        <w:rPr>
          <w:lang w:val="en-US"/>
        </w:rPr>
        <w:t>1</w:t>
      </w:r>
      <w:r>
        <w:rPr/>
        <w:t xml:space="preserve"> ОБРА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ходя из полученных данных, можно сделать вывод, что в рекламных макетах компании "Билайн" в категории ОБРАЗ наиболее часто встречались такие подкатегории как, МОЛОДЕЖЬ, ПРЕДМЕТЫ И ОБРАЗЫ, АВТОРИТАРНЫЕ ГЕРО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моциональная реакция аудитории на представляемый ей зрительный персонифицированный образ "молодежи" будет вызывать у потребителя отождествление себя с ним. Это свидетельствует о том, что в рекламная концепция компании "Билайн" направлена в основном на молодое поко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2 МОТИ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рекламных макетах компании "Билайн" в категории МОТИВ наиболее часто встречались такие подкатегории как, УДОБСТВО, КОММУНИКАТИВНЫЙ МОТИВ И ЭКОНОМ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ый результат можно связать в следующую логически-зависимую цепочку: Абонент "Билайн" - это молодежь, которая ценит удобство, любит много общаться и при этом умеет экономить денеж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ледовательно, отображая данные рекламные посылы и слоганы в рекламных обращениях, рекламная концепция направлена на удовлетворение потребностей потребителей, по максимуму предлагая абонентам те услуги, которые позволяют удовлетворить выше перечисленные моти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ое исследование подтверждает тот факт, что компания "Билайн" в своей тарифной сетке предлагает большое количество услуг и тарифов со скидками и бонус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3 РЕКЛАМНАЯ АРГ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кламная аргументация в графических макетах построена на аргументах желательности и исключительности, что в свою очередь создает уникальные торговые предложения компании "Билайн" с помощью ярких, понятных и запоминающихся обр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чему "Билайн" в рекламных текстах делает упор именно на первой, наиболее встречаемой подкатегории? Потому что, основной целью компании является позиционирования бренда позволяющего в сознании потребителей сформировать понимание, что пользуясь услугами "Билайн", можно ПОПЫТАТЬСЯ уйти от своих проблем, трудностей и напряжения, принимая легкие внезапные решения, создавая свой МИР или БИЗНЕС ярче и удоб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4 ИЗОБРАЗИТЕЛЬНО-ВЫРАЗИТЕЛЬНЫЕ СРЕДСТВА СЛОГА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илистический анализ лексики рекламных слоганов выявил следующее: в тексте рекламного слогана функционируют лексемы со следующей стилистической окраской. Основная цель слоганов "Билайн" – привлечение внимания к рекламируемым услугам – осуществляется за счет яркости языковой формы рекламного лозунга, и для ее создания используется целый набор средств выразительности, одним из которых является стилистически маркированная лекс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констатировать анализ выразительности средств слоганов используемых компанией "Билайн", то можно сказать что в данном случае имеет смысл быть безграничный креатив, находчивость. Здесь особое место отводиться таким лингвистическим приемам как, олицетворение - это перенесение свойств человека на неодушевленные предметы: "Живой ноль" соединяет", "Фастфуд для вашего телефона", и т.д. Перифраза – это описательное выражение одного понятия с помощью нескольких, которое, в свою очередь стоит отметить сближается с олицетворением: "Найдена уникальная формула общения", "Нежно говорящее письмо". Синекдоха - выявление целого (большого) через его часть (меньшее): "Мобильный платеж", "Грузите </w:t>
      </w:r>
      <w:r>
        <w:rPr>
          <w:lang w:val="en-US"/>
        </w:rPr>
        <w:t>GPRS</w:t>
      </w:r>
      <w:r>
        <w:rPr/>
        <w:t>-пакетами!". Риторическое обращение, также не меньше используется в выражениях слоганов, как например "Скажи!", "Искать!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целом можно сделать вывод, в лексике рекламного текста "Билайн" присуща выразительность, экспрессивность, эмоциональная окрашенность, оценочность. Слова с высокой "рекламной ценностью" формируют образ рекламируемого предмета и позднее легко вызывают в сознании представление о нём. Помимо буквального смысла они несут информацию о культурно-этнических и социальных особенностях данного народа, общества. Семантика подавляющего большинства слов рекламного текста положитель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5 ЧАСТИ РЕЧ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к показал контент-анализ в рекламных обращения "Билайн" наиболее часто используются глаголы. Это говорит о том, что глаголы, показывают, каким образом, пользуясь теми или иными услугами "Билайн" может решить проблемы абонента, или же как абонент способен решить свои проблемы с помощью услуг "Билайн". Это прослеживается на примерах таких слоганов, как "Искать", "Собери сообщников", "Подключи", "Грузите" и т.д. и наконец "Живи на яркой стороне!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уществительное обладает не меньшим информативным потенциалом, чем глагол, и собственно имя бренда представлено именем существительным: "Яблочный фреш", "WAP – ярче снов", "</w:t>
      </w:r>
      <w:r>
        <w:rPr>
          <w:lang w:val="en-US"/>
        </w:rPr>
        <w:t>MMS</w:t>
      </w:r>
      <w:r>
        <w:rPr/>
        <w:t xml:space="preserve"> – лучше слов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6 ЧЕМ ЗАНИМАЕТСЯ КЛИ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сли вернуться к результатам выводов по предыдущим категориям, то становится очевидным следующая логическая цепочка, которая завершается вопросом: "Чем занимается клиент?". В рекламных текстах "Билайн" весьма удачно удалось использовать взаимосвязь подкатегорий. Это можно проследить логически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лодежь = Ценит Удобство = Любит Много Общаться = Умеет Экономить Денежные Средства = Решает Свои Проблемы = Веселится = Общ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7 ЛЕКС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логаны в рекламе могут не только называть предметы, явления действительности, но и выражать отношение к этим явлениям, давать им оценку. Именно поэтому, в рекламе "Билайн" наиболее часто используется стилистически-окрашенная лексика, как например: "Грузите </w:t>
      </w:r>
      <w:r>
        <w:rPr>
          <w:lang w:val="en-US"/>
        </w:rPr>
        <w:t>GPRS</w:t>
      </w:r>
      <w:r>
        <w:rPr/>
        <w:t xml:space="preserve"> пакетами", "Теперь любимые по всей стране", "Зависай на межгород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стилистическая окраска слова может, с одной стороны, указывать на сферу употребления, с другой – на эмоционально-экспрессивное содержание слова. Следовательно, она указывает как на функционально-стилистическое расслоение лексики, так и на оценочную функцию слова, его экспрессивность и эмоцион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ибольшая частота использования в рекламе "Билайн" стилистически-окрашенной лексики объясняется тем, что концепция рекламы построена на основе рекламной идеологии "Живи на яркой стороне". Именно поэтому в целях создания восприятия образа "Билайн" как яркого, динамичного и удобного, как в понимания, так и использовании, оператора, креаторами рекламы используется данный вид лекс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месте с этим, в исследовании слоганов обнаруживаются использование конкретных слов, используемые, как правило, в рекламе </w:t>
      </w:r>
      <w:r>
        <w:rPr>
          <w:lang w:val="en-US"/>
        </w:rPr>
        <w:t>VIP</w:t>
      </w:r>
      <w:r>
        <w:rPr/>
        <w:t xml:space="preserve"> характера, что свойственно, по своей сути, деловому стилю передачи рекламы: "Знак внимания", тариф "Свободное общение с </w:t>
      </w:r>
      <w:r>
        <w:rPr>
          <w:lang w:val="en-US"/>
        </w:rPr>
        <w:t>VIP</w:t>
      </w:r>
      <w:r>
        <w:rPr/>
        <w:t xml:space="preserve"> тарифо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формируется восприятие слоганов "Билайн", как наиболее запоминающиеся, так как отличаются особой яркостью и конкрет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8 ПОЛ ПЕРСОНАЖ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ы исследований по категории пол персонала показали, что 67 % встречаемых образов именно мужского пола, и 33 % женского. Это объясняется следующими заключениями определяющие психологические аспекты рекла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В западной социологии есть понятия "невидимые барьеры" и "невидимый потолок", т.е. никаких официальных преград на пути женщины во властные структуры и в бизнес нет, но сравнивая мужчину и женщину, с одинаковыми профессиональными характеристиками, опытом работы, рекомендациями и т.п., большинство назовут мужчину более компетентным. То есть существует стереотип, что женщина менее компетентна, чем мужчина, мужчина умнее и компетентнее женщ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Удачная карьера, высокая зарплата стали в наше время одними из основных критериев мужественности. Так называемая "компенсаторная мужественность" включает в себя норму физической, умственной и эмоциональной твердости, заставляя мужчину превосходить других в силе, ловкости, смекалке, настойчивости и эмоциональной непробиваемости, создавая тем самым мужской гендерно-ролевой стресс. Преодолевая его, мужчина постоянно доказывает свою мужественность, в том числе покупая товары, которые являются спутником настоящего мужчины. Все это формирует группу стереотипов мужественности. Настоящий мужчина борется до конца, настоящий мужчина не поддается на провокации и не спрашивает совета женщины, так как все решает сам. Поэтому ему не к лицу покупать товар, разрекламированный женщиной. Тем более что женщина эмоциональна, мужчина рационале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И еще один интересный момент, подчеркивающий тот факт, что женщина в рекламе "Билайн", прежде всего, служит для привлечения внимания, в основном мужского, так как платят за товар именно мужч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Style w:val="Zoomme"/>
        </w:rPr>
      </w:pPr>
      <w:r>
        <w:rPr>
          <w:rStyle w:val="Zoomme"/>
        </w:rPr>
        <w:t xml:space="preserve">Итак, самый распространенный в рекламе образ мужчины – серьезный бизнесмен, тогда как женщина представлена в большинстве рекламы, как озабоченная домохозяйка или же "светская львица"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Style w:val="Zoomme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9 ВОЗРАСТ ПЕРСОНАЖ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Как показывают нам результаты проведенного анализа, в рекламных обращениях "Билайн", наибольший процент встречается в виде образов и предметов, которые отождествляют определенные свойства яркой и удобной полезности в пользовании услугами мобильной связ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Далее, наиболее часто встречаемая возрастная категория зафиксирована в возрасте 26-30 лет, представляемая в образе радостно общающейся молодежи, и категория возраста 31-35 лет - представители бизнеса, для которых наиболее важным является безлимитное общение и скидки при пользовании корпоративными услуг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кже, но в меньшей степени, представлена, категория ДЕТИ до 15 лет. Это подтверждается, тем, что компания "Билайн" использовала детские образы в рекламе тарифов "Первый детский", "ММ</w:t>
      </w:r>
      <w:r>
        <w:rPr>
          <w:lang w:val="en-US"/>
        </w:rPr>
        <w:t>S</w:t>
      </w:r>
      <w:r>
        <w:rPr/>
        <w:t xml:space="preserve"> - ярче снов" и в промо-акции "Подружи ребенка с миром животных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10 ПОЗИЦИОН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Основной способ создания имиджа состоит в том, чтобы связать продукт с использованием и применением, эта и есть основная стратегия позиционирования рекламы "Билайн. Это подтверждает, в очередной раз, основную миссию компании в работе с абонентами - помогать людям пользоваться их услугами с максимальной отдачей, и вместе с этим, радоваться жизни. Это видно на примерах, того, как компания регулярно расширяет спектр дополнительных удобных абоненту услуг: "Мобильный платеж", "Плати за квартиру, не выходя из кухни", "Будь в курсе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Необходимо отметить, что компания "Билайн" важное место отводит следующей применяемой стратегией позиционирования по цене и удобству. Это свидетельствует наличие таких услуг, которые позволяют получать скидку в зависимости объема разговоров, а также временных ограничений. Что дает абонентам "Билайн" возможность всегда выбрать то, что ему не только экономит денежные средства но и создает удобство общ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кже в рекламной концепции, компания "Билайн" позиционирует свои услуга по культурным символам. Это можно заметить на примере: "Узнай о чем жуЖЖат звезды". ЖЖ на молодежном сленге "Живой Интернет Журнала", который пользуется большой популярностью среди молодежи, звезд, писателей и т.д. Или к примеру, "Думаешь мне нравится слушать рэп?". Данный слоган и образ символизирует определенную принадлежность к культу рок-музыки. Данную стратегию, компания "Билайн", как правило, использует в рекламе направленную на молодежь, с сформированными социо-культурными взгляд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Позиционирование по потребителю продукта компания "Билайн" использует в тех необходимостях, когда важно обозначить для КОГО именно важна и необходима услуга. К примеру, слоган "Следуй интуиции" четко направленный для молодых женщин, имеющих чувству стиля и желание выделиться из толпы телефоном, у которого есть "опция Билайн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так, компания "Билайн" позиционирует себя, как оператор мобильной связи предоставляющий по выгодной цене удобные в использовании и применении услуги, которые всегда четко учитывают потребности возраста и культуры целевой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РИЧИННО - СЛЕДСТВЕ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77"/>
        <w:gridCol w:w="405"/>
        <w:gridCol w:w="748"/>
        <w:gridCol w:w="476"/>
        <w:gridCol w:w="667"/>
        <w:gridCol w:w="641"/>
        <w:gridCol w:w="898"/>
        <w:gridCol w:w="431"/>
        <w:gridCol w:w="604"/>
        <w:gridCol w:w="378"/>
        <w:gridCol w:w="698"/>
        <w:gridCol w:w="427"/>
        <w:gridCol w:w="7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ме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итарный геро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нятно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-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ств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моти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моти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опр. групп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удовольстви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, дружб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гласно причинно-следственному анализу и результатам ранее проведенного качественного анализа можно выявить образ, формируемого рекламными средствами имидж компании "Билайн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Бизнесменов в организации бизнеса важно пользоваться удобной мобильной связью, сочетая ее с желанием расширять познавательные возм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Молодежи, как правило, имеющей принадлежность к определенной социальной или "модной" группе, важно желание как можно чаще общаться с друзьями, экономя при этом денежные средства на оплату мобильной связи, проявлять любовь и стремиться к определенным достижениям и успех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вторитарные герои (образы) демонстрируют потребителям удобство мобильной связи "Билайн", призывая, таким образом, к частому общению, не забывая о том, что играя и общаясь можно экономить и всегда оставаться на связи и при этом свобод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Женщины, аналогично, относящие себя к определенной группе, изображают, как важно удобно получать играючи эстетическое удовольствие от пользования мобильной связ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билайн реклама бренд стилис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стижение цели привлечения внимания в рекламе "Билайн" осуществляется разными средствами: использованием структурных особенностей предложения, фонетико-интонационных, графических средств, а также семантико-стилистического свойства слов. Центральное место среди них занимает креативный подход к разработке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уть бренда "Билайн" заключается в то, что он предлагает действительно "Простые решения для яркой полноценной жизни". Это то, что мы хотим сегодня видеть и получать, то есть яркость, каждый человек создает себе сам, а "Билайн" в этом помогает за счет простых, понятных и легких решений. Новое позиционирование "Билайну" помогло приобрести новую целевую аудиторию, которая оказалась потенциально шире преж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имо имиджа "Билайн" невозможно пройти мимо, чёрно-оранжевая "зебра" настойчиво притягивает взгляд. Немаловажное преимущество – уникальность цветовой комбинации, чьей-то даже отдаленно похожей фирменной символики не припоминается. Бренд легко запоминается и сразу узнается, здесь дизайнеры постарались на славу. Цветные революции стали не только политическим, но и маркетинговым трендом "Билайна" значительно повысив уровень "полосатости" окружающего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равочные материалы, брошюры и прочая полиграфия выглядят не только чрезвычайно стильно, но и качественно сделаны, отчего их приятно брать в руки и внимательно изучать. Имидж "Билайна" символизирует свободу, легкость и простоту. Этот универсальный и гибкий знак демонстрирует доступность и то, что он является органичной частью жизни. Стиль "Билайна" – тепло и дружелюбие, индивидуальный подход к каждому клиенту. В "Билайне" всегда помнят о своей главной задаче: помогать людям пользоваться их услугами с максимальной отдачей и радоваться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Dictionary">
    <w:name w:val="dictionary"/>
    <w:qFormat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Zoomme">
    <w:name w:val="zoom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1:00Z</dcterms:created>
  <dc:creator>Alesya</dc:creator>
  <dc:description/>
  <cp:keywords/>
  <dc:language>en-US</dc:language>
  <cp:lastModifiedBy>SYSTEM</cp:lastModifiedBy>
  <dcterms:modified xsi:type="dcterms:W3CDTF">2011-09-01T10:21:00Z</dcterms:modified>
  <cp:revision>2</cp:revision>
  <dc:subject/>
  <dc:title/>
</cp:coreProperties>
</file>