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jpeg" ContentType="image/jpeg"/>
  <Override PartName="/word/media/image23.wmf" ContentType="image/x-wmf"/>
  <Override PartName="/word/media/image8.jpeg" ContentType="image/jpeg"/>
  <Override PartName="/word/media/image5.png" ContentType="image/png"/>
  <Override PartName="/word/media/image11.png" ContentType="image/png"/>
  <Override PartName="/word/media/image29.wmf" ContentType="image/x-wmf"/>
  <Override PartName="/word/media/image7.jpeg" ContentType="image/jpeg"/>
  <Override PartName="/word/media/image6.png" ContentType="image/png"/>
  <Override PartName="/word/media/image14.wmf" ContentType="image/x-wmf"/>
  <Override PartName="/word/media/image4.jpeg" ContentType="image/jpeg"/>
  <Override PartName="/word/media/image3.jpeg" ContentType="image/jpeg"/>
  <Override PartName="/word/media/image2.jpeg" ContentType="image/jpeg"/>
  <Override PartName="/word/media/image25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недвижимости и ее виды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нок недвижимости: понятие, субъекты и факторы формирования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ояние рынка недвижимости Москвы в настоящее время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йтинг крупнейших строительных компаний Москвы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опросов Metrinfo.Ru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опросов студентов Финансовой Академии (17-19 лет)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Heading1"/>
        <w:widowControl w:val="false"/>
        <w:tabs>
          <w:tab w:val="clear" w:pos="708"/>
          <w:tab w:val="right" w:pos="9345" w:leader="dot"/>
        </w:tabs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лементов рыночной экономики особое место занимает недвижимость, которая выступает в качестве средств производства (земля, административные, производственные, складские, торговые и прочие здания и помещения, а также другие сооружения) и предмета или объекта потребления (земельные участки, жилые дома, дачи, квартиры, гаражи). 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. В России происходит активное формирование и развитие рынка недвижимости и все большее число граждан, предприятий и организаций участвует в операциях с недвижим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ость является главным предметом обсуждения при приватизации государственной и муниципальной собственности, при аренде нежилых помещений, при покупке и продаже жилых помещений. Появился слой новых владельцев недвижимости как в сфере личного потребления, так и во многих сферах предпринимательской деятельности. Образовались коммерческие структуры, действующие на рынке недвиж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рачивается деятельность отечественных и зарубежных инвесторов, для которых большое значение имеет приобретение гарантированных прав пользования землей и правовая защита их интересов. Начало развиваться местное законодательство по регулированию сферы недвиж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работе я также постараюсь рассмотреть различные аспекты выбора жилья и какие факторы являются приоритетными при выборе жилья, какова «справедливая цена» на жилье по мнению покупателей и некоторые другие вопросы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е недвижимости и ее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недвижимость» появился в России в 17 веке, но нигде нет его точного определения. Согласно Гражданскому кодексу РФ к недвижимым вещам (недвижимое имущество, недвижимость) относятся 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 К недвижимым вещам относятся также подлежащие государственной регистрации воздушные и морские суда, суда внутреннего плавания, космические объек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 недвижимым вещам может быть отнесено и иное имущество. Так, например, предприятие в целом как имущественный комплекс также признается недвижимостью. Согласно Гражданскому кодексу РФ предприятие рассматривается не как субъект, а непосредственно как объект гражданских прав. Предприятие в целом или его часть может быть объектом купли-продажи, залога, аренды и других сделок, связанных с установлением, изменением и прекращением вещных прав. Предприятие может быть также передано по наслед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ономическим характеристикам недвижимости можно отнести ее редкость (нет абсолютно одинаковых объектов недвижимости); стоимость прилегающих земель, зданий (например, строительство вредного производства); территориальных особенностей (изменение территориальных предпочтений может повысить стоимость недвижимости без физических изменений), целевое назначение (как правило, без существенных затрат не может быть изменен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ость распадается на три основных типа: земля, жилье и нежилые помещения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использования недвижимость распределяется на используемую для жилья (дома, коттеджи, квартиры), для коммерческой деятельности (отели, офисные здания, магазины и т.п.), для производственных целей (склады, фабрики, заводы и т.п.), для сельскохозяйственных (фермы, сады) и специальных целей (школы, церкви, больницы, ясли-сады, дома престарелых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ынок недвижимости: понятие, субъекты и факторы форм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- способ взаимодействия продавцов и покупателей; совокупность существующих и потенциальных покупателей товара. Недвижимость является особым товаром, так как ее характеристики не характерны для других товаров. Рынок недвижимости - это совокупность отношений вокруг операций с объектами недвижимости (продажи, покупки, аренды, залога и т.п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особенностями рынка недвижимости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локальный характер рынка недвижимости (сокращения числа возможных сделок из-за определенного местоположени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уникальность всех участков земли (влечет различие в ценах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низкая ликвидность недвижимости по сравнению с другими товарами (вследствие необходимости привлечения правовых институтов при совершении сделок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несоответствие высокой цены и финансовых возможностей покупателей, что требует наличие кредита в большинстве случае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брос в ценах вследствие неполной информированности продавцов и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ункциональному назначению объектов рынок недвижимости подразделяется на 4 основные составляющ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ынок земли (земельных участков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ынок жилья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ынок нежилых помещений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ынок промышленной недвижим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выделить рынок незавершенных объектов и гостиничны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убъектами ранка недвижимости наряду с собственниками и пользователями недвижимого имущества (которыми могут быть физические и юридические лица) являются: банки, строительные организации (подрядчики), фирмы-риэлтеры, юридические фирмы, страховые компании, комитеты по управлению имуществом, бюро технической инвентаризации, арбитражный суд, нотариальные конторы, налоговые инсп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азвитием рынка недвижимости возникла необходимость в оценочной деятельности. Оценочная деятельность - это подлежащая лицензированию деятельность лица (оценщика), заключающаяся в установлении им в отношении оцениваемого объекта с использованием специальных правил и методик рыночной или иной стоимости недвижим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рынка недвижимости способствует свободный переход прав собственности на недвижимость. Следует отметить, что согласно Гражданскому кодексу РФ требуется обязательное нотариальное удостоверение сделок с недвижимостью. Начато создание товариществ собственников жилья (объединений владельцев жилья с целью совместной эксплуат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формирование отечественного рынка недвижимости можно охарактеризовать следующими фактор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кроэкономическая нестабильность (невозможно предвидеть нормативные акты, принятие которых обуславливается политической конъюнктур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ляция. С одной стороны, инвестиционная активность и развитие нормальной системы ипотечного кредитования снижаются, а с другой - из-за ограниченности более ликвидных и рентабельных направлений инвестирования вложений в недвижимость являются привлекате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ытость законодательной б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сутствие специальных служб сбора и анализа информации, что делает информационное пространство непрозрач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изкий профессионализм участников рынка недвижимости (небольшой опыт работы, неопределенность законодательной баз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равномерное развитие сегментов рынка недвижимости (наиболее массовым является рынок жиль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России к рыночным отношениям недвижимость становится товаром, и рынок недвижимости набирает обороты. Неопределенность права собственности на землю, инфляция и другие вышеперечисленные факторы накладывают отпечаток на развитие российского рынка недвижимост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ояние рынка недвижимости Москвы в настоящее врем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инамику цен на новостройки Москвы за прошлый год, эксперты отмечают: в конце 2009-го стоимость квартир в новых домах значительно поднялась. В целом цены на московские новостройки за год выросли на 6,7% в долларовом эквиваленте и на 14,2% – в рублевом. К декабрю 2009-го цена предложения на многих объектах достигала 180 тысяч рублей за квадратный метр, и эта отметка стала самой высокой за последние несколько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и раскупались квартиры в новостройках эконом-класса; как показала практика, небольшие квартиры в современных новых домах в Москве пользуются высоким спросом, даже если речь идет не о центральных районах столицы. Квартиры в Марфино и Южном Тушино, которые предлагались к продаже по цене 75-100 тысяч рублей, находили своих владельцев еще на стадии строительства домов. Сегодня такие предложения, если и встречаются, то уже по цене выше 100 тысяч за квадрат. И именно с "вымыванием" самых ликвидных предложений по новостройкам специалисты риэлторской компании "НДВ-Недвижимость" связывают прошлогодний рост цен на жиль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рядущем дефиците жилья аналитики заявляли еще в конце 2008-го года. Сегодня становится понятно, что прогнозы подтвердились: в прошлом году застройщики не выходили на рынок с новыми проектами, а направляли все усилия на окончание строительства ранее начатых домов. Кроме того, около 80% новостроек Москвы было заморожено на предпроектной стадии, под влиянием сложной экономической ситу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-й: чего ждать покупателю от рынка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2010 года ознаменовалось тем, что признаки дефицита жилья обозначились весьма четко. Объемы коммерческого и социального строительства резко снизились, и покупателям сегодня не так просто найти свободную квартиру в новостройке в Москве в подходящем районе. Кроме того, в Москве практически прекращена реконструкция кварталов старой застрой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итуация внесла свои коррективы и в схему взаимодействия городской администрации и инвесторов. Если раньше строительство жилья для тех, кто стоит на очереди и для жителей сносимых домов частично финансировалось администрацией, а частично – передавалась инвесторами для реализации соцпрограмм, то теперь механизм изменился. В последние годы инвесторы предпочитают расплачиваться деньгами, и внебюджетный источник пополнения муниципального фонда, таким образом, скоро иссякнет. Финансы, которые поступают от инвесторов, не имеют целевого назначения, и уже совсем скоро городу придется взять на себя практически 100% социальных новостроек Москвы (тогда как раньше доля города составляла от 30% до 50% финансирован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упившем году на капитальное строительство запланировано потратить 204 миллиарда рублей, и всего 17% этих средств будет направлено на жилищные программы. Столичные власти намерены профинансировать возведение 56 новых домов, и основную часть квартир в них предоставят льготникам и жителям "хрущевок", запланированных под сн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йтинг крупнейших строительных компаний Москвы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ами Forbes и Эксперт были опубликованы рейтинги крупнейших компаний России, различающиеся как по объему выборки, так и по критериям отбора компаний. Если в рейтинг журнала Эксперт вошли ВСЕ крупнейшие компании России, то в журнал Forbes были включены только те компании, чьи акции не представлены на фондовом рынке. Прежде всего - это закрытые акционерные общества, общества с ограниченной ответственностью и группы компаний, ведущие общий бизнес и подконтрольные общему владельцу. В рамках представленного рейтинга журнала Forbes компании ранжировались по выручке, полученной в 2006 году. Данные о размере выручки предоставлялись самими компан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йтингу журнала Forbes, первое место в сфере промышленно-инфраструктурного строительства заняла компания Глобалстрой-инжиниринг, один из участников проекта Сахалин-2, в сфере жилищного строительства – в тройку лидеров вошли компании Дон-строй, СУ-155 и Главстрой (занявшие 2, 3, 4 места в рейтинге журнала Эксперт соответственно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 журнала Эксперт, также как и рейтинг журнала Forbes был составлен на основе открытых данных, предоставленных комп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 Эксперт-400 вошли 22 компании, занимающиеся строительством и одна риэлтерская компания – Миэль-Недвижимость. В рейтинг Forbes – 19 компаний и 3 риэлтерских компании - Миэль-Недвижимость, Инком и МИ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йтингу журнала Эксперт ведущей компанией в сфере инфраструктурно-промышленного строительства стала компания Стройтрансгаз. Лидером на рынке жилищного строительства стала ГК ПИ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0775" cy="457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опросов Metrinfo.Ru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мнение: цена важнее чем брен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журнал о недвижимости Metrinfo.Ru провел социологическое исследование на тему покупки жилья на первичном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рва москвичей спросили: «Представьте, пожалуйста, себе ситуацию, что Вы собираетесь купить квартиру. Скажите, В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сделали бы самостоятельно (нашли бы подходящее жилье, оформили документацию…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ьзовались бы помощью знакомых или друз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ьзовались бы услугами частного макл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тились бы в агентство недвижимости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,6% опрошенных москвичей выбрали агентство недвижи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,3% купили бы новостройку самостояте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,1% воспользовались бы помощью друзей и знаком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% доверился бы частному маклер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 пошло бы «другим путе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был задан следующий вопрос: «Представьте, что Вам пришлось выбирать: купить жилье у крупной компании с известным именем, но немного дороже или у неизвестной, но дешевле? Какую компанию Вы выберете?» При этом было уточнено, что обе компании гарантируют покупателю юридическую чистоту сде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,4% выбрали неизвестную компа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,3% остановились на известной комп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,2% поступили бы по-друго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1% затруднились ответить на этот вопро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94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мнение: 30-60 тыс.руб. - цена доступного мет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 должна быть цена «народного» жилья. Об этом Интернет-журнал о недвижимости Metrinfo.Ru расспрашивал непосредственно жителей Москвы. Было проведено социологическое исследование и начиналось оно с вопроса: «Какой должна быть стоимость квадратного метра в Москве, чтобы стать доступной для горожан?». Было предложено на выбор несколько вариантов этой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оказались таки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30 тысяч рублей назвали 20% опрошен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-60 тысяч рублей выбрали 44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-80 тысяч рублей – 31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80 тысяч рублей - 5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70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мнение: как влияют скидки на решение покупателя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Как Вы считаете, скидки – это реальная экономия или уловки продавцов? А может быть, они не имеют реальной экономической выгоды, но стимулируют к покупке?», - вот такой витиеватый вопрос был задан людям. Ну, а что бы им не запутаться, были предложены варианты отве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кидки – это реальная эконом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идки – это уловки продавц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кидки не имеют реальной экономической выгоды, но стимулируют к совершению покуп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% опрошенных (несколько меньше половины участников опроса) считают, что скидки – это уловки продавцов, всегда и везде извлекающих сплошную выгоду для себ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% полагают, что скидки не имеют реальной экономической выгоды, но, действительно, могут стать стимулом для покупат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% уверены в том, что скидки – это реальная эконом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% имеют другое мне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% затруднили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мнение: 6 подмосковных соток лучше турецкого бере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урнал Metrinfo.ru провел социологическое исследование на эту тему. Был задан вопрос: «Представьте себе, пожалуйста, ситуацию, - у Вас есть некая сумма денег и перед Вами стоит выбор – купить домик в Подмосковье или за те же деньги, но жильё за границей. Чему бы вы отдали предпочтение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,2% опрошенных – купили бы домик в Подмосковье (разница с прошлогодним показателем всего 0,5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2% - купили бы домик за границ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,6% - затруднились с ответо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436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мнение: кто хочет жить на высот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Хотели бы лично Вы жить в высотке?» - спросили у жителей Моск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– ответили нам 58% опрошенны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– заявили 42% респонд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790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уже тех, кто хотел бы жить в высотном доме, спросили, на каком этаже они желали бы поселиться. Выяснилось, ч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,3% импонирует высота от 1 до 9 этаж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,9% - остановились на цифрах от 10 до 19 этаж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,9% - предпочли рамки от 20 до 29 этаж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,9% опрошенных выбрали диапазон от 30 до 40 этаж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4% - согласны жить на любом этаж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мнение: москвичи не готовы менять столицу на Подмосков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задали общий вопрос «Удовлетворены ли Вы своими жилищными условиями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т» - ответило 37,7% опрошенных горож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» - считают 62,3% респонд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66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следовал второй вопрос: «Согласились бы Вы обменять (без финансовых затрат) свою квартиру в Москве на квартиру площадью в два раза больше, но в Подмосковье? (от 15 до 30 км. от МКАД)». Объясним, почему выбрали именно такое расстояние от Москвы: в этой зоне цены примерно в два раза меньше московских. Ближе к Москве – стоимость возрастает, и предложенную операцию уже не проведеш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ак ответили нам участники опроса на этот вопро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значно – да» - 1,8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корее да, чем нет» - 5,3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корее нет, чем да» - 17,5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значно - нет» - 75,4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667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мнение: недвижимость сбережет деньг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Слышали ли вы о том, что в кризис, квартиры в Москве начали дешеветь?», - задали первый вопрос участникам опр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впервые об этом слышу – заявили нам 55% опрош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слышал(а) – подтвердили 45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416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вопрос звучал так: «Раньше (до кризиса) считалось очень выгодным вкладывать деньги в недвижимость, а сейчас? Как вы считаете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выгодно, - так ответили 56% участников опр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, не выгодно – заявили 14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уднились с ответом 30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857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ынок недвижим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омимо недвижимости люди предпочитают сохранять от инфляции сбережения на банковских счетах, хранить наличные деньги, покупать драгоценности, покупать акции предприятии. Как Вы полагаете, а какой способ наилучший?» - расспрашивали москвичей и дальше. Вот какую раскладку получи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анковском счете – так сказали 27,1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едвижимости – 25,7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кциях предприятий – 14,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рагоценных металлах, камнях – 11,4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меня нет сбережений – 4,7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личных деньгах – 2,9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ругое – 7,1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уднились с ответом – 7,1%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зультаты опросов студентов Финансовой Академии (17-19 ле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опрошено 50 студентов. Задано 16 вопросов. И вот результат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тавьте, пожалуйста, себе ситуацию, что Вы собираетесь купить квартиру. Скажите, В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делали бы самостоятельно (нашли бы подходящее жилье, оформили документацию….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лись бы помощью знакомых или друз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лись бы услугами частного маклер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ись бы в агентство недвижимости?»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4657725" cy="3790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ам пришлось выбирать: купить жилье у крупной компании с известным именем, но немного дороже или у неизвестной, но дешевле? Какую компанию Вы выберете?» Обе компании гарантируют покупателю юридическую чистоту сдел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8895" cy="3790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должна быть стоимость квадратного метра в Москве, чтобы стать доступной для горожан?». Было предложено на выбор несколько вариантов этой стоим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30 тысяч рублей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-60 тысяч рублей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1-80 тысяч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80 тысяч рубле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6780" cy="3790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 Вы считаете, скидки – это реальная экономия или уловки продавцов? А может быть, они не имеют реальной экономической выгоды, но стимулируют к покупке?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– это реальная экономия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– это уловки продавц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не имеют реальной экономической выгоды, но стимулируют к совершению покуп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0475" cy="3790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пожалуйста, ситуацию, - у Вас есть некая сумма денег и перед Вами стоит выбор – купить домик в Подмосковье или за те же деньги, но жильё за границей. Чему бы вы отдали предпочтение?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57725" cy="3790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тели бы лично Вы жить в высотке?»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4255" cy="3790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, то на каком этаже вы желали бы поселиться(ответы на вопрос давали только те, кто ответил на предыдущий положительно)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1 до 9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 до 19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о 29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до 40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ы жить на любом этаж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5200" cy="3790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ы ли Вы своими жилищными условиям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3310" cy="3790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лись бы Вы обменять (без финансовых затрат) свою квартиру в Москве на квартиру площадью в два раза больше, но в Подмосковье? (от 15 до 30 км. от МКАД)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значно – да»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орее да, чем нет»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орее нет, чем да»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значно - нет»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3310" cy="3790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ышали ли вы о том, что в кризис, квартиры в Москве начали дешеветь?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4255" cy="3790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 (до кризиса) считалось очень выгодным вкладывать деньги в недвижимость, а сейчас? Как вы счит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87950" cy="3790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недвижимости люди предпочитают сохранять от инфляции сбережения на банковских счетах, хранить наличные деньги, покупать драгоценности, покупать акции предприятии. Как Вы полагаете, а какой способ наилучший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нковском счете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вижимости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циях предприятий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агоценных металлах, камнях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нет сбережений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личных деньгах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ились с ответом 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2365" cy="3790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по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 Же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8895" cy="3790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человек в сем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57725" cy="3790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удет являться приоритетным для Вас при покупке квартиры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а (насколько низкая или наоборот высокая цена оправдывает все, к примеру, низкая оправдывает возможные недостатки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квартира (планировка, ремонт, если есть, чисто психологические ощущения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з окон (насколько он приоритетен, к примеру, если квартира устраивает, дом неплохой, а вид не фонтан или наоборот, квартира средняя, а вид-супер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(сам дом, соседи, подъезд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район (что вокруг дома, там всякие площадки или парки или магазины доступные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йон (инфраструктура, насколько важна близость садов и школ для детей, если вы уже определились, к примеру с садом и школой и они устраивают, готовы ради какого-то предложения сорваться на другой конец города, где все другое и вы там не ориентируетесь+ транспортная доступность центра и выездов из города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ость метро (не важно есть машина или нет, но предположим вы без нее и есть вариант пешочком до метро минут 10-15 или же ехать на транспорте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квартиры (если, к примеру, возможно будете ее продавать, сейчас она вас устраивает как вариант для вас, но насколько она будет ликвидна лет через 5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5200" cy="3790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звестные Вам строительные компании.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34255" cy="3790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ив все вышеизложенное можно сделать несколько выводов. Недвижимость включает в себя объекты, перемещение которых без несоразмерного ущерба их назначению невозможно, в том числе леса, многолетние насаждения, здания, сооружения. Рынок недвижимости - это совокупность отношений вокруг операций с объектами недвижимости (продажи, покупки, аренды, залога и т.п.). Развитию рынка недвижимости способствует свободный переход прав собственности на недвижимость. С переходом России к рыночным отношениям недвижимое имущество становится товаром, и рынок недвижимости набирает обороты. Разумеется, и сегментация рынка, и позиционирование продукта - все это лишь инструменты, которые используются для достижения главной задачи - принятия оптимального экономического решения, приносящего максимальный доход предпринимателю. Их значение состоит прежде всего в том, чтобы физические характеристики (качество) создаваемых (продаваемых) объектов соответствовали их экономическим характеристикам (цене, доходу) и представлениям потребителей предлагаемых к реализации объектов. К 2010 году клиенты стали постепенно возвращаться на рынок: застройщики стали регулировать рынок, снижая объемы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мы можем сделать вывод о том, какие факторы являются решающими при покупке жилья, особенно эконом класса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й респондент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ша организация проводит маркетинговое исследование с целью выявлений предпочтений покупателей в выборе и покупке сотовых недвижимости. Просим Вас принять участие в опросе и ответить на поставленные в анкете вопросы. Анкета анонимная, фамилию, имя и отчество указывать не след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Вас за помощь!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тавьте, пожалуйста, себе ситуацию, что Вы собираетесь купить квартиру. Скажите, В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делали бы самостоятельно (нашли бы подходящее жилье, оформили документацию….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лись бы помощью знакомых или друз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лись бы услугами частного маклер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ись бы в агентство недвижимости?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ам пришлось выбирать: купить жилье у крупной компании с известным именем, но немного дороже или у неизвестной, но дешевле? Какую компанию Вы выберете?» Обе компании гарантируют покупателю юридическую чистоту сделк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должна быть стоимость квадратного метра в Москве, чтобы стать доступной для горожан?»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30 тысяч рублей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-60 тысяч рублей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1-80 тысяч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80 тысяч рублей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 Вы считаете, скидки – это реальная экономия или уловки продавцов? А может быть, они не имеют реальной экономической выгоды, но стимулируют к покупке?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– это реальная экономия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– это уловки продавц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не имеют реальной экономической выгоды, но стимулируют к совершению покупк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пожалуйста, ситуацию, - у Вас есть некая сумма денег и перед Вами стоит выбор – купить домик в Подмосковье или за те же деньги, но жильё за границей. Чему бы вы отдали предпочтение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тели бы лично Вы жить в высотке?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, то на каком этаже вы желали бы поселиться.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1 до 9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 до 19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о 29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до 40 этажа;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ы жить на любом этаж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ы ли Вы своими жилищными условиями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лись бы Вы обменять (без финансовых затрат) свою квартиру в Москве на квартиру площадью в два раза больше, но в Подмосковье? (от 15 до 30 км. от МКАД)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значно – да»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орее да, чем нет»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орее нет, чем да»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значно - нет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ышали ли вы о том, что в кризис, квартиры в Москве начали дешеветь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 (до кризиса) считалось очень выгодным вкладывать деньги в недвижимость, а сейчас? Как вы считаете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недвижимости люди предпочитают сохранять от инфляции сбережения на банковских счетах, хранить наличные деньги, покупать драгоценности, покупать акции предприятии. Как Вы полагаете, а какой способ наилучший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нковском счете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вижимости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циях предприятий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агоценных металлах, камнях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нет сбережений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личных деньгах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ились с ответом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по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ж Жен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человек в семье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удет являться приоритетным для Вас при покупке квартиры (расставьте цифры, исходя из значений 1-наиболее значимо, 8-наименее значимое)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(насколько низкая или наоборот высокая цена оправдывает все, к примеру, низкая оправдывает возможные недостатки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квартира (планировка, ремонт, если есть, чисто психологические ощущения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з окон (насколько он приоритетен, к примеру, если квартира устраивает, дом неплохой, а вид не фонтан или наоборот, квартира средняя, а вид-супер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(сам дом, соседи, подъезд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район (что вокруг дома, там всякие площадки или парки или магазины доступные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(инфраструктура, насколько важна близость садов и школ для детей, если вы уже определились, к примеру с садом и школой и они устраивают, готовы ради какого-то предложения сорваться на другой конец города, где все другое и вы там не ориентируетесь+ транспортная доступность центра и выездов из города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ость метро (не важно есть машина или нет, но предположим вы без нее и есть вариант пешочком до метро минут 10-15 или же ехать на транспорте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квартиры (если, к примеру, возможно будете ее продавать, сейчас она вас устраивает как вариант для вас, но насколько она будет ликвидна лет через 5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звестные Вам компании в строительн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циально – демографический портрет респондентов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160"/>
      </w:tblGrid>
      <w:tr>
        <w:trPr>
          <w:trHeight w:val="28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% </w:t>
            </w:r>
            <w:r>
              <w:rPr>
                <w:sz w:val="20"/>
                <w:szCs w:val="20"/>
              </w:rPr>
              <w:t>от общего числа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8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 в сем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К РФ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novostroika.su/developers/index.php?ID=205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hyperlink r:id="rId31">
        <w:r>
          <w:rPr>
            <w:rStyle w:val="InternetLink"/>
            <w:color w:val="000000"/>
            <w:sz w:val="28"/>
            <w:u w:val="none"/>
          </w:rPr>
          <w:t>http://www.rway.ru/txt.asp?rbr=74&amp;txt=3412</w:t>
        </w:r>
      </w:hyperlink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pro-n.ru/analytics/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hyperlink r:id="rId32">
        <w:r>
          <w:rPr>
            <w:rStyle w:val="InternetLink"/>
            <w:color w:val="000000"/>
            <w:sz w:val="28"/>
            <w:u w:val="none"/>
          </w:rPr>
          <w:t>http://www.gdeetotdom.ru/analytics/list/?PAGEN_1=9</w:t>
        </w:r>
      </w:hyperlink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metrinfo.ru/news/50454.html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</w:rPr>
      </w:pPr>
      <w:hyperlink r:id="rId33">
        <w:r>
          <w:rPr>
            <w:rStyle w:val="InternetLink"/>
            <w:color w:val="000000"/>
            <w:sz w:val="28"/>
            <w:u w:val="none"/>
          </w:rPr>
          <w:t>http://book-read.ru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yperlink" Target="http://www.rway.ru/txt.asp?rbr=74&amp;txt=3412" TargetMode="External"/><Relationship Id="rId32" Type="http://schemas.openxmlformats.org/officeDocument/2006/relationships/hyperlink" Target="http://www.gdeetotdom.ru/analytics/list/?PAGEN_1=9" TargetMode="External"/><Relationship Id="rId33" Type="http://schemas.openxmlformats.org/officeDocument/2006/relationships/hyperlink" Target="http://book-read.ru/" TargetMode="External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20:00Z</dcterms:created>
  <dc:creator>PC - olga</dc:creator>
  <dc:description/>
  <cp:keywords/>
  <dc:language>en-US</dc:language>
  <cp:lastModifiedBy>SYSTEM</cp:lastModifiedBy>
  <cp:lastPrinted>2010-05-17T02:40:00Z</cp:lastPrinted>
  <dcterms:modified xsi:type="dcterms:W3CDTF">2011-09-01T10:20:00Z</dcterms:modified>
  <cp:revision>2</cp:revision>
  <dc:subject/>
  <dc:title>Введение</dc:title>
</cp:coreProperties>
</file>