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u w:val="single"/>
          <w:lang w:val="uk-UA" w:eastAsia="ru-RU"/>
        </w:rPr>
      </w:pPr>
      <w:r>
        <w:rPr>
          <w:rFonts w:cs="Times New Roman" w:ascii="Times New Roman" w:hAnsi="Times New Roman"/>
          <w:b/>
          <w:sz w:val="28"/>
          <w:szCs w:val="28"/>
          <w:u w:val="single"/>
          <w:lang w:val="uk-UA" w:eastAsia="ru-RU"/>
        </w:rPr>
        <w:t>ІСТОРІЯ ВИНИКНЕННЯ ТА РОЗВИТКУ МАСАЖУ</w:t>
      </w:r>
    </w:p>
    <w:p>
      <w:pPr>
        <w:pStyle w:val="Normal"/>
        <w:spacing w:lineRule="auto" w:line="360" w:before="0" w:after="0"/>
        <w:ind w:firstLine="709"/>
        <w:jc w:val="both"/>
        <w:rPr>
          <w:rStyle w:val="Applestylespan"/>
          <w:rFonts w:ascii="Times New Roman" w:hAnsi="Times New Roman" w:cs="Times New Roman"/>
          <w:sz w:val="28"/>
          <w:szCs w:val="28"/>
        </w:rPr>
      </w:pPr>
      <w:r>
        <w:rPr>
          <w:rFonts w:cs="Times New Roman" w:ascii="Times New Roman" w:hAnsi="Times New Roman"/>
          <w:b/>
          <w:sz w:val="28"/>
          <w:szCs w:val="28"/>
          <w:u w:val="single"/>
          <w:lang w:val="uk-UA" w:eastAsia="ru-RU"/>
        </w:rPr>
      </w:r>
    </w:p>
    <w:p>
      <w:pPr>
        <w:pStyle w:val="Normal"/>
        <w:spacing w:lineRule="auto" w:line="360" w:before="0" w:after="0"/>
        <w:ind w:firstLine="709"/>
        <w:jc w:val="both"/>
        <w:rPr>
          <w:rStyle w:val="Applestylespan"/>
          <w:rFonts w:ascii="Times New Roman" w:hAnsi="Times New Roman" w:cs="Times New Roman"/>
          <w:b/>
          <w:b/>
          <w:sz w:val="28"/>
          <w:szCs w:val="28"/>
          <w:u w:val="single"/>
          <w:lang w:val="uk-UA" w:eastAsia="ru-RU"/>
        </w:rPr>
      </w:pPr>
      <w:r>
        <w:rPr>
          <w:rStyle w:val="Applestylespan"/>
          <w:rFonts w:cs="Times New Roman" w:ascii="Times New Roman" w:hAnsi="Times New Roman"/>
          <w:sz w:val="28"/>
          <w:szCs w:val="28"/>
        </w:rPr>
        <w:t>Хвороби хребта - цілком звичайне явище в сучасному світі.</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Від них страждає практично кожен другий, хто живе на Землі.Навіть у благополучній Європі кількість людей із захворюваннями хребта дуже велике. Згідно зі статистикою, з 1000 чоловік, що вперше звертаються до лікаря з приводу болю в хребті, близько 400 направляються до лікарні на обстеження, з них 30 залишаються на амбулаторному лікуванні, а 5 піддаються хірургічного втручання. Але не тільки сучасна людина страждає від захворювань хребта. Палеонтологам в ході досліджень вдалося встановити, що вже у Homo erectus - людини прямоходячої - був остеохондроз попереково-крижового відділу хребта.</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Іншими словами, ставши на ноги, чоловік сам прирік себе на болі в хребті. В даний час захворювання хребта зустрічаються практично у всіх вікових групах, це звичайне явище і серед сучасної молоді, і серед людей похилого віку.</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Як правило, чоловіки страждають від болю в області хребта в 2 рази частіше, ніж жінки.Можливо, це пов'язано з особливостями анатомо-фізіологічного будови, а також з тим, що представники сильної статі займаються важкою фізичною працею і їм частіше доводиться піднімати тяжкості.</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В останні роки зростання кількості захворювань хребта (зокрема, сколіозу та остеохондрозу) обумовлений тривалим перебуванням представників усіх вікових груп за комп'ютером.</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Неправильне положення тіла під час роботи призводить до викривлення хребта, причому це захворювання атакує більшою мірою незміцнілий дитячий організм.</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Остеохондроз становить небезпеку для людей всіх вікових груп, а наслідки його виявляються більш серйозними, ніж наслідки всіх видів сколіозу. Для профілактики і лікування захворювань хребта, що розвиваються в результаті дегенеративних і трофічних змін хребта, а також в результаті неправильної постави, треба робити наступне: 1) часто міняти положення тіла: не знаходитися довгий час в одній і тій же позі, вставати з-за столу, рухатися; 2) постійно стежити за своєю поставою і правильно організовувати робоче місце; 3) займатися спортом, робити вправи, що входять в комплекс лікувально-профілактичної фізкультур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Корисні для хребта заняття плаванням і виконання вправ на турніку. Одним з ефективних засобів лікування захворювань хребта є масаж. Він допомагає зменшити біль в ураженій області, сприяє активізації кровопостачання хворих ділянок хребта, знімає напругу і болючість у скелетних м'язах.</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Проте використання масажу в лікувальних цілях допустимо лише при незначному загостренні хронічних болів і в період одужання, його можна також застосовувати як профілактичний засіб. Методики проведення сеансів масажу при захворюваннях хребта не відрізняються особливою складністю, вони доступні кожному, хто бажає надати хворому посильну допомогу.</w:t>
      </w:r>
    </w:p>
    <w:p>
      <w:pPr>
        <w:pStyle w:val="Normal"/>
        <w:spacing w:lineRule="auto" w:line="360" w:before="0" w:after="0"/>
        <w:ind w:firstLine="709"/>
        <w:jc w:val="both"/>
        <w:rPr/>
      </w:pPr>
      <w:r>
        <w:rPr>
          <w:rFonts w:cs="Times New Roman" w:ascii="Times New Roman" w:hAnsi="Times New Roman"/>
          <w:sz w:val="28"/>
          <w:szCs w:val="28"/>
          <w:lang w:val="uk-UA" w:eastAsia="ru-RU"/>
        </w:rPr>
        <w:t>Мистецтву масажу люди навчилися дуже давно. Використання цього ефективного способу лікування та попередження різних захворювань сходить ще до початкового етапу розвитку народної медицини. Простими прийомами масажу - такими, як розминання, погладжування, биття, - володіли багато народів в давнину, а проте систематичне використання цих прийомів почалося набагато пізніше, коли отримав розвиток лікарське мистецтво і була в повній мірі усвідомлена цілюща сила масажу.</w:t>
      </w:r>
    </w:p>
    <w:p>
      <w:pPr>
        <w:pStyle w:val="Normal"/>
        <w:spacing w:lineRule="auto" w:line="360" w:before="0" w:after="0"/>
        <w:ind w:firstLine="709"/>
        <w:jc w:val="both"/>
        <w:rPr/>
      </w:pPr>
      <w:r>
        <w:rPr>
          <w:rFonts w:cs="Times New Roman" w:ascii="Times New Roman" w:hAnsi="Times New Roman"/>
          <w:sz w:val="28"/>
          <w:szCs w:val="28"/>
          <w:lang w:val="uk-UA" w:eastAsia="ru-RU"/>
        </w:rPr>
        <w:t>Що ж означає слово «масаж»? У різних мовах існують синоніми цього слова: в арабському mass - «стосуватися, ніжно надавлювати»; в латинському massa - «прилипає до рук, що доторкнеться до пальців»; в грецькому masso - «стискати руками»; в давньоєврейській «машень» - «обмацувати »; у французькому masser-« розтирати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ншими словами, масаж - це механічна дія руками або яким-небудь предметом на поверхню тіла, вироблене за допомогою спеціальних прийомів і має на меті одержання лікувального або гігієнічного ефект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ершими, хто систематизував відомі методи і техніки масажу, були давньокитайські і давньоіндійські лікарі. Згідно з джерелами, в Стародавньому Китаї мистецтво масажу отримало розвиток ще в III тис. до н. е.. Найбільш ефективним його використання виявлялося при лікуванні таких серйозних захворювань, як ревматизм, вивихи, спазми м'язів; крім того, масаж служив засобом релаксації та зняття втоми. Китайські лікарі розтирали руками тіла своїх пацієнтів, роблячи при цьому обережні, але досить сильні здавлювання м'язів і посмикування в зчленуваннях. Індійський ж масаж зводився до ніжного розминанню всього тіла, починаючи від верхніх кінцівок і закінчуючи стопами. Як правило, масажистами в Стародавньому Китаї та Індії були спеціально навчені священнослужителі. Крім того, існували особливі лікарсько-гімнастичні школи, в яких не тільки проводили сеанси лікувального масажу, а й розкривали таємниці цього непростого мистецтва. До теперішнього часу збереглися систематизовані допомоги китайських та індійських авторів, у яких описуються деякі прийоми масажу, методика і техніка їх проведення, а також надаються поради щодо використання масажних прийомів при деяких патологіях. Це старокитайська книга «Конг-Фу», написана в III тис. до н. е..; енциклопедія «Сан-Тсай-Ту-Госі», що складається з 64 книг і датована XVI ст. н. е..; давньоіндійські Веди (Книга мудрості), що відносяться до II тис. до н. е.., і більш пізніше твір індійських лікарів «Сукрута». Масаж знаходив застосування при лікуванні різних хвороб не тільки в Індії та Китаї, а й у ряді інших держав, причому в деяких з них він був елементом культового богослужіння. Так, у аборигенів Америки і у народів, що населяли острови Тихого океану і Екваторіальної Африки, під час урочистостей, присвячених різним богам, вожді або шамани змушували одноплемінників лягати на животи і топталися по їх спинах. І не було ні однієї хвороби, яку не лікували б подібним способом. Більш цивілізована техніка масажу існувала у найближчих сусідів індусів - жителів Непалу і Шрі-Ланки (Цейлону). Ще в 1000 р. до н. е.. на території цих держав були відкриті медичні школи, в яких обов'язкової навчальної дисципліною був масаж.У цейлонської літописі «Маха-ВАМС», датованій VI ст. до н. е.., дається опис деяких прийомів і посилання на те, як їх використовували при тому чи іншому фізичному недузі.Особливою популярністю користувався лікувальний масаж у стародавніх ассірійців і єгиптян. Свідченням цьому може служити барельєф, знайдений в палаці ассірійського правителя Санхеріба, а також виявлений в 1841 р. під час розкопок поховання єгипетського полководця папірус із зображенням масажних прийомів: поглажування литкових м'язів, розтирання стопи, поколачивания м'язів спини і сідниць (рис. 1). Як правило, масаж в Давньому Єгипті проводився в лазні. За свідченням очевидця, «розтирання були поширені в такій мірі, що ніхто не виходив з лазні, не піддавшись масажу. Для цього розтираємо розтягували, м'яли, тиснули ... руками різні частини тіла. Потім робили кілька рухів у різних зчленуваннях. Все це робили спочатку спереду, потім ззаду і з боків. Потім, простягнувши руки, проробляли те ж і на них: згинали, розтягували різні зчленування всієї руки, потім кожного пальця окремо, потім переходили на передпліччя, плече, груди, спину, згинаючи їх у різні сторони.</w:t>
      </w:r>
    </w:p>
    <w:p>
      <w:pPr>
        <w:pStyle w:val="Normal"/>
        <w:spacing w:lineRule="auto" w:line="360" w:before="0" w:after="0"/>
        <w:ind w:firstLine="709"/>
        <w:jc w:val="both"/>
        <w:rPr>
          <w:rFonts w:ascii="Times New Roman" w:hAnsi="Times New Roman" w:cs="Times New Roman"/>
          <w:sz w:val="28"/>
          <w:szCs w:val="28"/>
          <w:shd w:fill="E6ECF9" w:val="clear"/>
          <w:lang w:val="uk-UA" w:eastAsia="ru-RU"/>
        </w:rPr>
      </w:pPr>
      <w:r>
        <w:rPr>
          <w:rFonts w:cs="Times New Roman" w:ascii="Times New Roman" w:hAnsi="Times New Roman"/>
          <w:sz w:val="28"/>
          <w:szCs w:val="28"/>
          <w:shd w:fill="E6ECF9" w:val="clear"/>
          <w:lang w:val="uk-UA" w:eastAsia="ru-RU"/>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238750" cy="3771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0" r="-8" b="-10"/>
                    <a:stretch>
                      <a:fillRect/>
                    </a:stretch>
                  </pic:blipFill>
                  <pic:spPr bwMode="auto">
                    <a:xfrm>
                      <a:off x="0" y="0"/>
                      <a:ext cx="5238750" cy="3771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pPr>
      <w:r>
        <w:rPr>
          <w:rStyle w:val="Applestylespan"/>
          <w:rFonts w:cs="Times New Roman" w:ascii="Times New Roman" w:hAnsi="Times New Roman"/>
          <w:sz w:val="28"/>
          <w:szCs w:val="28"/>
        </w:rPr>
        <w:t>Необхідно відзначити, що масаж в паровій бані був надзвичайно популярний і в Індії.</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Процедура зводилася до наступного: на розпечене залізо виливали кілька відер холодної води, утворювалася пара, розпареного людини клали на підлогу лазні, і слуги починали чинити тиск на його живіт і груд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Натиски супроводжувалися погладжування і розтирання.Через певний проміжок часу масажованого перевертали на живіт і виконували ті ж маніпуляції на спині.</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Ефект від подібного масажу був приголомшливим. Не менш знаючими в галузі застосування масажу були древні грек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Особливою увагою у них користувалися лікувальний і спортивний масаж.</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Зображення фізичних вправ, масажних прийомів, розтирань тіла маслами і пахощами присутні на багатьох грецьких вазах, амфорах і фресках, що збереглися до нашого часу. Згадки про благотворну дію на організм масажу в поєднанні з ароматерапією і лазнею є і в безсмертних працях Геродота - мається на увазі фрагмент, коли Цирцея прислуговувала Одіссею в лазні, розтирала його тіло мазями і вмощуються ароматними оліями. Жителі Еллади бачили в масажі не тільки рятівний засіб від різних хвороб, не підлягало сумніву і його використання в профілактичних цілях. Масаж все більше і більше проникав в життя еллінів: його застосовували під час фізичної підготовки в школі та армії, перед спортивними змаганням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Згідно з деякими джерелами, спортсменів і школярів масажували педотріби - викладачі гімнастики, спеціально навчені мистецтву масажу.</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При проведенні процедури використовували дрібний пісок, привезений з берегів Нілу. Першим, хто спробував дати фізіологічне обгрунтування благотворного впливу масажу на людське тіло, був давньогрецький лікар Геродікос, який жив у V ст.</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до н.</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е..</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Але йому не вдалося довести почате до кінця. Роботу Геродікос продовжив знаменитий реформатор античної медицини Гіппократ. Заслугою останнього було те, що він зумів звільнити мистецтво масажу від релігійних нашарувань і тим самим визначити шлях його подальшого розвитку. Гіппократ вважав, що «лікар повинен бути досвідчений в багатьох речах і, між іншим, в масажі».</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Йому на практиці вдалося підтвердити багато теоретичні припущення, висловлювані Геродікос та іншими лікарями давнини: «... зчленування може бути стисливості і розслаблено масажем.Тертя викликає стягання або розслаблення тканин, веде до схуднення або повноті, сухе та часте тертя стягує, а м'яке, ніжне і помірне потовщує тканини ». З Греції мистецтво масажу проникло в Римську імперію, де стало невід'ємним елементом військового та фізичного виховання підростаючого покоління. Одним з перших, хто відкрив на території Римської імперії школу масажу, був грецький лікар Ас-клепіад, що жив у II ст.</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до н.</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е..</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Він радив утримуватися від надмірностей у їжі і прийомі алкогольних напоїв, при цьому регулярно проводити сеанси масажу шляхом впливу на всі ділянки тіла розтиранням і розминання. Саме цей лікар вперше застосував на практиці такий масажний прийом, як вібрація. Асклепіад запропонував свою методику, згідно з якою масаж був розділений за способом - на сухій і з застосуванням олій, за силою натискання - на сильний і слабкий, за часом дії - на короткочасний і тривалий. Надалі Асклепіадова система була доповнена і уточнена Клавдієм Галеном (II ст. Н. Е..), Головним лікарем школи гладіаторів у Пергамі.</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Він виділив і описав дев'ять видів масажу, дав точні рекомендації, який з них у поєднанні з якими прийомами слід використовувати в тій чи іншій ситуації.</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Крім цього, Галеном були розроблені методики виконання ранкового та вечірнього масажу і дані показання до її застосування.</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Згідно з цією методикою, масаж починався легкими розтираннями і погладжуваннями, потім розминання ставали сильнішими, а завершувався сеанс прийомами, які використовувались на початку. До теперішнього часу збереглася велика кількість багатотомних праць давньоримських лікарів і вчених, зокрема твір Авла Корнелія Мета-са «Про медицину».</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Одна з глав цієї книги повністю присвячена значенню масажу для лікування і профілактики різних хвороб.</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Цельс указував на те, що розтирання і погладжування корисні для заспокоєння болів різного походження та видалення «патологічних відкладень у тканинах». Цікаві відомості про мистецтво масажу містяться в «Порівняльних життєписах» історика Плутарха (I-II ст. Н. Е..).Він розповідає, як раби розтирали і розминали великого римського диктатора і полководця Гая Юлія Цезаря, намагаючись позбавити його від болю в спині. Слід зазначити, що в Древньому Римі масаж нерідко проводили в термах (громадських лазнях).</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Для виконання процедури відводилися спеціальні кімнат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Навчені основним масажним прийомам раби розминали і розтирали тіла відвідувачів, які попередньо робили кілька гімнастичних вправ.</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На завершення процедури масажу тіла парящіхся вмощували пахощами і натирали маслам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У X-XI ст.</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мистецтво масажу отримало новий розвиток, багато в чому це було обумовлено розквітом медицини в східних державах.Теоретичні викладки лікарів, у першу чергу Ар-Разі і Абу-Алі Ібн Сіни, відомого більше як Авіценна, знаходили застосування на практиці.</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Так, у лікарні, відкритої Ар-Разі (IX-X ст.) В Багдаді, провідним лікувальним методом був масаж, причому проводився він відповідно до рекомендацій лікаря: для лікування і профілактики конкретного захворювання використовувався певний вид масажу (їх Ар-Разі виділив</w:t>
      </w:r>
      <w:r>
        <w:rPr>
          <w:rStyle w:val="Applestylespan"/>
          <w:rFonts w:cs="Times New Roman" w:ascii="Times New Roman" w:hAnsi="Times New Roman"/>
          <w:sz w:val="28"/>
          <w:szCs w:val="28"/>
          <w:lang w:val="uk-UA"/>
        </w:rPr>
        <w:t xml:space="preserve"> </w:t>
      </w:r>
      <w:r>
        <w:rPr>
          <w:rStyle w:val="Applestylespan"/>
          <w:rFonts w:cs="Times New Roman" w:ascii="Times New Roman" w:hAnsi="Times New Roman"/>
          <w:sz w:val="28"/>
          <w:szCs w:val="28"/>
        </w:rPr>
        <w:t>дев'ять) і конкретний набір прийомів. Особливої уваги заслуговує методика Авіценни, спрямована на збереження фізичного здоров'я.</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Її основні положення викладені в знаменитих медичних працях «Канон лікарської науки» та «Книга зцілення». Авіценна вважав, що лікарські препарати «... виснажують єство людини ...», найбільш ефективними профілактичними засобами, які не приносять шкоди людському організму, він називав фізичні вправи і масаж.</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Природно, все це повинно супроводжуватися правильним режимом харчування і сну. Знаменитий лікар розрізняв лікувальний і профілактичний масаж, крім цього, він виділив 6 різновидів масажу: сильний, що сприяє зміцненню тіла; слабкий, пом'якшувальний і розслабляючий тіло; тривалий, від якого людина худне; помірний, що допомагає «процвітанню тіла»; підготовчий і оздоровчий. Щодо двох останніх Авіценна писав: «Щоб підготувати себе до фізичних вправ, спочатку необхідно розтерти тіло грубою тканиною, щоб охопити ними всі частини мускулатури (тобто застосувати прийоми підготовчого масажу) ... Після занять фізичними вправами слід провести відновлює масаж, він також називається заспокійливим.</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Він має на меті розсмоктування надлишків, що затрималися в м'язах і не встигли виділитися під час вправ, і усунення цих надлишків, щоб вони не створювали стомленість ». У Тибеті, Індонезії, Кореї та ряді держав Малої і Середньої Азії, поряд з традиційними прийомами ручного масажу - погладжуванням, тертям, розминання, натисканням і розтиранням, використовувався дещо незвичний для європейців, але не менш ефективний масаж ногами (його називають також східним).</w:t>
      </w:r>
    </w:p>
    <w:p>
      <w:pPr>
        <w:pStyle w:val="Normal"/>
        <w:spacing w:lineRule="auto" w:line="360" w:before="0" w:after="0"/>
        <w:ind w:firstLine="709"/>
        <w:jc w:val="both"/>
        <w:rPr>
          <w:rStyle w:val="Applestylespan"/>
          <w:rFonts w:ascii="Times New Roman" w:hAnsi="Times New Roman" w:cs="Times New Roman"/>
          <w:sz w:val="28"/>
          <w:szCs w:val="28"/>
          <w:shd w:fill="E6ECF9" w:val="clear"/>
        </w:rPr>
      </w:pPr>
      <w:r>
        <w:rPr>
          <w:rStyle w:val="Applestylespan"/>
          <w:rFonts w:cs="Times New Roman" w:ascii="Times New Roman" w:hAnsi="Times New Roman"/>
          <w:sz w:val="28"/>
          <w:szCs w:val="28"/>
        </w:rPr>
        <w:t>Подібна процедура була популярна і на острові Туга (Океанія), про що є свідчення очевидців: «... страждає від втоми лягав на траву і змушував трьох або чотирьох маленьких дітей топтати його спину ногами». Ножний масаж використовували у своїх разміноч-них вправах і спортсмени: як правило, один з них лягав на живіт, розвівши руки в сторони, долонями до підлоги, а хто-небудь з товаришів голими ногами розминав його спину.</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Це дозволяло з найбільшим ефектом підготувати м'язи до великому фізичному навантаженні.Народи Сходу застосовували масаж ногами не тільки в профілактичних, але і в лікувальних цілях.</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Страждаючого від болів в спині клали біля порогу будинку, після чого починали топтатися по хворому, обережно пересуваючись знизу вгору і згори вниз по його спині.</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При цьому людина, що виробляє цю процедуру, утримувався руками за одвірок, регулюючи таким чином силу тиску і зберігаючи рівновагу. На Сході, так само як і в Стародавній Греції і Римі, існував масаж в лазнях.</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Однак східне мистецтво масажу дещо відрізнялося від європейського: так, наприклад, техніка турецьких і перських масажистів багато в чому нагадувала єгипетську: використовувалися розтирання, натискання пальцями, перетирання тканин, причому проводилися ці процедури у спеціальній, добре прогрітій кімнаті з сухою парою. Нерідко східні банщики масажували своїх пацієнтів за допомогою ніг.</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Ось як описував східний масаж генерал М. М. Муравйов-Карський, учасник Кримської війни 1853-1856 рр..: «Вийшовши (з води), велів банщикові мити себе і ламати за їх звичаєм.</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Вони це надзвичайно спритні робити, всіляко перекручують, так що ребра і всі кістки тріщать, стукають тебе кулаками і, поклавши на спину, стрибають на ноги і на груди і сповзають на п'ятах по мокрому тілу.</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Я тримав кулаки в готовності, щоб винищити банщика, якщо він мене заб'ється, але вони так спритно і швидко це роблять, що я міг тільки реготати з товаришами ... » Масаж в лазнях був широко поширений і на Русі, він застосовувався поряд із загартовуванням, служив відмінним харчовий продукт і називався хвощеваніем. Зазвичай процедура проводилася в парній з використанням березових або дубових віників.</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Ось як описував це дійство літописець Нестор: «Як ся миют і хвощут ... відех лазні древяна і пережгут їх вельми, і сволокутся, і будуть нази і обіллються мителью, і візьмуть гілки і почнуть ся бити ... і обліются водою студеною і таке живуть».</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Простіше кажучи, після миття відвідувачі лазні переходили в парну, де лягали на лавки, а банщик сильно бив віником їхні голі тіла.Застосовувався також прийом легкого поколіть-чування попередньо розпареним віником, в цілому ж всі рухи банщика-масажиста були дуже енергійним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У приватних лазнях, як правило, паряться по черзі масажували один одного віниками.На завершення всієї процедури на розпалені тіла виливали по кілька відер води - спочатку теплою, а потім холодною, чергуючи їх; таким чином проводилася підготовка до подальшого пірнання в крижану ополонку або сніговий замет. Фіни і карели, подібно слов'янським народам, вважали за краще використовувати масаж як загальнозміцнюючий, профілактичний засіб.</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Але техніка масажу у цих народів дещо відрізняється від слов'янської.</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В даний час деякі прийоми фінського масажу використовуються в спортивній практиці, зокрема в передстартової підготовки спортсменів. В епоху Середньовіччя розвиток масажу було припинено.Відомості про нього, принесені хрестоносцями під час завойовницьких походів до Європи, були забуті в результаті негативного ставлення до масажу і медицині клерикальної верхівк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Свята інквізиція переслідувала всіх, хто був запідозрений в передачі інформації про практикувалися в минулому способи лікування від хвороб.</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Засуджених до смерті спалювали на вогнищі як відьом, чаклунів і чародіїв.</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Таким чином, церква гальмувала розвиток медицини в цілому і масажу зокрема.</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Так тривало до кінця XIV - початку XV ст., Коли в поглядах на людське тіло передових представників суспільства епохи Відродження позначився перелом.</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Завдяки анатомічним дослідженням Монді де Сіучі, Бертуччіо і Пієтро Егілата знову почав пробуджуватися інтерес до стародавнього мистецтва масажу та лікувальної гімнастики. Не можна обійти увагою праці бельгійського вченого Андреаса Везалія та англійського лікаря Вільяма Гарвея.Написані простою, зрозумілою мовою, вони сприяли формуванню анатомії як наук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У творі Везалия вперше були описані людські органи, Гарві ж належить відкриття та перше докладне дослідження системи кровообігу людин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Пізніше на основі цих знань неодноразово робилися спроби визначити анатомо-фізіологічні властивості масажу, тобто дізнатися, що дана процедура впливає на організм людини. У XVI ст.</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радником французького короля Генріха II, паном де Коулом, був написаний історичний трактат про лазні, фізичних вправах і масажних прийомах, що існували в Стародавній Греції і Римі.</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Одночасно з де Коулом спробу систематизувати наявні відомості про масаж і визначити ступінь його впливу на людський організм зробив і засновник хірургії, доктор А. Раге. Найбільш значним дослідженням з масажу, написаним у XVI ст., Можна вважати твір італійського вченого Меркуріаліса «Мистецтво гімнастик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Особливу увагу автор приділив прийомам класичного масажу Стародавнього світу; більш докладно зупинився на розтираннях, виділивши серед них сильні, слабкі і середні. Вивчивши всі матеріали минулого, Меркуріаліса прийшов до висновку про величезну користь масажу та фізичної культури для збереження здоров'я і лікування різних хвороб, тобто їх профілактичної та лікувальної цінності.</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Мистецтво гімнастики» тим більш цікаво, що в ньому міститься велика кількість ілюстративного матеріалу. Книги про масаж і гімнастики з'являлися також і в XVIII столітті.Найбільш цікавими з них є двотомне твір по ортопедії француза Андре з докладним описом техніки класичного масажу, а також робота німецького вченого Гофмана під назвою «Радикальне вказівку, як людина повинна чинити, щоб уникнути ранньої смерті і всіляких хвороб», в якій автор рекомендував використовувати в</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профілактичних цілях масаж, зокрема різні види розтирань. Пропагували масаж як лікувальний і профілактичний засіб такі вчені і лікарі, як Геріке, Бернер, Жубер, Фуллер, Тіссо.</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Останній є автором твору «Медична та хірургічна гімнастика», що вийшов в 1780 р. Особлива увага Тіссо приділяє розтиранню - одному з найбільш дієвих, на його думку, прийомів масажу.</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Автор писав: «... Давні, які знали всю вигоду розтирання, вживали його не тільки як лікарський засіб, але воно було, так би мовити, їх повсякденним засобом для збереження здоров'я».</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 xml:space="preserve">У творі було виділено два види розтирань - сухі і вологі, дані показання та протипоказання до використання кожного з них. Ідеї </w:t>
      </w:r>
      <w:r>
        <w:rPr>
          <w:rStyle w:val="Applestylespan"/>
          <w:rFonts w:cs="Cambria Math" w:ascii="Cambria Math" w:hAnsi="Cambria Math"/>
          <w:sz w:val="28"/>
          <w:szCs w:val="28"/>
        </w:rPr>
        <w:t>​​</w:t>
      </w:r>
      <w:r>
        <w:rPr>
          <w:rStyle w:val="Applestylespan"/>
          <w:rFonts w:cs="Times New Roman" w:ascii="Times New Roman" w:hAnsi="Times New Roman"/>
          <w:sz w:val="28"/>
          <w:szCs w:val="28"/>
        </w:rPr>
        <w:t>Тіссо знаходили прихильників не тільки в західноєвропейських державах, але і в Росії.</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Так, про ефективність масажу у вигляді розтирань і погладжувань говорив у своїй праці «Слово про користь і предметах водної гігієни, або Науки зберігати здоров'я військовослужбовцям» батько російської терапевтичної школи М.Я. Мудров.</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Поряд з масажем, кращими засобами для підтримки гарної фізичної форми він називав рух і «тілесні вправи». На велике значення масажу, активних ігор на свіжому повітрі і фізичних вправ для зростаючого дитячого організму вказували у своїх роботах росіяни С.Г. Зибелін, Н.М. Амбодик, М.Ф. Філатов.</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І все ж, незважаючи на зростання інтересу до масажу в цей період, широкого застосування на практиці він не знаходив. Лише в першій чверті XIX ст.</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масаж почав застосовуватися як лікувальний і профілактичний засіб, причому популярність його зростала не тільки серед лікарів, але і серед фахівців, що працювали в галузі фізичного виховання підростаючого покоління.</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Багато в чому суспільство зобов'язане цим знаменитому творцю «шведської гімнастичної системи» Петру Генріху Лінго (1776-1839 рр.).. Переконавшись на власному досвіді в цілющу силу масажу (в результаті отриманого в битві поранення в нього порушилася функціональна діяльність руки), Лінг почав пропагувати цей чарівний засіб серед друзів і знайомих.</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Незабаром були розроблені нові методики масажу і гімнастики, які автор виклав у творі "Загальні засади гімнастик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Масаж розглядався тут як «складова частина всіляких видів руху, надають сприятливий вплив на людський організм». Лінг запропонував свою класифікацію гімнастики, виділивши чотири її види: гігієнічну, лікарську, військову та естетичну.</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У розділі, присвяченому лікарської гімнастики, упор робився на значення масажу як ефективного засобу боротьби з втомою і перевтомою, його необхідність при лікуванні отриманих в результаті травм захворювань опорно-рухового апарату, хвороб внутрішніх органів, а також у післяопераційний період. Незважаючи на всю цінність «Загальних засад гімнастики», розроблена Лінгом система була далека від досконалості.Неодноразово вона піддавалася критиці з боку провідних фахівців - лікарів і вчених.</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Так, російський педагог і лікар П. Ф. Лесгафт звертав увагу на те, що в системі Лінга відсутня класифікація прийомів та їх обгрунтування з наукової точки зору.</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 xml:space="preserve">Крім цього, великим мінусом було те, що Лінг не потрудився з'ясувати, в яких випадках слід використовувати той чи інший прийом, а також визначити показання та протипоказання для застосування масажу. </w:t>
      </w:r>
      <w:r>
        <w:rPr>
          <w:rStyle w:val="Applestylespan"/>
          <w:rFonts w:cs="Times New Roman" w:ascii="Times New Roman" w:hAnsi="Times New Roman"/>
          <w:sz w:val="28"/>
          <w:szCs w:val="28"/>
          <w:shd w:fill="FFFFFF" w:val="clear"/>
        </w:rPr>
        <w:t>Пізніше метод Лінга був перероблений і доповнений лікарем з Амстердама Дж.Г. Мезгером.</w:t>
      </w:r>
    </w:p>
    <w:p>
      <w:pPr>
        <w:pStyle w:val="Normal"/>
        <w:spacing w:lineRule="auto" w:line="360" w:before="0" w:after="0"/>
        <w:ind w:firstLine="709"/>
        <w:jc w:val="both"/>
        <w:rPr>
          <w:rStyle w:val="Applestylespan"/>
          <w:rFonts w:ascii="Times New Roman" w:hAnsi="Times New Roman" w:cs="Times New Roman"/>
          <w:sz w:val="28"/>
          <w:szCs w:val="28"/>
          <w:shd w:fill="E6ECF9" w:val="clear"/>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68040" cy="235204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1" t="-16" r="-11" b="-16"/>
                    <a:stretch>
                      <a:fillRect/>
                    </a:stretch>
                  </pic:blipFill>
                  <pic:spPr bwMode="auto">
                    <a:xfrm>
                      <a:off x="0" y="0"/>
                      <a:ext cx="3368040" cy="2352040"/>
                    </a:xfrm>
                    <a:prstGeom prst="rect">
                      <a:avLst/>
                    </a:prstGeom>
                  </pic:spPr>
                </pic:pic>
              </a:graphicData>
            </a:graphic>
          </wp:inline>
        </w:drawing>
      </w:r>
    </w:p>
    <w:p>
      <w:pPr>
        <w:pStyle w:val="Normal"/>
        <w:spacing w:lineRule="auto" w:line="360" w:before="0" w:after="0"/>
        <w:ind w:firstLine="709"/>
        <w:jc w:val="both"/>
        <w:rPr/>
      </w:pPr>
      <w:r>
        <w:rPr>
          <w:rStyle w:val="Applestylespan"/>
          <w:rFonts w:cs="Times New Roman" w:ascii="Times New Roman" w:hAnsi="Times New Roman"/>
          <w:color w:val="FFFFFF"/>
          <w:sz w:val="28"/>
          <w:szCs w:val="28"/>
          <w:lang w:val="uk-UA"/>
        </w:rPr>
        <w:t>масаж лікувальний хребет</w:t>
      </w:r>
    </w:p>
    <w:p>
      <w:pPr>
        <w:pStyle w:val="Normal"/>
        <w:spacing w:lineRule="auto" w:line="360" w:before="0" w:after="0"/>
        <w:ind w:firstLine="709"/>
        <w:jc w:val="both"/>
        <w:rPr/>
      </w:pPr>
      <w:r>
        <w:rPr>
          <w:rStyle w:val="Applestylespan"/>
          <w:rFonts w:cs="Times New Roman" w:ascii="Times New Roman" w:hAnsi="Times New Roman"/>
          <w:sz w:val="28"/>
          <w:szCs w:val="28"/>
        </w:rPr>
        <w:t>На початку XIX століття був створений вібраційний апарат, що працював від часового механізму.</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Удари, сила і швидкість яких регулювалися, вироблялися по тілу масажованого невеликої гумової грушею, за допомогою заведеної пружини. Вібраційний масаж одержав широке поширення в першій половині XIX ст.</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завдяки старанням Петра Лінга.</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У 1834 р. він відкрив у Стокгольмі Інститут гімнастики, де займалися не тільки науковою роботою, але й лікуванням пацієнтів.Головними рофілактіческімі і лікувальними засобами в інституті Лінга були механотерапія, апаратний (вібраційний) і ручний масаж.</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Тут було розроблено безліч всіляких масажних апаратів, однак більша їх частина виявилася непридатною для використання. Вібраційні апарати створювалися в цей час і в ряді інших країн: в Голландії (пристрої, що приводяться в рух силою води за принципом водяного млина), у Франції (конструкції на зразок сучасних ножних швейних машин, спеціальні вібраційні крісла) і ін У 1890 р. француз Гранвіль представив на суд вчених і лікарів свій електричний апарат, що приводиться в дію електромагнітом.В тому ж році інший винахідник, Бутлер, сконструював магнітний масажний апарат, що отримав назву «магнітний валик».</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 xml:space="preserve">Пізніше їм була розроблена конструкція для глибокого розминання м'язів: під час роботи апарату м'язи не тільки піддавалися масування, а й відчували вплив слабких електричних розрядів, що проводяться по широких електродів. </w:t>
      </w:r>
    </w:p>
    <w:p>
      <w:pPr>
        <w:pStyle w:val="Normal"/>
        <w:spacing w:lineRule="auto" w:line="360" w:before="0" w:after="0"/>
        <w:ind w:firstLine="709"/>
        <w:jc w:val="both"/>
        <w:rPr>
          <w:rStyle w:val="Applestylespan"/>
          <w:rFonts w:ascii="Times New Roman" w:hAnsi="Times New Roman" w:cs="Times New Roman"/>
          <w:sz w:val="28"/>
          <w:szCs w:val="28"/>
          <w:shd w:fill="E6ECF9" w:val="clear"/>
        </w:rPr>
      </w:pPr>
      <w:r>
        <w:rPr>
          <w:rStyle w:val="Applestylespan"/>
          <w:rFonts w:cs="Times New Roman" w:ascii="Times New Roman" w:hAnsi="Times New Roman"/>
          <w:sz w:val="28"/>
          <w:szCs w:val="28"/>
        </w:rPr>
        <w:t>В даний час існують всілякі апарати для проведення масажу: це і спеціальні поясні вібраційні апарати, і пристосування для масажу ніг, та масажери у вигляді гумових килимків, і вібромасажери для різних частин тіла, і багато іншого.</w:t>
      </w:r>
    </w:p>
    <w:p>
      <w:pPr>
        <w:pStyle w:val="Normal"/>
        <w:shd w:fill="FFFFFF" w:val="clear"/>
        <w:autoSpaceDE w:val="false"/>
        <w:spacing w:lineRule="auto" w:line="360" w:before="160" w:after="200"/>
        <w:ind w:firstLine="709"/>
        <w:jc w:val="center"/>
        <w:rPr>
          <w:rStyle w:val="Applestylespan"/>
          <w:rFonts w:ascii="Times New Roman" w:hAnsi="Times New Roman" w:cs="Times New Roman"/>
          <w:color w:val="FFFFFF"/>
          <w:sz w:val="28"/>
          <w:szCs w:val="28"/>
          <w:shd w:fill="E6ECF9" w:val="clear"/>
        </w:rPr>
      </w:pPr>
      <w:r>
        <w:rPr/>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even" r:id="rId4"/>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tyle>
  <w:style w:type="character" w:styleId="InternetLink">
    <w:name w:val="Hyperlink"/>
    <w:rPr>
      <w:rFonts w:cs="Times New Roman"/>
      <w:color w:val="0000FF"/>
      <w:u w:val="single"/>
    </w:rPr>
  </w:style>
  <w:style w:type="character" w:styleId="Style17">
    <w:name w:val="Верхний колонтитул Знак"/>
    <w:qFormat/>
    <w:rPr>
      <w:rFonts w:ascii="Calibri" w:hAnsi="Calibri"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04:00Z</dcterms:created>
  <dc:creator>Valued Acer Customer</dc:creator>
  <dc:description/>
  <cp:keywords/>
  <dc:language>en-US</dc:language>
  <cp:lastModifiedBy>SYSTEM</cp:lastModifiedBy>
  <dcterms:modified xsi:type="dcterms:W3CDTF">2011-09-01T10:04:00Z</dcterms:modified>
  <cp:revision>2</cp:revision>
  <dc:subject/>
  <dc:title>ІСТОРІЯ ВИНИКНЕННЯ ТА РОЗВИТКУ МАСАЖУ</dc:title>
</cp:coreProperties>
</file>