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keepNext w:val="false"/>
        <w:suppressAutoHyphens w:val="false"/>
        <w:spacing w:lineRule="auto" w:line="360" w:before="0" w:after="0"/>
        <w:ind w:firstLine="709"/>
        <w:jc w:val="center"/>
        <w:rPr>
          <w:rFonts w:ascii="Times New Roman" w:hAnsi="Times New Roman" w:cs="Times New Roman"/>
          <w:szCs w:val="20"/>
        </w:rPr>
      </w:pPr>
      <w:r>
        <w:rPr>
          <w:rFonts w:cs="Times New Roman" w:ascii="Times New Roman" w:hAnsi="Times New Roman"/>
          <w:szCs w:val="20"/>
        </w:rPr>
        <w:t>ФЕДЕРАЛЬНОЕ АГЕНТСТВО ПО ОБРАЗОВАНИЮ</w:t>
      </w:r>
    </w:p>
    <w:p>
      <w:pPr>
        <w:pStyle w:val="Normal"/>
        <w:suppressAutoHyphens w:val="false"/>
        <w:spacing w:lineRule="auto" w:line="36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Subtitle"/>
        <w:suppressAutoHyphens w:val="false"/>
        <w:spacing w:lineRule="auto" w:line="360"/>
        <w:ind w:firstLine="709"/>
        <w:rPr>
          <w:rFonts w:ascii="Times New Roman" w:hAnsi="Times New Roman" w:cs="Times New Roman"/>
          <w:b w:val="false"/>
          <w:b w:val="false"/>
        </w:rPr>
      </w:pPr>
      <w:r>
        <w:rPr>
          <w:rFonts w:cs="Times New Roman" w:ascii="Times New Roman" w:hAnsi="Times New Roman"/>
          <w:b w:val="false"/>
        </w:rPr>
        <w:t>Государственное образовательное учреждение</w:t>
      </w:r>
    </w:p>
    <w:p>
      <w:pPr>
        <w:pStyle w:val="Subtitle"/>
        <w:suppressAutoHyphens w:val="false"/>
        <w:spacing w:lineRule="auto" w:line="360"/>
        <w:ind w:firstLine="709"/>
        <w:rPr>
          <w:rFonts w:ascii="Times New Roman" w:hAnsi="Times New Roman" w:cs="Times New Roman"/>
          <w:b w:val="false"/>
          <w:b w:val="false"/>
        </w:rPr>
      </w:pPr>
      <w:r>
        <w:rPr>
          <w:rFonts w:cs="Times New Roman" w:ascii="Times New Roman" w:hAnsi="Times New Roman"/>
          <w:b w:val="false"/>
        </w:rPr>
        <w:t>высшего профессионального образования</w:t>
      </w:r>
    </w:p>
    <w:p>
      <w:pPr>
        <w:pStyle w:val="Subtitle"/>
        <w:suppressAutoHyphens w:val="false"/>
        <w:spacing w:lineRule="auto" w:line="360"/>
        <w:ind w:firstLine="709"/>
        <w:rPr>
          <w:rFonts w:ascii="Times New Roman" w:hAnsi="Times New Roman" w:cs="Times New Roman"/>
          <w:b w:val="false"/>
          <w:b w:val="false"/>
        </w:rPr>
      </w:pPr>
      <w:r>
        <w:rPr>
          <w:rFonts w:cs="Times New Roman" w:ascii="Times New Roman" w:hAnsi="Times New Roman"/>
          <w:b w:val="false"/>
        </w:rPr>
        <w:t>«Нижегородский государственный архитектурно-строительный университет»</w:t>
      </w:r>
    </w:p>
    <w:p>
      <w:pPr>
        <w:pStyle w:val="Normal"/>
        <w:suppressAutoHyphens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uppressAutoHyphens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60"/>
        <w:ind w:firstLine="709"/>
        <w:jc w:val="center"/>
        <w:rPr>
          <w:rFonts w:ascii="Times New Roman" w:hAnsi="Times New Roman" w:cs="Times New Roman"/>
          <w:b/>
          <w:b/>
          <w:sz w:val="28"/>
          <w:szCs w:val="32"/>
          <w:lang w:val="uk-UA"/>
        </w:rPr>
      </w:pPr>
      <w:r>
        <w:rPr>
          <w:rFonts w:cs="Times New Roman" w:ascii="Times New Roman" w:hAnsi="Times New Roman"/>
          <w:b/>
          <w:sz w:val="28"/>
          <w:szCs w:val="32"/>
        </w:rPr>
        <w:t>Международный вывоз капитала. Экономический и территориальный раздел мира между союзами капиталистов</w:t>
      </w:r>
    </w:p>
    <w:p>
      <w:pPr>
        <w:pStyle w:val="Normal"/>
        <w:suppressAutoHyphens w:val="false"/>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uppressAutoHyphens w:val="false"/>
        <w:spacing w:lineRule="auto" w:line="360"/>
        <w:jc w:val="both"/>
        <w:rPr/>
      </w:pPr>
      <w:r>
        <w:rPr>
          <w:rFonts w:cs="Times New Roman" w:ascii="Times New Roman" w:hAnsi="Times New Roman"/>
          <w:sz w:val="28"/>
          <w:szCs w:val="28"/>
        </w:rPr>
        <w:t>Выполнил А.А.Лютина</w:t>
      </w:r>
    </w:p>
    <w:p>
      <w:pPr>
        <w:pStyle w:val="Normal"/>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оверил</w:t>
      </w:r>
    </w:p>
    <w:p>
      <w:pPr>
        <w:pStyle w:val="Normal"/>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uppressAutoHyphens w:val="false"/>
        <w:spacing w:lineRule="auto" w:line="360"/>
        <w:jc w:val="both"/>
        <w:rPr/>
      </w:pPr>
      <w:r>
        <w:rPr>
          <w:rFonts w:cs="Times New Roman" w:ascii="Times New Roman" w:hAnsi="Times New Roman"/>
          <w:sz w:val="28"/>
          <w:szCs w:val="32"/>
        </w:rPr>
        <w:t xml:space="preserve">_____________________ </w:t>
      </w:r>
      <w:r>
        <w:rPr>
          <w:rFonts w:cs="Times New Roman" w:ascii="Times New Roman" w:hAnsi="Times New Roman"/>
          <w:sz w:val="28"/>
          <w:szCs w:val="28"/>
        </w:rPr>
        <w:t>Е.Г.Саксина</w:t>
      </w:r>
    </w:p>
    <w:p>
      <w:pPr>
        <w:pStyle w:val="Normal"/>
        <w:suppressAutoHyphens w:val="false"/>
        <w:spacing w:lineRule="auto" w:line="360"/>
        <w:jc w:val="both"/>
        <w:rPr>
          <w:rFonts w:ascii="Times New Roman" w:hAnsi="Times New Roman" w:cs="Times New Roman"/>
          <w:sz w:val="28"/>
        </w:rPr>
      </w:pPr>
      <w:r>
        <w:rPr>
          <w:rFonts w:cs="Times New Roman" w:ascii="Times New Roman" w:hAnsi="Times New Roman"/>
          <w:sz w:val="28"/>
        </w:rPr>
        <w:t>(степень, должность)</w:t>
      </w:r>
    </w:p>
    <w:p>
      <w:pPr>
        <w:pStyle w:val="Normal"/>
        <w:suppressAutoHyphens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ижний Новгород</w:t>
      </w:r>
    </w:p>
    <w:p>
      <w:pPr>
        <w:pStyle w:val="Normal"/>
        <w:suppressAutoHyphens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11г.</w:t>
      </w:r>
      <w:r>
        <w:br w:type="page"/>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Normal"/>
        <w:suppressAutoHyphens w:val="false"/>
        <w:spacing w:lineRule="auto" w:line="360"/>
        <w:rPr>
          <w:rFonts w:ascii="Times New Roman" w:hAnsi="Times New Roman" w:cs="Times New Roman"/>
          <w:sz w:val="28"/>
          <w:szCs w:val="28"/>
          <w:lang w:val="uk-UA"/>
        </w:rPr>
      </w:pPr>
      <w:r>
        <w:rPr>
          <w:rFonts w:cs="Times New Roman" w:ascii="Times New Roman" w:hAnsi="Times New Roman"/>
          <w:sz w:val="28"/>
          <w:szCs w:val="28"/>
        </w:rPr>
        <w:t>1. Международный вывоз капитала</w:t>
      </w:r>
    </w:p>
    <w:p>
      <w:pPr>
        <w:pStyle w:val="Normal"/>
        <w:suppressAutoHyphens w:val="false"/>
        <w:spacing w:lineRule="auto" w:line="360"/>
        <w:rPr>
          <w:rFonts w:ascii="Times New Roman" w:hAnsi="Times New Roman" w:cs="Times New Roman"/>
          <w:sz w:val="28"/>
          <w:szCs w:val="28"/>
          <w:lang w:val="uk-UA"/>
        </w:rPr>
      </w:pPr>
      <w:r>
        <w:rPr>
          <w:rFonts w:cs="Times New Roman" w:ascii="Times New Roman" w:hAnsi="Times New Roman"/>
          <w:sz w:val="28"/>
          <w:szCs w:val="28"/>
        </w:rPr>
        <w:t>2. Экономический и территориальный раздел мира между союзами капиталистов</w:t>
      </w:r>
    </w:p>
    <w:p>
      <w:pPr>
        <w:pStyle w:val="Normal"/>
        <w:suppressAutoHyphens w:val="false"/>
        <w:spacing w:lineRule="auto" w:line="360"/>
        <w:rPr>
          <w:rFonts w:ascii="Times New Roman" w:hAnsi="Times New Roman" w:cs="Times New Roman"/>
          <w:sz w:val="28"/>
          <w:szCs w:val="28"/>
          <w:lang w:val="uk-UA"/>
        </w:rPr>
      </w:pPr>
      <w:r>
        <w:rPr>
          <w:rFonts w:cs="Times New Roman" w:ascii="Times New Roman" w:hAnsi="Times New Roman"/>
          <w:sz w:val="28"/>
          <w:szCs w:val="28"/>
        </w:rPr>
        <w:t>Список литературы</w:t>
      </w:r>
    </w:p>
    <w:p>
      <w:pPr>
        <w:pStyle w:val="Norma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вно закончилась эпоха натуральных хозяйств. Экономику стало трудно оградить границами одной страны. Да это практически сегодня никто и не пытается делать. Ведь торговля между странами, экономическое сотрудничество, международное разделение труда несут в себе ощутимые взаимные выгоды. Постепенно складывается мировая экономик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отношение между странами имеют древнее происхождение, возникли очень давно. Еще в эпоху рабовладельческого строя Древний Египет, Греция, Рим вели торговлю с другими странами. Торговали, в основном, ремесленными изделиями, драгоцен-ными металлами. В средние века внешняя торговля была богато представлена в итальянских городах Генце, Венеции, в российском Новгороде. Хотя объемы торговли были невелики, она играла важную роль в хозяйственной жизни. Страны обменивались преимущественно предметами роскоши, пряностями, тканями, продукцией сельского хозяй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международным экономическим отношениям докапиталистического периода и раннего капитализма свойственны ограниченные масштабы и эпизодический характер. На международную торговлю этого времени накладывали заметный отпечаток такие внешние экономические факторы, как войны, грабежи, пиратство. Еще отсутствовали условия для нормальной крупномасштабной коммерческой деятельност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исключением отдельных случаев и видов товаров, внешняя торговля имела ограниченное значение в хозяйстве. Каждая страна стремилась,в первую очередь, обеспечить себя собственными товарами, тогда как межстрановая торговля охватывала незначительную. часть продуктов производства. Развитие торговых отношений между</w:t>
      </w:r>
      <w:r>
        <w:rPr>
          <w:rFonts w:cs="Times New Roman" w:ascii="Times New Roman" w:hAnsi="Times New Roman"/>
          <w:sz w:val="28"/>
          <w:szCs w:val="28"/>
          <w:lang w:val="uk-UA"/>
        </w:rPr>
        <w:t xml:space="preserve"> </w:t>
      </w:r>
      <w:r>
        <w:rPr>
          <w:rFonts w:cs="Times New Roman" w:ascii="Times New Roman" w:hAnsi="Times New Roman"/>
          <w:sz w:val="28"/>
          <w:szCs w:val="28"/>
        </w:rPr>
        <w:t>странами сдерживалось также слабым участием денег в международных экономических отношениях. Основная часть внешней торговли имела форму прямого натурального товарообмен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стание значения международных экономических отношений связано с формированием и развитием промышленности, машинной индустрии, послужившим толчком к росту международных хозяйственных связей. Появление новых отраслей и видов производств, увеличение производительности труда расширили возможность продажи значительной части производимой продукции. В то же время резко возросла потребность ряда стран в сырьевых ресурсах. Одновременно появление эффективных транспортных средств открыло возможность перевозки товаров на значительное расстояние и в больших количествах. Все это вместе взятое способствовало интенсивному росту международной торговли, расширению экономических связе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У1-ХУШ веках, в период возникновения машинной индустрии, зарождается и начинает формироваться мировой рынок.</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й рынок - это совокупность взаимосвязанных и взаимодействующих друг с другом национальных рынков отдельных государств, участвующих в международном разделении труда, в международной торговле и других формах экономических отношен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экономика каждой страны поневоле попадает в возрастающую зависимость от экономики других стран. Это сказывается, проявляется в многообразии связей, складывающихся между странами. Сейчас отдельное государство практически не может существовать обособленно от других стран. Экономические отношения между странами уже не ограничиваются внешней торговлей, товарообменом. Они включают движение капитала между странами, валютные отношения, миграцию рабочей силы, научно-технический обмен.</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торговля растет и развивается в связи с выгодностью и целесообразностью международного разделения труд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разделение труда - это сосредоточение производства определенных продуктов в экономике отдельных стран с целью последующей выгодной продажи на мировом рынке и удовлетворения тем самым потребностей других стран, создающим спрос на этот продук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ряд стран, которые торгуют сырьем и несложными видами продукции (к таким, в основном, относятся развивающиеся страны), что тормозит их экономическое развитие. Однако, и такие страны не лишены возможности в условиях международного разделения труда и мировой торговли выйти на передовые рубежи, о чем свидетельствует опыт Тайвани, Южной Коре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еэкономические связи видятся нам чаще всего в виде ввоза и вывоза товаров, импорта и экспорта. Но в современной экономике в число вывозимых и ввозимых товаров попадает и такой специфический, как капитал. Под воздействием интернационализации хозяйственной жизни и в интересах извлечения прибыли за рубежом увеличиваются значение и масштабы вывоза капитала. Вывоз капитала - это целенаправленное перемещение денежных средств из одной страны в другую для помещения их в выгодное дел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spacing w:lineRule="auto" w:line="360"/>
        <w:ind w:firstLine="709"/>
        <w:jc w:val="both"/>
        <w:rPr/>
      </w:pPr>
      <w:r>
        <w:rPr>
          <w:rFonts w:cs="Times New Roman" w:ascii="Times New Roman" w:hAnsi="Times New Roman"/>
          <w:b/>
          <w:sz w:val="28"/>
          <w:szCs w:val="28"/>
          <w:lang w:val="uk-UA"/>
        </w:rPr>
        <w:t xml:space="preserve">1. </w:t>
      </w:r>
      <w:r>
        <w:rPr>
          <w:rFonts w:cs="Times New Roman" w:ascii="Times New Roman" w:hAnsi="Times New Roman"/>
          <w:b/>
          <w:bCs/>
          <w:sz w:val="28"/>
          <w:szCs w:val="28"/>
        </w:rPr>
        <w:t>МЕЖДУНАРОДНЫЙ ВЫВОЗ КАПИТАЛА</w:t>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з капитала – это типичная черта мирового хозяйства монополистического капитализма. Капитал всегда и всюду ищет наиболее прибыльное использование. Сначала он вывозился в колонии и полуколонии, где норма прибыли была более высокой.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з капитала осуществляется в двух основных функциональных формах: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редпринимательской;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заемной;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 последнее время международная научно-техническая помощь.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экспорт предпринимательского капитала означает его вложение в промышленные, сельскохозяйственные, торговые и другие предприятия за границей путем нового строительства или покупки существующих предприятий, приобретения их акций.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заемный капитал экспортируется в виде коротко– или долгосрочных кредитов правительством или предпринимателями других стран, вложение денег на банковские и другие счета финансовых организаций за границей и т.д.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орт капитала приносит его собственникам прибыль в виде промышленной или торговой прибыли или дивиденда (промышленный капитал); % по вкладам, займам, кредитам (заемный капитал). Вывоз капитала в заемной форме может быть “связанным”, когда кредит предоставляется под закупку определенных товаров у фирм, указанных кредитором.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развития вывоза капитала в современных условия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редством вывоза предпринимательского капитала складывается разветвленная сеть транснациональных корпораций (ТНК), которые включают производственные предприятия в разных странах.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орт капитала из развитых стран привел к созданию их “второй экономики”. Заграничное производство ТНК национального базирования США в 6 раз превысило экспорт товаров и услуг с ее территории.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растание масштабов вывоза капитала, изменение направлений, соотношения его функциональных форм, состава экспортеров. Индустриальные развивающиеся страны вывозят капитал в предпринимательской форме, экспортеры нефти – в заемной.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ст экспорта заемного капитала в развивающиеся страны по сравнению с предпринимательским капиталом (в Украине он в несколько раз больший).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экспорта капитала в форме государственных займов и кредитов международных финансовых организаций (в особенности в страны с экономикой переходной к рыночно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Научно-техническая помощь – гранты, субсидии для получения бесплатных консультаций, инженерной помощи, поставки оборудования, разработки экономических, финансовых, технических программ, стажировки и обучения за границей. Цель – создание условий для экспорта капиталов посредством развития рыночных отношений, необходимых инвестиций капитала. Создает условия для получения прибылей.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з капитала тесно связан с интернационализацией хозяйственной жизни капиталистических стран, является ее следствием и одновременно стимулом рос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pPr>
      <w:r>
        <w:rPr>
          <w:rFonts w:cs="Times New Roman" w:ascii="Times New Roman" w:hAnsi="Times New Roman"/>
          <w:b/>
          <w:bCs/>
          <w:sz w:val="28"/>
          <w:szCs w:val="28"/>
          <w:lang w:val="uk-UA"/>
        </w:rPr>
        <w:t xml:space="preserve">2. </w:t>
      </w:r>
      <w:r>
        <w:rPr>
          <w:rFonts w:cs="Times New Roman" w:ascii="Times New Roman" w:hAnsi="Times New Roman"/>
          <w:b/>
          <w:bCs/>
          <w:sz w:val="28"/>
          <w:szCs w:val="28"/>
        </w:rPr>
        <w:t>ЭКОНОМИЧЕСКИЙ И ТЕРР</w:t>
      </w:r>
      <w:r>
        <w:rPr>
          <w:rFonts w:cs="Times New Roman" w:ascii="Times New Roman" w:hAnsi="Times New Roman"/>
          <w:b/>
          <w:bCs/>
          <w:sz w:val="28"/>
          <w:szCs w:val="28"/>
          <w:lang w:val="uk-UA"/>
        </w:rPr>
        <w:t>И</w:t>
      </w:r>
      <w:r>
        <w:rPr>
          <w:rFonts w:cs="Times New Roman" w:ascii="Times New Roman" w:hAnsi="Times New Roman"/>
          <w:b/>
          <w:bCs/>
          <w:sz w:val="28"/>
          <w:szCs w:val="28"/>
        </w:rPr>
        <w:t>ТОРИАЛЬНЫЙ РАЗДЕЛ МИРА МЕЖДУ СОЮЗАМИ КАПИТАЛИСТОВ</w:t>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полистические союзы капиталистов, картели, синдикаты, тресты, делят между собою прежде всего внутренний рынок, захватывая производство данной страны в своё, более или менее полное, обладание. Но внутренний рынок, при капитализме, неизбежно связан с внешним. Капитализм давно создал всемирный рынок. И по мере того, как рос вывоз капитала и расширялись всячески заграничные и колониальные связи и "сферы влияния" крупнейших монополистических союзов, дело "естественно" подходило к всемирному соглашению между ними, к образованию международных картеле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 новая ступень всемирной концентрации капитала и производства, несравненно более высокая, чем предыдущие. Посмотрим, как вырастает эта сверхмонопол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ктрическая промышленность - самая типичная для новейших успехов техники, для капитализма конца XIX и начала XX века. И всего более развилась она в двух наиболее передовых из новых капиталистических стран, Соединённых Штатах и Германии. В Германии на рост концентрации в этой отрасли особо сильное влияние оказал кризис 1900 года. Банки, к тому времени достаточно уже сросшиеся с промышленностью, в высшей степени ускорили и углубили во время этого кризиса гибель сравнительно мелких предприятий, их поглощение крупными. "Банки, - пишет Ейдэльс, - отнимали руку помощи как раз у тех предприятий, которые всего более нуждались в ней, вызывая этим сначала бешеный подъём, а потом безнадежный крах тех обществ, которые были недостаточно тесно связаны с ни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концентрация после 1900 года пошла вперед гигантскими шагами. До 1900 года было восемь или семь "групп" в электрической промышленности, причём каждая состояла из нескольких обществ (всего их было 28) и за каждой стояло от 2 до 11 банков. К 1908-1912 гг. все эти группы слились в две или одну. Вот как шёл этот процесс: Знаменитое А.Е.G. (Всеобщее общество электричества), выросшее таким образом, господствует над 175-200 обществ (по системе "участий") и распоряжается общей суммой капитала приблизительно в 1 1/2 миллиарда марок. Одних только прямых заграничных представительств оно имеет 34, из них 12 акционерных обществ, - более чем в 10 государствах. Ещё в 1904 г. считали, что капиталы, вложенные немецкой электрической промышленностью за границей, составляли 233 миллиона марок, из них 62 млн. в России. Нечего и говорить, что "Всеобщее общество электричества" представляет из себя гигантское "комбинированное" предприятие с производством - число одних только фабрикационных обществ у него равняется 16 самых различных продуктов, от кабелей и изоляторов до автомобилей и летательных аппарат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онцентрация в Европе была также составной частью процесса концентрации в Америке. Вот как шло дел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ложились две электрические "державы": других, вполне независимых от них, электрических обществ на земле нет", - пишет Гейниг в своей статье: "Путь электрического треста".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от в 1907 году между американским и германским трестом заключён договор о дележе мира. Конкуренция устраняется. Вс. эл. К° (G.E.С.) "получает" Соединённые Штаты и Канаду; "Вс. об-ву эл." (А.Е.G.) "достаётся" Германия, Австрия, Россия, Голландия, Дания, Швейцария, Турция, Балканы. Особые - разумеется, тайные - договоры заключены относительно "обществ-дочерей", проникающих в новые отрасли промышленности и в "новые", формально ещё не поделённые, страны. Установлен взаимный обмен изобретениями и опыта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но само собою, насколько затруднена конкуренция против этого, фактически единого, всемирного треста, который распоряжается капиталом в несколько миллиардов и имеет свои "отделения", представительства, агентуры, связи и т.д. во всех концах мира. Но раздел мира между двумя сильными трестами, конечно, не исключает передела, если отношения силы - вследствие неравномерности развития, войн, крахов и т.п. - изменяютс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учительный пример попытки такого передела, борьбы за передел, представляет керосиновая промышленность.</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еросиновый рынок мира, - писал Ейдэльс в 1905 году, - и теперь ещё поделен между двумя крупными финансовыми группами: американским "Керосиновым трестом" (Standard Oil C-y) Рокфеллера и хозяевами русской бакинской нефти, Ротшильдом и Нобелем. Обе группы стоят в тесной связи между собою, но их монопольному положению угрожают, в течение вот уже нескольких лет, пятеро врагов"73:</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тощение американских источников нефт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нкуренционная фирма Манташева в Баку;</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сточники нефти в Австрии 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Румын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аокеанские источники нефти, особенно в голландских колониях (богатейшие фирмы Самюэля и Шелля, связанные также с английским капитал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и последние ряда предприятий связаны с немецкими крупными банками, с крупнейшим "Немецким банком" во главе. Эти банки самостоятельно и планомерно развивали керосиновую промышленность, например, в Румынии, чтобы иметь "свою" точку опоры. В румынской керосиновой промышленности считали в 1907 году иностранных капиталов на 185 млн. франков, в том числе немецких 74 млн.</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ась борьба, которую в экономической литературе так и называют борьбой за "делёж мира". С одной стороны, "Керосиновый трест" Рокфеллера, желая захватить всё, основал "общество-дочь" в самой Голландии, скупая нефтяные источники в Голландской Индии и желая таким образом нанести удар своему главному врагу: голландско-английскому тресту "Шелля". С другой стороны, "Немецкий банк" и другие берлинские банки стремились "отстоять" "себе" Румынию и объединить её с Россией против Рокфеллера. Этот последний обладал капиталом неизмеримо более крупным и превосходной организацией транспорта и доставки керосина потребителям.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рьба должна была кончиться и кончилась в 1907 году полным поражением "Немецкого банка", которому оставалось одно из двух: либо ликвидировать с миллионными потерями свои "керосиновые интересы", либо подчиниться. Выбрали последнее и заключили очень невыгодный для "Немецкого банка" договор с "Керосиновым трестом". По этому договору, "Немецкий банк" обязался "не предпринимать ничего к невыгоде американских интересов", причём было, однако, предусмотрено, что договор теряет силу, если в Германии пройдёт закон о государственной монополии на керосин.</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гда начинается "керосиновая комедия". Один из финансовых королей Германии, фон Гвиннер, директор "Немецкого банка", через своего частного секретаря, Штауса, пускает в ход агитацию за керосиновую монополию. Весь гигантский аппарат крупнейшего берлинского банка, все обширные "связи" приводятся в движение, пресса захлебывается от "патриотических" криков против "ига" американского треста, и рейхстаг почти единогласно принимает 15 марта 1911 года резолюцию, приглашающую правительство разработать проект о керосиновой монополии.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о ухватилось за эту "популярную" идею, и игра "Немецкого банка", который хотел надуть своего американского контрагента и поправить свои дела посредством государственной монополии, казалась выигранной. Немецкие керосиновые короли предвкушали уже гигантские прибыли, не уступающие прибылям русских сахарозаводчиков. Но, во-первых, немецкие крупные банки перессорились между собой из-за дележа добычи, и "Учётное общество" разоблачило корыстные интересы "Немецкого банка"; во-вторых, правительство испугалось борьбы с Рокфеллером, ибо было весьма сомнительно, достанет ли Германия керосина помимо него (производительность Румынии невелика); в-третьих, подоспела миллиардная ассигновка 1913 года на военную подготовку Германии. Проект монополии отложили.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еросиновый трест" Рокфеллера вышел из борьбы пока победителе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линский журнал "Банк" писал по этому поводу, что бороться с "Керосиновым трестом" Германия могла бы лишь вводя монополию электрического тока и превращая водяную силу в дешевое электричество. Но, - добавлял он, - "Электрическая монополия придет тогда, когда она понадобится производителям; именно тогда, когда будет стоять перед дверьми следующий крупный крах в электрической промышленности и когда те гигантские, дорогие электрические станции, которые строятся теперь повсюду частными "концернами" электрической промышленности и для которых эти "концерны" теперь уже получают известные отдельные монополии от городов, государств и пр., будут не в состоянии работать с прибылью. Тогда придется пустить в ход водяные силы; но их нельзя будет превращать на государственный счёт в дешёвое электричество, их придется опять-таки передать "частной монополии, контролируемой государством", потому что частная промышленность уже заключила ряд сделок и выговорила себе крупные вознаграждения. Так было с монополией кали, так есть с керосиновой монополией, так будет с монополией электричества. Пора бы нашим государственным социалистам, дающим себя ослепить красивым принципом, понять наконец, что в Германии монополии никогда не преследовали такой цели и не вели к такому результату, чтобы приносить выгоды потребителям или хотя бы предоставлять государству часть предпринимательской прибыли, а служили только тому, чтобы оздоровлять на государственный счёт частную промышленность, дошедшую почти до банкрот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ценные признания вынуждены делать буржуазные экономисты Германии. Мы видим здесь наглядно, как частные и государственные монополии переплетаются воедино в эпоху финансового капитала, как и те и другие на деле являются лишь отдельными звеньями империалистской борьбы между крупнейшими монополистами за делёж мир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рговом судоходстве гигантский рост концентрации привел тоже к разделу мира. В Германии выделились два крупнейших общества: "Гамбург-Америка" и "Северогерманский Ллойд", оба с капиталом по 200 млн. марок (акций и облигаций), с пароходами, стоящими 185-189 млн. марок. С другой стороны, в Америке 1 января 1903 г. образовался так называемый трест Моргана, "Международная компания морской торговли", объединяющая американские и английские судоходные компании, числом в 9, и располагающая капиталом в 120 млн. долларов (480 млн. марок). Уже в 1903 году между германскими колоссами и этим американо-английским трестом заключён был договор о разделе мира в связи с разделом прибыли. Немецкие общества отказались от конкуренции в деле перевозок между Англией и Америкой. Было точно установлено, кому какие гавани "предоставляются", был создан общий контрольный комитет и т.д. Договор заключён на 20 лет, с предусмотрительной оговоркой, что в случае войны он теряет силу.</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резвычайно поучительна также история образования международного рельсового картеля. В первый раз английские, бельгийские и немецкие рельсовые заводы сделали попытку основать такой картель ещё в 1884 г., во время сильнейшего упадка промышленных дел. Согласились не конкурировать на внутреннем рынке вошедших в соглашение стран, а внешние поделить по норме: 66% Англии, 27% Германии и 7% Бельгии. Индия была предоставлена всецело Англии. Против одной английской фирмы, оставшейся вне соглашения, была поведена общая война, расходы на которую покрывали известным процентом с общих продаж. Но в 1886 г., когда из союза вышли две английские фирмы, он распался. Характерно, что соглашения не удавалось достигнуть во время последовавших периодов промышленного подъём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1904 года основан стальной синдикат в Германии. В ноябре 1904 г. возобновлён международный рельсовый картель по нормам: Англии - 53,5%, Германии - 28,83%, Бельгии - 17,67%. Затем присоединилась Франция с нормами 4,8%, 5,8% и 6,4% в первый, второй и третий год, сверх 100%, т.е. при сумме 104,8% и т.д. В 1905 г. присоединился "Стальной трест" Соединённых Штатов ("Стальная корпорация"), затем Австрия и Испания. "В данный момент, - писал Фогельштейн в 1910 г., - делёж земли закончен, и крупные потребители, в первую голову государственные железные дороги, - раз мир уже поделен и с их интересами не считались - могут жить, как поэт, на небесах Юпитер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мянем ещё международный цинковый синдикат, основанный в 1909 году и точно распределивший размеры производства между пятью группами заводов: немецких, бельгийских, французских, испанских, английских; - затем пороховой международный трест, этот, по словам Лифмана, "вполне современный тесный союз между всеми немецкими фабриками взрывчатых веществ, которые затем вместе с аналогично организованными французскими и американскими динамитными фабриками поделили между собою, так сказать, весь мир".</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го Лифман считал в 1897 году около 40 международных картелей с участием Германии, а к 1910 году уже около 100.</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буржуазные писатели (к которым присоединился теперь и К. Каутский, совершенно изменивший своей марксистской позиции, например, 1909 года) выражали то мнение, что международные картели, будучи одним из наиболее рельефных выражений интернационализации капитала, дают возможность надеяться на мир между народами при капитализме. Это мнение теоретически совершенно вздорно, а практически есть софизм и способ нечестной защиты худшего оппортунизма. Международные картели показывают, до какой степени выросли теперь капиталистические монополии и из-за чего идёт борьба между союзами капиталистов. Это последнее обстоятельство есть самое важное; только оно выясняет нам историко-экономический смысл происходящего, ибо форма борьбы может меняться и меняется постоянно в зависимости от различных, сравнительно частных и временных, причин, но сущность борьбы, её классовое содержание прямо-таки не может измениться, пока существуют классы. Понятно, что в интересах, например, немецкой буржуазии, к которой по сути дела перешёл в своих теоретических рассуждениях Каутский (об этом речь пойдёт ещё ниже), затушёвывать содержание современной экономической борьбы (раздел мира) и подчёркивать то одну, то другую форму этой борьбы. Ту же ошибку делает Каутский. И речь идёт, конечно, не о немецкой, а о всемирной буржуазии. Капиталисты делят мир не по своей особой злобности, а потому, что достигнутая ступень концентрации заставляет становиться на этот путь для получения прибыли; при этом делят они его "по капиталу", "по силе" - иного способа дележа не может быть в системе товарного производства и капитализма. Сила же меняется в зависимости от экономического и политического развития; для понимания происходящего надо знать, какие вопросы решаются изменениями силы, а есть ли это - изменения "чисто" экономические или внеэкономические (например, военные), это вопрос второстепенный, не могущий ничего изменить в основных взглядах на новейшую эпоху капитализма. Подменять вопрос о содержании борьбы и сделок между союзами капиталистов вопросом о форме борьбы и сделок (сегодня мирной, завтра немирной, послезавтра опять немирной) значит опускаться до роли софис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поха новейшего капитализма показывает нам, между союзами капиталистов складываются известные сношения на почве экономического раздела мира, а рядом с этим, в связи с этим между политическими союзами, государствами, складываются известные отношения на почве территориального раздела мира, борьбы за колонии, "борьбы за хозяйственную территорию".</w:t>
      </w:r>
    </w:p>
    <w:p>
      <w:pPr>
        <w:pStyle w:val="Normal"/>
        <w:suppressAutoHyphens w:val="fals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экономический капитал торговля монополистический</w:t>
      </w:r>
      <w:r>
        <w:br w:type="page"/>
      </w:r>
    </w:p>
    <w:p>
      <w:pPr>
        <w:pStyle w:val="Normal"/>
        <w:suppressAutoHyphens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rPr>
        <w:t>СПИСОК ЛИТЕРАТУРЫ</w:t>
      </w:r>
    </w:p>
    <w:p>
      <w:pPr>
        <w:pStyle w:val="Normal"/>
        <w:suppressAutoHyphens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1. Е.Г.Ефимова, С.А.Бордунова: Мировая экономика: Учебное пособие. М.: МГИУ, 1998. 86 – 93.</w:t>
      </w:r>
    </w:p>
    <w:p>
      <w:pPr>
        <w:pStyle w:val="Normal"/>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2. А.П.Киреев, Международная экономика. в 2-х ч. Ч.1. Международная экономика: движение товаров и факторов производства. Уч. пос. для ВУЗов. – М.: Международные отношения, 1998.– с 283 – 320.</w:t>
      </w:r>
    </w:p>
    <w:p>
      <w:pPr>
        <w:pStyle w:val="Normal"/>
        <w:suppressAutoHyphens w:val="false"/>
        <w:spacing w:lineRule="auto" w:line="360"/>
        <w:rPr>
          <w:rFonts w:ascii="Times New Roman" w:hAnsi="Times New Roman" w:cs="Times New Roman"/>
          <w:sz w:val="28"/>
          <w:szCs w:val="28"/>
          <w:lang w:val="uk-UA"/>
        </w:rPr>
      </w:pPr>
      <w:r>
        <w:rPr>
          <w:rFonts w:cs="Times New Roman" w:ascii="Times New Roman" w:hAnsi="Times New Roman"/>
          <w:sz w:val="28"/>
          <w:szCs w:val="28"/>
        </w:rPr>
        <w:t>3. Н.И.Кожухов, А.Э.Клейнхоф, Л.И.Кожухова. Основы внешней экономической деятельности. Учебное пособие. М.:МГИУ, 1999. 99 – 103 с.</w:t>
      </w:r>
    </w:p>
    <w:p>
      <w:pPr>
        <w:pStyle w:val="Normal"/>
        <w:suppressAutoHyphens w:val="false"/>
        <w:spacing w:lineRule="auto" w:line="36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Arial Unicode MS" w:cs="Mangal"/>
      <w:color w:val="auto"/>
      <w:kern w:val="2"/>
      <w:sz w:val="20"/>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Символ нумерации"/>
    <w:qFormat/>
    <w:rPr/>
  </w:style>
  <w:style w:type="character" w:styleId="Style16">
    <w:name w:val="Основной текст Знак"/>
    <w:qFormat/>
    <w:rPr>
      <w:rFonts w:ascii="Arial" w:hAnsi="Arial" w:eastAsia="SimSun;Arial Unicode MS" w:cs="Mangal"/>
      <w:kern w:val="2"/>
      <w:szCs w:val="24"/>
      <w:lang w:bidi="hi-IN"/>
    </w:rPr>
  </w:style>
  <w:style w:type="character" w:styleId="Style17">
    <w:name w:val="Подзаголовок Знак"/>
    <w:qFormat/>
    <w:rPr>
      <w:rFonts w:ascii="Cambria" w:hAnsi="Cambria" w:eastAsia="Times New Roman" w:cs="Mangal"/>
      <w:kern w:val="2"/>
      <w:sz w:val="24"/>
      <w:szCs w:val="21"/>
      <w:lang w:bidi="hi-IN"/>
    </w:rPr>
  </w:style>
  <w:style w:type="character" w:styleId="Style18">
    <w:name w:val="Верхний колонтитул Знак"/>
    <w:qFormat/>
    <w:rPr>
      <w:rFonts w:ascii="Arial" w:hAnsi="Arial" w:eastAsia="SimSun;Arial Unicode MS" w:cs="Mangal"/>
      <w:kern w:val="2"/>
      <w:sz w:val="24"/>
      <w:szCs w:val="24"/>
      <w:lang w:val="en-US" w:bidi="hi-IN"/>
    </w:rPr>
  </w:style>
  <w:style w:type="character" w:styleId="Style19">
    <w:name w:val="Нижний колонтитул Знак"/>
    <w:qFormat/>
    <w:rPr>
      <w:rFonts w:ascii="Arial" w:hAnsi="Arial" w:eastAsia="SimSun;Arial Unicode MS" w:cs="Mangal"/>
      <w:kern w:val="2"/>
      <w:sz w:val="24"/>
      <w:szCs w:val="24"/>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sz w:val="28"/>
      <w:szCs w:val="28"/>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37:00Z</dcterms:created>
  <dc:creator>Lenovo User</dc:creator>
  <dc:description/>
  <cp:keywords/>
  <dc:language>en-US</dc:language>
  <cp:lastModifiedBy>SYSTEM</cp:lastModifiedBy>
  <dcterms:modified xsi:type="dcterms:W3CDTF">2011-09-01T09:37:00Z</dcterms:modified>
  <cp:revision>2</cp:revision>
  <dc:subject/>
  <dc:title/>
</cp:coreProperties>
</file>