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Московский государственный индустриальный университет</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b/>
          <w:bCs/>
          <w:caps/>
          <w:sz w:val="28"/>
          <w:szCs w:val="28"/>
        </w:rPr>
        <w:t>Курсовой проект</w:t>
      </w:r>
    </w:p>
    <w:p>
      <w:pPr>
        <w:pStyle w:val="Normal"/>
        <w:widowControl w:val="false"/>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о дисциплине: «Исследование систем управления»</w:t>
      </w:r>
    </w:p>
    <w:p>
      <w:pPr>
        <w:pStyle w:val="Normal"/>
        <w:widowControl w:val="false"/>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на тему: «ИССЛЕДОВАНИЕ СИСТЕМЫ УПРАВЛЕНИЯ ОТДЕЛА МАРКЕТИНГА ПРЕДПРИЯТИЯ ООО "ЕВРОТИЗОЛ – ИНВЕСТ"»</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условия функционирования предприятий полностью изменились. Образование и раздел рынка, компьютеризация рыночных отношений: возможность мгновенного доступа и получения исчерпывающей информации о любых товарах, растущая взаимозависимость производителей, насыщение (и пресыщение) общества материальными благами в стране приводят к постепенному перерастанию экономики массов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у индивидуальных услуг. Решающая роль переходит от производителя к клиенту, который “всегда прав”. В подобной, ориентированной на клиента, экономической ситуации предприятия сталкиваются со стремительно меняющимся рынком. Все это приводит к необходимости заново пересмотреть многие традиционные аксиомы организации и управления предприят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еятельность предприятия, независимо от того, где ставится акцент в системе управления – на финансовых результатах, на клиентах, – представляет собой совокупность бизнес процессов. В результате анализа ключевых методик управления компанией (таких как проектное, бюджетное, стратегическое управление или система менеджмента качества) напрашивается вывод, что все они достаточно тесно связаны с процессным управлением. А в нынешней кризисной ситуации на рынке, предприятия, внедряющие процессное управление оказываются более гибкими, эффективными и занимают лидирующие позиции на рынке, продажи этих компаний как минимум не снижаются, а в некоторых случаях растут. Все это определило </w:t>
      </w:r>
      <w:r>
        <w:rPr>
          <w:rFonts w:cs="Times New Roman" w:ascii="Times New Roman" w:hAnsi="Times New Roman"/>
          <w:sz w:val="28"/>
          <w:szCs w:val="28"/>
          <w:u w:val="single"/>
        </w:rPr>
        <w:t>актуальность данного исследовани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вязи с этим </w:t>
      </w:r>
      <w:r>
        <w:rPr>
          <w:rFonts w:cs="Times New Roman" w:ascii="Times New Roman" w:hAnsi="Times New Roman"/>
          <w:sz w:val="28"/>
          <w:szCs w:val="28"/>
          <w:u w:val="single"/>
        </w:rPr>
        <w:t>проблемой</w:t>
      </w:r>
      <w:r>
        <w:rPr>
          <w:rFonts w:cs="Times New Roman" w:ascii="Times New Roman" w:hAnsi="Times New Roman"/>
          <w:sz w:val="28"/>
          <w:szCs w:val="28"/>
        </w:rPr>
        <w:t xml:space="preserve"> становиться оптимизация бизнес – процессов именно их совершенствование является огромным резервом повышения эффективности деятельности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Объектом исследования</w:t>
      </w:r>
      <w:r>
        <w:rPr>
          <w:rFonts w:cs="Times New Roman" w:ascii="Times New Roman" w:hAnsi="Times New Roman"/>
          <w:sz w:val="28"/>
          <w:szCs w:val="28"/>
        </w:rPr>
        <w:t xml:space="preserve"> в данном курсовом проекте является система управления отделом маркетинга ООО «ЕВРОТИЗОЛ – Инвест» – предприятие занимается оптовой продажей теплоизоляционных материалов, а так же занимается разработкой и реализацией конструктивных огнезащитных систем для воздуховодов, металлоконструкций и железобет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 актуальные бизнес – процессы отдела маркет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ЕВРОТИЗОЛ – Инвес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 изучение и оптимизация бизнес – процессов отдела маркетинга для повышения эффективности его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дача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теоретические основы процессного подхода к организации и управлению деятельностью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ть технико-экономическую характеристику предприятия ОО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ТИЗОЛ – Инвест»; рассмотреть организационную структуру отдела маркетинга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результаты исследований бизнес – процессов и их влияние на деятельность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ать мероприятия по оптимизации процессов в отделе маркетинга предприятия ООО «ЕВРОТИЗОЛ – Инвес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одика исследования включает в себя последовательное использование различных методов анализа, таких как построение дерева целей (диаграмма Ишикавы), для выявления самых актуальных проблем будет применена диаграмма Парето, а так же моделирование систем управления, попарное сравнение и так дал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еоретической части будут рассмотрены основы процессного подхода к организации и управлению предприятием. В проектной части будет подробно рассмотрено предприятие ООО «ЕВРОТИЗОЛ - Инвест» и отдел маркетинга: местонахождение, вид деятельности, организационная структура отдела, миссия предприятия, дерево целей (с помощью диаграммы Ишикавы), функциональная взаимосвязь бизнес – процессов отдела маркетинга (IDEF0 мод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лее, на основании выявленных проблем и сложностей, будет решаться задача – по оптимизации бизнес – процессов в отделе маркетинга. Для этого будут предложены варианты решения проблем, разработаны мероприятия, будут выявлены наиболее выгодные варианты их решения. Проведена оценка деятельности компании.</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ТЕОРЕТИЧЕСКАЯ ЧА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Определение процессорного подх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ложная и динамичная рыночная среда требует от российских предприятий постоянного совершенствования своих систем управления и информационных систем их поддержки. Одним из основных направлений создания эффективной системы управления предприятием является применение процессорного подхода к организации и управлению финансово – хозяйственной деятельностью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годня на российских предприятиях доминирует применение структурного подхода к организации и управлению финансово- хозяйственной деятельн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руктурный подход основан на использовании различных типов организационной структуры предприятия, как правило, иерархической. В этом случае организация и управление деятельностью осуществляется по структурным элементам (бюро, отделам, департаментам, цехам и т.п.), а их взаимодействие – через должностных лиц (начальников отделов, департаментов и цехов) и структурные подразделения более высокого уров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ами такого подхода к организации и управлению деятельностью предприятия являются следую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биение технологий выполнения работы на отдельные, как правило, несвязанные между собой фрагменты, которые реализуются различными структурными элементами организационной структ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тсутствие цельного описания технологий выполнения работы, в лучшем случае существует только фрагментарная (на уровне структурных элементов), и то не совсем актуальная документируемость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ответственного за конечный результат и контроль над технологией в целом, а также ориентации на клиента (внешнего или внутренн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ориентации на внешнего клиента, а также внутренних потребителей промежуточных результатов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окие накладные расходы, как правило, непонятно откуда появляющие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Неэффективность информационной поддержки, обусловленная наличием «лоскутной» автоматизацией деятельности отдельных структурных элементов и неудачными попытками внедрения корпоративных информационных сист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иному обстоит дело при процессом подходе. Он ориентирован, в первую очередь, не на организационную структуру предприятия, а на бизнес- процессы, конечными целями выполнения которых, является создание продуктов или услуг, представляющих ценность для внешних или внутренних потреб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цессный подход подводит к необходимости перехода на, так называемое, «тощее производство» или «тощую» ресурсосберегающую организационную структуру (Lean production). Основными чертами такой реорганизации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делегирование полномочий и ответственности исполнител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уровней принятия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принципа целевого управления с групповой организацией тру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вышенное внимание к вопросам обеспечения качества продукции или услуг, а также работы предприятия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технологий выполнения бизнес – 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цессорный подход впервые был предложен приверженцами школы административного управления, которые пытались определить функции менеджмента. Однако они, во – первых, рассматривали эти функции ка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ые друг от друга, во–вторых, не ориентированные на управление бизнес – процессам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цессорным подходом к организации и управлению деятельностью предприятием (Рис. 1) понимается ориентация деятельности предприятия на бизнес–процессы, а системы управления предприятия на управление как каждым бизнес–процессом в отдельности, так и всеми бизнес–процессами предприятия. При этом системы качества предприятия обеспечивает качество технологии выполнения бизнес–процессов в рамках существующей или перспективной организационно–штатной структуры и организационной культуры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302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13020" cy="28543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1 - Основные элементы процессорного подх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цессорного подхода любое предприятие рассматривается как бизнес–система, которая представляет собой связанное множество бизнес–процессов, конечными целями которых является выпуск продукции или услу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бизнес–процессом понимают совокупность различных видов деятельности, которые вместе взятые, создают результат (продукт, услугу), имеющий ценность для потребителя, клиента или заказчика. В качестве клиента может быть другой бизнес–процес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Бизнес–процесс</w:t>
      </w:r>
      <w:r>
        <w:rPr>
          <w:rFonts w:cs="Times New Roman" w:ascii="Times New Roman" w:hAnsi="Times New Roman"/>
          <w:sz w:val="28"/>
          <w:szCs w:val="28"/>
        </w:rPr>
        <w:t xml:space="preserve"> – это цепочка работ (операций, функций), результатом которой является какой–либо продукт или услуга. В цепочку обычно входят операции, которые выполняются структурными элементами, расположенными на различных уровнях организационной структуры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ждый бизнес–процесс имеет свои границы (Рис. 2) и определенные ро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4665"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304665" cy="16065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2 - Границы бизнес-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рис. 2 представлены следующие типы клиентов бизнес-процесса: </w:t>
      </w:r>
      <w:r>
        <w:rPr>
          <w:rFonts w:cs="Times New Roman" w:ascii="Times New Roman" w:hAnsi="Times New Roman"/>
          <w:sz w:val="28"/>
          <w:szCs w:val="28"/>
          <w:u w:val="single"/>
        </w:rPr>
        <w:t>Первичные клиенты</w:t>
      </w:r>
      <w:r>
        <w:rPr>
          <w:rFonts w:cs="Times New Roman" w:ascii="Times New Roman" w:hAnsi="Times New Roman"/>
          <w:sz w:val="28"/>
          <w:szCs w:val="28"/>
        </w:rPr>
        <w:t xml:space="preserve"> – получают первичный вых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Вторичные клиенты</w:t>
      </w:r>
      <w:r>
        <w:rPr>
          <w:rFonts w:cs="Times New Roman" w:ascii="Times New Roman" w:hAnsi="Times New Roman"/>
          <w:sz w:val="28"/>
          <w:szCs w:val="28"/>
        </w:rPr>
        <w:t xml:space="preserve"> – находятся вне процесса и получают вторичные вых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Косвенные клиенты</w:t>
      </w:r>
      <w:r>
        <w:rPr>
          <w:rFonts w:cs="Times New Roman" w:ascii="Times New Roman" w:hAnsi="Times New Roman"/>
          <w:sz w:val="28"/>
          <w:szCs w:val="28"/>
        </w:rPr>
        <w:t xml:space="preserve"> – следующие в цепочке после первичного клиента. </w:t>
      </w:r>
      <w:r>
        <w:rPr>
          <w:rFonts w:cs="Times New Roman" w:ascii="Times New Roman" w:hAnsi="Times New Roman"/>
          <w:sz w:val="28"/>
          <w:szCs w:val="28"/>
          <w:u w:val="single"/>
        </w:rPr>
        <w:t>Внешние клиенты</w:t>
      </w:r>
      <w:r>
        <w:rPr>
          <w:rFonts w:cs="Times New Roman" w:ascii="Times New Roman" w:hAnsi="Times New Roman"/>
          <w:sz w:val="28"/>
          <w:szCs w:val="28"/>
        </w:rPr>
        <w:t xml:space="preserve"> – находятся вне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Внешние косвенные клиенты</w:t>
      </w:r>
      <w:r>
        <w:rPr>
          <w:rFonts w:cs="Times New Roman" w:ascii="Times New Roman" w:hAnsi="Times New Roman"/>
          <w:sz w:val="28"/>
          <w:szCs w:val="28"/>
        </w:rPr>
        <w:t xml:space="preserve"> – это потребите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роцессом подходе используются следующие ключевые роли. </w:t>
      </w:r>
      <w:r>
        <w:rPr>
          <w:rFonts w:cs="Times New Roman" w:ascii="Times New Roman" w:hAnsi="Times New Roman"/>
          <w:sz w:val="28"/>
          <w:szCs w:val="28"/>
          <w:u w:val="single"/>
        </w:rPr>
        <w:t>Владелец процесса</w:t>
      </w:r>
      <w:r>
        <w:rPr>
          <w:rFonts w:cs="Times New Roman" w:ascii="Times New Roman" w:hAnsi="Times New Roman"/>
          <w:sz w:val="28"/>
          <w:szCs w:val="28"/>
        </w:rPr>
        <w:t xml:space="preserve"> (Process owner). Он должен знать бизнес–процес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ть за его ход и результат в целом, измерять и совершенствовать эффективность процесса. Кроме того, владельцу процесса необходимо обладать коммуникативностью, энтузиазмом, способностью влиять на людей и проводить изме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Лидер команды</w:t>
      </w:r>
      <w:r>
        <w:rPr>
          <w:rFonts w:cs="Times New Roman" w:ascii="Times New Roman" w:hAnsi="Times New Roman"/>
          <w:sz w:val="28"/>
          <w:szCs w:val="28"/>
        </w:rPr>
        <w:t xml:space="preserve"> (Team leader). В его обязанности процесса входит быть хорошим работником, обладать знаниями о бизнес – процессе и иметь позитивные личные ка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Коммуникатор</w:t>
      </w:r>
      <w:r>
        <w:rPr>
          <w:rFonts w:cs="Times New Roman" w:ascii="Times New Roman" w:hAnsi="Times New Roman"/>
          <w:sz w:val="28"/>
          <w:szCs w:val="28"/>
        </w:rPr>
        <w:t xml:space="preserve"> (Facilitator) должен, как правило, вести совместно с лидером подготовку совещаний, участвовать в них, обучать команду различным методам работы, анализировать вместе с лидером итоги совещаний коман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Внешний консультант</w:t>
      </w:r>
      <w:r>
        <w:rPr>
          <w:rFonts w:cs="Times New Roman" w:ascii="Times New Roman" w:hAnsi="Times New Roman"/>
          <w:sz w:val="28"/>
          <w:szCs w:val="28"/>
        </w:rPr>
        <w:t xml:space="preserve"> (External consultant) обязан иметь независимый взгляд, владеть знаниями, навыками и методиками, а также выступать в ро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Врач» или «Участник процес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Координатор</w:t>
      </w:r>
      <w:r>
        <w:rPr>
          <w:rFonts w:cs="Times New Roman" w:ascii="Times New Roman" w:hAnsi="Times New Roman"/>
          <w:sz w:val="28"/>
          <w:szCs w:val="28"/>
        </w:rPr>
        <w:t xml:space="preserve"> (Coordinator). Задачи координатора процесса – отвечать за согласованную работу всех частей бизнес – процесса и обеспечивать связь с другими бизнес – процессами. Важной задачей является и обеспечение сохранности потенциально полезной информации (книги, учебные пособия, методики). Координатор должен обладать хорошими административными способностями и пониманием стратегических целей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Участник команды</w:t>
      </w:r>
      <w:r>
        <w:rPr>
          <w:rFonts w:cs="Times New Roman" w:ascii="Times New Roman" w:hAnsi="Times New Roman"/>
          <w:sz w:val="28"/>
          <w:szCs w:val="28"/>
        </w:rPr>
        <w:t xml:space="preserve"> (Team member). В практике такую команду часто называют группой или отделом контроллинга, технологов, системных аналитиков. Участники команды получают поддержку и методическое обеспечение от консультанта и коммуникатора, вместе с лидером используют методику для моделирования, анализа и оценки бизнес – процессов, участвуют в совещаниях. Они объединяют специалистов различных уровней иерархии в хорошо сбалансированную коман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ипов процессорных команд: ситуационная, виртуальная и ситуационный менедж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Ситуационная команда</w:t>
      </w:r>
      <w:r>
        <w:rPr>
          <w:rFonts w:cs="Times New Roman" w:ascii="Times New Roman" w:hAnsi="Times New Roman"/>
          <w:sz w:val="28"/>
          <w:szCs w:val="28"/>
        </w:rPr>
        <w:t xml:space="preserve"> обычно работает на постоянной основе и выполняет периодически повторяющуюся работу. </w:t>
      </w:r>
      <w:r>
        <w:rPr>
          <w:rFonts w:cs="Times New Roman" w:ascii="Times New Roman" w:hAnsi="Times New Roman"/>
          <w:sz w:val="28"/>
          <w:szCs w:val="28"/>
          <w:u w:val="single"/>
        </w:rPr>
        <w:t>Виртуальная команда</w:t>
      </w:r>
      <w:r>
        <w:rPr>
          <w:rFonts w:cs="Times New Roman" w:ascii="Times New Roman" w:hAnsi="Times New Roman"/>
          <w:sz w:val="28"/>
          <w:szCs w:val="28"/>
        </w:rPr>
        <w:t xml:space="preserve">, как правило, создается для разработки нового продукта или услуги. </w:t>
      </w:r>
      <w:r>
        <w:rPr>
          <w:rFonts w:cs="Times New Roman" w:ascii="Times New Roman" w:hAnsi="Times New Roman"/>
          <w:sz w:val="28"/>
          <w:szCs w:val="28"/>
          <w:u w:val="single"/>
        </w:rPr>
        <w:t>Ситуационный менеджер</w:t>
      </w:r>
      <w:r>
        <w:rPr>
          <w:rFonts w:cs="Times New Roman" w:ascii="Times New Roman" w:hAnsi="Times New Roman"/>
          <w:sz w:val="28"/>
          <w:szCs w:val="28"/>
        </w:rPr>
        <w:t xml:space="preserve"> – это высококвалифицированный специалист, способный до 90% объема работ выполнить самостояте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ирование процессорных команд – одна из важнейших проблем всех без исключения предприятий. Подготовка такой команды требует много времени, средств и умения управлять персоналом. Программа подготовки специалистов для аналитической работы включ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к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тренинг по освоению методов, методологий и методик, а также программных продуктов, в которых они реализованы. Психологическое тестир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рабочих навы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 Классификация бизнес-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жизнедеятельности бизнес – системы за счет выполнения бизнес–процессов осуществляется достижение определенной совокупности целей. В общем случае она имеет иерархический вид («Дерево целей»), и каждая цель имеет свой вес и критерий (количественный или качественный) дост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бизнес – процессы реализуют бизнес-функции предприятия. Под бизнес – функцией понимают вид деятельности предприятия. Множество бизнес – функций представляют собой иерархическую декомпозицию функциональной деятельности предприятия. На Рис. 3 представлен пример «дерева функций».</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1595" cy="312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141595" cy="312483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 Дерево функ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дерево функций» представляет собой функциональное отражение реализации «дерева целей»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 функции связаны с показателями деятельности предприятия, из которых также можно построить «дерево показа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и показатели затем образуют систему показателей оценки эффективности выполнения бизнес – процессов. Как правило, Владельцы бизнес – процессов контролируют свои бизнес – процессы с помощью данной системы показателей. Наиболее общими показателями оценки эффективности бизнес – процессов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изводимой продукции заданного качества, оплаченное за определенный интервал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требителе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иповых операций, которые необходимо выполнить при производстве продукции за определенный интервал времени; стоимость издержек производства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выполнения типовы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овложения в производство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из первых основных этапов построения процессной организации и управления деятельностью предприятием является выделение и классификация бизнес – 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этого целесообразно сформировать команду, в состав которой необходимо включить: собственников предприятия, топ – менедже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ециалистов, наиболее знающих проблемы и технологии предприятия, претендентов в процессную команду и внешних консультантов. Наличие внешних консультантов позволит использовать накопленный опыт и методики выделения и классификации бизнес – 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правило, основу для классификации бизнес – процессов составляют четыре базовые катег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бизнес – процессы; обеспечивающие бизнес – процессы; бизнес – процессы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 процессы упра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Основными бизнес</w:t>
      </w:r>
      <w:r>
        <w:rPr>
          <w:rFonts w:cs="Times New Roman" w:ascii="Times New Roman" w:hAnsi="Times New Roman"/>
          <w:sz w:val="28"/>
          <w:szCs w:val="28"/>
        </w:rPr>
        <w:t xml:space="preserve"> – процессами являются те, которые ориентированы на производство продукции или оказание услуги, представляющих ценность для клиента, и, обеспечивающих получение дохода для предприятия. Эти процессы производят «Выходы» процессов (Рис. 2.). Как правило, основных бизнес – процессов на предприятии немного (не более деся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Обеспечивающие бизнес–процессы</w:t>
      </w:r>
      <w:r>
        <w:rPr>
          <w:rFonts w:cs="Times New Roman" w:ascii="Times New Roman" w:hAnsi="Times New Roman"/>
          <w:sz w:val="28"/>
          <w:szCs w:val="28"/>
        </w:rPr>
        <w:t xml:space="preserve"> – это вспомогательные процессы, которые предназначены для обеспечения выполнения основных бизнес– процессов. В общем виде они обеспечивают ресурсами все бизнес – процессы предприятия. В отличие от основных количество обеспечивающих процессов достигает нескольких десят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 представлено взаимодействие основных и обеспечивающих бизнес – процессов. Понимание данного взаимодействия очень важно для определения доли обеспечивающих процессов в затратах на производство продукции или услуг и определения их истинной себестоим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Процессы управления</w:t>
      </w:r>
      <w:r>
        <w:rPr>
          <w:rFonts w:cs="Times New Roman" w:ascii="Times New Roman" w:hAnsi="Times New Roman"/>
          <w:sz w:val="28"/>
          <w:szCs w:val="28"/>
        </w:rPr>
        <w:t xml:space="preserve"> – это бизнес – процессы, которые охватывают весь комплекс функций управления на уровне каждого бизнес – процесса и бизнес – системы в целом, то есть взаимосвязанного множества всех бизнес – процессов предприятия. В основе построения технологии выполнения процессов управления лежит концепция контроллинга, которая позволяет сформировать полный цикл управления предприятием, начиная от стратегического планирования до анализа причин отклонений от плана и формирования управляющих воз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8405" cy="277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18405" cy="27736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4 - Взаимодействие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цессам развития, как правило, относятся процессы совершенствования производимого продукта или услуги, технологии, оборудования, а также инновационные процесс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зовые категории могут быть расширены дополнительными категориями. Например, кроме основных процессов, которые приносят основной доход предприятию, можно выделить не основные бизнес – процессы, которые приносят незначительную долю дохода. В составе основного бизнес – процесса могут существовать внутренние обеспечивающие подпроцессы, а в составе обеспечивающего бизнес – процесса можно выделить основной обеспечивающий подпроцесс и несколько вспомогательных под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деления и классификации для каждого бизнес – процесса определяется состав участников бизнес – процесса. Важное место при определении участников занимает владелец бизнес – процесса, как правило, должностное лицо – топ – менеджер, а также состав структурных элементов или должностных лиц организационной структуры предприятия, имеющие соответствующие ро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обеспечивающего бизнес – процесса, помимо вышесказанного, важно определить перечень основных бизнес – процессов, бизнес – процессов развития, а также других обеспечивающих бизнес – процессов, технологию выполнения который, обеспечивает данный обеспечивающий бизнес – процес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едение выделения и классификации бизнес – процессов, определение их параметров – индивидуальная и достаточно не простая работа при переходе на процессную организацию и управление деятельностью предприятия. Поэтому, важной заключительной стадией выполнения данной работы является согласование результатов проведенной классификации между владельцами бизнес-процессов, а также собственникам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3 Внедрение процессного подхода в управ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процессного подхода в управлении дает предприятию</w:t>
      </w:r>
      <w:r>
        <w:rPr>
          <w:rFonts w:cs="Times New Roman" w:ascii="Times New Roman" w:hAnsi="Times New Roman"/>
          <w:b/>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Ориентация на результат</w:t>
      </w:r>
      <w:r>
        <w:rPr>
          <w:rFonts w:cs="Times New Roman" w:ascii="Times New Roman" w:hAnsi="Times New Roman"/>
          <w:sz w:val="28"/>
          <w:szCs w:val="28"/>
        </w:rPr>
        <w:t>. При процессном подходе в управлении становится очевидным, что конечный продукт бизнес–процесса не является простым «средне – арифметическим» работ всех сотрудников. Если один сотрудник на одних операциях работает великолепно, а второй на последующих операциях настолько плохо, что на выходе выдаёт брак, то конечный продукт обоих сотрудников будет равен нулю. Компании не нужны «самородки», равно как и «бракоделы» – достаточно хорошо организовать сотрудников с удовлетворительным (средним) качеством работы, чтобы получить стабильный и конкурентоспособный продукт на выходе. Деятельность перестаёт выполняться ради самой деятельности – она становится деятельностью ради потреби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Упрощение системы управления</w:t>
      </w:r>
      <w:r>
        <w:rPr>
          <w:rFonts w:cs="Times New Roman" w:ascii="Times New Roman" w:hAnsi="Times New Roman"/>
          <w:sz w:val="28"/>
          <w:szCs w:val="28"/>
        </w:rPr>
        <w:t>. При использовании процессного подхода, оргструктура становится более плоской за счет сокращения лишних потоков информации на верхние уровни управления. Если четко определено, кто за что отвечает – руководитель может увеличить свой объем управления за счет стандартного управления каждым из подчиненных сотрудников – может отказаться от промежуточных звеньев в цепи без потери качества управления: заместителей, руководителей отделов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Стирание граней между подразделениями</w:t>
      </w:r>
      <w:r>
        <w:rPr>
          <w:rFonts w:cs="Times New Roman" w:ascii="Times New Roman" w:hAnsi="Times New Roman"/>
          <w:sz w:val="28"/>
          <w:szCs w:val="28"/>
        </w:rPr>
        <w:t>. При процессном подходе каждый точно знает, что, кому и когда должен передать в качестве выхода своего процесса. При этом не имеет значения, относится ли потребитель к тому же подразделению, к другому или же вообще находится вне компании. Это значительно упрощает взаимодействие между подразделениями, уменьшает количество лишних информационных пото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Устранение барьеров в управленческой иерархии</w:t>
      </w:r>
      <w:r>
        <w:rPr>
          <w:rFonts w:cs="Times New Roman" w:ascii="Times New Roman" w:hAnsi="Times New Roman"/>
          <w:sz w:val="28"/>
          <w:szCs w:val="28"/>
        </w:rPr>
        <w:t>. Деятельность каждого сотрудника становится проще оценивать – по результатам деятельности бизнес–процессов, которые выражаются в сбалансированной системе показателей (ССП) и передавать эти результаты на верхние уровни иерархии. С другой стороны становится проще транслировать через ССП стратегию компании на нижние уровни иерарх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процессно-ориентированный подход в управлении – это управленческий инструмент, не только снижающий непроизводительные затраты, но и повышающий качество продукции, инструмент, позволяющий иметь полную информацию о текущем процессе бизнеса и принимать своевременные и стратегически верные решения.</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ПРАКТИЧЕСКАЯ ЧА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Анализ и диагностика предприятия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ВРОТИЗОЛ – Инвест » Общество с ограниченной ответственностью, расположенное в г. Екатеринбурге по ул. Юмашева, д.7., занимается оптовой торговлей теплоизоляционными материалами, а так же занимается разработкой и реализацией конструктивных огнезащитных систем для воздуховодов, металлоконструкций и железобет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таву высшим органом управления ООО «ЕВРОТИЗОЛ – Инвест» является общее собрание участников, Общества, состоящее из его учред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кущей деятельностью ООО «ЕВРОТИЗОЛ – Инвест» руководит директор, с которым заключен контракт сроком на два года. Директор решает все вопросы деятельности организации, за исключением тех, которые отнесены к исключительной компетенции общего собрания участников. Директор без доверенности действует от имени Общества, представляет его интересы, совершает сделки, распоряжается имуществом Общества, заключает договора, в том числе трудовые, выдает доверенности, открывает в банках расчетные и другие счета, пользуется правом распоряжаться средствами, утверждает штат, издает приказы и дает указания, обязательные для всех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рганизации также входят: департамент продаж, департамент огнезащитных материалов и технологий, бухгалтерия и отдел обеспечения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урсовом проекте подробно рассматривается система управления отдела маркетинга, который входит в департамент продаж ОО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ВРОТИЗОЛ – Инвест». Отдел маркетинга занимает одно из ключевых мест в ООО «ЕВРОТИЗОЛ – Инвест». В его основные функции вход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и внешней среды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 и позиционирование тов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ссортимента и формулирование требований к качеству продукции и обслуживанию кли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имиджа предприятия и торговых мар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ухгалтерия, готовит отчеты и сдает их в соответствующие инстанции; осуществляет хозяйственные операции, расчеты с клиентами и подрядными организациями, с налоговыми органами, проводит финансов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ку деятельности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еспечения деятельности осуществляет делопроизводственные, юридические и кадровые функции на предприят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к. отдел маркетинга имеет непосредственное отношение к основным бизнес – процессам ООО «ЕВРОТИЗОЛ - Инвест». То логичным будет судить о его работе по основным показателям деятельности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 это показатели, выраженные в стоимостном, натуральном выражениях, расчетные показатели, относительные и пр. Они включают в себ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бъем реализации продукции или услуг, годовой объем реализации продукции без НДС, численность персон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ФЗП всего персонала, рентаб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балансовая прибы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чистая прибы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едем анализ основных технико-экономических показателей предприятия.</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блица 1 - </w:t>
      </w:r>
      <w:r>
        <w:rPr/>
        <w:t>Сводная таблица технико-экономических показателей ООО «ЕВРОТИЗОЛ – Инвест»</w:t>
      </w:r>
    </w:p>
    <w:tbl>
      <w:tblPr>
        <w:tblW w:w="9090" w:type="dxa"/>
        <w:jc w:val="left"/>
        <w:tblInd w:w="103" w:type="dxa"/>
        <w:tblLayout w:type="fixed"/>
        <w:tblCellMar>
          <w:top w:w="0" w:type="dxa"/>
          <w:left w:w="0" w:type="dxa"/>
          <w:bottom w:w="0" w:type="dxa"/>
          <w:right w:w="0" w:type="dxa"/>
        </w:tblCellMar>
      </w:tblPr>
      <w:tblGrid>
        <w:gridCol w:w="800"/>
        <w:gridCol w:w="2368"/>
        <w:gridCol w:w="1368"/>
        <w:gridCol w:w="1296"/>
        <w:gridCol w:w="1296"/>
        <w:gridCol w:w="1962"/>
      </w:tblGrid>
      <w:tr>
        <w:trPr>
          <w:trHeight w:val="504" w:hRule="exact"/>
        </w:trPr>
        <w:tc>
          <w:tcPr>
            <w:tcW w:w="800" w:type="dxa"/>
            <w:vMerge w:val="restart"/>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п/п</w:t>
            </w:r>
          </w:p>
        </w:tc>
        <w:tc>
          <w:tcPr>
            <w:tcW w:w="2368" w:type="dxa"/>
            <w:vMerge w:val="restart"/>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Наименование технико- экономических показателей</w:t>
            </w:r>
          </w:p>
        </w:tc>
        <w:tc>
          <w:tcPr>
            <w:tcW w:w="1368" w:type="dxa"/>
            <w:vMerge w:val="restart"/>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Ед. измерения</w:t>
            </w:r>
          </w:p>
        </w:tc>
        <w:tc>
          <w:tcPr>
            <w:tcW w:w="2592" w:type="dxa"/>
            <w:gridSpan w:val="2"/>
            <w:tcBorders>
              <w:top w:val="single" w:sz="2"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оказатель</w:t>
            </w:r>
          </w:p>
        </w:tc>
        <w:tc>
          <w:tcPr>
            <w:tcW w:w="1962" w:type="dxa"/>
            <w:tcBorders>
              <w:top w:val="single" w:sz="2"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зменение</w:t>
            </w:r>
          </w:p>
        </w:tc>
      </w:tr>
      <w:tr>
        <w:trPr>
          <w:trHeight w:val="616" w:hRule="exact"/>
        </w:trPr>
        <w:tc>
          <w:tcPr>
            <w:tcW w:w="800" w:type="dxa"/>
            <w:vMerge w:val="continue"/>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8"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7 г.</w:t>
            </w:r>
          </w:p>
        </w:tc>
        <w:tc>
          <w:tcPr>
            <w:tcW w:w="129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8 г.</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7 г. В % к</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8г.</w:t>
            </w:r>
          </w:p>
        </w:tc>
      </w:tr>
      <w:tr>
        <w:trPr>
          <w:trHeight w:val="838" w:hRule="exact"/>
        </w:trPr>
        <w:tc>
          <w:tcPr>
            <w:tcW w:w="80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объем реализации продукции и у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 172</w:t>
            </w:r>
          </w:p>
        </w:tc>
        <w:tc>
          <w:tcPr>
            <w:tcW w:w="129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 795</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r>
        <w:trPr>
          <w:trHeight w:val="838" w:hRule="exact"/>
        </w:trPr>
        <w:tc>
          <w:tcPr>
            <w:tcW w:w="80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годовой продукции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 128,81</w:t>
            </w:r>
          </w:p>
        </w:tc>
        <w:tc>
          <w:tcPr>
            <w:tcW w:w="129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724,57</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r>
        <w:trPr>
          <w:trHeight w:val="562" w:hRule="exact"/>
        </w:trPr>
        <w:tc>
          <w:tcPr>
            <w:tcW w:w="80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персон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2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572" w:hRule="exact"/>
        </w:trPr>
        <w:tc>
          <w:tcPr>
            <w:tcW w:w="80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П всего персонала годово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96"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750,5</w:t>
            </w:r>
          </w:p>
        </w:tc>
        <w:tc>
          <w:tcPr>
            <w:tcW w:w="129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187,5</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286" w:hRule="exact"/>
        </w:trPr>
        <w:tc>
          <w:tcPr>
            <w:tcW w:w="80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9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c>
          <w:tcPr>
            <w:tcW w:w="129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w:t>
            </w:r>
          </w:p>
        </w:tc>
      </w:tr>
      <w:tr>
        <w:trPr>
          <w:trHeight w:val="562" w:hRule="exact"/>
        </w:trPr>
        <w:tc>
          <w:tcPr>
            <w:tcW w:w="80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ая балансов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96"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944</w:t>
            </w:r>
          </w:p>
        </w:tc>
        <w:tc>
          <w:tcPr>
            <w:tcW w:w="12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 554,87</w:t>
            </w:r>
          </w:p>
        </w:tc>
        <w:tc>
          <w:tcPr>
            <w:tcW w:w="1962" w:type="dxa"/>
            <w:tcBorders>
              <w:top w:val="single" w:sz="4" w:space="0" w:color="000000"/>
              <w:left w:val="single" w:sz="8"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w:t>
            </w:r>
          </w:p>
        </w:tc>
      </w:tr>
      <w:tr>
        <w:trPr>
          <w:trHeight w:val="302" w:hRule="exact"/>
        </w:trPr>
        <w:tc>
          <w:tcPr>
            <w:tcW w:w="80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68"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368"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96" w:type="dxa"/>
            <w:tcBorders>
              <w:top w:val="single" w:sz="8" w:space="0" w:color="000000"/>
              <w:left w:val="single" w:sz="4" w:space="0" w:color="000000"/>
              <w:bottom w:val="single" w:sz="2"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831,59</w:t>
            </w:r>
          </w:p>
        </w:tc>
        <w:tc>
          <w:tcPr>
            <w:tcW w:w="1296" w:type="dxa"/>
            <w:tcBorders>
              <w:top w:val="single" w:sz="8" w:space="0" w:color="000000"/>
              <w:left w:val="single" w:sz="8" w:space="0" w:color="000000"/>
              <w:bottom w:val="single" w:sz="2"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027,74</w:t>
            </w:r>
          </w:p>
        </w:tc>
        <w:tc>
          <w:tcPr>
            <w:tcW w:w="1962" w:type="dxa"/>
            <w:tcBorders>
              <w:top w:val="single" w:sz="4" w:space="0" w:color="000000"/>
              <w:left w:val="single" w:sz="8" w:space="0" w:color="000000"/>
              <w:bottom w:val="single" w:sz="2"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2007 г. объем реализации продукции предприятия составил 518 172 тыс. руб., а в 2008 г. – 629 795 тыс. руб. В 2008 году объем годовой реализации продукции, услуг увеличился на 20 % по сравнению с 2007 годом, что говорит об более эффективной работе всей организации в целом, об эффективности работы отдела маркетин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алансовая прибыль – общая, суммарная </w:t>
      </w:r>
      <w:r>
        <w:rPr>
          <w:rFonts w:cs="Times New Roman" w:ascii="Times New Roman" w:hAnsi="Times New Roman"/>
          <w:sz w:val="28"/>
          <w:szCs w:val="28"/>
          <w:u w:val="single"/>
        </w:rPr>
        <w:t>прибыль</w:t>
      </w:r>
      <w:r>
        <w:rPr>
          <w:rFonts w:cs="Times New Roman" w:ascii="Times New Roman" w:hAnsi="Times New Roman"/>
          <w:sz w:val="28"/>
          <w:szCs w:val="28"/>
        </w:rPr>
        <w:t xml:space="preserve"> предприятия, полученная за определенный </w:t>
      </w:r>
      <w:hyperlink r:id="rId6">
        <w:r>
          <w:rPr>
            <w:rStyle w:val="InternetLink"/>
            <w:rFonts w:cs="Times New Roman" w:ascii="Times New Roman" w:hAnsi="Times New Roman"/>
            <w:sz w:val="28"/>
            <w:szCs w:val="28"/>
            <w:u w:val="single"/>
          </w:rPr>
          <w:t>период</w:t>
        </w:r>
        <w:r>
          <w:rPr>
            <w:rStyle w:val="InternetLink"/>
            <w:rFonts w:cs="Times New Roman" w:ascii="Times New Roman" w:hAnsi="Times New Roman"/>
            <w:sz w:val="28"/>
            <w:szCs w:val="28"/>
          </w:rPr>
          <w:t xml:space="preserve"> от</w:t>
        </w:r>
      </w:hyperlink>
      <w:r>
        <w:rPr>
          <w:rFonts w:cs="Times New Roman" w:ascii="Times New Roman" w:hAnsi="Times New Roman"/>
          <w:sz w:val="28"/>
          <w:szCs w:val="28"/>
        </w:rPr>
        <w:t xml:space="preserve"> всех видов производственной и непроизводственной деятельности предприятия, зафиксированных в его бухгалтерском балан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годовая балансовая прибыль увеличилась почти на 30 % по сравнению с 2007 годом. В 2008 году были разработаны и выпущены на рынок новые системы для огнезащи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платы налогов чистая прибыль за анализируемый период увеличилась почти на 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осту прибыли предприятия, и далее возможно развивать все направления деятельности. А так же материально стимулировать сотрудников.</w:t>
      </w:r>
    </w:p>
    <w:p>
      <w:pPr>
        <w:pStyle w:val="Normal"/>
        <w:widowControl w:val="false"/>
        <w:tabs>
          <w:tab w:val="clear" w:pos="720"/>
          <w:tab w:val="left" w:pos="3240" w:leader="none"/>
          <w:tab w:val="left" w:pos="4400" w:leader="none"/>
          <w:tab w:val="left" w:pos="5840" w:leader="none"/>
          <w:tab w:val="left" w:pos="6940" w:leader="none"/>
          <w:tab w:val="left" w:pos="8160" w:leader="none"/>
          <w:tab w:val="left" w:pos="8840" w:leader="none"/>
        </w:tabs>
        <w:autoSpaceDE w:val="false"/>
        <w:spacing w:lineRule="auto" w:line="360" w:before="0" w:after="0"/>
        <w:ind w:firstLine="709"/>
        <w:jc w:val="both"/>
        <w:rPr/>
      </w:pPr>
      <w:r>
        <w:rPr>
          <w:rFonts w:cs="Times New Roman" w:ascii="Times New Roman" w:hAnsi="Times New Roman"/>
          <w:sz w:val="28"/>
          <w:szCs w:val="28"/>
        </w:rPr>
        <w:t>ООО «ЕВРОТИЗОЛ - Инвест» активно развивается и все технико-экономические показатели увеличились, а объем реализации теплоизоляционных и огнезащитных материалов увеличился на 21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2008 г. предприятие показало рост на 30%, но в стратегических и оперативных планах предприятия был запланирован рост как минимум на 4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еобходимо выяснить, что не позволило предприятию достигнуть запланированных показателей. Проанализировав бизнес – процессы предприятия на примере отдела маркетинга можно, будет понять, какие проблемы возникают при реализации основной ми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ссия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ОО «ЕВРОТИЗОЛ – Инвест» – это крупнейший партнер ОАО «ТИЗОЛ», производителя теплоизоляционных и огнезащитных материалов в Свердловской области. ООО «ЕВРОТИЗОЛ – Инвест» – это 35 профессионалов. С ООО «ЕВРОТИЗОЛ – Инвест» работают 7 независимых торговых сетей. Потребителями нашей продукции являются более 200 организаций и физических лиц в Екатеринбурге и Свердловской области, а также в регионе Большого Ур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месте с нашим партнером мы создаем надежные огнезащитные и теплоизоляционные системы. Мы стремимся к тому, чтобы наши решения были эффективными, сохраняли природу и здоровье людей. Мы уверены, что достигнем данных целей, благодаря постоянному изучению потребностей наших клиентов, работе высококвалифицированных специалистов, введению новых технологий и системному подходу к развитию комп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приорите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ываться на потребностях наших клиентов в создании новых продуктов и ре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ывать продукцию и услуги, выгодные нашим потребителям, по качеству и це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вать возможность каждому нашему сотруднику профессионально расти и максимально реализовывать свой потенци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ать в работе высоких показателей и обеспечивать долгосрочную, устойчивую позицию на рынке путем честной конкурент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ой миссией предприятия ООО «ЕВРОТИЗО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 основные задачи отдела маркет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маркетинговой деятельности; исследование ры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компании (проду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ассортиментная политика; разработка новых идей; повышение уровня прода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аркетингов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онная структура отдела маркетинга предприятия является важнейшим фактором, определяющим его работу. В компании ООО «ЕВРОТИЗОЛ – Инвест» организационная структура отдела маркетинга функционально – рыночного тип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маркетинга работает четыре человек: начальник отдела маркетинга, Ведущий специалист – маркетолог, специалист – маркетолог, специалист по рекла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Начальник отдела маркетинга</w:t>
      </w:r>
      <w:r>
        <w:rPr>
          <w:rFonts w:cs="Times New Roman" w:ascii="Times New Roman" w:hAnsi="Times New Roman"/>
          <w:sz w:val="28"/>
          <w:szCs w:val="28"/>
        </w:rPr>
        <w:t xml:space="preserve"> – отвечает за управление своим отделом в целом и за процесс «Привлекать потенциальных кли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Ведущий специалист–маркетолог</w:t>
      </w:r>
      <w:r>
        <w:rPr>
          <w:rFonts w:cs="Times New Roman" w:ascii="Times New Roman" w:hAnsi="Times New Roman"/>
          <w:sz w:val="28"/>
          <w:szCs w:val="28"/>
        </w:rPr>
        <w:t xml:space="preserve"> – отвечает за процесс «Выполнять исследования рынка», а так же участвует в процессах «Управлять отделом маркетинга», «Привлекать потенциальных клиентов», «Организовывать и проводить выста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Специалист – маркетолог</w:t>
      </w:r>
      <w:r>
        <w:rPr>
          <w:rFonts w:cs="Times New Roman" w:ascii="Times New Roman" w:hAnsi="Times New Roman"/>
          <w:sz w:val="28"/>
          <w:szCs w:val="28"/>
        </w:rPr>
        <w:t xml:space="preserve"> – участвует в процессах «Выполнять исследования рынка» и «Организовывать и проводить выста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Специалист по рекламе</w:t>
      </w:r>
      <w:r>
        <w:rPr>
          <w:rFonts w:cs="Times New Roman" w:ascii="Times New Roman" w:hAnsi="Times New Roman"/>
          <w:sz w:val="28"/>
          <w:szCs w:val="28"/>
        </w:rPr>
        <w:t xml:space="preserve"> – отвечает за процессы «Организовывать и проводить выставки» и «Продвигать на рынок продукцию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используются новейшие персональные ЭВМ и необходимое современное программное обеспе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Преимущества</w:t>
      </w:r>
      <w:r>
        <w:rPr>
          <w:rFonts w:cs="Times New Roman" w:ascii="Times New Roman" w:hAnsi="Times New Roman"/>
          <w:sz w:val="28"/>
          <w:szCs w:val="28"/>
        </w:rPr>
        <w:t xml:space="preserve"> функционально – рыночной 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е разграничение компет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управленческих 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нцентрация рыночной деятельности на целевых рынках; </w:t>
      </w:r>
      <w:r>
        <w:rPr>
          <w:rFonts w:cs="Times New Roman" w:ascii="Times New Roman" w:hAnsi="Times New Roman"/>
          <w:sz w:val="28"/>
          <w:szCs w:val="28"/>
          <w:u w:val="single"/>
        </w:rPr>
        <w:t>Недостатки</w:t>
      </w:r>
      <w:r>
        <w:rPr>
          <w:rFonts w:cs="Times New Roman" w:ascii="Times New Roman" w:hAnsi="Times New Roman"/>
          <w:sz w:val="28"/>
          <w:szCs w:val="28"/>
        </w:rPr>
        <w:t xml:space="preserve"> функционально – рыночной 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координации;</w:t>
      </w:r>
    </w:p>
    <w:p>
      <w:pPr>
        <w:pStyle w:val="Normal"/>
        <w:widowControl w:val="false"/>
        <w:tabs>
          <w:tab w:val="clear" w:pos="720"/>
          <w:tab w:val="left" w:pos="2860" w:leader="none"/>
          <w:tab w:val="left" w:pos="4180" w:leader="none"/>
          <w:tab w:val="left" w:pos="5440" w:leader="none"/>
          <w:tab w:val="left" w:pos="6380" w:leader="none"/>
          <w:tab w:val="left" w:pos="7980" w:leader="none"/>
          <w:tab w:val="left" w:pos="8440" w:leader="none"/>
        </w:tabs>
        <w:autoSpaceDE w:val="false"/>
        <w:spacing w:lineRule="auto" w:line="360" w:before="0" w:after="0"/>
        <w:ind w:firstLine="709"/>
        <w:jc w:val="both"/>
        <w:rPr/>
      </w:pPr>
      <w:r>
        <w:rPr>
          <w:rFonts w:cs="Times New Roman" w:ascii="Times New Roman" w:hAnsi="Times New Roman"/>
          <w:sz w:val="28"/>
          <w:szCs w:val="28"/>
        </w:rPr>
        <w:t>необходимость передачи решения задач, выходящих за пределы компетенции, высшему звен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достаток мотивации у сотрудников из-за непонимания конечной цели;</w:t>
      </w:r>
    </w:p>
    <w:p>
      <w:pPr>
        <w:pStyle w:val="Normal"/>
        <w:widowControl w:val="false"/>
        <w:tabs>
          <w:tab w:val="clear" w:pos="720"/>
          <w:tab w:val="left" w:pos="2140" w:leader="none"/>
          <w:tab w:val="left" w:pos="4060" w:leader="none"/>
          <w:tab w:val="left" w:pos="5840" w:leader="none"/>
          <w:tab w:val="left" w:pos="6620" w:leader="none"/>
          <w:tab w:val="left" w:pos="8100" w:leader="none"/>
        </w:tabs>
        <w:autoSpaceDE w:val="false"/>
        <w:spacing w:lineRule="auto" w:line="360" w:before="0" w:after="0"/>
        <w:ind w:firstLine="709"/>
        <w:jc w:val="both"/>
        <w:rPr/>
      </w:pPr>
      <w:r>
        <w:rPr>
          <w:rFonts w:cs="Times New Roman" w:ascii="Times New Roman" w:hAnsi="Times New Roman"/>
          <w:sz w:val="28"/>
          <w:szCs w:val="28"/>
        </w:rPr>
        <w:t>высокая возможность конфликтов при нечетком разделении полномоч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та функциональными менедже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онная структура отдела маркетинга представлена на рисунке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8110" cy="205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3928110" cy="20510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5 - Организационная структура отдела маркетинга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цессный подход маркетинг управ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уточнения положения отдела маркетинга в ООО «ЕВРОТИЗОЛ – Инвест» в курсовом проекте используем структурный метод исследования системы управления или процессов, который начинается с общего обзора объекта исследования (рисунок 6), а затем предполагает его последовательную детализ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методы имеют три основные особ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ленение сложной системы на части, представляемые как «черные ящики», а каждый черный ящик реализует определенный процесс системы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ое упорядочение выделенных элементов системы с определением взаимосвязей между 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рафического представления взаимосвязей элементов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3800" cy="244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3733800" cy="244665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6 - Модель взаимодействий отдела маркет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нешняя сре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факторов внешн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непосредственно подчиняется Директору по сбыту, что обеспечивает широкие возможности для от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проведения исследований рынка используются все возможные на данный момент технологии (интернет, использование Call-центра для обзвона потенциальных клиентов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сотрудников привязана к прибыли отдела сб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факторы внешн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отдел маркетинга имеет начальник отдела сб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о сбыту в некоторых вопросах встает на позицию начальника отдела сб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нутренняя сре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факторов внутренн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маркетинга работают профессионалы высшего класса;</w:t>
      </w:r>
    </w:p>
    <w:p>
      <w:pPr>
        <w:pStyle w:val="Normal"/>
        <w:widowControl w:val="false"/>
        <w:tabs>
          <w:tab w:val="clear" w:pos="720"/>
          <w:tab w:val="left" w:pos="1280" w:leader="none"/>
          <w:tab w:val="left" w:pos="2340" w:leader="none"/>
          <w:tab w:val="left" w:pos="3020" w:leader="none"/>
          <w:tab w:val="left" w:pos="5020" w:leader="none"/>
          <w:tab w:val="left" w:pos="6740" w:leader="none"/>
          <w:tab w:val="left" w:pos="7800" w:leader="none"/>
          <w:tab w:val="left" w:pos="8220" w:leader="none"/>
        </w:tabs>
        <w:autoSpaceDE w:val="false"/>
        <w:spacing w:lineRule="auto" w:line="360" w:before="0" w:after="0"/>
        <w:ind w:firstLine="709"/>
        <w:jc w:val="both"/>
        <w:rPr/>
      </w:pPr>
      <w:r>
        <w:rPr>
          <w:rFonts w:cs="Times New Roman" w:ascii="Times New Roman" w:hAnsi="Times New Roman"/>
          <w:sz w:val="28"/>
          <w:szCs w:val="28"/>
        </w:rPr>
        <w:t>В отделе качественного выполнения бизнес–процессов разработаны необходимые реглам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ждый квартал сотрудники проходят тренинги в соответствии со своей специализ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факторы внутренн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некоторых бизнес – процессах участвуют несколько сотрудников возможно возникновение конфликтов при не соблюдении регла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загруженность сотруд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спользуем </w:t>
      </w:r>
      <w:r>
        <w:rPr>
          <w:rFonts w:cs="Times New Roman" w:ascii="Times New Roman" w:hAnsi="Times New Roman"/>
          <w:sz w:val="28"/>
          <w:szCs w:val="28"/>
          <w:u w:val="single"/>
        </w:rPr>
        <w:t>диаграмму Ишикавы</w:t>
      </w:r>
      <w:r>
        <w:rPr>
          <w:rFonts w:cs="Times New Roman" w:ascii="Times New Roman" w:hAnsi="Times New Roman"/>
          <w:sz w:val="28"/>
          <w:szCs w:val="28"/>
        </w:rPr>
        <w:t xml:space="preserve"> для графического изображения главной миссии отдела маркет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Ишикавы используется как аналитический инструмент для отбора факторов и нацеливания на наиболее важные, приводящие к конкретному результату причины, поддающиеся управлению.</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6705" cy="265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4116705" cy="265176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7 - Диаграмма Ишикавы: дерево целей отдела маркетинга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работа отдела маркетинга заключается в предоставлении необходимых маркетинговых услуг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маркетинга отвечает за управление своим отделом в целом и участвует в процессе привлечения потенциальных кли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 – маркетолог отвечает за процесс исследования рынка и участвует в процессах управления отделом маркетинга, привлечения потенциальных клиентов, организации и проведении выста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 маркетолог участвует в процессах исследования рынка, организации и проведении выстав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ециалист по рекламе отвечает за процессы организации и проведении выставок и продвижении на рынок продукции предприятия.</w:t>
      </w:r>
    </w:p>
    <w:p>
      <w:pPr>
        <w:pStyle w:val="Normal"/>
        <w:widowControl w:val="false"/>
        <w:tabs>
          <w:tab w:val="clear" w:pos="720"/>
          <w:tab w:val="left" w:pos="1720" w:leader="none"/>
          <w:tab w:val="left" w:pos="4120" w:leader="none"/>
          <w:tab w:val="left" w:pos="4980" w:leader="none"/>
          <w:tab w:val="left" w:pos="7140" w:leader="none"/>
          <w:tab w:val="left" w:pos="8140" w:leader="none"/>
          <w:tab w:val="left" w:pos="8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ллюстрируем выше представленный бизнес–процес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ставки организованы и проведены» в отделе маркетинга ООО «ЕВРОТИЗОЛ – Инвест» с помощью Диаграммы Ганта (Рисунок 8), которая используется для представления текущего состояния выполнения операций, т.е., достижения различных целей, их длительности и последовательность выполнения.</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7785" cy="148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0" r="-6" b="-20"/>
                    <a:stretch>
                      <a:fillRect/>
                    </a:stretch>
                  </pic:blipFill>
                  <pic:spPr bwMode="auto">
                    <a:xfrm>
                      <a:off x="0" y="0"/>
                      <a:ext cx="5137785" cy="148399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8 - Диаграмма Ганта: графическое изображение операции в отделе маркет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для исследования взаимосвязей в отделе маркетинга выполним детализацию, модели взаимодействий отдела маркетинга (Рисунок 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построим диаграмму, на которой нужно будет указать процессы (функции, работы, операции), которые выполняются в Отделе маркетинга. В этом отделе работает 4 сотрудника. В среднем, каждый сотрудник может выполнять 6-8 функций (операций). Таким образом, необходимо будет указать на диаграмме от 24 до 32 функций (блоков). Очевидно, что это чрезмерное количество. Выход из ситуации в том, чтобы выявить процессы, которые выполняются в этом подразделении и именно их указать на диаграмме. В каждом таком процессе может участвовать несколько сотрудников отдела маркетин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построении системы взаимодействий процессов отдела удобно пользоваться </w:t>
      </w:r>
      <w:r>
        <w:rPr>
          <w:rFonts w:cs="Times New Roman" w:ascii="Times New Roman" w:hAnsi="Times New Roman"/>
          <w:sz w:val="28"/>
          <w:szCs w:val="28"/>
          <w:u w:val="single"/>
        </w:rPr>
        <w:t>матрицей ответственности</w:t>
      </w:r>
      <w:r>
        <w:rPr>
          <w:rFonts w:cs="Times New Roman" w:ascii="Times New Roman" w:hAnsi="Times New Roman"/>
          <w:sz w:val="28"/>
          <w:szCs w:val="28"/>
        </w:rPr>
        <w:t xml:space="preserve"> (таблица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ца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5925" cy="152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2" r="-7" b="-12"/>
                    <a:stretch>
                      <a:fillRect/>
                    </a:stretch>
                  </pic:blipFill>
                  <pic:spPr bwMode="auto">
                    <a:xfrm>
                      <a:off x="0" y="0"/>
                      <a:ext cx="2955925" cy="1520190"/>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 показано, кто из сотрудников Отдела маркетинга отвечает за процессы, кто в них участвует, кто получает информа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отметить, что любая такая матрица ответственности описывает не всю деятельность отдела. Добиваться 100% распределения всей деятельности по формальным процессам задача практически бессмысленная и сложно реализуемая. На практике всегда существует ряд работ, которые сложно формализовать и распределить по процессам. Это и не нужно делать. Роль матрицы ответственности состоит в определенном структурировании деятельности подразделения. Но говорить, что кроме процессов, указанных в матрице, других процессов в подразделении не существует – заведомо некоррект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основании матрицы ответственности исследуем взаимосвязи в отделе маркетинга ООО «ЕВРОТИЗОЛ – Инвест» с помощью функциональных блоков (Рисунок 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8010" cy="3051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9" r="-6" b="-9"/>
                    <a:stretch>
                      <a:fillRect/>
                    </a:stretch>
                  </pic:blipFill>
                  <pic:spPr bwMode="auto">
                    <a:xfrm>
                      <a:off x="0" y="0"/>
                      <a:ext cx="4398010" cy="305181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9 - Функциональная модель бизнес – процессов в отделе маркетинга ООО «ЕВРОТИЗОЛ – Инвест»</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Поиск и выявление проб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выявления проблем в отделе маркетинга ООО «ЕВРОТИЗОЛ - Инвест» необходимо провести анализ бизнес – процессов необходимых для выполнения основной миссии от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от процесс подразумевает под собой последовательное использование следующих мет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Ишикавы «Дерево целей-проблем», на котором будут выявлены все проблемы, будут проставлены коэффициенты их поя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парного сравнения, в котором все проблемы будут сравниваться между собой, рассчитана вероятность наступления данных проб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Парето, благодаря которой будут выявлены наиболее важные проблемы (8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пользуем диаграмму Ишикавы (рис. 10) для графического изображения возникающих проблем при выполнении бизнес – процессов в ходе предоставления маркетинговых у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этого к каждой функции (операции) припишем соответствующую проблему и возможную долю её появления в работе отдела маркетинга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drawing>
          <wp:inline distT="0" distB="0" distL="0" distR="0">
            <wp:extent cx="2614930" cy="1885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2614930" cy="18859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Диаграмма Ишикавы: дерево целей и соответствующих им проблем в отделе маркетинга</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троения диаграммы Ишикавы, используем метод попарного сравнения. Сравнив все возникающие проблемы между собой, выявим самые часто появляющие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ероятность появления каждой пробл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ламенты трудно понимать: 29*0,3=8,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шибки в данных: 27*0,1=2,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сдачи пропущен: 25*0,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ы не все конкуренты: 19*0,05=0,9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лабая отдача в канале: 13*0,2=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учены не все прайсы: 15*0,08=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т реакции покупателя: 19*0,35=6,6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сокая цена предложения: 17*0,15=2,5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граничены возможности производства: 13*0,1=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0) Расположение не удовлетворительно: 15*0,02=0,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атериалы не доставлены в срок: 5*0,05=0,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елик срок производства: 7*0,1=0,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ало посещений: 19*0,3=5,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ысокая цена: 5*0,2=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шибки в тексте: 13*0,03=0,3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оменялись адреса: 15*0,05=0,7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ываясь на полученных вероятностях, строим диаграмму Парето. Суть построения данной диаграммы состоит в том, чтобы из всех найденных проблем в процессе исследования операций отдела маркетинга ООО «ЕВРОТИЗОЛ – Инвест», выделить те, которые составляют 80% и решить 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3 части курсового проекта будут разработаны мероприятия по устранению данных проблем</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РАЗРАБОТКА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3.1 Постановка задач решения проблем и разработка вариантов решен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маркетинга ООО «ЕВРОТИЗОЛ – Инвест» по итогам анализа были выявлены 6 проблем, решение которых экономически целесообразно для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ламенты трудно поним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шибки в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сдачи пропущ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абая отдача в кана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т реакции покуп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ло посещ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1,2,3 взаимосвязаны между собой – это проблемы управления отделом. Остальные проблемы связаны с различными бизнес – процес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ются следующие мероприятия для решения данных проб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Провести оптимизацию процессов управления отделом маркетин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обходимо проверить знания регламентов процессов у сотрудников отдела маркетинга. При возникновении вопросов у сотрудников, начальнику отдела необходимо разъяснить непонятные моменты. Также начальнику отдела необходимо проверить актуальность регламентов на данный момент. При оптимизации регламентов учитывается видение начальника и специалистов «как правильно должен выполняться процес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Проверить и при необходимости изменить регламент по аналитике</w:t>
      </w:r>
      <w:r>
        <w:rPr>
          <w:rFonts w:cs="Times New Roman" w:ascii="Times New Roman" w:hAnsi="Times New Roman"/>
          <w:i/>
          <w:iCs/>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данные необходимые для составления аналитического отчета. Оптимизировать показатели необходимые для составления аналитического отчета. Для проведения аналитики привлечь стороннего специалиста. И сравнить аналитические отчеты отдела и привлеченного специалиста. В случае если отчет стороннего специалиста не будет содержать ошибок. То необходимо привлечь консалтинговую компанию и разработать новый регламент для составления аналитического от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Ввести систему штрафов для того чтобы сотрудники вовремя сдавали необходимые отче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 Оценить каналы сб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оценку каналов. Используя крите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быльность кана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пень их соответствия требованиям потреб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яемость, т.е. возможность дальнейшего контроля за движением товаров и це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овень конкуренции за возможность работы с кан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спективность каналов с точки зрения долгосрочных тенден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каждому из критериев необходимо определить систему баллов, которая бы отражала, насколько критерии выражены. На практике обычно используется 10-ти балльная шкала оценки: 1 балл – критерий минимален, 10 баллов – критерий максимально выраж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продумать весовой коэффициент для каждого критерия. Определение весового участия критериев задается стратегической ориентацией компании и ее положением на рынке. Итоговый суммарный балл каждого канала, определенный на основании числового показателя и веса каждого критерия, даст четкую картину приоритетности развития того или иного кан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Разработать новую форму предложения для покупа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работать новую форму предложения ознакомившись с которой потенциальный покупатель обязательно отреагировал на предложение. Внести в форму ссылку на сайт компании, зайдя на который потенциальный покупатель мог бы заполнить анкету и получить 2% скидку на продук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 Провести мероприятия по продвижению сай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ести аудит сайта, поисковую оптимизацию, баннерную и контекстную рекла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ые предложенные мероприятия оптимизируют и улучшат бизнес – процессы в отделе маркетинга, будут способствовать улучшению качества проводимых работ, росту объемов продаж департамента сбыта, и соответственно росту выручки от реализации продукции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3.2 Оценка решен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 проведения данных мероприятий эффективность бизнес – процессов в отделе маркетинга значительно улучшилось. Были оптимизированы бизнес – процессы в отделе маркетинга ООО «ЕВРОТИЗОЛ - Инвест», что повлекло увеличение эффективности работы отдела. Это положительно сказалось на работе департамента продаж в целом и позволило увеличить выручку от продаж на 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птимизацию составили 143 2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блица 3 - Изменение технико-экономических показателей ООО «ЕВРОТИЗОЛ – Инвест» </w:t>
      </w:r>
      <w:r>
        <w:rPr/>
        <w:t>с течением года после введения мероприятий</w:t>
      </w:r>
    </w:p>
    <w:tbl>
      <w:tblPr>
        <w:tblW w:w="9261" w:type="dxa"/>
        <w:jc w:val="left"/>
        <w:tblInd w:w="99" w:type="dxa"/>
        <w:tblLayout w:type="fixed"/>
        <w:tblCellMar>
          <w:top w:w="0" w:type="dxa"/>
          <w:left w:w="0" w:type="dxa"/>
          <w:bottom w:w="0" w:type="dxa"/>
          <w:right w:w="0" w:type="dxa"/>
        </w:tblCellMar>
      </w:tblPr>
      <w:tblGrid>
        <w:gridCol w:w="546"/>
        <w:gridCol w:w="1980"/>
        <w:gridCol w:w="1080"/>
        <w:gridCol w:w="1113"/>
        <w:gridCol w:w="1526"/>
        <w:gridCol w:w="1534"/>
        <w:gridCol w:w="1482"/>
      </w:tblGrid>
      <w:tr>
        <w:trPr>
          <w:trHeight w:val="292" w:hRule="exact"/>
        </w:trPr>
        <w:tc>
          <w:tcPr>
            <w:tcW w:w="546" w:type="dxa"/>
            <w:vMerge w:val="restart"/>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980" w:type="dxa"/>
            <w:vMerge w:val="restart"/>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ехнико- экономических показателей</w:t>
            </w:r>
          </w:p>
        </w:tc>
        <w:tc>
          <w:tcPr>
            <w:tcW w:w="1080" w:type="dxa"/>
            <w:vMerge w:val="restart"/>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ерен ия</w:t>
            </w:r>
          </w:p>
        </w:tc>
        <w:tc>
          <w:tcPr>
            <w:tcW w:w="2639"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34" w:type="dxa"/>
            <w:vMerge w:val="restart"/>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482"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1114" w:hRule="exact"/>
        </w:trPr>
        <w:tc>
          <w:tcPr>
            <w:tcW w:w="546" w:type="dxa"/>
            <w:vMerge w:val="continue"/>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52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внедрения мероприяти й</w:t>
            </w:r>
          </w:p>
        </w:tc>
        <w:tc>
          <w:tcPr>
            <w:tcW w:w="1534"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 к</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1114" w:hRule="exact"/>
        </w:trPr>
        <w:tc>
          <w:tcPr>
            <w:tcW w:w="54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объем реализации продукции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 795</w:t>
            </w:r>
          </w:p>
        </w:tc>
        <w:tc>
          <w:tcPr>
            <w:tcW w:w="152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 647,8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852,85</w:t>
            </w:r>
          </w:p>
        </w:tc>
        <w:tc>
          <w:tcPr>
            <w:tcW w:w="148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r>
      <w:tr>
        <w:trPr>
          <w:trHeight w:val="562" w:hRule="exact"/>
        </w:trPr>
        <w:tc>
          <w:tcPr>
            <w:tcW w:w="54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113"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2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8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848" w:hRule="exact"/>
        </w:trPr>
        <w:tc>
          <w:tcPr>
            <w:tcW w:w="54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П всего персонала год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3"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187,5</w:t>
            </w:r>
          </w:p>
        </w:tc>
        <w:tc>
          <w:tcPr>
            <w:tcW w:w="152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682,6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12</w:t>
            </w:r>
          </w:p>
        </w:tc>
        <w:tc>
          <w:tcPr>
            <w:tcW w:w="148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r>
      <w:tr>
        <w:trPr>
          <w:trHeight w:val="286" w:hRule="exact"/>
        </w:trPr>
        <w:tc>
          <w:tcPr>
            <w:tcW w:w="54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52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8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62" w:hRule="exact"/>
        </w:trPr>
        <w:tc>
          <w:tcPr>
            <w:tcW w:w="54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новов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c>
          <w:tcPr>
            <w:tcW w:w="148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546"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080"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3" w:type="dxa"/>
            <w:tcBorders>
              <w:top w:val="single" w:sz="4" w:space="0" w:color="000000"/>
              <w:left w:val="single" w:sz="4" w:space="0" w:color="000000"/>
              <w:bottom w:val="single" w:sz="2"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027,74</w:t>
            </w:r>
          </w:p>
        </w:tc>
        <w:tc>
          <w:tcPr>
            <w:tcW w:w="1526" w:type="dxa"/>
            <w:tcBorders>
              <w:top w:val="single" w:sz="4" w:space="0" w:color="000000"/>
              <w:left w:val="single" w:sz="8"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 214,12</w:t>
            </w:r>
          </w:p>
        </w:tc>
        <w:tc>
          <w:tcPr>
            <w:tcW w:w="1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186,00</w:t>
            </w:r>
          </w:p>
        </w:tc>
        <w:tc>
          <w:tcPr>
            <w:tcW w:w="1482"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таблицы 3 видно, что все показатели увеличились в среднем на 23 %, что говорит об эффективном внедрении нововведений в деятельность исследуемого предприятия ООО «ЕВРОТИЗОЛ – Инв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на конец 2009 года = 81214,12/ (13682,62+143,2) = 5,8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прибыльности нововведений = (сумма доходов – сумма затрат)/сумма доходов =(81214,12-13825,82)/ 81214,12=0,829*100%=82,9%</w:t>
      </w:r>
    </w:p>
    <w:p>
      <w:pPr>
        <w:pStyle w:val="Normal"/>
        <w:widowControl w:val="false"/>
        <w:tabs>
          <w:tab w:val="clear" w:pos="720"/>
          <w:tab w:val="left" w:pos="2300" w:leader="none"/>
          <w:tab w:val="left" w:pos="4340" w:leader="none"/>
          <w:tab w:val="left" w:pos="6180" w:leader="none"/>
          <w:tab w:val="left" w:pos="6540" w:leader="none"/>
          <w:tab w:val="left" w:pos="7560" w:leader="none"/>
          <w:tab w:val="left" w:pos="9160" w:leader="none"/>
        </w:tabs>
        <w:autoSpaceDE w:val="false"/>
        <w:spacing w:lineRule="auto" w:line="360" w:before="0" w:after="0"/>
        <w:ind w:firstLine="709"/>
        <w:jc w:val="both"/>
        <w:rPr/>
      </w:pPr>
      <w:r>
        <w:rPr>
          <w:rFonts w:cs="Times New Roman" w:ascii="Times New Roman" w:hAnsi="Times New Roman"/>
          <w:sz w:val="28"/>
          <w:szCs w:val="28"/>
        </w:rPr>
        <w:t>Благодаря мероприятиям, проведенным в отделе маркетинга ООО «ЕВРОТИЗОЛ – Инвест», эффективность работы предприятия повысилась, т.к. увеличилась прибыль от реализации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ыла рассчитана норма прибыльности нововведений, которая составила 82,9 %, что говорит об эффективности анализа и оптимизации бизнес-процессов в отделе маркетинга ООО «ЕВРОТИЗОЛ – Инвест».</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данного проекта изучение и оптимизация бизнес – процессов отдела маркетинга для повышения эффективности его работы. ОО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ТЗОЛ – Инвест» осуществляет оптовую торговлю теплоизоляционными материалами, а так же занимается разработкой и реализацией конструктивных огнезащитных систем для воздуховодов, металлоконструкций и железобет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й части были рассмотрены теоретические основы процессного подхода к организации и управлению деятельностью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ной части курсового проекта была рассмотрена взаимосвязи в отделе маркетинги ООО «ЕВРОТИЗОЛ – Инвест», были построены диаграммы Ишикавы и Ганта, графически изображена организационная структура отдела маркетинга.</w:t>
      </w:r>
    </w:p>
    <w:p>
      <w:pPr>
        <w:pStyle w:val="Normal"/>
        <w:widowControl w:val="false"/>
        <w:tabs>
          <w:tab w:val="clear" w:pos="720"/>
          <w:tab w:val="left" w:pos="9120" w:leader="none"/>
        </w:tabs>
        <w:autoSpaceDE w:val="false"/>
        <w:spacing w:lineRule="auto" w:line="360" w:before="0" w:after="0"/>
        <w:ind w:firstLine="709"/>
        <w:jc w:val="both"/>
        <w:rPr/>
      </w:pPr>
      <w:r>
        <w:rPr>
          <w:rFonts w:cs="Times New Roman" w:ascii="Times New Roman" w:hAnsi="Times New Roman"/>
          <w:sz w:val="28"/>
          <w:szCs w:val="28"/>
        </w:rPr>
        <w:t>Были выявлены самые важные проблемы отдела маркетинга ООО «ЕВРОТИЗОЛ - Инвест», предложены мероприятия по улучшению деятельности предприятия. Для этого была проведена оптимизация процессов управления отделом маркетинга. Проверены и изменены регламенты по аналитике. Введена система штрафов для того чтобы сотрудники вовремя сдавали необходимые отчеты. Оценены каналы сбыта. Разработана новая форма предложения для покупателей. Проведены мероприятия по продвижению сай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следование отдела маркетинга позволило выявить проблемы, предвидеть их развитие, разработать и реализовать способ их решения, оценить эффективность их внед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едприятие ООО «ЕВРОТИЗОЛ – Инвест» является рентабельной и динамично развивается.</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1. Джестон Дж., Нелис Й. Управление бизнес-процессами. Практическое руководство по успешной реализации проектов. - СПб.-М.: Символ-Плюс, 200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гнатьева А.В., Максимцов МММ Исследование систем управления: Учебное пособие для ВУЗов. ЮНТИ-ДАНА, 200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нспект лекций «Исследования систем управления».</w:t>
      </w:r>
    </w:p>
    <w:p>
      <w:pPr>
        <w:pStyle w:val="Normal"/>
        <w:widowControl w:val="false"/>
        <w:autoSpaceDE w:val="false"/>
        <w:spacing w:lineRule="auto" w:line="360" w:before="0" w:after="0"/>
        <w:jc w:val="both"/>
        <w:rPr/>
      </w:pPr>
      <w:r>
        <w:rPr>
          <w:rFonts w:cs="Times New Roman" w:ascii="Times New Roman" w:hAnsi="Times New Roman"/>
          <w:sz w:val="28"/>
          <w:szCs w:val="28"/>
        </w:rPr>
        <w:t>4. Коротков Э.М. Исследование систем управления. – М.: ДеКа, 200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рюков А.Ф. Управление маркетингом: учеб. пособие для вузов. - М.: КНОРУС, 2005 Гриф УМО.</w:t>
      </w:r>
    </w:p>
    <w:p>
      <w:pPr>
        <w:pStyle w:val="Normal"/>
        <w:widowControl w:val="false"/>
        <w:autoSpaceDE w:val="false"/>
        <w:spacing w:lineRule="auto" w:line="360" w:before="0" w:after="0"/>
        <w:jc w:val="both"/>
        <w:rPr/>
      </w:pPr>
      <w:r>
        <w:rPr>
          <w:rFonts w:cs="Times New Roman" w:ascii="Times New Roman" w:hAnsi="Times New Roman"/>
          <w:sz w:val="28"/>
          <w:szCs w:val="28"/>
        </w:rPr>
        <w:t>6. Новиков Д.А. Управление проектами: организационные механизмы. – М.: ПМСОФТ, 2007. – 140 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Широков Л.А. Исследование систем управления: Учебное пособие. М:МГИУ, 1999.</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Журнал: Менеджмент в России и за рубежом.</w:t>
      </w:r>
    </w:p>
    <w:p>
      <w:pPr>
        <w:pStyle w:val="Normal"/>
        <w:widowControl w:val="false"/>
        <w:autoSpaceDE w:val="false"/>
        <w:spacing w:lineRule="auto" w:line="360" w:before="0" w:after="0"/>
        <w:jc w:val="both"/>
        <w:rPr/>
      </w:pPr>
      <w:r>
        <w:rPr>
          <w:rFonts w:cs="Times New Roman" w:ascii="Times New Roman" w:hAnsi="Times New Roman"/>
          <w:sz w:val="28"/>
          <w:szCs w:val="28"/>
        </w:rPr>
        <w:t>9. Хаммер М., Чампи Дж. Реинжиниринг корпорации. Манифест революции в бизнесе. - М.: Манн, Иванов и Фербер, 2006.</w:t>
      </w:r>
    </w:p>
    <w:p>
      <w:pPr>
        <w:pStyle w:val="Normal"/>
        <w:widowControl w:val="false"/>
        <w:autoSpaceDE w:val="false"/>
        <w:spacing w:lineRule="auto" w:line="360" w:before="0" w:after="0"/>
        <w:jc w:val="both"/>
        <w:rPr/>
      </w:pPr>
      <w:r>
        <w:rPr>
          <w:rFonts w:cs="Times New Roman" w:ascii="Times New Roman" w:hAnsi="Times New Roman"/>
          <w:sz w:val="28"/>
          <w:szCs w:val="28"/>
        </w:rPr>
        <w:t>10. Сайт www.marketing.spb.ru</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Calibri"/>
    </w:rPr>
  </w:style>
  <w:style w:type="character" w:styleId="Style16">
    <w:name w:val="Нижний колонтитул Знак"/>
    <w:qFormat/>
    <w:rPr>
      <w:rFonts w:cs="Calibri"/>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ic.academic.ru/dic.nsf/econ_dict/NT00002B22"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3:00Z</dcterms:created>
  <dc:creator>User</dc:creator>
  <dc:description>Solid Converter PDF</dc:description>
  <cp:keywords/>
  <dc:language>en-US</dc:language>
  <cp:lastModifiedBy>SYSTEM</cp:lastModifiedBy>
  <dcterms:modified xsi:type="dcterms:W3CDTF">2011-09-01T09:33:00Z</dcterms:modified>
  <cp:revision>2</cp:revision>
  <dc:subject/>
  <dc:title>СОДЕРЖАНИЕ</dc:title>
</cp:coreProperties>
</file>