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официант сервировка стол ужи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технолог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я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одготовка официанта к рабо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Подготовка инвентаря, посуды к сервировк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тановка столов, сервировка стол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Расстановка стол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Сервировка столов на романтический ужи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Накрытие столов скатертя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Украшение стол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Организация и производство рабо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заказа, обслуживание, уборка стола, расче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Документация официан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Техника безопасности при выполнении рабо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Схемы и таблиц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пецтехнология</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рганизация рабочего ме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бочий день официанта начинается с расстановки столов в торговом зале. При расстановке столов стремятся наиболее полно и рационально использовать площадь торгового зала и создать удобства для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После осмотра и выравнивания столов на своем участке официант проверяет их устойчивость. Приведя в надлежащий порядок столы, официант приступает к получению столового белья, посуды, приборов из бельевой и сервизной. При звеньевом методе эта обязанность возлагается на бригадира. Он получает все необходимое для обслуживания по количеству столов, выделенных для звена. В некоторых ресторанах столовое белье получает дежурный по залу официант. Получая по ведомости столовое белье, посуду, приборы, обращают внимание на их качество. Скатерти, салфетки должны быть безукоризненно чистыми, накрахмаленными, отглаженными; посуда — без трещин, сколов; приборы — недеформированными. Для четкого бесперебойного обслуживания необходима тщательная подготовка рабочего места, которая позволяет сократить до минимума непроизводительные затраты труда и времени официанта.</w:t>
      </w:r>
    </w:p>
    <w:p>
      <w:pPr>
        <w:pStyle w:val="Normal"/>
        <w:spacing w:lineRule="auto" w:line="360" w:before="0" w:after="0"/>
        <w:ind w:firstLine="709"/>
        <w:jc w:val="both"/>
        <w:rPr/>
      </w:pPr>
      <w:r>
        <w:rPr>
          <w:rFonts w:cs="Times New Roman" w:ascii="Times New Roman" w:hAnsi="Times New Roman"/>
          <w:color w:val="000000"/>
          <w:sz w:val="28"/>
          <w:szCs w:val="28"/>
        </w:rPr>
        <w:t>Запас столового белья, столовой посуды, приборов, полученных до начала обслуживания, размещают в серванте с выдвижными ящиками: для приборов (по видам), стеклянной (хрустальной) и фарфорофаянсовой посуды, пепельниц, приборов со специями, столового белья (отдельно чистого использованного); ящиками для инвентаря, инструментов, пробок. Ящики застилают салфетками. При этом придерживаются определенного порядка: в верхних отделениях хранят приборы, так как замена их производится чаще; в средних — тарелки; в нижних — столовое белье. Запрещается хранение в ящиках серванта посторонних предметов. В течение смены официант пополняет запас предметов сервировки. По конструкции и оформлению серванты должны соответствовать внутреннему убранству зала, архитектурным особенностям помещения Значительно сокращает время и повышает культуру обслуживания наличие холодильных шкафов в торговом зале. В шкафах хранят напитки (фирменные, минеральную и фруктовую воды, квас, пиво и др.).</w:t>
      </w:r>
    </w:p>
    <w:p>
      <w:pPr>
        <w:pStyle w:val="Normal"/>
        <w:spacing w:lineRule="auto" w:line="360" w:before="0" w:after="0"/>
        <w:ind w:firstLine="709"/>
        <w:jc w:val="both"/>
        <w:rPr/>
      </w:pPr>
      <w:r>
        <w:rPr>
          <w:rFonts w:cs="Times New Roman" w:ascii="Times New Roman" w:hAnsi="Times New Roman"/>
          <w:color w:val="000000"/>
          <w:sz w:val="28"/>
          <w:szCs w:val="28"/>
        </w:rPr>
        <w:t>До начала смены дежурный официант или бригадир получает напитки по заборному листу в буфете, в течение смены пополняет их запас, а в конце дня сдает неизрасходованное количество. Обычно предусматривается один холодильник на звено официантов. Удобны комбинированные серванты с вмонтированными в них охлаждаемыми шкафами, где хранят напитки.</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дготовка официанта к работе</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фициант должен являться на работу не позже чем за 30 мин до начала обслуживания посетителе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 личную подготовку входят подготовка внешнего вида, подготовка рабочего мест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сле того как официант привел себя в порядок, он должен занять свое рабочее место и подготовить все необходимое для рабо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смотря на то что дежурные официанты провели общую подготовку торгового зала, каждый официант обязан:</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верить чистоту скатертей и салфеток на каждом столе, а также чистоту и исправность комплектного прибор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тполировать необходимые приборы, которые будут нужны ему во время обслуживания посетителей, и привести в порядок серван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верить, не качаются ли столы и стулья, не торчат ли где гвозд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верить у директора или метрдотеля, есть ли заказы на столы его участк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смотреть и проверить меню, чтобы подготовиться к инструктаж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ля четкой организации работы важно правильное использование официантских столов. На них подготавливают блюда и напитки для подачи, раскладывают блюда по тарелкам, откупоривают бутылки, ставят посуду. Подсобный стол официанта иногда придвигают вплотную к основному столу с тем, чтобы раскладывать блюда на виду у посетителей. Закончив подготовку столов и обеспечив запас посуды, приборов, столового белья, официант подготавливает предметы сервировки: протирает тарелки, стекло, хрусталь, приборы, используя для этого специальные прием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тирка (шлифовка) обеспечивает чистоту и придает блеск, прозрачность фарфоровой и стеклянной посуде. Протирая посуду касаются ее только чистыми ручниками (салфетками). Вот некоторые приемы протирки. Протирая тарелки левой рукой через край ручника держат тарелку ребром, а правой, постепенно поворачивая, протирают ее другим концом ручник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Рюмки , бокал ы держат левой рукой за ножку, а правой протирают другим концом ручника так, что</w:t>
        <w:softHyphen/>
        <w:t>бы большим пальцем шлифовалась внутренняя ча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юмки, а остальными четырьмя — наружная. Узкие бокалы протирают особенно осторожно, проталкивая внутрь конец ручника и поворачивая его та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протирке приборов ножи следует держать лезвием от себя, вилки — зубцами вниз. Подготовленные для сервировки тарелки, приборы и стекло аккуратно устанавливают и раскладывают на подсобном столе или непосредственно на подносе, подстелив салфетку, и покрывают другой салфеткой, а затем накрывают столы скатертями. Скатерти должны быть хорошо выстиранными, накрахмаленными, тщательно отглаженными. Кроме белых, скатертей и салфеток, при обслуживании чайных столов используют цветные нежных, пастельных тонов. Во внеразрядных ресторанах применяют фирменные скатерти и салфетки. Их рисунок обычно соответствует стилю оформления ресторана. Размеры скатертей рассчитываются по габаритам столов: края скатерти должны быть спущены на 30—35 см от столешниц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3—5 см выше сиденья кресе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Четко заглаженная середина скатерти обычно проходит по оси столешницы. Углы скатерти свисают против ножек стола, прикрывая их. Нельзя захватывать</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катерть пальцами, так как после этого остаются заломы, а также обильно смачивать и растягивать на столе недостаточно проглаженные скатерти. Это приводит к тому, что они теряют жесткость, белизну и блеск, пропадает четкость рисунка и создается впечатление, что скатерти уже использовали. Мятые скатерти следует возвращать в сервизную. В случае, когда скатерть помята незначительно, ее подглаживают. В ресторанах для этой цели должны быть электроутюги. Перед проглаживанием рекомендуется слегка смочить помятость из пульвериз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одготовка инвентаря, посуды к сервиров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ле расстановки мебели бригадир официантов под расписку получает в сервизной и бельевой необходимую для сервировки посуду, приборы и столовое белье в соответствии с количеством столов. Тарелки переносят, покрывая их ручником, из сервизной в зал и ставят на серванты и подсобные столы стопками от 10 до 12 штук, а фужеры, бокалы и рюмки — на подносах, застеленных салфеткой.</w:t>
      </w:r>
    </w:p>
    <w:p>
      <w:pPr>
        <w:pStyle w:val="Normal"/>
        <w:spacing w:lineRule="auto" w:line="360" w:before="0" w:after="0"/>
        <w:ind w:firstLine="709"/>
        <w:jc w:val="both"/>
        <w:rPr/>
      </w:pPr>
      <w:r>
        <w:rPr>
          <w:rFonts w:cs="Times New Roman" w:ascii="Times New Roman" w:hAnsi="Times New Roman"/>
          <w:color w:val="000000"/>
          <w:sz w:val="28"/>
          <w:szCs w:val="28"/>
        </w:rPr>
        <w:t>Иногда для доставки большого количества посуды используют официантские тележки.</w:t>
      </w:r>
    </w:p>
    <w:p>
      <w:pPr>
        <w:pStyle w:val="Normal"/>
        <w:spacing w:lineRule="auto" w:line="360" w:before="0" w:after="0"/>
        <w:ind w:firstLine="709"/>
        <w:jc w:val="both"/>
        <w:rPr/>
      </w:pPr>
      <w:r>
        <w:rPr>
          <w:rFonts w:cs="Times New Roman" w:ascii="Times New Roman" w:hAnsi="Times New Roman"/>
          <w:color w:val="000000"/>
          <w:sz w:val="28"/>
          <w:szCs w:val="28"/>
        </w:rPr>
        <w:t>Перед сервировкой столов официант должен пересмотреть полученную посуду, приборы и стекло на качество мойки, дефекты.</w:t>
      </w:r>
    </w:p>
    <w:p>
      <w:pPr>
        <w:pStyle w:val="Normal"/>
        <w:spacing w:lineRule="auto" w:line="360" w:before="0" w:after="0"/>
        <w:ind w:firstLine="709"/>
        <w:jc w:val="both"/>
        <w:rPr/>
      </w:pPr>
      <w:r>
        <w:rPr>
          <w:rFonts w:cs="Times New Roman" w:ascii="Times New Roman" w:hAnsi="Times New Roman"/>
          <w:color w:val="000000"/>
          <w:sz w:val="28"/>
          <w:szCs w:val="28"/>
        </w:rPr>
        <w:t>Если при осмотре обнаруживается, что посуда и приборы плохо вымыты, есть трещины в тарелке, скол на стекле, сломанный зубец у вилки, то их следует немедленно заменить.</w:t>
      </w:r>
    </w:p>
    <w:p>
      <w:pPr>
        <w:pStyle w:val="Normal"/>
        <w:spacing w:lineRule="auto" w:line="360" w:before="0" w:after="0"/>
        <w:ind w:firstLine="709"/>
        <w:jc w:val="both"/>
        <w:rPr/>
      </w:pPr>
      <w:r>
        <w:rPr>
          <w:rFonts w:cs="Times New Roman" w:ascii="Times New Roman" w:hAnsi="Times New Roman"/>
          <w:color w:val="000000"/>
          <w:sz w:val="28"/>
          <w:szCs w:val="28"/>
        </w:rPr>
        <w:t>Перед сервировкой столов необходимо протереть ручником, отполировать посуду и приборы, стекло, хрусталь.</w:t>
      </w:r>
    </w:p>
    <w:p>
      <w:pPr>
        <w:pStyle w:val="Normal"/>
        <w:spacing w:lineRule="auto" w:line="360" w:before="0" w:after="0"/>
        <w:ind w:firstLine="709"/>
        <w:jc w:val="both"/>
        <w:rPr/>
      </w:pPr>
      <w:r>
        <w:rPr>
          <w:rFonts w:cs="Times New Roman" w:ascii="Times New Roman" w:hAnsi="Times New Roman"/>
          <w:color w:val="000000"/>
          <w:sz w:val="28"/>
          <w:szCs w:val="28"/>
        </w:rPr>
        <w:t>При протирке рюмок ножку рюмки берут левой рукой, обвертывают частью полотенца, а при помощи остальной части полотенца правой рукой протирают рюмки внутри и снаружи. Нельзя дуть на посуду из стекла и употреблять для протирки использованные салфетки.</w:t>
      </w:r>
    </w:p>
    <w:p>
      <w:pPr>
        <w:pStyle w:val="Normal"/>
        <w:spacing w:lineRule="auto" w:line="360" w:before="0" w:after="0"/>
        <w:ind w:firstLine="709"/>
        <w:jc w:val="both"/>
        <w:rPr/>
      </w:pPr>
      <w:r>
        <w:rPr>
          <w:rFonts w:cs="Times New Roman" w:ascii="Times New Roman" w:hAnsi="Times New Roman"/>
          <w:color w:val="000000"/>
          <w:sz w:val="28"/>
          <w:szCs w:val="28"/>
        </w:rPr>
        <w:t>При протирке тарелок их обхватывают левой рукой концом полотенца, правой рукой зажимают остальную часть полотенца и протирают тарелку, поворачивая ее.</w:t>
      </w:r>
    </w:p>
    <w:p>
      <w:pPr>
        <w:pStyle w:val="Normal"/>
        <w:spacing w:lineRule="auto" w:line="360" w:before="0" w:after="0"/>
        <w:ind w:firstLine="709"/>
        <w:jc w:val="both"/>
        <w:rPr/>
      </w:pPr>
      <w:r>
        <w:rPr>
          <w:rFonts w:cs="Times New Roman" w:ascii="Times New Roman" w:hAnsi="Times New Roman"/>
          <w:color w:val="000000"/>
          <w:sz w:val="28"/>
          <w:szCs w:val="28"/>
        </w:rPr>
        <w:t>Вилки, ложки и ножи протирают поочередно, взяв одним концом полотенца в левую руку несколько вилок, остальной частью полотенца правой рукой протирают каждый прибор отдельно.</w:t>
      </w:r>
    </w:p>
    <w:p>
      <w:pPr>
        <w:pStyle w:val="Normal"/>
        <w:spacing w:lineRule="auto" w:line="360" w:before="0" w:after="0"/>
        <w:ind w:firstLine="709"/>
        <w:jc w:val="both"/>
        <w:rPr/>
      </w:pPr>
      <w:r>
        <w:rPr>
          <w:rFonts w:cs="Times New Roman" w:ascii="Times New Roman" w:hAnsi="Times New Roman"/>
          <w:color w:val="000000"/>
          <w:sz w:val="28"/>
          <w:szCs w:val="28"/>
        </w:rPr>
        <w:t>Столовое белье — скатерти, салфетки, ручники хранят в серванте, предварительно просмотрев их перед накрытием на столы. Если скатерть, салфетка плохо выглажены, с пятнами и дырами, их возвращают в бельевую.</w:t>
      </w:r>
    </w:p>
    <w:p>
      <w:pPr>
        <w:pStyle w:val="Normal"/>
        <w:spacing w:lineRule="auto" w:line="360" w:before="0" w:after="0"/>
        <w:ind w:firstLine="709"/>
        <w:jc w:val="both"/>
        <w:rPr/>
      </w:pPr>
      <w:r>
        <w:rPr>
          <w:rFonts w:cs="Times New Roman" w:ascii="Times New Roman" w:hAnsi="Times New Roman"/>
          <w:color w:val="000000"/>
          <w:sz w:val="28"/>
          <w:szCs w:val="28"/>
        </w:rPr>
        <w:t>В обязанности официанта входит подготовка специй и приправ, для этого на каждый стол должны быть поставлены приборы для специй — солонка, перечница, горчичница, бутылки для уксуса, подсолнечного и оливкового масла, а также пепельница. Солонки следует мыть ежедневно, насухо протирать. Не следует насыпать в солонку много соли, соль должна быть мелкого помола. Если соль насыпается в открытые солонки, поверхность солонки выравнивается, а края ее протирают.</w:t>
      </w:r>
    </w:p>
    <w:p>
      <w:pPr>
        <w:pStyle w:val="Normal"/>
        <w:spacing w:lineRule="auto" w:line="360" w:before="0" w:after="0"/>
        <w:ind w:firstLine="709"/>
        <w:jc w:val="both"/>
        <w:rPr/>
      </w:pPr>
      <w:r>
        <w:rPr>
          <w:rFonts w:cs="Times New Roman" w:ascii="Times New Roman" w:hAnsi="Times New Roman"/>
          <w:color w:val="000000"/>
          <w:sz w:val="28"/>
          <w:szCs w:val="28"/>
        </w:rPr>
        <w:t>Перечницу наполняют сухим перцем только наполовину, после чего тщательно закрывают крышкой, протирают. Открытые сосуды для черного перца не употребляются, потому что он быстро выдыхается.</w:t>
      </w:r>
    </w:p>
    <w:p>
      <w:pPr>
        <w:pStyle w:val="Normal"/>
        <w:spacing w:lineRule="auto" w:line="360" w:before="0" w:after="0"/>
        <w:ind w:firstLine="709"/>
        <w:jc w:val="both"/>
        <w:rPr/>
      </w:pPr>
      <w:r>
        <w:rPr>
          <w:rFonts w:cs="Times New Roman" w:ascii="Times New Roman" w:hAnsi="Times New Roman"/>
          <w:color w:val="000000"/>
          <w:sz w:val="28"/>
          <w:szCs w:val="28"/>
        </w:rPr>
        <w:t>Особой заботы требует горчица. Горчица должна быть свежей, и при заполнении горчичницы края ее необходимо протереть. Чтобы горчица не засыхала, в нее нужно добавить несколько капель мол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нт сервировка стол ужин</w:t>
      </w:r>
      <w:r>
        <w:br w:type="page"/>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u w:val="single"/>
        </w:rPr>
        <w:t>Столовые приборы</w:t>
      </w:r>
    </w:p>
    <w:p>
      <w:pPr>
        <w:pStyle w:val="Normal"/>
        <w:spacing w:lineRule="auto" w:line="360" w:before="0" w:after="0"/>
        <w:ind w:firstLine="709"/>
        <w:jc w:val="both"/>
        <w:rPr/>
      </w:pPr>
      <w:r>
        <w:rPr>
          <w:rFonts w:cs="Times New Roman" w:ascii="Times New Roman" w:hAnsi="Times New Roman"/>
          <w:color w:val="000000"/>
          <w:sz w:val="28"/>
          <w:szCs w:val="28"/>
        </w:rPr>
        <w:t>Столовые приборы, используемые в ресторанах, могут быть мельхиоровые или из нержавеющей стали. Эстетически более привлекательны мельхиоровые приборы. Они изготовляются из сплава меди с никелем и покрываются тонким слоем серебра. Внешне такие приборы не отличаются от серебряных. Мельхиоровые приборы используют, как правило, при обслуживании приемов, банкетов, праздничных и торжественных вечеров. В повседневной практике применяют приборы из нержавеющей стали. Они проще в изготовлении, дешевле, практичнее. В ассортимент приборов входят:</w:t>
      </w:r>
    </w:p>
    <w:p>
      <w:pPr>
        <w:pStyle w:val="Normal"/>
        <w:spacing w:lineRule="auto" w:line="360" w:before="0" w:after="0"/>
        <w:ind w:firstLine="709"/>
        <w:jc w:val="both"/>
        <w:rPr/>
      </w:pPr>
      <w:r>
        <w:rPr>
          <w:rFonts w:cs="Times New Roman" w:ascii="Times New Roman" w:hAnsi="Times New Roman"/>
          <w:color w:val="000000"/>
          <w:sz w:val="28"/>
          <w:szCs w:val="28"/>
          <w:u w:val="single"/>
        </w:rPr>
        <w:t>Хрустальная и стеклянная посуда</w:t>
      </w:r>
    </w:p>
    <w:p>
      <w:pPr>
        <w:pStyle w:val="Normal"/>
        <w:spacing w:lineRule="auto" w:line="360" w:before="0" w:after="0"/>
        <w:ind w:firstLine="709"/>
        <w:jc w:val="both"/>
        <w:rPr/>
      </w:pPr>
      <w:r>
        <w:rPr>
          <w:rFonts w:cs="Times New Roman" w:ascii="Times New Roman" w:hAnsi="Times New Roman"/>
          <w:color w:val="000000"/>
          <w:sz w:val="28"/>
          <w:szCs w:val="28"/>
        </w:rPr>
        <w:t>Хрустальная посуда используется при обслуживании торжественных вечеров, банкетов, приемов. Изделия из хрусталя характеризуются значительной толщиной стенок, прозрачностью, игрой света и мелодичным звоном. Так, рюмки для белого вина и ликера имеют неглубокий матовый рисунок; вазы для фруктов, ножки рюмок и фужеров отличаются широкой полированной гранью и т. д.</w:t>
      </w:r>
    </w:p>
    <w:p>
      <w:pPr>
        <w:pStyle w:val="Normal"/>
        <w:spacing w:lineRule="auto" w:line="360" w:before="0" w:after="0"/>
        <w:ind w:firstLine="709"/>
        <w:jc w:val="both"/>
        <w:rPr/>
      </w:pPr>
      <w:r>
        <w:rPr>
          <w:rFonts w:cs="Times New Roman" w:ascii="Times New Roman" w:hAnsi="Times New Roman"/>
          <w:color w:val="000000"/>
          <w:sz w:val="28"/>
          <w:szCs w:val="28"/>
          <w:u w:val="single"/>
        </w:rPr>
        <w:t>Фарфорофаянсовая посуда</w:t>
      </w:r>
    </w:p>
    <w:p>
      <w:pPr>
        <w:pStyle w:val="Normal"/>
        <w:spacing w:lineRule="auto" w:line="360" w:before="0" w:after="0"/>
        <w:ind w:firstLine="709"/>
        <w:jc w:val="both"/>
        <w:rPr/>
      </w:pPr>
      <w:r>
        <w:rPr>
          <w:rFonts w:cs="Times New Roman" w:ascii="Times New Roman" w:hAnsi="Times New Roman"/>
          <w:color w:val="000000"/>
          <w:sz w:val="28"/>
          <w:szCs w:val="28"/>
        </w:rPr>
        <w:t>Тарелки. Тарелка столовая мелкая диаметром 240 мм-применяется для подачи вторых мясных, рыбных, овощных и других блюд, а также для предварительной сервировки стола как подстановочная под закусочную. Кроме того, столовая мелкая тарелка используется как подстановочная под глубокую суповую тарелку.</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Металлическая посуда. </w:t>
      </w:r>
      <w:r>
        <w:rPr>
          <w:rFonts w:cs="Times New Roman" w:ascii="Times New Roman" w:hAnsi="Times New Roman"/>
          <w:color w:val="000000"/>
          <w:sz w:val="28"/>
          <w:szCs w:val="28"/>
        </w:rPr>
        <w:t>В ресторанах широко применяется металлическая посуда из нержавеющей стали и мельхиора. Она используется в основном для доставки блюд из раздаточной в торговый зал, а в некоторых случаях — и для подачи блюд. Металлическая посуда обладает достаточной прочностью, привлекательным внешним видом и позволяет сохранять требующуюся температуру блюд.</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асстановка столов, сервировка сто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Расстановка сто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сли помещение зала имеет форму прямоугольника или квадрата, оставляют один или два прохода шириной не менее 2 м. Столы располагают рядами (ставят их по диагонали относительно друг друга или прямо), в шахматном порядке, группами. Расстояние между столами должно быть не менее 0,7 м.</w:t>
      </w:r>
    </w:p>
    <w:p>
      <w:pPr>
        <w:pStyle w:val="Normal"/>
        <w:spacing w:lineRule="auto" w:line="360" w:before="0" w:after="0"/>
        <w:ind w:firstLine="709"/>
        <w:jc w:val="both"/>
        <w:rPr/>
      </w:pPr>
      <w:r>
        <w:rPr>
          <w:rFonts w:cs="Times New Roman" w:ascii="Times New Roman" w:hAnsi="Times New Roman"/>
          <w:color w:val="000000"/>
          <w:sz w:val="28"/>
          <w:szCs w:val="28"/>
        </w:rPr>
        <w:t>В помещениях сферической формы главный проход может быть оставлен по окружности, а в центре и у стен расставляют столы. У стен, колонн столы лучше располагать по диагонали с тем, чтобы все четыре стороны были свободными и доступными для использования. предоставляются несколько схематичных вариантов классической расстановки столов, и рассадки за ними гостей.</w:t>
      </w:r>
    </w:p>
    <w:p>
      <w:pPr>
        <w:pStyle w:val="Normal"/>
        <w:spacing w:lineRule="auto" w:line="360" w:before="0" w:after="0"/>
        <w:ind w:firstLine="709"/>
        <w:jc w:val="both"/>
        <w:rPr/>
      </w:pPr>
      <w:r>
        <w:rPr>
          <w:rFonts w:cs="Times New Roman" w:ascii="Times New Roman" w:hAnsi="Times New Roman"/>
          <w:color w:val="000000"/>
          <w:sz w:val="28"/>
          <w:szCs w:val="28"/>
        </w:rPr>
        <w:t>Ёлочк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3281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4" r="-18" b="-14"/>
                    <a:stretch>
                      <a:fillRect/>
                    </a:stretch>
                  </pic:blipFill>
                  <pic:spPr bwMode="auto">
                    <a:xfrm>
                      <a:off x="0" y="0"/>
                      <a:ext cx="932815" cy="1217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ая расстановка столов возможна на ограниченном пространстве.</w:t>
      </w:r>
    </w:p>
    <w:p>
      <w:pPr>
        <w:pStyle w:val="Normal"/>
        <w:spacing w:lineRule="auto" w:line="360" w:before="0" w:after="0"/>
        <w:ind w:firstLine="709"/>
        <w:jc w:val="both"/>
        <w:rPr/>
      </w:pPr>
      <w:r>
        <w:rPr>
          <w:rFonts w:cs="Times New Roman" w:ascii="Times New Roman" w:hAnsi="Times New Roman"/>
          <w:color w:val="000000"/>
          <w:sz w:val="28"/>
          <w:szCs w:val="28"/>
        </w:rPr>
        <w:t>Позволяет свободно перемещаться обсуживающему персоналу и рассадить большое количество гостей. А так же придает праздничный вид залу.</w:t>
      </w:r>
    </w:p>
    <w:p>
      <w:pPr>
        <w:pStyle w:val="Normal"/>
        <w:spacing w:lineRule="auto" w:line="360" w:before="0" w:after="0"/>
        <w:ind w:firstLine="709"/>
        <w:jc w:val="both"/>
        <w:rPr/>
      </w:pPr>
      <w:r>
        <w:rPr>
          <w:rFonts w:cs="Times New Roman" w:ascii="Times New Roman" w:hAnsi="Times New Roman"/>
          <w:color w:val="000000"/>
          <w:sz w:val="28"/>
          <w:szCs w:val="28"/>
        </w:rPr>
        <w:t>Данная расстановка уместна только при подходящих размерах площадки. При данной расстановке остается свободным проход между столами, и гости смогут свободно перемещаться, не мешая сидящим, а так же не возникнет проблем для обслуживающего персонала. И конечно, при данной рассадке можно разместить довольно большое количество гостей.</w:t>
      </w:r>
    </w:p>
    <w:p>
      <w:pPr>
        <w:pStyle w:val="Normal"/>
        <w:spacing w:lineRule="auto" w:line="360" w:before="0" w:after="0"/>
        <w:ind w:firstLine="709"/>
        <w:jc w:val="both"/>
        <w:rPr/>
      </w:pPr>
      <w:r>
        <w:rPr>
          <w:rFonts w:cs="Times New Roman" w:ascii="Times New Roman" w:hAnsi="Times New Roman"/>
          <w:color w:val="000000"/>
          <w:sz w:val="28"/>
          <w:szCs w:val="28"/>
        </w:rPr>
        <w:t>Президиум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47140" cy="1305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1" t="-20" r="-21" b="-20"/>
                    <a:stretch>
                      <a:fillRect/>
                    </a:stretch>
                  </pic:blipFill>
                  <pic:spPr bwMode="auto">
                    <a:xfrm>
                      <a:off x="0" y="0"/>
                      <a:ext cx="1247140" cy="1305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ая расстановка является классической, одной из самых привычных. Все гости хорошо видят друг друга, и с такой же легкостью могут наблюдать за каким-нибудь представлением. Также довольно легко обслуживать людей.</w:t>
      </w:r>
    </w:p>
    <w:p>
      <w:pPr>
        <w:pStyle w:val="Normal"/>
        <w:spacing w:lineRule="auto" w:line="360" w:before="0" w:after="0"/>
        <w:ind w:firstLine="709"/>
        <w:jc w:val="both"/>
        <w:rPr/>
      </w:pPr>
      <w:r>
        <w:rPr>
          <w:rFonts w:cs="Times New Roman" w:ascii="Times New Roman" w:hAnsi="Times New Roman"/>
          <w:color w:val="000000"/>
          <w:sz w:val="28"/>
          <w:szCs w:val="28"/>
        </w:rPr>
        <w:t>При данной рассадке размещается большее количество гостей, но зрительный контакт между ними становится ограниченным.</w:t>
      </w:r>
    </w:p>
    <w:p>
      <w:pPr>
        <w:pStyle w:val="Normal"/>
        <w:spacing w:lineRule="auto" w:line="360" w:before="0" w:after="0"/>
        <w:ind w:firstLine="709"/>
        <w:jc w:val="both"/>
        <w:rPr/>
      </w:pPr>
      <w:r>
        <w:rPr>
          <w:rFonts w:cs="Times New Roman" w:ascii="Times New Roman" w:hAnsi="Times New Roman"/>
          <w:color w:val="000000"/>
          <w:sz w:val="28"/>
          <w:szCs w:val="28"/>
        </w:rPr>
        <w:t>Существуют и иные варианты расстановки столов по схеме президиум, зависящие от площадки, количества приглашённых гостей и вида мероприятия.</w:t>
      </w:r>
    </w:p>
    <w:p>
      <w:pPr>
        <w:pStyle w:val="Normal"/>
        <w:spacing w:lineRule="auto" w:line="360" w:before="0" w:after="0"/>
        <w:ind w:firstLine="709"/>
        <w:jc w:val="both"/>
        <w:rPr/>
      </w:pPr>
      <w:r>
        <w:rPr>
          <w:rFonts w:cs="Times New Roman" w:ascii="Times New Roman" w:hAnsi="Times New Roman"/>
          <w:color w:val="000000"/>
          <w:sz w:val="28"/>
          <w:szCs w:val="28"/>
        </w:rPr>
        <w:t>При желании можно расставить столы более оригинально, например Ш-образно. В этом случае требуется особо тщательно продумать расстановку так, чтобы было удобно как всем гостям, так и обслуживающему персо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28090" cy="7994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23" r="-15" b="-23"/>
                    <a:stretch>
                      <a:fillRect/>
                    </a:stretch>
                  </pic:blipFill>
                  <pic:spPr bwMode="auto">
                    <a:xfrm>
                      <a:off x="0" y="0"/>
                      <a:ext cx="1228090" cy="799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обенностью расстановок Евро является то, что устанавливаются не прямоугольные, а круглые столы. Данные столы очень удобны для гостей, кроме того, подобные расстановки с лёгкостью можно использовать с незначительными изменениями практически в любых помещениях.</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ервировка столов на романтический ужин</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ятная музыка, свечи, аромо-масла – пожалуй, это то, с чего стоит начать и без чего вам никак не обойтись. И отнеситесь к делу серьезно – ведь сейчас так важно продумать все до мелочей и не упустить ни одной детал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ачнем со скатерти. Она, по-возможности, должна быть белой, раскидайте на ней лепестки роз. Вообще, издавна считалось, что место для романтической встречи должно быть оформлено в красно-белых тонах.</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алее – свечи. Вполне достаточно двух, но можно и больше. Например, если вы отмечаете очередную годовщину знакомства, то разумно поставить на стол соответствующее количество свече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Цветы. Здесь все зависит от вашего финансового состоя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Можно купить одну розочку и поставить ее в центре стола. Также это может быть дорогая цветочная композиция, состоящая из нескольких видов цветов. Палитра букета должна соответствовать общей гамм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 любом случае надо помнить, что цветы с сильным запахом могут помещать ощутить аромат приготовленных блюд и напитков. И еще, цветы, размещенные по центру, не должны быть выше 30 см, чтобы не мешать Вашему свободному общению.</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большой, милый плюшевый мишка придаст вашему столу неповторимое трогательное настроение, которое наверняка надолго запомнится Вашей избранниц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Ужин тет-а-тет, не смотря на изысканность и торжественность, не должен быть чересчур обильным. Предполагается, что романтический ужин - это не праздник живота, а некая прелюдия для двоих, помогающая расслабиться и забыть о повседневной суете и проблемах. Больше всего подойдут легкие закуски, рыбные блюда или блюда из морепродуктов. Хорошо смотрятся на столе канапе, фрукты, легкие десер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ервировку предметами начните с мелких тарелок, сверху поместите красиво сложенные салфетки. Слева от тарелки уложите три вилки — закусочную, рыбную и столовую, острием вверх. С правой стороны положите ножи — столовый, рыбный, закусочный, лезвием к тарелк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переди мелкой тарелки установите рюмки, бокалы, фужеры и т. п.</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ля шампанского предпочтительнее бокалы высокие: в них напиток хорошо пенится и не так быстро выдыхаетс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ля белого вина используют бокалы с чашей небольшого объем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Красное вино необходимо наливать в бокал слегка выпуклой форм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Накрытие столов скатертя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катерти должны быть правильно постланы на столе, причем средняя складка должна совпадать с серединой стола, а края должны закрывать ножки стола. Если на скатертях есть монограммы или какие-нибудь изображения, следует расположить их так, чтобы посетители видели их при входе в зал.</w:t>
      </w:r>
    </w:p>
    <w:p>
      <w:pPr>
        <w:pStyle w:val="Normal"/>
        <w:spacing w:lineRule="auto" w:line="360" w:before="0" w:after="0"/>
        <w:ind w:firstLine="709"/>
        <w:jc w:val="both"/>
        <w:rPr/>
      </w:pPr>
      <w:r>
        <w:rPr>
          <w:rFonts w:cs="Times New Roman" w:ascii="Times New Roman" w:hAnsi="Times New Roman"/>
          <w:color w:val="000000"/>
          <w:sz w:val="28"/>
          <w:szCs w:val="28"/>
        </w:rPr>
        <w:t>Каждый официант должен уметь не только стелить скатерти, но и убирать и заменять их. Когда убирают скатерти, их следует складывать по сгибу так, как они были сложены в прачечной. Скатерть, сложенная вчетверо, кладется на стол со стороны, ведущей к входу в зал, причем углы ее находятся наверху.</w:t>
      </w:r>
    </w:p>
    <w:p>
      <w:pPr>
        <w:pStyle w:val="Normal"/>
        <w:spacing w:lineRule="auto" w:line="360" w:before="0" w:after="0"/>
        <w:ind w:firstLine="709"/>
        <w:jc w:val="both"/>
        <w:rPr/>
      </w:pPr>
      <w:r>
        <w:rPr>
          <w:rFonts w:cs="Times New Roman" w:ascii="Times New Roman" w:hAnsi="Times New Roman"/>
          <w:color w:val="000000"/>
          <w:sz w:val="28"/>
          <w:szCs w:val="28"/>
        </w:rPr>
        <w:t>Официант становится у стола спиной к входу. Он берет большим и указательным пальцами правой руки верхний край скатерти и, двигая большой и указательный пальцы левой руки по фабричной кромке, разворачивает ее, причем легонько выбрасывая ее вперед и вверх. Затем он подтягивает скатерть к себе, пока ее средний сгиб не совпадет с серединой стола, И смотрит, свисают ли концы скатерти одинаково со всех сторон. Все столы надо застилать одним и тем же способом, чтобы скатерть одинаково свисала со ст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90750" cy="17335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2" r="-9" b="-12"/>
                    <a:stretch>
                      <a:fillRect/>
                    </a:stretch>
                  </pic:blipFill>
                  <pic:spPr bwMode="auto">
                    <a:xfrm>
                      <a:off x="0" y="0"/>
                      <a:ext cx="2190750" cy="1733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 складывании скатертей официант становится у стола и большим и указательным пальцами левой руки берет скатерть в середине, где пересекаются два сгиба от проглаживания и приподнимает ее вверх. Затем правой рукой он берет середину правой стороны скатерти и перегибает ее вперед, пока она не коснется середины противоположной стороны. Поднимает скатерть обеими руками на уровень глаз, вытягивает ее сильно, встряхивает один-два раза, чтобы расправить концы, и кладет на стол, причем следит за тем, чтобы внутренние и наружные стороны скатерти совпадали по длине и ширине.</w:t>
      </w:r>
    </w:p>
    <w:p>
      <w:pPr>
        <w:pStyle w:val="Normal"/>
        <w:spacing w:lineRule="auto" w:line="360" w:before="0" w:after="0"/>
        <w:ind w:firstLine="709"/>
        <w:jc w:val="both"/>
        <w:rPr/>
      </w:pPr>
      <w:r>
        <w:rPr>
          <w:rFonts w:cs="Times New Roman" w:ascii="Times New Roman" w:hAnsi="Times New Roman"/>
          <w:color w:val="000000"/>
          <w:sz w:val="28"/>
          <w:szCs w:val="28"/>
        </w:rPr>
        <w:t>Оправив руками скатерть от сгиба к концам, складывает ее сначала вдвое, снова оправляет руками, складывает ее правой рукой еще раз вдвое и снова оправляет ее. Скатерть, сложенную в длину, официант кладет в передний левый угол стола свободными концами, вверх. Левой рукой он разворачивает ее сначала налево, а правой рукой два раза вправо.</w:t>
      </w:r>
    </w:p>
    <w:p>
      <w:pPr>
        <w:pStyle w:val="Normal"/>
        <w:spacing w:lineRule="auto" w:line="360" w:before="0" w:after="0"/>
        <w:ind w:firstLine="709"/>
        <w:jc w:val="both"/>
        <w:rPr/>
      </w:pPr>
      <w:r>
        <w:rPr>
          <w:rFonts w:cs="Times New Roman" w:ascii="Times New Roman" w:hAnsi="Times New Roman"/>
          <w:color w:val="000000"/>
          <w:sz w:val="28"/>
          <w:szCs w:val="28"/>
        </w:rPr>
        <w:t>Раскрывает скатерть так, чтобы средний сгиб совпал с серединой стола. Большим и указательным пальцами правой руки он берет внутренний конец скатерти, а средним пальцем прихватывает главный сгиб. Кладет левую руку около большого и указательного пальцев правой руки и вытягивает ее по сгибу до противоположного конца. Поднимает скатерть и легонько выбрасывает верхний край вперед. Освобождает главный сгиб и подтягивает к себе скатерть, пока параллельный сгиб не совпадет с серединой стола, а концы будут свисать правильно со всех сторон. При складывании официант становится напротив одной из сторон стола и большим и указательным пальцами обеих рук берет за середину обе противоположные стороны скатерти. Поднимает скатерть вверх, хорошо ее распрямляет и выравнивает ее концы. Кладет скатерть на стол так, чтобы концы ее были направлены к центру стола, а сгиб совпадал с краем стола. Легонько приглаживает скатерть руками, перегибает концы по длине к себе, пока не выровняются складки и край стола и снова приглаживает скатерть. Кладет ладонь левой руки на правую сторону скатерти, а правой рукой сгибает ее правый край налево до середины скатерти.</w:t>
      </w:r>
    </w:p>
    <w:p>
      <w:pPr>
        <w:pStyle w:val="Normal"/>
        <w:spacing w:lineRule="auto" w:line="360" w:before="0" w:after="0"/>
        <w:ind w:firstLine="709"/>
        <w:jc w:val="both"/>
        <w:rPr/>
      </w:pPr>
      <w:r>
        <w:rPr>
          <w:rFonts w:cs="Times New Roman" w:ascii="Times New Roman" w:hAnsi="Times New Roman"/>
          <w:color w:val="000000"/>
          <w:sz w:val="28"/>
          <w:szCs w:val="28"/>
        </w:rPr>
        <w:t>Приглаживает ее снова и кладет ладонь левой руки к среднему сгибу. Складывает ее правой рукой еще раз налево и снова приглаживает. Кладет ладонь правой руки на свернутую часть скатерти и левой рукой сгибает остальную часть скатерти вправо, после чего приглаживает ее.</w:t>
      </w:r>
    </w:p>
    <w:p>
      <w:pPr>
        <w:pStyle w:val="Normal"/>
        <w:spacing w:lineRule="auto" w:line="360" w:before="0" w:after="0"/>
        <w:ind w:firstLine="709"/>
        <w:jc w:val="both"/>
        <w:rPr/>
      </w:pPr>
      <w:r>
        <w:rPr>
          <w:rFonts w:cs="Times New Roman" w:ascii="Times New Roman" w:hAnsi="Times New Roman"/>
          <w:color w:val="000000"/>
          <w:sz w:val="28"/>
          <w:szCs w:val="28"/>
        </w:rPr>
        <w:t>Случается, что посетитель или официант испачкает скатерть так, что пятно нельзя прикрыть салфеткой. Тогда следует сменить скатерть. Перед подачей десертов, кофе и шампанского тоже обязательно надо сменить скатерть. Не принято в присутствии посетителей оголять ст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96845" cy="109601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22" r="-9" b="-22"/>
                    <a:stretch>
                      <a:fillRect/>
                    </a:stretch>
                  </pic:blipFill>
                  <pic:spPr bwMode="auto">
                    <a:xfrm>
                      <a:off x="0" y="0"/>
                      <a:ext cx="2696845" cy="1096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мена скатертей производится следующим образом. Стол освобождают от ненужной посуды. На нем оставляют только рюмки для вина, пепельницу и, возможно, бутылку с вином. Официант берет чистую скатерть и смотрит, в полном ли она порядке. Встает у стола и, держа скатерть в левой руке, ставит рюмки в ряд на угол вправо так, чтобы запомнить, какому посетителю принадлежит какая рюмка. Ставит рядом с рюмками пепельницу и бутылку. Кладет чистую скатерть в противоположный угол стола. Берет загрязненную скатерть за середину и осторожно тянет ее к себе, пока ее конец не поравняется с краем стола. Развертывает чистую скатерть поверх загрязненной и работает со скатертью так же, как в обычных условиях: выбрасывает ее верхний конец вперед, кладет руки так, чтобы они опирались на грязную скатерть и мизинцами берет ее с двух сторон, тянет ее к себе, отпускает главную складку, пока чистая скатерть не покроет 1/4 стола. Оставляет обе скатерти на столе и переставляет рюмки и пепельницу на чистую скатерть, располагая их как прежде. Берет концы чистой скатерти большими и указательными пальцами обеих рук, а грязную средними и безымянными пальцами и подтягивает их к себе, пока чистая скатерть не займет правильное положение. Опускает концы чистой скатерти и вытягивает грязную скатерть под одним из углов. Затем ставит перед каждым посетителем его рюмку.</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Украшение стола</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алфетки – простейший способ украшения стол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обходимость в столовых салфетках возникла давно, когда еще было принято есть руками, но считалось неприличным вытирать руки о скатерть или о собственную одежду. Древним грекам и римлянам салфетками служили тонкие кусочки хлеба, наподобие современного лаваша, которые красиво сворачивали и расставляли по столу. В странах Азии было принято подавать к столу пиалу с ароматной водой для омовения пальцев после жирной пищи. Римской знати за столом прислуживали мальчики с пышными волосами, но этот дикий обычай существовал, к счастью, недолго.</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овременные салфетки из ткани эволюционировали из носовых платков, которыми вытирали пот со лба во время обильной трапезы. (Латинское слово sudarium (носовой платок) произошло от слова sudare (потеть).) Прототипом скатерти были длинные полосы ткани (mappa), защищавшие края кушеток, на которых возлежали гости. Той же тканью было принято вытирать губы. Каждый гость приносил собственную «скатерть», в которой можно было унести остатки угощения после пир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К 16 веку салфетки были необходимым атрибутом застолий. Существовали салфетки различных размеров, каждая для своих целей. Самая большая салфетка, в виде полотенца – для больших трапез, и поменьше, квадратной формы - для лёгких ужинов. Для чая использовались самые маленькие салфетки. В лучших домах Франции в сервировке использовалось по 3 салфетки на персону. Одну сворачивали и клали слева от тарелки, в другую заворачивали столовые приборы (ложку), а третьей всё это накрывали. В Англии стандартные салфетки для одного человека были больше метра в длину, что неудивительно, ведь кроме ложки можно было есть лишь руками, а их в приличном обществе приходилось держать в чистот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Когда в 17 веке среди знати распространился обычай пользоваться вилками, необходимость в огромных салфетках отпала. Высшим шиком считалось есть так аккуратно, чтобы совсем не пользоваться салфеткой. В 18 веке, когда к вилкам привыкла большая часть европейцев, салфетки существенно уменьшились и превратились в декоративный элемент стола. Появились правила этикета, касающиеся использования салфеток. Например, высший по рангу гость должен был первым разворачивать свою салфетку. Если за столом все равны, то первым это должен сделать хозяин. Когда в моде были пышные накрахмаленные воротники, салфетку повязывали вокруг шеи, чтобы уберечь эту красоту. Позже, с появлением атласных воротников, салфетки прикрепляли к груди булавкой или просовывали в отверстие для пуговицы. О сочетании скатерти с салфетками задумались только в середине 18 века и начали выпускать комплекты из двух скатертей (большая торжественная и маленькая попроще) и 12 салфето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егодня сложно увидеть матерчатые салфетки в использовании. Даже на праздничном столе предпочтение отдаётся бумажным салфеткам. Между тем, изящно сложенные салфетки из льна или шелка создадут ни с чем не сравнимую атмосферу праздника. При выборе салфеток для вашего стола руководствуйтесь его «тематической направленностью»: для ужина с друзьями подойдут бумажные салфетки ярких цветов; для торжественных случаев требуются салфетки из однотонной ткани, гармонирующие с посудой и скатертью. Поэтому для таких случаев обычно используют универсальные белые салфетки. Чтобы сделать ваш стол особенно запоминающимся, сшейте салфетки из любой подходящей ткани. Плотные льняные или хлопковые салфетки хорошо держат форму и позволяют создавать из них оригинальные композиции. Для изощрённых салфеточных «оригами» их можно слегка накрахмалить.</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Конечно, салфетки можно свернуть вчетверо и разложить у каждого прибора, но несколько простых манипуляций с ними добавят вашему столу стиля и индивидуальности, создадут нужное вам настроение еще до того, как гости сядут за стол. Согласитесь, салфетка, вложенная в кольцо, свёрнутая в виде конверта для столовых приборов, в виде высокой свечи или лилии создают разное впечатление. Вот несколько простых способов складывания салфеток:</w:t>
      </w:r>
    </w:p>
    <w:p>
      <w:pPr>
        <w:pStyle w:val="Style18"/>
        <w:spacing w:lineRule="auto" w:line="360" w:before="0" w:after="0"/>
        <w:ind w:left="0" w:firstLine="709"/>
        <w:contextualSpacing/>
        <w:jc w:val="both"/>
        <w:rPr/>
      </w:pPr>
      <w:r>
        <w:rPr>
          <w:rFonts w:cs="Times New Roman" w:ascii="Times New Roman" w:hAnsi="Times New Roman"/>
          <w:i/>
          <w:color w:val="000000"/>
          <w:sz w:val="28"/>
          <w:szCs w:val="28"/>
        </w:rPr>
        <w:t>Салфетки, украшающие столовые прибор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лфетка в вилке </w:t>
      </w:r>
      <w:r>
        <w:rPr>
          <w:rFonts w:cs="Times New Roman" w:ascii="Times New Roman" w:hAnsi="Times New Roman"/>
          <w:color w:val="000000"/>
          <w:sz w:val="28"/>
          <w:szCs w:val="28"/>
          <w:lang w:val="en-US" w:eastAsia="en-US"/>
        </w:rPr>
        <w:drawing>
          <wp:inline distT="0" distB="0" distL="0" distR="0">
            <wp:extent cx="2303780" cy="154368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15" r="-10" b="-15"/>
                    <a:stretch>
                      <a:fillRect/>
                    </a:stretch>
                  </pic:blipFill>
                  <pic:spPr bwMode="auto">
                    <a:xfrm>
                      <a:off x="0" y="0"/>
                      <a:ext cx="2303780" cy="1543685"/>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верните салфетку по диагонали, отогните нижний край на 2-3 см, сформируйте 3 складки и вставьте между зубцами вилк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ечко </w:t>
      </w:r>
      <w:r>
        <w:rPr>
          <w:rFonts w:cs="Times New Roman" w:ascii="Times New Roman" w:hAnsi="Times New Roman"/>
          <w:color w:val="000000"/>
          <w:sz w:val="28"/>
          <w:szCs w:val="28"/>
          <w:lang w:val="en-US" w:eastAsia="en-US"/>
        </w:rPr>
        <w:drawing>
          <wp:inline distT="0" distB="0" distL="0" distR="0">
            <wp:extent cx="2161540" cy="20294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0" t="-11" r="-10" b="-11"/>
                    <a:stretch>
                      <a:fillRect/>
                    </a:stretch>
                  </pic:blipFill>
                  <pic:spPr bwMode="auto">
                    <a:xfrm>
                      <a:off x="0" y="0"/>
                      <a:ext cx="2161540" cy="202946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салфетку в длину сторонами к середине и сверните, чтобы не было видно краёв. Оба конца прямоугольника отогните под прямым углом, чтобы свободные части были одинаковы. Верхние уголки подогните внутрь, чтобы сформировать округлост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ушка с ушками </w:t>
      </w:r>
      <w:r>
        <w:rPr>
          <w:rFonts w:cs="Times New Roman" w:ascii="Times New Roman" w:hAnsi="Times New Roman"/>
          <w:color w:val="000000"/>
          <w:sz w:val="28"/>
          <w:szCs w:val="28"/>
          <w:lang w:val="en-US" w:eastAsia="en-US"/>
        </w:rPr>
        <w:drawing>
          <wp:inline distT="0" distB="0" distL="0" distR="0">
            <wp:extent cx="2124710" cy="2220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9" r="-10" b="-9"/>
                    <a:stretch>
                      <a:fillRect/>
                    </a:stretch>
                  </pic:blipFill>
                  <pic:spPr bwMode="auto">
                    <a:xfrm>
                      <a:off x="0" y="0"/>
                      <a:ext cx="2124710" cy="2220595"/>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верните квадратную салфетку по диагонали, длинную сторону до середины скатайте в трубочку, стороны сверните к середине, чтобы края высовывались на 2-3 см. Переверните, сформируйте ушки и разместите на подушке столовые прибор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мка </w:t>
      </w:r>
      <w:r>
        <w:rPr>
          <w:rFonts w:cs="Times New Roman" w:ascii="Times New Roman" w:hAnsi="Times New Roman"/>
          <w:color w:val="000000"/>
          <w:sz w:val="28"/>
          <w:szCs w:val="28"/>
          <w:lang w:val="en-US" w:eastAsia="en-US"/>
        </w:rPr>
        <w:drawing>
          <wp:inline distT="0" distB="0" distL="0" distR="0">
            <wp:extent cx="1609090" cy="141986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0" t="-11" r="-10" b="-11"/>
                    <a:stretch>
                      <a:fillRect/>
                    </a:stretch>
                  </pic:blipFill>
                  <pic:spPr bwMode="auto">
                    <a:xfrm>
                      <a:off x="0" y="0"/>
                      <a:ext cx="1609090" cy="1419860"/>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ве стороны салфетки совместите с центральной линией, переверните салфетку и повторите то же самое, но с короткими сторонами. Отогните уголки наружу. Если один или два уголка оставить закрытыми, под ними можно спрятать подарок.</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сой конвер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верните квадратную салфетку 2 раза, чтобы получился квадрат. Верхний слой (можно 2 или 3 слоя) сверните диагонально. Боковые стороны загните внутрь.</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т с каймо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ижнюю сторону салфетки поднимите до середины и отогните кайму шириной 2-3 см, переверните салфетку и отогните верхнюю сторону до середины. Боковые стороны сложите друг на друга и снова переверните салфетку.</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е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салфетку 2 раза, чтобы получился квадрат. Верхний слой скатайте в трубочку до середины. Боковые углы заверните внутрь.</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алфетки в бокалах</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гантная лил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квадратную салфетку по диагонали, соедините боковые углы с верхним и переверните. Отогните нижний угол на треть, сверните салфетку гармошкой, поставьте эту конструкцию в бокал и расправьте лепестк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ом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озьмитесь пальцами за центр салфетки и переверните её наизнанку, чтобы она покрывала руку. Сохраняя форму салфетки, выньте руку изнутри и скрутите салфетку в жгут. Поставьте в бокал и красиво сформируйте.</w:t>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Самостоятельные композиции из салфеток</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усни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квадратную салфетку по диагонали, основание скрутите трубочкой до половины. Соедините края.</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иллиан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Квадратную салфетку сложите 2 раза, чтобы получить квадрат свободными углами вниз. Верхний угол отогните вверх. Каждый последующий слой салфетки отогните немного меньше. Загните углы назад, чтобы получился пятиугольник.</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способ</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салфетку по диагонали. Возьмите один из углов и положите на другой, оставив 2-3 см свободного места. Повторите еще раз.</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сту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Расположите развёрнутую салфетку ромбом, правую сторону отогните влево, оставив около трети расстояния до края. Левую сторону положите на правую. Повторите еще раз и закрепите результат утюгом. Верхнюю часть отогните под прямым углом, переверните галстук и сделайте узел, спрятав кончик внутр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ча (1 способ)</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квадратную салфетку по диагонали, отогните на 2-3 см нижнюю сторону и переверните. Скатайте салфетку в плотную трубку, спрячьте кончик под основание. Отогните верхнюю часть и красиво сформируйт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ча (2 способ)</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ложите салфетку по диагонали, верхний угол сложите 2 раза, чтобы сгиб совпал с нижним краем. Отогните левый угол (это будет пламя) и плотно скрутите салфетку. Оставшийся кончик подогните под основание свеч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Загните все углы квадратной салфетки к центру. Переверните, снова загните углы к центру. Придерживая центральную часть, отогните углы с изнанки и сформируйте лепестки. Этот способ может украсить романтический ужин, если в центр розы поместить подсвечник или цветок.</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шмачок эльф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верните салфетку сторонами к середине, и вдвое, чтобы не было видно краёв. Одну сторону получившегося длинного прямоугольника отогните вниз под прямым углом, повторите то же самое с другой стороны, так, чтобы свободные концы были одинаковой длины. Совместите стороны с центральной линией и сложите конструкцию вдвое. Один край салфетки отогните вверх, а из другого сформируйте пятку башмака, спрятав его за отворотом.</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Организация и производство работ</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рием заказа, обслуживание, уборка стола, расчет</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сле того как посетитель займет место за столиком, официант должен подойти к нему слева и предложить меню (в развернутом виде) и прейскурант вин (в закрытой папке). Если за столиком одной компанией сидят несколько человек, меню подается старшему из них.</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встрече посетителей, приеме заказа и обслуживании официант должен соблюдать принятые правила этикет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Так, если среди гостей есть женщины, следует помочь им занять места за столиком, подставить кресла. Меню в первую очередь предлагается старшей из них. Подождав в стороне несколько минут, следует любезно спросить, не выбрали ли посетители что-нибудь. Если они попросят посоветовать, какое блюдо лучше выбрать, официант обязан тотчас же с готовностью прийти им на помощь, стараясь учесть вкусы посетител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Недопустимы советы, высказанные с видимым безразличием, когда официант, разговаривая с посетителем, рассеянно смотрит в зал.</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Прежде чем порекомендовать то или иное блюдо, ему следует попытаться представить, какие виды блюд может предпочесть посетитель, — с учетом его возраста, настроения, времени года и т. д.</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Если гость не изъявит желания, чтобы ему помогли, официанту рекомендуется терпеливо ждать. При этом он никогда не должен упускать из вида свой участок, своевременно подавая уже заказанные блюда и закуски на другие столики, убирая использованную посуду и пр.</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Если гость спросит официанта: «Что у вас сегодня вкусного ?» — никогда не следует отвечать : «У нас все вкусно».</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Рекомендуя посетителю то или иное блюдо, официант должен со знанием дела рассказать о его вкусовых качествах и особенностях приготовления. Например, уместно сказать: «Закажите отбивные котлеты: их жарят на масле, к ним разнообразный гарнир из овощей, соус ароматный и вкусный». Следует также уточнить, сколько времени потребуется для исполнения заказ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Затем официант может помочь посетителям в выборе вин к первым, вторым блюдам и т. д.</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Заказ на вина должен быть принят сразу же после заказа блюд, чтобы иметь возможность охладить вино или довести его до комнатной температуры (по желанию посетителя). Официанту необходимо досконально знать не только ассортимент вин, но и их качество, особенности и, в частности, умело рекомендовать те или иные вина в сочетании с заказанными блюдам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Если посетители, сев за столик, ведут продолжительный разговор, официант может, не ожидая окончания разговора, спросить: «Разрешите принять заказ?» Это важно для ускорения дальнейшего обслужи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При заказе порционных блюд необходимо проверить, готовятся ли они на производстве к указанному сроку, а при задержке вызвать метрдотеля или заведующего производств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Заказ от посетителя может принимать официант, а от больших компаний или групп — метрдотель. Заказ записывается в блокнот счетов в двух экземплярах под копирк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Основное правило поведения официанта при обслуживании посетителей — тактичность. Он должен обслуживать молча, не прислушиваясь к разговорам посетителей за столом, не вступая в разговор, не относящийся к обслуживанию.</w:t>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Официанты не должн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собираться группами в торговом зале; вести громкие посторонние разговор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исаживаться за столик посетителей,</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ислоняться к стене;</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сидеть в торговом зале и принимать пищу, курить;</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носовым платком и расческой могут пользоваться только в подсобном помещен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о всех случаях официанту необходимо сохранять чувство собственного достоинства. Разговаривая с посетителями, он стоит прямо, не облокачиваясь на стол или спинку стула. Если посетитель проявит нетактичность или грубость, следует не вступать с ним в пререкания, а попытаться урегулировать конфликт самостоятельно или обратиться к администрац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разговоре с посетителями официант должен выбрать определенное расстояние от них — ни далеко, ни близко. Иначе в первом случае он вынужден будет говорить громче, чем обычно, а во втором — шепотом. Во время разговора недопустимо смотреть в другую сторону, держать руки в кармане или скрещивать их. Все это — выражение неуважения гостя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Заказ следует записывать, стоя против заказчика, не сгибая корпуса, а лишь слегка наклонив голов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нимать заказы следует очень внимательно, чтобы предупредить возникновение каких-либо недоразумений. Если заказ большой, можно повторить его посетителю для проверки, уточнить время подачи блюд, степень поджаривания мяса и т. п.</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Если за столом отдельно сидят несколько посетителей, официант должен подойти к каждому из них и открыть отдельный сче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 окончании приема заказа следует, помимо вина, предложить фруктовую или минеральную воду и в заключение — чашку кофе или чая. Если пришли двое посетителей, им можно рекомендовать закуски из расчета полпорции на гостя, например одну порцию икры, салата, семги, осетрин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сле принятия заказа официант ставит на столы приборы и рюмки в соответствии с порядком подачи блюд.</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бслуживая посетителей, официант должен своевременно убирать использованную посуду, заменяя ее новой. Использованную посуду переносят к подсобному столу и ставят на накрытый салфеткой поднос. Если, убирая посуду, официант стоит справа от гостя, то он берет ее правой рукой, если слева — левой. При обслуживании группы посетителей, сидящих за одним столом, посуду убирают только после того, как все присутствующие закончили есть. В любом случае, прежде чем убрать посуду, официант должен получить на это разрешение гостя. Особенно тщательно со стола убирают перед подачей нового блюд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обслуживании группы гостей за одним столом официант может убирать 8—10 тарелок за один прием. Для этого подходят к посетителю с правой стороны, правой рукой берут у него использованную тарелку вместе с прибором и переносят в левую руку. Дно тарелки должно лежать на ребре ладони и вытянутого, повернутого вправо указательного пальца, а верхний край бортика тарелки должен упираться в основание большого пальца. Затем подходят справа к другому гостю, правой рукой берут у него тарелку с прибором и переносят ее в левую руку так, чтобы она располагалась ниже первой тарелки, упиралась в ладонь и поддерживалась средним, безымянным пальцами и мизинцем. Правой рукой перекладывают столовые приборы из верхней тарелки во вторую и сдвигают туда же ножом или вилкой остатки пищи. Вилки и ложки складывают параллельно, ручками вправо. Лезвия ножей укладывают под вилки и ложки перпендикулярно к ним, ручками к себе. Следующую тарелку ставят на большой палец и противоположный борт первой тарелки, перекладывают приборы и сдвигают остатки пищи на нижнюю вторую тарелку так же, как и с предыдущей тарелки. Затем переходят к следующим гостям и повторяют те же операции, что и с предыдущей тарелкой и приборами. Стопку собранных тарелок переносят, поддерживая ее правой руко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замене бульонных чашек берут блюдце с чашкой и десертной ложкой правой рукой (с правой стороны) и перекладывают в левую руку. Вторую чашку с блюдцем и ложкой ставят на первую. Третью чашку берут в правую руку и уносят, держа две чашки в левой руке, а одну — в правой. При уборке четырех и более чашек ставят отдельно чашки и блюдца стопками на подносе и 1 левой руке уносят его. Однопорционные салатники с подставочными тарелками и приборами сначала берут правой рукой, стоя справа от гостя, и перекладывают на левую руку, вторую подставочную тарелку с салатником и приборами ставят на первый салатник правой рукой. Третий салатник берут в правую руку и все вместе уносят. Использованные фужеры, стаканы ставят на поднос, накрытый салфеткой, и уносят в левой руке. В том случае, когда необходимо убрать количество фужеров, удобнее выполнить эту работу вдвоем: один официант держит поднос, а другой ставит на него фужеры, рюмки, держа их за середину ножки. Использованную посуду и приборы можно убрать с помощью передвижной тележки. Если же ресторан рассчитан на более высокую клиентуру, то при уборке со стола желательнее пользоваться именно такими тележками.</w:t>
      </w:r>
    </w:p>
    <w:p>
      <w:pPr>
        <w:pStyle w:val="Style18"/>
        <w:spacing w:lineRule="auto" w:line="360" w:before="0" w:after="0"/>
        <w:ind w:left="0" w:firstLine="709"/>
        <w:contextualSpacing/>
        <w:jc w:val="both"/>
        <w:rPr/>
      </w:pPr>
      <w:r>
        <w:rPr>
          <w:rFonts w:cs="Times New Roman" w:ascii="Times New Roman" w:hAnsi="Times New Roman"/>
          <w:i/>
          <w:color w:val="000000"/>
          <w:sz w:val="28"/>
          <w:szCs w:val="28"/>
        </w:rPr>
        <w:t>Уборка со стола</w:t>
      </w:r>
      <w:r>
        <w:rPr>
          <w:rFonts w:cs="Times New Roman" w:ascii="Times New Roman" w:hAnsi="Times New Roman"/>
          <w:color w:val="000000"/>
          <w:sz w:val="28"/>
          <w:szCs w:val="28"/>
        </w:rPr>
        <w:t xml:space="preserve"> после ухода посетителей является очень важной процедурой в работе любого ресторана, бистро или кафе. От того, насколько быстро и тщательно производится эта уборка, зависит уровень заведения, его имидж и, следовательно, количество клиентов. Нет ничего хуже, когда стол с неубранной грязной посудой и крошками на скатерти остается стоять посреди зала на время, превышающее несколько минут. Такое зрелище создает неприятное впечатление для посетителей, поэтому люди могут уже не прийти второй раз в то заведение, где они видели такое. Именно поэтому уборка со стола и новая его сервировка должны осуществляться как можно скорее. В идеальном варианте это должно происходить сразу же после ухода госте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нимательное и точное обращение с деньгами — одно из главных составляющих работы бармена и официанта. Иногда оно осложнено тем, что расчет с посетителями затруднен полумраком, отвлекающими разговорами и обслуживанием сразу нескольких клиентов. В таких условиях легко ошибиться, и первоочередной задачей является страховка от подобных «недоразумени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цедура подготовки и предъявления счета в каждом заведении своя. Квитанции либо заполняются от руки, либо счет выдает компьютерная система. Главным условием является развернутость счета. Это делается для того, чтобы не возникали разного рода недоразумения и посетитель мог ясно увидеть, что было включено в его сче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мимо информирования клиента о сумме оплаты, оформление счета преследует еще одну цель. Счет выполняет роль системы контроля для ресторана или бара. Очень важно, чтобы каждый работник, обслуживающий посетителей, четко понимал причину необходимости заполнения счетов и не забывал это делать. Для этих целей рекомендуется проводить инструктаж с каждым новым работник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чет подается посетителю либо за столом, либо в баре, либо непосредственно у расчетной кассы. Счет подается по первому требованию клиента независимо от того, когда это требование прозвучи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чет всегда должен быть наготове, хотя иногда это сделать не так просто, поскольку напитки подаются гостям вплоть до самого их уход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 стоит подавать счет до тех пор, пока об этом не попросят посетители. Этого правила необходимо придерживаться. В ином случае посетители могут обосновать ваше поведение тем, что вы сочли их некредитоспособными или боитесь, что они не заплатят за свой обед и напитки. Подобное поведение может сказаться на имидже заведения, и вы потеряете клиентур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ажно быть начеку, когда обед подходит к концу, и не пропустить того момента, когда гости захотят получить счет. Предоставьте его без лишних задержек, ибо задержки в подобной ситуации могут стать второй причиной, по которой вы начнете терять клиентуру. Посетителям не нравится, когда приходится находиться в вынужденном ожидании, особенно если это очень занятой челове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чет подается на маленькой тарелочке, которую ставят на стол с правой стороны перед хозяином застолья или тем, кто попросил принести счет. Счет сворачивается таким образом, чтобы сумма была не видна другим гостям. Лучше подавать счет в специальной папочке. В баре счет подается также на тарелочке в свернутом виде или в специальной папочк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 нужно крутиться вокруг посетителей в ожидании, пока они заплатят по счету. Они рассчитаются, когда сочтут нужным. В то же время не стоит заставлять гостей ждать, после того как они рассчитались, пока вы заберете че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расчете клиент может пользоваться наличными деньгами, кредитными карточками, чеками, записью на счет и талонами на питани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бслуживающий персонал должен знать процедуры расчета всеми перечисленными способам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Это необходимо для того, чтобы вы смогли проинформировать посетителей о формах расчета, если они поинтересуются этим. Кроме того, знание процедур расчета упрощает работу персоналу и экономит время госте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расчете наличными деньгами требуется лишь предъявить счет, взять деньги и дать правильно сдач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цедура расчета с использованием кредитных карточек для каждого заведения своя. Чеки чаще всего не принимаются в барах и ресторанах, так как нет возможности удостовериться в кредитоспособности посетителя. Поэтому, если гость хочет рассчитаться подобным образом, необходимо следовать тем инструкциям, которые установлены в вашем заведен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Талоны принимаются вместо денег, так как их выдают на уже оплаченные завтраки, обеды и ужины. Запись на счет осуществляется по установленным для таких случаев в ресторане или баре правилам.</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окументация официанта</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Заказ - счет</w:t>
      </w:r>
      <w:r>
        <w:rPr>
          <w:rFonts w:cs="Times New Roman" w:ascii="Times New Roman" w:hAnsi="Times New Roman"/>
          <w:color w:val="000000"/>
          <w:sz w:val="28"/>
          <w:szCs w:val="28"/>
        </w:rPr>
        <w:t xml:space="preserve"> составляется в двух экземплярах, подписывается метрдотелем и заказчиком. Один экземпляр остается в организации, второй - у заказчик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 заказе указываются название зала, дата и часы обслужи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 соответствии с Рекомендациями о порядке приема и выполнения заказов на обслуживание торжеств возможно внесение изменений в заказе (см. оборотную сторону форм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Заказ - счет служит расчетным документом, в котором фиксируется поступление аванса и окончательный расчет. В получении денег подписывается кассир. (таблица №2)</w:t>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Бланк реестра</w:t>
      </w:r>
      <w:r>
        <w:rPr>
          <w:rFonts w:cs="Times New Roman" w:ascii="Times New Roman" w:hAnsi="Times New Roman"/>
          <w:color w:val="000000"/>
          <w:sz w:val="28"/>
          <w:szCs w:val="28"/>
        </w:rPr>
        <w:t xml:space="preserve"> - основной документ предприятия общественного питания, по которому Заказчик услуг производит оплату заведению. Очень важно, чтобы бланк реестра имел не только приятный вид и профессиональной оформление, но и был удобным в пользовании официантом. Бланк реестра должен отнимать как можно меньше времени у работника ресторана, кафе или бара, и давать возможность их клиенту быстро ознакомиться с перечнем оплачиваемых блюд и услуг.(таблица №1)</w:t>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Книга учета заказов на обслуживание торжеств</w:t>
      </w:r>
      <w:r>
        <w:rPr>
          <w:rFonts w:cs="Times New Roman" w:ascii="Times New Roman" w:hAnsi="Times New Roman"/>
          <w:color w:val="000000"/>
          <w:sz w:val="28"/>
          <w:szCs w:val="28"/>
        </w:rPr>
        <w:t xml:space="preserve"> (таблица №3)</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техника безопасности при выполнении работ</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1. Общие требования безопасност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1.1. На основании настоящей типовой инструкции разрабатывается инструкция по охране труда для официанта с учетом условий его работы в конкретной организац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1.2. На официанта могут воздействовать опасные и вредные производственные факторы (повышенный уровень шума на рабочем месте; повышенное значение напряжения в электрической цепи; недостаточная освещенность рабочей зоны; острые кромки, заусенцы и неровности поверхностей инструмента, инвентаря, посуды, приборов; физические перегрузки; нервно-психические перегрузк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1.3. Официант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1.4. Официанту следуе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ставлять верхнюю одежду, обувь, головной убор, личные вещи в гардеробно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еред началом работы мыть руки с мылом, надевать чистую форменную одежду;</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работать в чистой форменной одежде, менять ее по мере загрязн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сле посещения туалета мыть руки с мыл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е принимать пищу на рабочем мест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 Требования безопасности перед началом рабо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1. Проверить оснащенность рабочего места необходимым для работы оборудованием, инвентарем, приспособлениями и инструмент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2. Подготовить рабочее место для безопасной рабо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смотреть рабочую зону и обеспечить наличие свободных проходов в обеденном зале и возле раздач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верить устойчивость контрольно-кассовой машин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оверить исправность тележки для официантов, подносов;</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удобно и устойчиво разместить запасы посуды, инструмент, приспособления на рабочем столе, подставке, передвижной тележке в соответствии с частотой использования и расходо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3. Проверить внешним осмотро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достаточность освещения рабочей зон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тсутствие слепящего действия света возле контрольно-кассовой машин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исправность розетки, кабеля (шнура) электропитания, вилки, надежность закрытия всех токоведущих и пусковых устройств оборудо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тсутствие внешних повреждений ледогенератор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состояние поверхности пола на всем рабочем маршруте (отсутствие выбоин, неровностей, скользкости). При наличии скользкости пола потребовать его уборк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целостность фарфоро- фаянсовой и стеклянной посуд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наличие и надежность заземляющих соединений (отсутствие обрывов, прочность контакта между корпусом контрольно-кассовой машины и заземляющим проводом). Не приступать к работе при отсутствии или ненадежности заземл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отсутствие посторонних предметов вокруг оборудо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4.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2.5. При эксплуатации контрольно-кассовой машины соблюдать требования безопасности, изложенные в типовой инструкции по охране труда для кассира зал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 Требования безопасности во время рабо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1.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2. Не поручать свою работу необученным и посторонним лицам.</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3. Применять необходимые для безопасной работы исправные оборудование, инструмент, приспособления; использовать их только для тех работ, для которых они предназначен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4. Соблюдать правила перемещения в помещении, пользоваться только установленными проходам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5. Требовать своевременной уборки пола на всем рабочем маршрут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6. Не загромождать проходы между столами, пути эвакуации и другие проходы инвентарем, излишними запасами готовых блюд, кулинарной продукц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7. Пользоваться при откупоривании бутылок специально предназначенным инструментом (пробочником, штопором, консервным ножом и т.п.). Не производить эти работы случайными предметами или инструментом с заусенцами. Открывая бутылки с газированными винами, накрывать салфеткой горлышко бутылк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8. Устанавливать блюда на поднос или в тележку в один ряд. Подавать десерт, мелкие (штучные) заказы и т.п. на облегченных подносах.</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9. Не переносить в руках ножи и вилк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10. Соблюдать осторожность при получении и подаче блюд, движении с ними в дверях и проходах.</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11. Содержать свое рабочее место в чистоте, не загромождать его посудой и готовыми блюдами, при обнаружении столовой и стеклянной посуды со сколами и трещинами немедленно изымать ее из пользова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12. Передвигать тележку для официантов в направлении "от себ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3.13. При эксплуатации контрольно-кассового оборудования соблюдать требования безопасности, изложенные в эксплуатационной документации завода-изготовител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4. Требования безопасности в аварийных ситуациях</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4.1. При возникновении поломки оборудования: прекратить его эксплуатацию, а также подачу к нему электроэнергии;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4.2. Если в процессе работы произошло загрязнение пола на рабочем маршруте жирами или просыпанными порошкообразными веществами, работу прекратить до удаления загрязняющих веществ.</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 Требования безопасности по окончании рабо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1. Выключить и надежно обесточить применяемое оборудовани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2. Произвести уборку рабочего мест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3. Не производить уборку мусора, отходов непосредственно руками, использовать для этих целей щетки, совки и другие приспособл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4. Отсортировать битую посуду и сдать ее в инвентарную.</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5.5. Установить тележку для официанта (поднос) на специально отведенное место.</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Схемы и таблицы</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1</w:t>
      </w:r>
    </w:p>
    <w:tbl>
      <w:tblPr>
        <w:tblW w:w="5745" w:type="dxa"/>
        <w:jc w:val="center"/>
        <w:tblInd w:w="0" w:type="dxa"/>
        <w:tblLayout w:type="fixed"/>
        <w:tblCellMar>
          <w:top w:w="0" w:type="dxa"/>
          <w:left w:w="108" w:type="dxa"/>
          <w:bottom w:w="0" w:type="dxa"/>
          <w:right w:w="108" w:type="dxa"/>
        </w:tblCellMar>
      </w:tblPr>
      <w:tblGrid>
        <w:gridCol w:w="665"/>
        <w:gridCol w:w="2004"/>
        <w:gridCol w:w="1109"/>
        <w:gridCol w:w="884"/>
        <w:gridCol w:w="1083"/>
      </w:tblGrid>
      <w:tr>
        <w:trPr/>
        <w:tc>
          <w:tcPr>
            <w:tcW w:w="5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Счет официанта</w:t>
            </w:r>
          </w:p>
        </w:tc>
      </w:tr>
      <w:tr>
        <w:trPr/>
        <w:tc>
          <w:tcPr>
            <w:tcW w:w="5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cs="Times New Roman" w:ascii="Times New Roman" w:hAnsi="Times New Roman"/>
                <w:color w:val="000000"/>
                <w:sz w:val="20"/>
                <w:szCs w:val="28"/>
              </w:rPr>
              <w:t>________________ от___________________________________</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Всего по счету</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5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Официант __________________________________</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Форма </w:t>
      </w:r>
      <w:r>
        <w:rPr/>
        <w:t>заказа-счета</w:t>
      </w:r>
    </w:p>
    <w:tbl>
      <w:tblPr>
        <w:tblW w:w="7428" w:type="dxa"/>
        <w:jc w:val="center"/>
        <w:tblInd w:w="0" w:type="dxa"/>
        <w:tblLayout w:type="fixed"/>
        <w:tblCellMar>
          <w:top w:w="0" w:type="dxa"/>
          <w:left w:w="108" w:type="dxa"/>
          <w:bottom w:w="0" w:type="dxa"/>
          <w:right w:w="108" w:type="dxa"/>
        </w:tblCellMar>
      </w:tblPr>
      <w:tblGrid>
        <w:gridCol w:w="1465"/>
        <w:gridCol w:w="811"/>
        <w:gridCol w:w="646"/>
        <w:gridCol w:w="792"/>
        <w:gridCol w:w="1465"/>
        <w:gridCol w:w="811"/>
        <w:gridCol w:w="646"/>
        <w:gridCol w:w="792"/>
      </w:tblGrid>
      <w:tr>
        <w:trPr/>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з холодного цеха на__________ч</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з буфета на __________ч</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r>
      <w:tr>
        <w:trPr/>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з холодного цеха на_____________ч</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з хлеборезки на ______________ч</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з кофейного буфета на_____________ч</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Оборотная сторона формы </w:t>
      </w:r>
      <w:r>
        <w:rPr/>
        <w:t>Заказа-счета</w:t>
      </w:r>
    </w:p>
    <w:tbl>
      <w:tblPr>
        <w:tblW w:w="7428" w:type="dxa"/>
        <w:jc w:val="center"/>
        <w:tblInd w:w="0" w:type="dxa"/>
        <w:tblLayout w:type="fixed"/>
        <w:tblCellMar>
          <w:top w:w="0" w:type="dxa"/>
          <w:left w:w="108" w:type="dxa"/>
          <w:bottom w:w="0" w:type="dxa"/>
          <w:right w:w="108" w:type="dxa"/>
        </w:tblCellMar>
      </w:tblPr>
      <w:tblGrid>
        <w:gridCol w:w="1465"/>
        <w:gridCol w:w="811"/>
        <w:gridCol w:w="646"/>
        <w:gridCol w:w="792"/>
        <w:gridCol w:w="1465"/>
        <w:gridCol w:w="811"/>
        <w:gridCol w:w="646"/>
        <w:gridCol w:w="792"/>
      </w:tblGrid>
      <w:tr>
        <w:trPr/>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Исключить из заказа-счета</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Включить в заказ-сче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 Форма книги учета заказов на обслуживание торжеств (наименование предприятия общественного </w:t>
      </w:r>
      <w:r>
        <w:rPr/>
        <w:t>питания)</w:t>
      </w:r>
    </w:p>
    <w:tbl>
      <w:tblPr>
        <w:tblW w:w="8841" w:type="dxa"/>
        <w:jc w:val="center"/>
        <w:tblInd w:w="0" w:type="dxa"/>
        <w:tblLayout w:type="fixed"/>
        <w:tblCellMar>
          <w:top w:w="0" w:type="dxa"/>
          <w:left w:w="108" w:type="dxa"/>
          <w:bottom w:w="0" w:type="dxa"/>
          <w:right w:w="108" w:type="dxa"/>
        </w:tblCellMar>
      </w:tblPr>
      <w:tblGrid>
        <w:gridCol w:w="594"/>
        <w:gridCol w:w="664"/>
        <w:gridCol w:w="851"/>
        <w:gridCol w:w="1103"/>
        <w:gridCol w:w="941"/>
        <w:gridCol w:w="1019"/>
        <w:gridCol w:w="918"/>
        <w:gridCol w:w="633"/>
        <w:gridCol w:w="944"/>
        <w:gridCol w:w="601"/>
        <w:gridCol w:w="573"/>
      </w:tblGrid>
      <w:tr>
        <w:trPr/>
        <w:tc>
          <w:tcPr>
            <w:tcW w:w="88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КНИГА УЧЕТА ЗАКАЗОВ НА ОБСЛУЖИВАНИЕ ТОРЖЕСТВ на __________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чено</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before="0" w:after="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заказа</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Дата приема заказ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Фамилия заказчика, адрес, телефон</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0"/>
              <w:jc w:val="both"/>
              <w:rPr/>
            </w:pPr>
            <w:r>
              <w:rPr>
                <w:rFonts w:cs="Times New Roman" w:ascii="Times New Roman" w:hAnsi="Times New Roman"/>
                <w:color w:val="000000"/>
                <w:sz w:val="20"/>
                <w:szCs w:val="28"/>
              </w:rPr>
              <w:t>Дата торжества, часы начала обслуживания</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Количество персон</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В каком зале и характер мероприят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анс</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плата</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Всего Дат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Дата номер расходного ордера сумм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rPr>
              <w:t>Дата номер приходного ордера сумм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r>
    </w:tbl>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кфшгова А.В. Кулинария - М: "Экономика", 1982г. - 18с.</w:t>
      </w:r>
    </w:p>
    <w:p>
      <w:pPr>
        <w:pStyle w:val="Normal"/>
        <w:spacing w:lineRule="auto" w:line="360" w:before="0" w:after="0"/>
        <w:jc w:val="both"/>
        <w:rPr/>
      </w:pPr>
      <w:r>
        <w:rPr>
          <w:rFonts w:cs="Times New Roman" w:ascii="Times New Roman" w:hAnsi="Times New Roman"/>
          <w:color w:val="000000"/>
          <w:sz w:val="28"/>
          <w:szCs w:val="28"/>
        </w:rPr>
        <w:t>2. Блохина С.Л. Как принимать гостей и вести себя за столом - Школа и производство 1994г. №2 - 20 с.</w:t>
      </w:r>
    </w:p>
    <w:p>
      <w:pPr>
        <w:pStyle w:val="Normal"/>
        <w:spacing w:lineRule="auto" w:line="360" w:before="0" w:after="0"/>
        <w:jc w:val="both"/>
        <w:rPr/>
      </w:pPr>
      <w:r>
        <w:rPr>
          <w:rFonts w:cs="Times New Roman" w:ascii="Times New Roman" w:hAnsi="Times New Roman"/>
          <w:color w:val="000000"/>
          <w:sz w:val="28"/>
          <w:szCs w:val="28"/>
        </w:rPr>
        <w:t>3. Бутейкис Н.Т. "Организация производства" - М: "Высшая школа", 1990г.-68с.</w:t>
      </w:r>
    </w:p>
    <w:p>
      <w:pPr>
        <w:pStyle w:val="Normal"/>
        <w:spacing w:lineRule="auto" w:line="360" w:before="0" w:after="0"/>
        <w:jc w:val="both"/>
        <w:rPr/>
      </w:pPr>
      <w:r>
        <w:rPr>
          <w:rFonts w:cs="Times New Roman" w:ascii="Times New Roman" w:hAnsi="Times New Roman"/>
          <w:color w:val="000000"/>
          <w:sz w:val="28"/>
          <w:szCs w:val="28"/>
        </w:rPr>
        <w:t>4. Быстрицкая А.И. Коротко о приборах //Школа и производство 1998г. №5- 15с.</w:t>
      </w:r>
    </w:p>
    <w:p>
      <w:pPr>
        <w:pStyle w:val="Normal"/>
        <w:spacing w:lineRule="auto" w:line="360" w:before="0" w:after="0"/>
        <w:jc w:val="both"/>
        <w:rPr/>
      </w:pPr>
      <w:r>
        <w:rPr>
          <w:rFonts w:cs="Times New Roman" w:ascii="Times New Roman" w:hAnsi="Times New Roman"/>
          <w:color w:val="000000"/>
          <w:sz w:val="28"/>
          <w:szCs w:val="28"/>
        </w:rPr>
        <w:t>5. Борев Ю.Е. Эстетика - М: "Высшая школа", 2002г. - 20с.</w:t>
      </w:r>
    </w:p>
    <w:p>
      <w:pPr>
        <w:pStyle w:val="Normal"/>
        <w:spacing w:lineRule="auto" w:line="360" w:before="0" w:after="0"/>
        <w:jc w:val="both"/>
        <w:rPr/>
      </w:pPr>
      <w:r>
        <w:rPr>
          <w:rFonts w:cs="Times New Roman" w:ascii="Times New Roman" w:hAnsi="Times New Roman"/>
          <w:color w:val="000000"/>
          <w:sz w:val="28"/>
          <w:szCs w:val="28"/>
        </w:rPr>
        <w:t>6. Бороновский В.А. Официант-бармен - Ростов на Дону, 2002г. - 35с.</w:t>
      </w:r>
    </w:p>
    <w:p>
      <w:pPr>
        <w:pStyle w:val="Normal"/>
        <w:spacing w:lineRule="auto" w:line="360" w:before="0" w:after="0"/>
        <w:jc w:val="both"/>
        <w:rPr/>
      </w:pPr>
      <w:r>
        <w:rPr>
          <w:rFonts w:cs="Times New Roman" w:ascii="Times New Roman" w:hAnsi="Times New Roman"/>
          <w:color w:val="000000"/>
          <w:sz w:val="28"/>
          <w:szCs w:val="28"/>
        </w:rPr>
        <w:t>7. Васильчеико А.С. Кулинарные работы //Школа и производства 1991г., №4 - 65с.</w:t>
      </w:r>
    </w:p>
    <w:p>
      <w:pPr>
        <w:pStyle w:val="Normal"/>
        <w:spacing w:lineRule="auto" w:line="360" w:before="0" w:after="0"/>
        <w:jc w:val="both"/>
        <w:rPr/>
      </w:pPr>
      <w:r>
        <w:rPr>
          <w:rFonts w:cs="Times New Roman" w:ascii="Times New Roman" w:hAnsi="Times New Roman"/>
          <w:color w:val="000000"/>
          <w:sz w:val="28"/>
          <w:szCs w:val="28"/>
        </w:rPr>
        <w:t>8. Вершикская Л.Н. "Энциклопедия этикета" - Техника молодёжи 1998г., №5 -48с.</w:t>
      </w:r>
    </w:p>
    <w:p>
      <w:pPr>
        <w:pStyle w:val="Normal"/>
        <w:spacing w:lineRule="auto" w:line="360" w:before="0" w:after="0"/>
        <w:jc w:val="both"/>
        <w:rPr/>
      </w:pPr>
      <w:r>
        <w:rPr>
          <w:rFonts w:cs="Times New Roman" w:ascii="Times New Roman" w:hAnsi="Times New Roman"/>
          <w:color w:val="000000"/>
          <w:sz w:val="28"/>
          <w:szCs w:val="28"/>
        </w:rPr>
        <w:t>9. Волыге Г. Критика вкуса - М: "Искусство" 1979 г. - 128с.</w:t>
      </w:r>
    </w:p>
    <w:p>
      <w:pPr>
        <w:pStyle w:val="Normal"/>
        <w:spacing w:lineRule="auto" w:line="360" w:before="0" w:after="0"/>
        <w:jc w:val="both"/>
        <w:rPr/>
      </w:pPr>
      <w:r>
        <w:rPr>
          <w:rFonts w:cs="Times New Roman" w:ascii="Times New Roman" w:hAnsi="Times New Roman"/>
          <w:color w:val="000000"/>
          <w:sz w:val="28"/>
          <w:szCs w:val="28"/>
        </w:rPr>
        <w:t>10. Ю. Дунцова К.Г., Станюкович Г.П. Этикет за столом - М: "Экономика" 1990г. -45с.</w:t>
      </w:r>
    </w:p>
    <w:p>
      <w:pPr>
        <w:pStyle w:val="Normal"/>
        <w:spacing w:lineRule="auto" w:line="360" w:before="0" w:after="0"/>
        <w:jc w:val="both"/>
        <w:rPr/>
      </w:pPr>
      <w:r>
        <w:rPr>
          <w:rFonts w:cs="Times New Roman" w:ascii="Times New Roman" w:hAnsi="Times New Roman"/>
          <w:color w:val="000000"/>
          <w:sz w:val="28"/>
          <w:szCs w:val="28"/>
        </w:rPr>
        <w:t>11. П.Ермакова В.И. Кулинария - М: "Просвещение" 1993г. - 58с.</w:t>
      </w:r>
    </w:p>
    <w:p>
      <w:pPr>
        <w:pStyle w:val="Normal"/>
        <w:spacing w:lineRule="auto" w:line="360" w:before="0" w:after="0"/>
        <w:jc w:val="both"/>
        <w:rPr/>
      </w:pPr>
      <w:r>
        <w:rPr>
          <w:rFonts w:cs="Times New Roman" w:ascii="Times New Roman" w:hAnsi="Times New Roman"/>
          <w:color w:val="000000"/>
          <w:sz w:val="28"/>
          <w:szCs w:val="28"/>
        </w:rPr>
        <w:t>12. 3арецкая И.И. Этикет и мораль общества //Школа и производство - 2001г. №4- 14с.</w:t>
      </w:r>
    </w:p>
    <w:p>
      <w:pPr>
        <w:pStyle w:val="Normal"/>
        <w:spacing w:lineRule="auto" w:line="360" w:before="0" w:after="0"/>
        <w:jc w:val="both"/>
        <w:rPr/>
      </w:pPr>
      <w:r>
        <w:rPr>
          <w:rFonts w:cs="Times New Roman" w:ascii="Times New Roman" w:hAnsi="Times New Roman"/>
          <w:color w:val="000000"/>
          <w:sz w:val="28"/>
          <w:szCs w:val="28"/>
        </w:rPr>
        <w:t>13. Клейман В.П., Сметанина Л.М. Практическое пособие для поваров - М: "Экономика", 1971г. - 105с.</w:t>
      </w:r>
    </w:p>
    <w:p>
      <w:pPr>
        <w:pStyle w:val="Normal"/>
        <w:spacing w:lineRule="auto" w:line="360" w:before="0" w:after="0"/>
        <w:jc w:val="both"/>
        <w:rPr/>
      </w:pPr>
      <w:r>
        <w:rPr>
          <w:rFonts w:cs="Times New Roman" w:ascii="Times New Roman" w:hAnsi="Times New Roman"/>
          <w:color w:val="000000"/>
          <w:sz w:val="28"/>
          <w:szCs w:val="28"/>
        </w:rPr>
        <w:t>14. Н.Ковалёв Н.М., Усов В.В. Кулинария для всех - М: "Профиздат", 1992г.-93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1"/>
      <w:footerReference w:type="default" r:id="rId12"/>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6:00Z</dcterms:created>
  <dc:creator>Admin</dc:creator>
  <dc:description/>
  <cp:keywords/>
  <dc:language>en-US</dc:language>
  <cp:lastModifiedBy>SYSTEM</cp:lastModifiedBy>
  <dcterms:modified xsi:type="dcterms:W3CDTF">2011-09-01T09:26:00Z</dcterms:modified>
  <cp:revision>2</cp:revision>
  <dc:subject/>
  <dc:title/>
</cp:coreProperties>
</file>