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 1</w:t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 2</w:t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ание 3</w:t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9911"/>
          <w:tab w:val="left" w:pos="284" w:leader="none"/>
          <w:tab w:val="right" w:pos="9498" w:leader="dot"/>
        </w:tabs>
        <w:suppressAutoHyphens w:val="true"/>
        <w:spacing w:lineRule="auto" w:line="360"/>
        <w:jc w:val="both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литературы</w:t>
      </w:r>
    </w:p>
    <w:p>
      <w:pPr>
        <w:pStyle w:val="Normal"/>
        <w:tabs>
          <w:tab w:val="clear" w:pos="720"/>
          <w:tab w:val="right" w:pos="9498" w:leader="dot"/>
        </w:tabs>
        <w:suppressAutoHyphens w:val="true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widowControl w:val="false"/>
        <w:suppressAutoHyphens w:val="true"/>
        <w:jc w:val="both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вот </w:t>
      </w:r>
      <w:r>
        <w:rPr>
          <w:color w:val="FFFFFF"/>
          <w:sz w:val="28"/>
          <w:szCs w:val="28"/>
          <w:lang w:val="uk-UA"/>
        </w:rPr>
        <w:t xml:space="preserve">магазин </w:t>
      </w:r>
      <w:r>
        <w:rPr>
          <w:color w:val="FFFFFF"/>
          <w:sz w:val="28"/>
          <w:szCs w:val="28"/>
        </w:rPr>
        <w:t>управление мотивация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- сложный организм. В нем переплетаются и уживаются интересы личности и групп, стимулы и ограничения, жесткая технология и инновации, безусловная дисциплина и свободное творчество, нормативные требования и неформальные инициативы. У организаций есть свой облик, культура, традиции и репутация. Они уверенно развиваются, когда имеют обоснованную стратегию и эффективно используют ресурсы. Они перестраиваются, когда перестают отвечать избранным целям. Они погибают, когда оказываются неспособными выполнять свои задачи. Не понимая сущности организации и закономерностей их развития, нельзя ни управлять ими, ни эффективно использовать их потенциал, ни осваивать современные технологии их деятельности. Зачем организации нужны, как создаются и развиваются, на каких принципах строятся, почему и как изменяются, какие возможности открывают, почему их участники действуют так, а не иначе, - ответы на эти вопросы призвана дать теория организации, опирающаяся на обобщение новейшего мирового опыт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Цель контрольной работы – описать организацию цветочный магазин "Татьяна"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целью были поставлены следующие задач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ровести СВОТ - анализ организ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На основании СВОТ - анализа разработать альтернативные стратег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и оценку организационной структуры управлени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ить предложения по совершенствованию организационной структуры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ситуации и принять решени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системы мотивации в организаци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uppressAutoHyphens w:val="true"/>
        <w:jc w:val="both"/>
        <w:rPr/>
      </w:pPr>
      <w:r>
        <w:rPr/>
        <w:t>Задание 1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задания 1 необходимо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СВОТ-анализ любой известной Вам организации. СВОТ - анализ –– это исходный момент стратегического исследования. Он может проводиться как индивидуально, так и в группах. Оцениваются сильные (С), слабые (В) стороны организации, возможности для ее развития (О) и существующие угрозы (Т). На 1-м этапе рекомендуется оценить возможности и угрозы, а на 2-м –– сильные и слабые стороны организации.</w:t>
      </w:r>
    </w:p>
    <w:p>
      <w:pPr>
        <w:pStyle w:val="Style2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Цветочный магазин "Татьяна" (ИП Воротилова Т.А), находится по адресу г. Челябинск, ул. Кирова 161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магазине реализуются следующие товары: срезные цветы, букеты, комнатные растения, горшки пластмассовые, горшки керамические, семена, подкормки, грунт. В цветочном автомате планируется продавать срезные цветы по отдельности, а в праздничные дни продажа может осуществляться и букетами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раслевая принадлежность – продажа цветов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рганизационно-правовая форма и вид собственности: индивидуальный предприниматель без образования юридического лица, частная.</w:t>
      </w:r>
    </w:p>
    <w:p>
      <w:pPr>
        <w:pStyle w:val="Style2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WOT-анализ — это определение сильных и слабых сторон предприятия, а также возможностей и угроз, исходящих из его ближайшего окружения (внешней среды).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ьные стороны (strengths) — преимущества организации;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бости (weaknesses) — недостатки организации;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можности (opportunities) — факторы внешней среды, использование которых создаст преимущества организации на рынке;</w:t>
      </w:r>
    </w:p>
    <w:p>
      <w:pPr>
        <w:pStyle w:val="Style28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розы (threats) — факторы, которые могут потенциально ухудшить положение организации на рынке.</w:t>
      </w:r>
      <w:r>
        <w:br w:type="page"/>
      </w:r>
    </w:p>
    <w:p>
      <w:pPr>
        <w:pStyle w:val="Style2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SWOT-анализ цветочного магазина "Татьяна"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221"/>
        <w:gridCol w:w="1214"/>
        <w:gridCol w:w="850"/>
        <w:gridCol w:w="1735"/>
        <w:gridCol w:w="645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ьные сторон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акторы сре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вешенная оценка в балла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окий ассортимен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ее качество продук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дный стиль и дизай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ное месторасполож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ширение ассортиментной группы товар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абые сторон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изкое расположение салонов основных конкур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исимость от поставщ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алификация персона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ссортимент продукции в автомате ниже, чем в цветочном салон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8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висимость от курса долла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недрение автомата для продажи цве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 с надежными поставщик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сотрудничества с предприятиями горо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изменения цен в реальном времен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озможность установки автоматов поблизости с университетами и увеселительными завед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3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ышение цен во время праздничных мероприя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розы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ебание курса долла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явление на рынке конкурентов с аналогичными решени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епенное снижение цен у конкур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1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ее гибкая система скидок у конкурент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8"/>
              </w:rPr>
              <w:t>0,26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uppressAutoHyphens w:val="true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Style28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бальная оценка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анализа показала, что возможности превышают угроз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 основании СВОТ-анализа разработать альтернативные стратегии развития организации (провести анализ и оценку существующих стратегий, дать предложения по их корректировке с учётом влияния факторов внешней и внутренней среды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улировка стратегии должна содержать: а) целевую установку; б) предполагаемые средства достижения целей (программы, проекты, инициативы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твет: На основании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 построим график выбора суммарной оценки выявленных факторов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04565" cy="273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сунок 1 – График выбора суммарной оценки выявленных факторов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ых условиях возможны 4 различных варианта стратегического развит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</w:t>
        <w:tab/>
        <w:t>Стратегия, ориентированная на реструктуризацию организации, для того, чтобы слабые стороны уменьшить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</w:t>
        <w:tab/>
        <w:t>Стратегия агрессивного роста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глощение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горизонтальная интеграция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ети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овместное предприятие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Максимально использовать сильные стороны, поглощать более слабых конкурентов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3)</w:t>
        <w:tab/>
        <w:t>Стратегия обновления, диверсификации, инновации за счет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выполнения новой продукции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обновления и т д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льными сторонами снижаем воздействие слабых сторон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)</w:t>
        <w:tab/>
        <w:t>Защитная стратегия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дажа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ликвидация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ущественная реорганизац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Исходя из графика для магазина "Татьяна" выбрана стратегия обновления, диверсификации, инновации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стратегии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ширение деятельности предприятия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внедрение в деятельность предприятия аппарата по продаже цветов;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величение прибыли предприятия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Границы – март 2011 г. – декабрь 2011 г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имущества: внутренний рост произойдет из-за расширения предоставляемых ассортиментов товаров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ешний рост в форме вертикального роста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ид плана по критерию времени: стратегический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оставу: по организации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На основании выбранной стратегии разработаем план реализации стратегии на основании модели 7 </w:t>
      </w:r>
      <w:r>
        <w:rPr>
          <w:szCs w:val="28"/>
          <w:lang w:val="en-US"/>
        </w:rPr>
        <w:t>S</w:t>
      </w:r>
      <w:r>
        <w:rPr>
          <w:szCs w:val="28"/>
        </w:rPr>
        <w:t xml:space="preserve"> (МакКинзи):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Strategy (Стратегия): составление стратегических планов по магазину Татьяна".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Structure (Структура): принять на работу нового руководителя отдела продаж, отправить на обучение сотрудников магазина "Татьяна".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Systems (Системы): материальное стимулирование труда работников.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Staff (люди): стиль взаимоотношений оставить без изменений.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Skills (компетенции): обучение персонала для работы с новым оборудованием (автоматом)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Style (стиль взаимоотношений в организации): для сплоченности коллектива организовать корпоративные мероприятия</w:t>
      </w:r>
    </w:p>
    <w:p>
      <w:pPr>
        <w:pStyle w:val="Style29"/>
        <w:widowControl w:val="false"/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Shared values (разделяемые ценности): оставить на прежнем уровне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истема сбалансированных показателей — это концепция переноса и декомпозиции стратегических целей для планирования операционной деятельности и контроль их достижения. По сути ССП - это механизм взаимосвязи стратегических замыслов и решений с ежедневными задачами, способ направить деятельность всей компании (или группы) на их достижение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95115" cy="314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исунок 2 - План реализации стратегии</w:t>
      </w:r>
    </w:p>
    <w:p>
      <w:pPr>
        <w:pStyle w:val="Heading1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suppressAutoHyphens w:val="true"/>
        <w:jc w:val="both"/>
        <w:rPr/>
      </w:pPr>
      <w:r>
        <w:rPr/>
        <w:t>Задание 2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задания 2 необходим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и оценку организационной структуры управления (тип структуры, ее преимущества и недостатки, соответствие стратегии и культуре, адаптируемость к изменениям среды). Следует дать схему, иллюстрирующую действующую оргструктуру;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вет: На рис. 3 представлена организационная структура магазина "Татьяна".</w:t>
      </w:r>
    </w:p>
    <w:p>
      <w:pPr>
        <w:pStyle w:val="Normal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190" cy="247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3 - Организационная структура цветочного салона "Татьяна"</w:t>
      </w:r>
    </w:p>
    <w:p>
      <w:pPr>
        <w:pStyle w:val="Normal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ип организационной структуры магазина "Татьяна" - линейный, так как во главе фирмы стоит руководитель, сосредоточивший в своих руках все функции управления и осуществляющий единоличное руководство подчиненными ему работниками. Таким образом, в управлении реализуется принцип единоначалия, который предполагает, что подчиненные выполняют распоряжения одного руководителя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иректор цветочного магазина - обеспечивает соблюдение требований, установленных для предприятия в государственных стандартах, санитарных, ветеринарных, противопожарных правилах и других нормативных документах, оформляет, получает лицензии, соответствующие разрешения и иные документы (сертификаты соответствия, гигиенические заключения) и представляет их, либо часть информации, содержащейся в этих документах для ознакомления покупателям, доводит до сведения покупателей информацию о товарах и иной информации, способствующей правильному выбору товара покупателем, доводит до покупателей сведения об организационно-правовой форме юридического лица, фирменное наименование (наименование), юридический адрес, режим работы и пр., обеспечивает наличие оборудования, инвентаря в соответствии с требованиями стандартов необходимых для сохранения качества и безопасности товаров при их хранении и реализации в месте продажи, организовывает, планирует и координирует деятельность предприятия розничной торговли, управляет текущей деятельность, направленной на доведение товаров до потребителей с наименьшими затратами, осуществляет контроль за рациональным использованием материальных, финансовых и трудовых ресурсов.</w:t>
      </w:r>
    </w:p>
    <w:p>
      <w:pPr>
        <w:pStyle w:val="Style29"/>
        <w:widowControl w:val="false"/>
        <w:numPr>
          <w:ilvl w:val="0"/>
          <w:numId w:val="7"/>
        </w:numPr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дминистратор цветочного магазина - анализирует результаты продаж и качества обслуживания покупателей, разрабатывает и проводит мероприятия по повышению качества торгового процесса, ведет переговоры, связанные с поставками, заказами и реализацией товаров, оформляет договоры поставки, купли - продажи, комиссии и т.д., обеспечивает организацию учета товарно-материальных ценностей и представляет отчетность об объемах произведенных продаж директору предприятия (владельцу), принимает решения о назначении, перемещении и освобождении от занимаемых должностей работников торгового предприятия; применяет меры поощрения отличившихся работников, налагает взыскания на нарушителей производственной и трудовой дисциплины, руководит работниками предприятия розничной торговли, представляет интересы предприятия и действует от его имени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одавец – обслуживает покупателей, подсчитывает стоимости покупки и выписывает, упаковывает товар, оформляет витрины и контролирует их состояние, участвует в проведении инвентаризации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Флорист – осуществляет следующие виды работ: обслуживание покупателей: составление букетов, подсчет стоимости букета, проверку реквизитов чека, выдачу букета, контроль за своевременным пополнением рабочего запаса розочек и гвоздик, сохранностью, исправностью и правильной эксплуатацией торгово-технологического оборудования, чистотой и порядком на рабочем месте, подготовку цветочков и травки к продаже: проверка наименования, количества, сортности, цены, состояния упаковки и правильности маркировки; распаковку, осмотр внешнего вида, зачистку, отрыв сухих листочков и лепесточков, подготовку рабочего места: проверку наличия и исправности оборудования, инвентаря и инструмента; заточку, правку инструментов, получение и подготовку упаковочного материала, размещение цветочков по группам, видам и сортам с учетом частоты спроса и удобства работы, заполнение и прикрепление ярлыков цен, подсчет чеков (денег) и сдачу их в установленном порядке, уборку нереализованных цветочков и тары, подготовку цветочков к инвентаризации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Бухгалтер - выполняет работу по ведению бухгалтерского учета имущества, обязательств и хозяйственных операций (учет основных средств, товарно-материальных ценностей, затрат на производство, реализации продукции, результатов хозяйственно-финансовой деятельности; расчеты с поставщиками и заказчиками, за предоставленные услуги и т.п.), участвует в разработке и осуществлении мероприятий, направленных на соблюдение финансовой дисциплины и рациональное использование ресурсов, осуществляет прием и контроль первичной документации по соответствующим участкам бухгалтерского учета и подготавливает их к счетной обработке, отражает на счетах бухгалтерского учета операции, связанные с движением основных средств, товарно-материальных ценностей и денежных средств, составляет отчетные калькуляции себестоимости продукции (работ, услуг), выявляет источники образования потерь и непроизводительных расходов, подготавливает предложения по их предупреждению, производит начисление и перечисление налогов и сборов в федеральный, региональный и местный бюджеты, стразовых взносов в государственные внебюджетные социальные фонды, платежей в банковские учреждения, средств на финансирование капитальных вложений, заработной платы рабочих и служащих, других выплат и платежей, а также отчисление средств на материальное стимулирование работников предприят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представить предложения по совершенствованию оргструктуры в соответствии с рекомендованной в контрольной работе 1 стратегией развития исследуемой организации.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вет: В качестве рекомендаций по совершенствованию организационной структуры, с учетом выбранной стратегии предлагается матричная структура управления. Мaтpичнaя cтpyктypa пpeдcтaвляeт coбoй coвpeмeнный эффeктивный тип opгaнизaциoннoй cтpyктypы yпpaвлeния, пocтpoeнный нa пpинципe двoйнoгo пoдчинeния иcпoлнитeлeй, c oднoй cтopoны — нeпocpeдcтвeннoмy pyкoвoдитeлю фyнкциoнaльнoй cлyжбы, кoтopaя пpeдocтaвляeт пepcoнaл и тexничecкyю пoмoщь, c дpyгoй — pyкoвoдитeлю пpoeктa (цeлeвoй пpoгpaммы), кoтopый нaдeлeн нeoбxoдимыми пoлнoмoчиями для ocyщecтвлeния пpoцecca yпpaвлeния в cooтвeтcтвии c зaплaниpoвaнными cpoкaми, pecypcaми и кaчecтвoм.</w:t>
      </w:r>
    </w:p>
    <w:p>
      <w:pPr>
        <w:pStyle w:val="Heading1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uppressAutoHyphens w:val="true"/>
        <w:jc w:val="both"/>
        <w:rPr/>
      </w:pPr>
      <w:r>
        <w:rPr/>
        <w:t>Задание 3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задания 3 ва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ситуации и принять решение. Следует дать описание ситуации (перечень факторов), затем выбрать метод анализа ситуации, выразить проблему, выбрать метод принятия решения, сформулировать решение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30"/>
        </w:rPr>
      </w:pPr>
      <w:r>
        <w:rPr>
          <w:sz w:val="28"/>
          <w:szCs w:val="30"/>
        </w:rPr>
        <w:t xml:space="preserve">Ответ: </w:t>
      </w:r>
      <w:r>
        <w:rPr>
          <w:sz w:val="28"/>
          <w:szCs w:val="28"/>
        </w:rPr>
        <w:t>Основные процессы в магазине "Татьяна"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ставки сырья и материалов: Основным поставщиком магазина является московская фирма, ООО "Семь цветов", которая работает с Голландией, Эквадором, Израилем. Ответственный – Воротилова Т. (директор) – оплата продукции, поставщик – поставка продукции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ыпуск продукции: продажа оформленных цветов. Ответственный – продавец, правильное оформление букета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Маркетинг: удовлетворение потребностей и желаний покупателей посредством создания и предложения обладающих ценностью товаров и услуг , свободного обмена ими – ответственный Воротилова Т. (директор)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быт: складирование, хранение, транспортировка - ответственный Воротилова Т. (директор)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спомогательные процессы: обеспечивают существование основных процессов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правление людьми и инфраструктура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Численность работающих в организации составляет 10 человек, включая продавцов, флориста и водителя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блема: снижение прибыли, срыв заказов из-за неграмотного управления руководителем отдела продаж (администратор магазина)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Таблица 2. </w:t>
      </w:r>
      <w:r>
        <w:rPr/>
        <w:t>Симптомы проблемы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5813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е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е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Издержки (увеличение затрат по неустойкам по не выполнению в срок поставки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Прибыль (снижается прибыль из-за увеличение расходов и уменьшение заказов по поставке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Риск (увеличение риска снижения заказов по поставке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Конкурентоспособность (снижается конкурентоспособность компании из-за снижения постоянного контроля по поставкам, по увеличению принятия решений лиц не компетентных в данных вопросах)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 Уровень конфликтов (из-за не нарушения договорных обязательств увеличиваются конфликты с заказчиками)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3. Качество управления (из-за отсутствия на рабочем месте администратора цветочного магазина проблемы остаются без решения) </w:t>
            </w:r>
          </w:p>
        </w:tc>
      </w:tr>
    </w:tbl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Таблица 3. </w:t>
      </w:r>
      <w:r>
        <w:rPr/>
        <w:t>Структуризация причин проблемы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132"/>
        <w:gridCol w:w="2856"/>
        <w:gridCol w:w="2839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1 уровн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ижение прибыли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2 уровня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еньшение количества заказов на поставку со стороны заказчико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расходов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3 уров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фликтность с заказчико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выполнение заказов в срок и в полном объем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охая организация работы по поставке товаров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чины 4 уровня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сутствие контроля со стороны администратора цветочного магазина</w:t>
            </w:r>
          </w:p>
        </w:tc>
      </w:tr>
    </w:tbl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ем дерево целей, решающих проблемную ситуаци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2665" cy="284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Рисунок 4 - Дерево целей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ыбор альтернативных решений и их оценка представлены в таблице 4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 xml:space="preserve">Таблица 4. </w:t>
      </w:r>
      <w:r>
        <w:rPr/>
        <w:t>Результаты анализа кандидатов на должность администратора цветочного магазина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1"/>
        <w:gridCol w:w="1100"/>
        <w:gridCol w:w="6"/>
        <w:gridCol w:w="2058"/>
        <w:gridCol w:w="6"/>
        <w:gridCol w:w="1841"/>
        <w:gridCol w:w="13"/>
      </w:tblGrid>
      <w:tr>
        <w:trPr/>
        <w:tc>
          <w:tcPr>
            <w:tcW w:w="4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итерии / показатели отбора</w:t>
            </w:r>
          </w:p>
        </w:tc>
        <w:tc>
          <w:tcPr>
            <w:tcW w:w="5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ндидаты</w:t>
            </w:r>
          </w:p>
        </w:tc>
      </w:tr>
      <w:tr>
        <w:trPr/>
        <w:tc>
          <w:tcPr>
            <w:tcW w:w="4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. Профессионализм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 Образование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шее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-специально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шее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 Соответствие специаль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 Опыт работы по профилю (лет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 Рекомендаци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сть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 Результат профессионального собеседования (max - 10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 Возраст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. Перспективност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1 Возрас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 Амбициозност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ше среднего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. Коммуникабельност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 Оценка коммуникабельности (собеседование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же среднего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ая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4. Расходы, связанные с приглашением на работу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1 Заработная плата (запрашиваемая), руб.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 00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000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 00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2 Необходимость аренды / покупки квартиры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3 Прочие условия (разрыв контракта с предыдущим работодателем и т.п.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т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260" w:leader="none"/>
        </w:tabs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сти анализ системы мотивации в организации (анализ компенсационного пакета (системы оплаты труда), социального пакета (что, кроме оплаты труда, предоставляет сотруднику организация), оценку возможностей профессионального и карьерного роста). На основании результатов анализа необходимо дать рекомендации по совершенствованию системы мотивации в организации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твет: Система мотивации магазина "Татьяна" состоит из административных, экономических и социальных методов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Административные методы: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Применение положений Трудового кодекса РФ;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ормирование приказов, распоряжений, инструктивно-нормативных документов;</w:t>
      </w:r>
    </w:p>
    <w:p>
      <w:pPr>
        <w:pStyle w:val="Style29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Аттестация работников;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блюдение за соблюдением правил внутреннего распорядка;</w:t>
      </w:r>
    </w:p>
    <w:p>
      <w:pPr>
        <w:pStyle w:val="Style29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личие должностных инструкций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оциальные методы:</w:t>
      </w:r>
    </w:p>
    <w:p>
      <w:pPr>
        <w:pStyle w:val="Style29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оциальные гарантии;</w:t>
      </w:r>
    </w:p>
    <w:p>
      <w:pPr>
        <w:pStyle w:val="Style29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озможность развития профессионального рост и карьеры в рамках организации;</w:t>
      </w:r>
    </w:p>
    <w:p>
      <w:pPr>
        <w:pStyle w:val="Style29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личие миссии и четких целей, сформированных с учетом коллективного мнения;</w:t>
      </w:r>
    </w:p>
    <w:p>
      <w:pPr>
        <w:pStyle w:val="Style29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Формирование корпоративного духа (проведение корпоративных праздников);</w:t>
      </w:r>
    </w:p>
    <w:p>
      <w:pPr>
        <w:pStyle w:val="Style29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Организация труда на основе методов НОТ.</w:t>
      </w:r>
    </w:p>
    <w:p>
      <w:pPr>
        <w:pStyle w:val="Style29"/>
        <w:widowControl w:val="false"/>
        <w:tabs>
          <w:tab w:val="clear" w:pos="720"/>
          <w:tab w:val="left" w:pos="426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Экономические методы: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Заработная плата на среднеотраслевом уровне;</w:t>
      </w:r>
    </w:p>
    <w:p>
      <w:pPr>
        <w:pStyle w:val="Style29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Наличие повышающих и понижающих коэффициентов при формировании заработной платы.</w:t>
      </w:r>
    </w:p>
    <w:p>
      <w:pPr>
        <w:pStyle w:val="Tekst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проведенного исследования система нематериальной мотивации персонала магазина "Татьяна" нуждается в совершенствовании с учетом новых подходов и тенденции кадрового менеджмента.</w:t>
      </w:r>
    </w:p>
    <w:p>
      <w:pPr>
        <w:pStyle w:val="Tekst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тапами создания такой системы должны стать:</w:t>
      </w:r>
    </w:p>
    <w:p>
      <w:pPr>
        <w:pStyle w:val="Vtjashk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правленческая подготовка и переподготовка руководства организации;</w:t>
      </w:r>
    </w:p>
    <w:p>
      <w:pPr>
        <w:pStyle w:val="Vtjashk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программы социальной политики организации, организация культурно-массовых и спортивных мероприятий, дополнительного обучения и т.п.;</w:t>
      </w:r>
    </w:p>
    <w:p>
      <w:pPr>
        <w:pStyle w:val="Vtjashk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подсистемы морального стимулирования.</w:t>
      </w:r>
    </w:p>
    <w:p>
      <w:pPr>
        <w:pStyle w:val="Vtjashka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uppressAutoHyphens w:val="true"/>
        <w:jc w:val="both"/>
        <w:rPr/>
      </w:pPr>
      <w:r>
        <w:rPr/>
        <w:t>Заключение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Цветочный магазин "Татьяна" расположен по адресу г. Челябинск, ул. Кирова 161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В магазине реализуются следующие товары: срезные цветы, букеты, комнатные растения, горшки пластмассовые, горшки керамические, семена, подкормки, грунт. В цветочном автомате планируется продавать срезные цветы по отдельности, а в праздничные дни продажа может осуществляться и букетами.</w:t>
      </w:r>
    </w:p>
    <w:p>
      <w:pPr>
        <w:pStyle w:val="Style29"/>
        <w:widowControl w:val="false"/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труктура организации – линейная, которой присущ принцип единоналичия. В качестве рекомендаций по совершенствованию организационной структуры, с учетом выбранной стратегии предлагается матричная структура управления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 предприятии существует следующая проблема: снижение прибыли, срыв заказов из-за неграмотного управления руководителем отдела продаж (администратор магазина). В качестве рекомендаций предложено введение нового администратора салона, выбраны альтернативные решения, и дана их оценка.</w:t>
      </w:r>
    </w:p>
    <w:p>
      <w:pPr>
        <w:pStyle w:val="Style29"/>
        <w:widowControl w:val="false"/>
        <w:tabs>
          <w:tab w:val="clear" w:pos="720"/>
          <w:tab w:val="left" w:pos="426" w:leader="none"/>
          <w:tab w:val="left" w:pos="990" w:leader="none"/>
          <w:tab w:val="left" w:pos="1170" w:leader="none"/>
        </w:tabs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widowControl w:val="false"/>
        <w:suppressAutoHyphens w:val="true"/>
        <w:jc w:val="both"/>
        <w:rPr/>
      </w:pPr>
      <w:r>
        <w:rPr/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Вершигора, Е.Е. Менеджмент: учеб. пособие для вузов / Е.Е. Вершигора. – 2-е изд., перераб. и доп. – М.: ИНФРА-М, 2003. – 283 с.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снин, В.Р. Менеджмент: учеб. для вузов / В.Р. Веснин. – 2-е изд., перераб. и доп. – М.: Проспект, 2005. – 502 с.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Герчикова, И.Н. Менеджмент: учеб. для вузов / И.Н. Герчикова. – 3-е изд., перераб. и доп. – М.: ЮНИТИ, 2001. – 501 с.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менеджмента / под ред. Д.Д. Вачугова. – М.: Высшая школа, 2001. – 367 с.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менеджмента: учеб. пособие / А.Ф. Андреев, Н.В. Гришина, С.Г. Лопатина, М.В. Маккавеев и др.; Рос. гос. ун-т нефти и газа им. И.М. Губкина; Каф. произв. менеджмента. – М.: Юрайт, 1999. – 295 с.</w:t>
      </w:r>
    </w:p>
    <w:p>
      <w:pPr>
        <w:pStyle w:val="Style28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ичужкин, И.В. Основы менеджмента: учеб. пособие / И.В. Пичужкин, В.Н. Жарков, С.А. Максимов. – М.: Юрайт, 2003. – 286 с.</w:t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spacing w:lineRule="auto" w:line="360"/>
      <w:ind w:firstLine="709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false"/>
      <w:spacing w:lineRule="auto" w:line="360"/>
      <w:ind w:firstLine="851"/>
      <w:outlineLvl w:val="1"/>
    </w:pPr>
    <w:rPr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lineRule="auto" w:line="360" w:before="240" w:after="120"/>
      <w:ind w:firstLine="851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480" w:before="220" w:after="0"/>
      <w:ind w:right="-8" w:firstLine="6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360" w:before="0" w:after="12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 w:before="0" w:after="120"/>
      <w:jc w:val="center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360" w:before="0" w:after="120"/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en-US"/>
    </w:rPr>
  </w:style>
  <w:style w:type="character" w:styleId="2">
    <w:name w:val="Заголовок 2 Знак"/>
    <w:qFormat/>
    <w:rPr>
      <w:rFonts w:cs="Times New Roman"/>
      <w:sz w:val="28"/>
      <w:lang w:val="en-US" w:eastAsia="en-US"/>
    </w:rPr>
  </w:style>
  <w:style w:type="character" w:styleId="3">
    <w:name w:val="Заголовок 3 Знак"/>
    <w:qFormat/>
    <w:rPr>
      <w:rFonts w:ascii="Arial" w:hAnsi="Arial" w:cs="Times New Roman"/>
      <w:sz w:val="24"/>
      <w:lang w:val="ru-RU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6">
    <w:name w:val="Заголовок 6 Знак"/>
    <w:qFormat/>
    <w:rPr>
      <w:rFonts w:ascii="Arial" w:hAnsi="Arial" w:cs="Arial"/>
      <w:b/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6">
    <w:name w:val="Верхний колонтитул Знак"/>
    <w:qFormat/>
    <w:rPr>
      <w:rFonts w:cs="Times New Roman"/>
      <w:lang w:val="ru-RU"/>
    </w:rPr>
  </w:style>
  <w:style w:type="character" w:styleId="Style7">
    <w:name w:val="Нижний колонтитул Знак"/>
    <w:qFormat/>
    <w:rPr>
      <w:rFonts w:cs="Times New Roman"/>
      <w:lang w:val="ru-RU"/>
    </w:rPr>
  </w:style>
  <w:style w:type="character" w:styleId="PageNumber">
    <w:name w:val="Page Number"/>
    <w:rPr>
      <w:rFonts w:cs="Times New Roman"/>
    </w:rPr>
  </w:style>
  <w:style w:type="character" w:styleId="Style8">
    <w:name w:val="Название Знак"/>
    <w:qFormat/>
    <w:rPr>
      <w:rFonts w:ascii="Arial" w:hAnsi="Arial" w:cs="Times New Roman"/>
      <w:b/>
      <w:sz w:val="32"/>
      <w:lang w:val="ru-RU"/>
    </w:rPr>
  </w:style>
  <w:style w:type="character" w:styleId="Style9">
    <w:name w:val="Основной текст Знак"/>
    <w:qFormat/>
    <w:rPr>
      <w:rFonts w:cs="Times New Roman"/>
      <w:sz w:val="36"/>
      <w:lang w:val="ru-RU"/>
    </w:rPr>
  </w:style>
  <w:style w:type="character" w:styleId="21">
    <w:name w:val="Основной текст 2 Знак"/>
    <w:qFormat/>
    <w:rPr>
      <w:rFonts w:ascii="Arial" w:hAnsi="Arial" w:cs="Times New Roman"/>
      <w:sz w:val="28"/>
      <w:lang w:val="ru-RU"/>
    </w:rPr>
  </w:style>
  <w:style w:type="character" w:styleId="31">
    <w:name w:val="Основной текст 3 Знак"/>
    <w:qFormat/>
    <w:rPr>
      <w:rFonts w:ascii="Arial" w:hAnsi="Arial" w:cs="Times New Roman"/>
      <w:sz w:val="28"/>
      <w:lang w:val="ru-RU"/>
    </w:rPr>
  </w:style>
  <w:style w:type="character" w:styleId="11">
    <w:name w:val="Название объекта Знак1"/>
    <w:qFormat/>
    <w:rPr>
      <w:sz w:val="28"/>
      <w:lang w:val="ru-RU"/>
    </w:rPr>
  </w:style>
  <w:style w:type="character" w:styleId="Style10">
    <w:name w:val="Основной текст с отступом Знак"/>
    <w:qFormat/>
    <w:rPr>
      <w:rFonts w:ascii="Arial" w:hAnsi="Arial" w:cs="Times New Roman"/>
      <w:b/>
      <w:sz w:val="28"/>
      <w:lang w:val="ru-RU"/>
    </w:rPr>
  </w:style>
  <w:style w:type="character" w:styleId="22">
    <w:name w:val="Основной текст с отступом 2 Знак"/>
    <w:qFormat/>
    <w:rPr>
      <w:rFonts w:ascii="Arial" w:hAnsi="Arial" w:cs="Times New Roman"/>
      <w:sz w:val="28"/>
      <w:lang w:val="ru-RU"/>
    </w:rPr>
  </w:style>
  <w:style w:type="character" w:styleId="32">
    <w:name w:val="Основной текст с отступом 3 Знак"/>
    <w:qFormat/>
    <w:rPr>
      <w:rFonts w:ascii="Arial" w:hAnsi="Arial" w:cs="Times New Roman"/>
      <w:sz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rFonts w:cs="Times New Roman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2">
    <w:name w:val="Нижний колонтитул Знак1"/>
    <w:qFormat/>
    <w:rPr>
      <w:sz w:val="24"/>
    </w:rPr>
  </w:style>
  <w:style w:type="character" w:styleId="Style14">
    <w:name w:val="Подзаголовок Знак"/>
    <w:qFormat/>
    <w:rPr>
      <w:rFonts w:cs="Times New Roman"/>
      <w:sz w:val="24"/>
      <w:lang w:val="ru-RU"/>
    </w:rPr>
  </w:style>
  <w:style w:type="character" w:styleId="Rvts6">
    <w:name w:val="rvts6"/>
    <w:qFormat/>
    <w:rPr>
      <w:rFonts w:cs="Times New Roman"/>
    </w:rPr>
  </w:style>
  <w:style w:type="character" w:styleId="13">
    <w:name w:val="Заголовок 1 Знак Знак Знак Знак"/>
    <w:qFormat/>
    <w:rPr>
      <w:sz w:val="28"/>
      <w:lang w:val="ru-RU"/>
    </w:rPr>
  </w:style>
  <w:style w:type="character" w:styleId="14pt1">
    <w:name w:val="Обычный текст 14 pt1"/>
    <w:qFormat/>
    <w:rPr>
      <w:sz w:val="24"/>
      <w:lang w:val="ru-RU"/>
    </w:rPr>
  </w:style>
  <w:style w:type="character" w:styleId="MTEquationSection">
    <w:name w:val="MTEquationSection"/>
    <w:qFormat/>
    <w:rPr>
      <w:vanish/>
      <w:color w:val="FF0000"/>
    </w:rPr>
  </w:style>
  <w:style w:type="character" w:styleId="14">
    <w:name w:val="Стиль1 Знак Знак Знак"/>
    <w:qFormat/>
    <w:rPr>
      <w:b/>
      <w:sz w:val="24"/>
      <w:lang w:val="ru-RU"/>
    </w:rPr>
  </w:style>
  <w:style w:type="character" w:styleId="14pt">
    <w:name w:val="Обычный текст 14 pt Знак Знак Знак"/>
    <w:qFormat/>
    <w:rPr>
      <w:sz w:val="24"/>
      <w:lang w:val="ru-RU"/>
    </w:rPr>
  </w:style>
  <w:style w:type="character" w:styleId="Style15">
    <w:name w:val="Выделение в тексте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H1">
    <w:name w:val="h1"/>
    <w:qFormat/>
    <w:rPr>
      <w:rFonts w:ascii="Impact" w:hAnsi="Impact" w:cs="Impact"/>
      <w:color w:val="606060"/>
      <w:sz w:val="24"/>
    </w:rPr>
  </w:style>
  <w:style w:type="character" w:styleId="14ptChar">
    <w:name w:val="Обычный текст 14 pt Знак Знак Знак Char Знак Знак Знак"/>
    <w:qFormat/>
    <w:rPr>
      <w:sz w:val="24"/>
      <w:lang w:val="ru-RU"/>
    </w:rPr>
  </w:style>
  <w:style w:type="character" w:styleId="14ptCharChar">
    <w:name w:val="Обычный текст 14 pt Знак Знак Знак Char Char"/>
    <w:qFormat/>
    <w:rPr>
      <w:sz w:val="24"/>
      <w:lang w:val="ru-RU"/>
    </w:rPr>
  </w:style>
  <w:style w:type="character" w:styleId="15">
    <w:name w:val="Стиль1 Знак Знак Знак Знак Знак"/>
    <w:qFormat/>
    <w:rPr>
      <w:b/>
      <w:sz w:val="24"/>
      <w:lang w:val="ru-RU"/>
    </w:rPr>
  </w:style>
  <w:style w:type="character" w:styleId="14pt11">
    <w:name w:val="Обычный текст 14 pt Знак Знак Знак1"/>
    <w:qFormat/>
    <w:rPr>
      <w:sz w:val="24"/>
      <w:lang w:val="ru-RU"/>
    </w:rPr>
  </w:style>
  <w:style w:type="character" w:styleId="Style16">
    <w:name w:val="Таблица..."/>
    <w:qFormat/>
    <w:rPr>
      <w:b/>
      <w:i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Data">
    <w:name w:val="data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Ntext">
    <w:name w:val="ntext"/>
    <w:qFormat/>
    <w:rPr>
      <w:rFonts w:cs="Times New Roman"/>
    </w:rPr>
  </w:style>
  <w:style w:type="character" w:styleId="Menuitem">
    <w:name w:val="menu_item"/>
    <w:qFormat/>
    <w:rPr>
      <w:rFonts w:cs="Times New Roman"/>
    </w:rPr>
  </w:style>
  <w:style w:type="character" w:styleId="111">
    <w:name w:val="Заголовок 1 Знак Знак Знак Знак1"/>
    <w:qFormat/>
    <w:rPr>
      <w:sz w:val="28"/>
      <w:lang w:val="ru-RU"/>
    </w:rPr>
  </w:style>
  <w:style w:type="character" w:styleId="121">
    <w:name w:val="Заголовок 1 Знак Знак Знак Знак2"/>
    <w:qFormat/>
    <w:rPr>
      <w:sz w:val="28"/>
    </w:rPr>
  </w:style>
  <w:style w:type="character" w:styleId="Style17">
    <w:name w:val="отчеттттт Знак"/>
    <w:qFormat/>
    <w:rPr>
      <w:sz w:val="28"/>
    </w:rPr>
  </w:style>
  <w:style w:type="character" w:styleId="16">
    <w:name w:val="Знак Знак16"/>
    <w:qFormat/>
    <w:rPr>
      <w:b/>
      <w:sz w:val="24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Highlight">
    <w:name w:val="highlight"/>
    <w:qFormat/>
    <w:rPr/>
  </w:style>
  <w:style w:type="character" w:styleId="Style20">
    <w:name w:val="Обычный (веб) Знак"/>
    <w:qFormat/>
    <w:rPr>
      <w:sz w:val="24"/>
    </w:rPr>
  </w:style>
  <w:style w:type="character" w:styleId="Style21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Style22">
    <w:name w:val="Цитата"/>
    <w:basedOn w:val="Normal"/>
    <w:qFormat/>
    <w:pPr>
      <w:widowControl/>
      <w:spacing w:lineRule="auto" w:line="360"/>
      <w:ind w:left="142" w:right="214" w:hanging="0"/>
    </w:pPr>
    <w:rPr>
      <w:rFonts w:ascii="Arial" w:hAnsi="Arial" w:cs="Arial"/>
      <w:sz w:val="28"/>
    </w:rPr>
  </w:style>
  <w:style w:type="paragraph" w:styleId="23">
    <w:name w:val="Основной текст 2"/>
    <w:basedOn w:val="Normal"/>
    <w:qFormat/>
    <w:pPr>
      <w:keepNext w:val="true"/>
      <w:keepLines/>
      <w:pageBreakBefore/>
      <w:widowControl/>
      <w:spacing w:lineRule="auto" w:line="360"/>
      <w:ind w:firstLine="720"/>
    </w:pPr>
    <w:rPr>
      <w:sz w:val="28"/>
    </w:rPr>
  </w:style>
  <w:style w:type="paragraph" w:styleId="FR2">
    <w:name w:val="FR2"/>
    <w:qFormat/>
    <w:pPr>
      <w:widowControl w:val="false"/>
      <w:bidi w:val="0"/>
      <w:spacing w:before="20" w:after="0"/>
      <w:ind w:left="80" w:right="120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rFonts w:ascii="Arial" w:hAnsi="Arial" w:cs="Arial"/>
      <w:sz w:val="28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 w:before="120" w:after="0"/>
      <w:ind w:firstLine="851"/>
      <w:jc w:val="right"/>
    </w:pPr>
    <w:rPr>
      <w:sz w:val="28"/>
    </w:rPr>
  </w:style>
  <w:style w:type="paragraph" w:styleId="FR1">
    <w:name w:val="FR1"/>
    <w:qFormat/>
    <w:pPr>
      <w:widowControl w:val="false"/>
      <w:bidi w:val="0"/>
      <w:ind w:left="640" w:right="200" w:firstLine="900"/>
      <w:jc w:val="both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220" w:after="0"/>
      <w:ind w:left="280" w:right="40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240"/>
      <w:ind w:left="320" w:hanging="320"/>
      <w:jc w:val="left"/>
    </w:pPr>
    <w:rPr>
      <w:rFonts w:ascii="Arial" w:hAnsi="Arial" w:cs="Arial"/>
      <w:b/>
      <w:sz w:val="28"/>
    </w:rPr>
  </w:style>
  <w:style w:type="paragraph" w:styleId="24">
    <w:name w:val="Основной текст с отступом 2"/>
    <w:basedOn w:val="Normal"/>
    <w:qFormat/>
    <w:pPr>
      <w:widowControl/>
      <w:spacing w:lineRule="auto" w:line="240"/>
      <w:ind w:left="40" w:hanging="0"/>
    </w:pPr>
    <w:rPr>
      <w:rFonts w:ascii="Arial" w:hAnsi="Arial" w:cs="Arial"/>
      <w:sz w:val="28"/>
    </w:rPr>
  </w:style>
  <w:style w:type="paragraph" w:styleId="FR3">
    <w:name w:val="FR3"/>
    <w:qFormat/>
    <w:pPr>
      <w:widowControl w:val="false"/>
      <w:bidi w:val="0"/>
      <w:spacing w:before="320" w:after="0"/>
      <w:ind w:left="320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spacing w:lineRule="auto" w:line="420"/>
      <w:ind w:firstLine="700"/>
    </w:pPr>
    <w:rPr>
      <w:rFonts w:ascii="Arial" w:hAnsi="Arial" w:cs="Arial"/>
      <w:sz w:val="28"/>
    </w:rPr>
  </w:style>
  <w:style w:type="paragraph" w:styleId="Style24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5">
    <w:name w:val="Схема документа"/>
    <w:basedOn w:val="Normal"/>
    <w:qFormat/>
    <w:pPr>
      <w:widowControl/>
      <w:shd w:fill="000080" w:val="clear"/>
      <w:spacing w:lineRule="auto" w:line="240"/>
      <w:ind w:hanging="0"/>
      <w:jc w:val="left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left" w:pos="284" w:leader="none"/>
        <w:tab w:val="right" w:pos="9911" w:leader="dot"/>
      </w:tabs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911" w:leader="dot"/>
      </w:tabs>
      <w:spacing w:lineRule="auto" w:line="360" w:before="240" w:after="0"/>
      <w:ind w:hanging="0"/>
      <w:jc w:val="left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40"/>
      <w:ind w:left="20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widowControl/>
      <w:spacing w:lineRule="auto" w:line="240"/>
      <w:ind w:left="40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widowControl/>
      <w:spacing w:lineRule="auto" w:line="240"/>
      <w:ind w:left="60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widowControl/>
      <w:spacing w:lineRule="auto" w:line="240"/>
      <w:ind w:left="8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0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400" w:hanging="0"/>
      <w:jc w:val="left"/>
    </w:pPr>
    <w:rPr>
      <w:sz w:val="20"/>
    </w:rPr>
  </w:style>
  <w:style w:type="paragraph" w:styleId="Style26">
    <w:name w:val="ВтораяСтрока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Style27">
    <w:name w:val="Название таблицы"/>
    <w:basedOn w:val="Style23"/>
    <w:qFormat/>
    <w:pPr>
      <w:spacing w:before="0" w:after="0"/>
      <w:ind w:hanging="0"/>
      <w:jc w:val="center"/>
    </w:pPr>
    <w:rPr/>
  </w:style>
  <w:style w:type="paragraph" w:styleId="Style28">
    <w:name w:val="Обычный (веб)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I">
    <w:name w:val="i"/>
    <w:basedOn w:val="Normal"/>
    <w:qFormat/>
    <w:pPr>
      <w:widowControl/>
      <w:spacing w:lineRule="auto" w:line="240" w:before="100" w:after="20"/>
      <w:ind w:left="400" w:right="200" w:hanging="0"/>
    </w:pPr>
    <w:rPr>
      <w:color w:val="00007F"/>
      <w:szCs w:val="24"/>
    </w:rPr>
  </w:style>
  <w:style w:type="paragraph" w:styleId="Pubcontent">
    <w:name w:val="pub_content"/>
    <w:basedOn w:val="Normal"/>
    <w:qFormat/>
    <w:pPr>
      <w:widowControl/>
      <w:spacing w:lineRule="atLeast" w:line="240" w:before="100" w:after="100"/>
      <w:ind w:hanging="0"/>
      <w:jc w:val="left"/>
    </w:pPr>
    <w:rPr>
      <w:rFonts w:ascii="Verdana" w:hAnsi="Verdana" w:eastAsia="Arial Unicode MS" w:cs="Arial Unicode MS"/>
      <w:color w:val="000000"/>
      <w:sz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Arial Unicode MS" w:hAnsi="Arial Unicode MS" w:eastAsia="Arial Unicode MS" w:cs="Courier New"/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Style29">
    <w:name w:val="Абзац списка"/>
    <w:basedOn w:val="Normal"/>
    <w:qFormat/>
    <w:pPr>
      <w:widowControl/>
      <w:spacing w:lineRule="auto" w:line="240"/>
      <w:ind w:left="708" w:hanging="0"/>
      <w:jc w:val="left"/>
    </w:pPr>
    <w:rPr>
      <w:sz w:val="28"/>
      <w:szCs w:val="22"/>
    </w:rPr>
  </w:style>
  <w:style w:type="paragraph" w:styleId="Style30">
    <w:name w:val="название"/>
    <w:basedOn w:val="Normal"/>
    <w:qFormat/>
    <w:pPr>
      <w:autoSpaceDE w:val="false"/>
      <w:spacing w:lineRule="auto" w:line="240"/>
      <w:ind w:hanging="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hanging="0"/>
      <w:jc w:val="left"/>
    </w:pPr>
    <w:rPr>
      <w:sz w:val="28"/>
      <w:szCs w:val="24"/>
    </w:rPr>
  </w:style>
  <w:style w:type="paragraph" w:styleId="Rvps2">
    <w:name w:val="rvps2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Style31">
    <w:name w:val="письмо"/>
    <w:basedOn w:val="Normal"/>
    <w:qFormat/>
    <w:pPr>
      <w:widowControl/>
      <w:spacing w:lineRule="auto" w:line="240"/>
      <w:ind w:firstLine="709"/>
    </w:pPr>
    <w:rPr>
      <w:sz w:val="28"/>
    </w:rPr>
  </w:style>
  <w:style w:type="paragraph" w:styleId="14pt2">
    <w:name w:val="Обычный текст 14 pt"/>
    <w:basedOn w:val="Normal"/>
    <w:qFormat/>
    <w:pPr>
      <w:widowControl/>
      <w:spacing w:lineRule="auto" w:line="240"/>
      <w:ind w:firstLine="567"/>
      <w:jc w:val="left"/>
    </w:pPr>
    <w:rPr>
      <w:sz w:val="28"/>
      <w:szCs w:val="24"/>
    </w:rPr>
  </w:style>
  <w:style w:type="paragraph" w:styleId="Style32">
    <w:name w:val="Название рисунка"/>
    <w:basedOn w:val="Normal"/>
    <w:qFormat/>
    <w:pPr>
      <w:widowControl/>
      <w:spacing w:lineRule="auto" w:line="240"/>
      <w:ind w:left="3629" w:hanging="1644"/>
      <w:jc w:val="left"/>
    </w:pPr>
    <w:rPr>
      <w:sz w:val="28"/>
      <w:szCs w:val="24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7">
    <w:name w:val="Стиль1 Знак Знак"/>
    <w:basedOn w:val="Normal"/>
    <w:qFormat/>
    <w:pPr>
      <w:widowControl/>
      <w:spacing w:lineRule="auto" w:line="240"/>
      <w:ind w:hanging="0"/>
      <w:jc w:val="center"/>
    </w:pPr>
    <w:rPr>
      <w:b/>
      <w:szCs w:val="24"/>
    </w:rPr>
  </w:style>
  <w:style w:type="paragraph" w:styleId="14pt3">
    <w:name w:val="Обычный текст 14 pt Знак Знак"/>
    <w:basedOn w:val="Normal"/>
    <w:qFormat/>
    <w:pPr>
      <w:widowControl/>
      <w:spacing w:lineRule="auto" w:line="240"/>
      <w:ind w:firstLine="567"/>
    </w:pPr>
    <w:rPr>
      <w:sz w:val="28"/>
      <w:szCs w:val="24"/>
    </w:rPr>
  </w:style>
  <w:style w:type="paragraph" w:styleId="18">
    <w:name w:val="Отступ: Первая строка:  1 см"/>
    <w:basedOn w:val="Normal"/>
    <w:qFormat/>
    <w:pPr>
      <w:widowControl/>
      <w:spacing w:lineRule="auto" w:line="240"/>
      <w:ind w:firstLine="567"/>
      <w:jc w:val="left"/>
    </w:pPr>
    <w:rPr>
      <w:sz w:val="28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720"/>
        <w:tab w:val="center" w:pos="4680" w:leader="none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14pt05019">
    <w:name w:val="Стиль 14 pt по центру Слева:  -05 см Справа:  -019 см"/>
    <w:basedOn w:val="Normal"/>
    <w:qFormat/>
    <w:pPr>
      <w:widowControl/>
      <w:spacing w:lineRule="auto" w:line="240"/>
      <w:ind w:hanging="0"/>
      <w:jc w:val="center"/>
    </w:pPr>
    <w:rPr>
      <w:sz w:val="28"/>
    </w:rPr>
  </w:style>
  <w:style w:type="paragraph" w:styleId="14pt051501">
    <w:name w:val="Стиль 14 pt Слева:  -05 см Первая строка:  15 см Справа:  -01..."/>
    <w:basedOn w:val="Normal"/>
    <w:qFormat/>
    <w:pPr>
      <w:widowControl/>
      <w:spacing w:lineRule="auto" w:line="240"/>
      <w:ind w:firstLine="567"/>
      <w:jc w:val="left"/>
    </w:pPr>
    <w:rPr>
      <w:sz w:val="28"/>
    </w:rPr>
  </w:style>
  <w:style w:type="paragraph" w:styleId="Style34">
    <w:name w:val="Рисунок"/>
    <w:basedOn w:val="Normal"/>
    <w:next w:val="Normal"/>
    <w:qFormat/>
    <w:pPr>
      <w:keepLines/>
      <w:widowControl/>
      <w:spacing w:lineRule="auto" w:line="360" w:before="240" w:after="0"/>
      <w:ind w:hanging="0"/>
      <w:jc w:val="center"/>
    </w:pPr>
    <w:rPr>
      <w:sz w:val="28"/>
    </w:rPr>
  </w:style>
  <w:style w:type="paragraph" w:styleId="Style35">
    <w:name w:val="Список литературы"/>
    <w:basedOn w:val="Normal"/>
    <w:qFormat/>
    <w:pPr>
      <w:spacing w:lineRule="auto" w:line="360"/>
      <w:ind w:firstLine="851"/>
    </w:pPr>
    <w:rPr>
      <w:kern w:val="2"/>
    </w:rPr>
  </w:style>
  <w:style w:type="paragraph" w:styleId="Style36">
    <w:name w:val="Текст в таблице"/>
    <w:basedOn w:val="Normal"/>
    <w:qFormat/>
    <w:pPr>
      <w:widowControl/>
      <w:spacing w:lineRule="auto" w:line="240"/>
      <w:ind w:firstLine="851"/>
      <w:jc w:val="center"/>
    </w:pPr>
    <w:rPr>
      <w:lang w:val="en-US" w:eastAsia="en-US"/>
    </w:rPr>
  </w:style>
  <w:style w:type="paragraph" w:styleId="CourierNewCyr">
    <w:name w:val="Стиль Courier New Cyr по ширине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</w:rPr>
  </w:style>
  <w:style w:type="paragraph" w:styleId="14ptChar1">
    <w:name w:val="Обычный текст 14 pt Знак Знак Знак Знак Char"/>
    <w:basedOn w:val="Normal"/>
    <w:qFormat/>
    <w:pPr>
      <w:widowControl/>
      <w:spacing w:lineRule="auto" w:line="240"/>
      <w:ind w:firstLine="567"/>
      <w:jc w:val="left"/>
    </w:pPr>
    <w:rPr>
      <w:sz w:val="28"/>
      <w:szCs w:val="24"/>
    </w:rPr>
  </w:style>
  <w:style w:type="paragraph" w:styleId="14ptChar2">
    <w:name w:val="Обычный текст 14 pt Знак Знак Знак Char Знак Знак"/>
    <w:basedOn w:val="Normal"/>
    <w:qFormat/>
    <w:pPr>
      <w:widowControl/>
      <w:spacing w:lineRule="auto" w:line="240"/>
      <w:ind w:firstLine="567"/>
    </w:pPr>
    <w:rPr>
      <w:sz w:val="28"/>
      <w:szCs w:val="24"/>
    </w:rPr>
  </w:style>
  <w:style w:type="paragraph" w:styleId="19">
    <w:name w:val="Стиль1 Знак Знак Знак Знак"/>
    <w:basedOn w:val="Normal"/>
    <w:qFormat/>
    <w:pPr>
      <w:widowControl/>
      <w:spacing w:lineRule="auto" w:line="240"/>
      <w:ind w:hanging="0"/>
      <w:jc w:val="center"/>
    </w:pPr>
    <w:rPr>
      <w:b/>
      <w:szCs w:val="24"/>
    </w:rPr>
  </w:style>
  <w:style w:type="paragraph" w:styleId="14pt4">
    <w:name w:val="Обычный текст 14 pt Знак Знак Знак Знак"/>
    <w:basedOn w:val="Normal"/>
    <w:qFormat/>
    <w:pPr>
      <w:widowControl/>
      <w:spacing w:lineRule="auto" w:line="240"/>
      <w:ind w:firstLine="567"/>
      <w:jc w:val="left"/>
    </w:pPr>
    <w:rPr>
      <w:sz w:val="28"/>
      <w:szCs w:val="24"/>
    </w:rPr>
  </w:style>
  <w:style w:type="paragraph" w:styleId="Style37">
    <w:name w:val="Подпись к таблице"/>
    <w:basedOn w:val="Normal"/>
    <w:qFormat/>
    <w:pPr>
      <w:widowControl/>
      <w:spacing w:lineRule="auto" w:line="240" w:before="80" w:after="60"/>
      <w:ind w:firstLine="284"/>
      <w:jc w:val="right"/>
    </w:pPr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ptChar3">
    <w:name w:val="Обычный текст 14 pt Знак Знак Знак Char"/>
    <w:basedOn w:val="Normal"/>
    <w:qFormat/>
    <w:pPr>
      <w:widowControl/>
      <w:spacing w:lineRule="auto" w:line="240"/>
      <w:ind w:firstLine="567"/>
    </w:pPr>
    <w:rPr>
      <w:sz w:val="28"/>
      <w:szCs w:val="24"/>
    </w:rPr>
  </w:style>
  <w:style w:type="paragraph" w:styleId="110">
    <w:name w:val="Стиль1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35">
    <w:name w:val="Продолжение списка 3"/>
    <w:basedOn w:val="Normal"/>
    <w:qFormat/>
    <w:pPr>
      <w:widowControl/>
      <w:spacing w:lineRule="auto" w:line="240" w:before="0" w:after="120"/>
      <w:ind w:left="849" w:hanging="0"/>
      <w:jc w:val="left"/>
    </w:pPr>
    <w:rPr>
      <w:sz w:val="28"/>
    </w:rPr>
  </w:style>
  <w:style w:type="paragraph" w:styleId="Style38">
    <w:name w:val="Продолжение списка"/>
    <w:basedOn w:val="Normal"/>
    <w:qFormat/>
    <w:pPr>
      <w:widowControl/>
      <w:spacing w:lineRule="auto" w:line="240" w:before="0" w:after="120"/>
      <w:ind w:left="283" w:hanging="0"/>
      <w:jc w:val="left"/>
    </w:pPr>
    <w:rPr>
      <w:sz w:val="20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lineRule="auto" w:line="240"/>
      <w:ind w:hanging="0"/>
      <w:jc w:val="center"/>
    </w:pPr>
    <w:rPr>
      <w:rFonts w:ascii="Arial" w:hAnsi="Arial" w:cs="Arial"/>
      <w:vanish/>
      <w:sz w:val="16"/>
      <w:szCs w:val="16"/>
    </w:rPr>
  </w:style>
  <w:style w:type="paragraph" w:styleId="R">
    <w:name w:val="r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C">
    <w:name w:val="c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Toptitle">
    <w:name w:val="top_title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643" w:leader="none"/>
      </w:tabs>
      <w:spacing w:lineRule="auto" w:line="240"/>
      <w:ind w:left="643" w:hanging="360"/>
      <w:jc w:val="left"/>
    </w:pPr>
    <w:rPr>
      <w:szCs w:val="24"/>
    </w:rPr>
  </w:style>
  <w:style w:type="paragraph" w:styleId="Style39">
    <w:name w:val="ДипОбычный"/>
    <w:basedOn w:val="Normal"/>
    <w:qFormat/>
    <w:pPr>
      <w:widowControl/>
      <w:spacing w:lineRule="auto" w:line="360"/>
      <w:ind w:firstLine="851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тчеттттт"/>
    <w:basedOn w:val="Normal"/>
    <w:qFormat/>
    <w:pPr>
      <w:widowControl/>
      <w:spacing w:lineRule="auto" w:line="240"/>
      <w:ind w:hanging="0"/>
      <w:jc w:val="center"/>
    </w:pPr>
    <w:rPr>
      <w:sz w:val="28"/>
      <w:szCs w:val="28"/>
    </w:rPr>
  </w:style>
  <w:style w:type="paragraph" w:styleId="Style41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</w:rPr>
  </w:style>
  <w:style w:type="paragraph" w:styleId="Imagename">
    <w:name w:val="imagename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Style43">
    <w:name w:val="Текст выноски"/>
    <w:basedOn w:val="Normal"/>
    <w:qFormat/>
    <w:pPr>
      <w:widowControl/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Style44">
    <w:name w:val="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kst">
    <w:name w:val="tekst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Vtjashka">
    <w:name w:val="vtjashka"/>
    <w:basedOn w:val="Normal"/>
    <w:qFormat/>
    <w:pPr>
      <w:widowControl/>
      <w:spacing w:lineRule="auto" w:line="240" w:before="100" w:after="100"/>
      <w:ind w:hanging="0"/>
      <w:jc w:val="left"/>
    </w:pPr>
    <w:rPr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23:00Z</dcterms:created>
  <dc:creator>EW/LN/CB</dc:creator>
  <dc:description/>
  <cp:keywords>Ethan</cp:keywords>
  <dc:language>en-US</dc:language>
  <cp:lastModifiedBy>SYSTEM</cp:lastModifiedBy>
  <cp:lastPrinted>2001-01-16T14:16:00Z</cp:lastPrinted>
  <dcterms:modified xsi:type="dcterms:W3CDTF">2011-09-01T09:23:00Z</dcterms:modified>
  <cp:revision>2</cp:revision>
  <dc:subject/>
  <dc:title>Ethan Frome</dc:title>
</cp:coreProperties>
</file>