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ИНСТИТУТ СПЕЦИАЛЬНОЙ ПЕДАГОГИКИ И ПСИХОЛОГИИ</w:t>
      </w:r>
    </w:p>
    <w:p>
      <w:pPr>
        <w:pStyle w:val="Style23"/>
        <w:rPr>
          <w:szCs w:val="24"/>
        </w:rPr>
      </w:pPr>
      <w:r>
        <w:rPr>
          <w:szCs w:val="24"/>
        </w:rPr>
        <w:t>КАФЕДРА СПЕЦИАЛЬНОЙ ПСИХОЛОГИИ</w:t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szCs w:val="36"/>
        </w:rPr>
      </w:pPr>
      <w:r>
        <w:rPr>
          <w:szCs w:val="36"/>
        </w:rPr>
        <w:t>Дипломная работа</w:t>
      </w:r>
    </w:p>
    <w:p>
      <w:pPr>
        <w:pStyle w:val="Style23"/>
        <w:rPr/>
      </w:pPr>
      <w:r>
        <w:rPr>
          <w:b/>
          <w:szCs w:val="36"/>
        </w:rPr>
        <w:t>Представление об учителе учащихся пятых классов с легкой умственной отсталостью</w:t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</w:rPr>
      </w:pPr>
      <w:r>
        <w:rPr/>
        <w:t>Санкт-Петербург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5">
            <w:r>
              <w:rPr>
                <w:rStyle w:val="IndexLink"/>
                <w:lang w:val="en-US" w:eastAsia="en-US"/>
              </w:rPr>
              <w:t>Глава 1. Понятие "представление" и формирование образ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Особенности психического развития детей с умственной отсталостью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7">
            <w:r>
              <w:rPr>
                <w:rStyle w:val="IndexLink"/>
                <w:lang w:val="en-US" w:eastAsia="en-US"/>
              </w:rPr>
              <w:t>1.2 Особенности воспитания в родительских и опекунских семьях умственно отсталых детей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Определение понятия "представление" в отечественной и зарубежной литературе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9">
            <w:r>
              <w:rPr>
                <w:rStyle w:val="IndexLink"/>
                <w:lang w:val="en-US" w:eastAsia="en-US"/>
              </w:rPr>
              <w:t>Глава 2. Организация, методы и экспериментально-психологические методики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Описание объекта исследовани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1">
            <w:r>
              <w:rPr>
                <w:rStyle w:val="IndexLink"/>
                <w:lang w:val="en-US" w:eastAsia="en-US"/>
              </w:rPr>
              <w:t>2.2 Методы и методики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Этапы и организация исследовани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3">
            <w:r>
              <w:rPr>
                <w:rStyle w:val="IndexLink"/>
                <w:lang w:val="en-US" w:eastAsia="en-US"/>
              </w:rPr>
              <w:t>Глава 3. Описание результатов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 Сравнительный анализ результатов, полученных в двух группах испытуемых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5">
            <w:r>
              <w:rPr>
                <w:rStyle w:val="IndexLink"/>
                <w:lang w:val="en-US" w:eastAsia="en-US"/>
              </w:rPr>
              <w:t>3.1.1 Эмоционально - личностные особенности испытуемых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.2 Образ учителя в представлении испытуемых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</w:r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5330789">
            <w:r>
              <w:rPr>
                <w:rStyle w:val="IndexLink"/>
                <w:bCs w:val="false"/>
                <w:iCs w:val="false"/>
                <w:lang w:val="en-US" w:eastAsia="en-US"/>
              </w:rPr>
              <w:t>Приложения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сей территории России не смотря на большое количество сирот, количество детских домов сокращается, и это происходит по двум причинам. В первую очередь прикладываются все усилия для того, чтобы наладить взаимодействие с биологическими родителями и в случае, если ситуация не меняется, подыскиваются приемные или опекунские семьи. Дети, переходящие на патронатное воспитание и в опекунские семьи часто имеют психические нарушения разной степени тяж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важных проблем специальной психологии является интеграция подростков с ограниченными возможностями здоровья в социум. Основной ступенью для решения этой проблемы является специальное обучение, которое обеспечивает успешность интеграции подростков и обусловливает достижение ими приемлемого обществом качества самостоятельн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 построений отношений школьников с учителем положительно сказывается на уровне развития социально-перцептивных умений учащихся, накоплении ими социального опы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значительно затрудняет построение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ах исследователей раскрыты представления о будущем подростков с легкой умственной отсталость (Ю.В. Борисова) [37], особенности осмысленного отношения умственно отсталого подростка к миру (В.М. Навицкая)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Цель исследования</w:t>
      </w:r>
      <w:r>
        <w:rPr/>
        <w:t xml:space="preserve"> - изучить особенности представления об учителе младших подростков с легкой умственной отсталостью из родительских семей и младших подростков с легкой умственной отсталостью воспитывающихся в опекунский семь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ипотеза: </w:t>
      </w:r>
      <w:r>
        <w:rPr/>
        <w:t>Мы предполагаем, что формирование представления об учителе младших подростков с легкой умственной отсталостью детерминируется в большей степени особенностями развития детей, и в меньшей степени условиями их проживания и вос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ъект</w:t>
      </w:r>
      <w:r>
        <w:rPr/>
        <w:t xml:space="preserve"> исследования: дети среднего школьного возраста с легкой умственной отсталостью из полных семей и из семей опекунов. Было исследовано 36 испытуемых: экспериментальная группа - 18 учащихся пятых классов из полных семей; контрольная группа - 18 учащихся пятых классов из семей опеку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мет</w:t>
      </w:r>
      <w:r>
        <w:rPr/>
        <w:t xml:space="preserve"> исследования: представление об учителе, о себе, личностные особенности учащихся 5 классов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дачи исследования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теоретический анализ подходов к изучению представления об учителе подростков с УО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сравнительный анализ представления об учителе подростков с УО воспитывающихся в полных семьях и семьях опекун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авнить обусловленность представления об учителе личностными особенностями подростк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ить общие, специфические и частные особенности психологического содержания представления об учителе подростков с УО из благополучных семей и подопеч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Методы исследования</w:t>
      </w:r>
      <w:r>
        <w:rPr/>
        <w:t xml:space="preserve"> и экспериментально - психологические метод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Теоретический анализ и обобщение данных научной литера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сихологический эксперимент с использованием метод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психологическом эксперименте использовались следующие методик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"Тест Руки"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Рисунок "Человека"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законченные предложе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Рисунок "Учитель"</w:t>
      </w:r>
    </w:p>
    <w:p>
      <w:pPr>
        <w:pStyle w:val="Style19"/>
        <w:rPr/>
      </w:pPr>
      <w:r>
        <w:rPr/>
        <w:t>учитель умственная отсталость подрост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ктическая значимость</w:t>
      </w:r>
      <w:r>
        <w:rPr/>
        <w:t>: работы заключается в том, что результаты, полученные в ходе исследования, могут быть применены в разработке коррекционных программ, а также для дальнейших исследований в области специальной психологии.</w:t>
      </w:r>
      <w:r>
        <w:br w:type="page"/>
      </w:r>
    </w:p>
    <w:p>
      <w:pPr>
        <w:pStyle w:val="Heading1"/>
        <w:ind w:hanging="0"/>
        <w:rPr/>
      </w:pPr>
      <w:bookmarkStart w:id="0" w:name="__RefHeading___Toc295330775"/>
      <w:bookmarkEnd w:id="0"/>
      <w:r>
        <w:rPr/>
        <w:t>Глава 1. Понятие "представление" и формирование образ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собенности психического развития детей с умственной отсталост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спомогательной школе обучаются и воспитываются умственно отсталые дети. Под умственной отсталостью понимается стойкое нарушение познавательной деятельности, возникшее в результате органического поражения головного мозга. Традиционно считалось, что умственная отсталость - результат органического поражения головного мозга. Наряду с этим известно, что органическая недостаточность головного мозга обнаруживается преимущественно у тяжело умственно отсталых детей, тогда как у детей с легкими степенями умственной отсталости выявляется редко [2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итературе встречается множество авторских определений понятия "умственная отсталость". Все они схожи, но каждое имеет собственную формулировку. Например: умственная отсталость (олигофрения, малоумие) - врожденное, или приобретенное до трех лет слабоумие в результате органических повреждений головного мозга. При таком нарушении развития страдают не только интеллект, но и эмоции, воля, поведение, физическое развитие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- не прогредиентный (не прогрессирующий) процесс, а следствие перенесенной болезни. Степень умственной недостаточности оценивается количественно с помощью интеллектуального коэффициента по стандартным психологическим тестам. [34 стр. 63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огда олигофрен определяется как "… индивид, неспособный к независимой социальной адаптации" [3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не является отдельным заболеванием или особым состоянием, скорее это общее название многих отклонений, различных по своей природе и степени выраженности. Международной классификации болезней (МКБ, 10-й пересмотр) дается следующее определение умственной отсталости: "Умственная отсталость - это состояние задержанного или неполного развития психики, которое, в первую очередь, характеризуется нарушением способностей, проявляющихся в период созревания и обеспечивающих общий уровень интеллектуальности, т.е. когнитивных, речевых, моторных и социальных способностей" [1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диционно формы умственной отсталости делятся на три степени [9]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легкая степень умственной отсталости (дебильность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средняя степень умственной отсталости (имбецильность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тяжелая степень умственной отсталости (идиотия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днако согласно МКБ ВОЗ 8-9 пересмотра выделяют не 3, а 4 формы интеллектуальной недостаточн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умственной отсталость легкой степени (IQ 69-5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умеренная (средняя) степень умственной отсталости (</w:t>
      </w:r>
      <w:r>
        <w:rPr>
          <w:lang w:val="en-US"/>
        </w:rPr>
        <w:t>IQ</w:t>
      </w:r>
      <w:r>
        <w:rPr/>
        <w:t xml:space="preserve"> 49-3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тяжелая (резко выраженная) степень (</w:t>
      </w:r>
      <w:r>
        <w:rPr>
          <w:lang w:val="en-US"/>
        </w:rPr>
        <w:t>IQ</w:t>
      </w:r>
      <w:r>
        <w:rPr/>
        <w:t xml:space="preserve"> 34-2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4) глубокая степень умственной отсталости (20 и ниже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классификации умственной отсталости МКБ-10 ВОЗ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лассификация раздела "Умственная отсталость" представлена следующим образом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F70 Умственная отсталость легкой степе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F71 Умственная отсталость умеренн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F72 Умственная отсталость тяжел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4) F73 Умственная отсталость глубок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5) F78 Другие формы умственной отстал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6) F79 Умственная отсталость неуточненн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рмин "умственная отсталость" является достаточно обобщенным понятием, включающим стойкие нарушения интеллекта, то есть разные клинические формы интеллектуального недоразвития - как резидуальные, так и прогредиентные, обусловленные прогрессирующими заболеваниями ЦНС. Среди клинических форм умственной отсталости выделяют олигофрению и деменц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рмин "олигофрения" стойкие интеллектуальные нарушения, обусловленные внутриутробным недоразвитием головного мозга или стойкими нарушениями на первых трех годах жиз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мственная отсталость, возникшая в более позднем возрасте, встречается относительно редко. Она входит в ряд понятий, среди которых определенное место занимает деменция (слабоумие). При деменции нарушение мозга возникает после довольно длительно протекавшего нормального развития ребенка (5-7 и более лет). Деменция может являться следствием органических заболеваний мозга или травм. Как правило, интеллектуальный дефект при деменции носит необратимый характер. При этом отмечается прогрессирование заболевания. В таких случаях интеллект снижается от предшествующего более высокого уровня, тогда как при умственной отсталости он никогда нормального уровня не достигает [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ым для умственной отсталости является недоразвитие речи. Большинство этих лиц начинают говорить после 4 лет. Медленное развитие речи иногда является выражением недостаточного развития моторики и неспособности владеть своими движениями. В таких случаях понимание речи начинается раньше, чем умственно отсталые лица начинают говорить (немота без глухоты). В других случаях недостаточность речи больше связана с дефектом высших психических функций, чем двигательных. Речь при этом бедна запасом слов, построение фраз детское. Часто отмечаются неправильное соотношение между отдельными частями предложения, аграмматичное построение фраз, отсутствие в них спряжения и склонения. Такую речь дополняют неправильное произношение отдельных звуков, бедность интонаций, затруднения при переходе от слога к слогу, от слова к слову. При достаточно развитой устной речи может быть недоразвита способность к чтению и письму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мственной отсталости характерна более или менее равномерная недостаточность, как предпосылок интеллекта, так и его высших функций (обобщение, анализ, синтез, абстрактное мышление, к самостоятельным суждениям и умозаключения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мственной отсталости отмечаются заметные нарушения памяти. Они могут проявляться в не способности удержать в памяти воспринятые образы или устанавливать связь с прошлым опытом [14]. Даже при хорошей механической памяти больные способны к восстановлению только отдельных деталей, они не воспроизводят сложной картины событий, сложного комплекса впечатлений, что связано с недостаточностью ассоциативного процесса, способности к умозаключению. Наряду с явной недостаточностью смысловой памяти иногда наблюдается хорошая изолированная память на имена, числа, даты, мелодии [5,1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ледствие недоразвития высших психических функций отмечаются затруднения обобщать впечатления прошлого и настоящего, делать из них выводы и таким образом приобретать опыт, новые знания и понятия. Запас знаний умственно отсталых всегда ограничен. Вследствие затруднения усвоения отвлеченных понятий они не улавливают их переносного смысла. Неспособность к абстракции может проявляться уже и в том, что затруднено отличие главного от второстепенного, дифференциация явлений разного порядка [5]. При умственной отсталости лучше усваивается форма, нежели внутренний смысл я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о отсталые лица не могут создавать новые образы, основываясь на старых представлениях, у них слабо выражена склонность к фантазированию. Так умственно отсталый дошкольник не составляет сюжет по картинке. Школьники с легкой умственной отсталостью, иногда склонны к фантастическим измышлениям, но их фантазии отличаются бедностью и элементарностью, случайным и необдуманным содерж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же существенным нарушением психической деятельности лиц с умственной отсталостью является недостаточность критического отношения к себе и ситуации, неспособность понять целесообразность своих поступков и предвидеть их последствия [1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м характерным признаком для эмоционально-волевой сферы этих лиц является преобладание не столько тонких дифференцированных эмоций, сколько аффектов. Эмоциональные переживания умственно отсталых детей ограничены интересами, имеющими к ним непосредственное отношение [27]. Чем сильнее выражена умственная отсталость, тем больше желаний, направленных на удовлетворение элементарных потребностей (утолить голод, избежать холода и т.д.). Умственно отсталые редко испытывают недовольство собой, сознание вины тонких переживаний, как в норме, почт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развитие и несовершенство волевых функций может проявляться в своеобразном сочетании внушаемости, пассивной подчиняемости и упрямства, импульсивности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1" w:name="__RefHeading___Toc295330777"/>
      <w:bookmarkEnd w:id="1"/>
      <w:r>
        <w:rPr/>
        <w:t>1.2 Особенности воспитания в родительских и опекунских семьях умственно отсталых дет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значимым элементом, взятым из внешней среды ребенком, является мать или заменяющий её человек [1, 30, 1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ольшинстве родители, переживая кризис, связанный с рождением неполноценного ребенка эмоционально отвергают его, проявляют нетерпение и раздражение в общении с ребенком, нарушая, таким образом, привязанность его к матери. Привязанность между матерью и ребенком, их межличностные связи, определяют весь душевный и психологический строй личности: отношения человека к себе, к миру, разнообразные переживания познавательные и творческие способности. Если мать не удовлетворяет потребности ребенка в любви, защищенности и безопасности, он не сможет устанавливать вторичные привязанности с другими людьми, пока эти базальные потребности не будут удовлетвор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тельское отношение к умственно отсталому ребенку искажено в виде противоестественного эмоционального отношения. Основным типом родительского отношения в семье, имеющей умственно отсталого ребенка, является авторитарным. Родители умственно отсталых детей долго не признают и не обращают внимания на имеющийся у них интеллектуальный дефект. Родители умственно отсталых детей неадекватно оценивают особенности их психического развития. Это проявляется в некоторых противоречиях в отношении родителей к их умственно отсталым детям. Во-первых, воспитывают своих сыновей и дочерей, предъявляя к ним высокие требованиями при этом, отдавая себе, отчет в том, что они личностно и социально несостоятельны, родители требуют от детей успехов и достижений. Проявляя мягкость и терпение, направленное на развитие ребенка, матери и отцы раздражаются по поводу его неумелости и "необучаемости". Родители умственно отсталого ребенка неадекватно оценивают его личностные качества, не всегда дают адекватную оценку сложившимся между ними и ребенком отнош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ценное формирование межличностных отношений определяется сложным взаимодействием многих факторов, в числе которых одним из важнейших являются детско-родительские отношения в семье, стиль отношения родителей к детям, их позиции и установки по отношению к ним. В семье, где воспитывается аномальный ребенок, в частности умственно отсталый, нарушена вся система межличностных отношений [20, 3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, проявляющаяся в стойком снижении познавательной деятельности и нарушении эмоционально-волевой сферы, сказывается на характере межличностных отношений между детьми, родителями и ближайшими родственниками. Семейные условия оказывают существенное влияние на становление личностных образований, обуславливающих формирование межличностных отношений умственно отсталых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ая часть умственно отсталых детей положительно относится к своим родителям, проявляя заботу и внимание. Наибольшую тревогу вызывают отношения умственно отсталых детей к отцу и родителям. Позиция отцов, которая проявляется в преобладании негативного отношения к сыновьям и дочерям, сказывается на межличностных отношениях в семье. Умственно отсталые дети с первых лет жизни интуитивно чувствуют неприятие со стороны своих от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мьях, имеющих умственно отсталых детей, нарушается система восприятия детей родителями. Родители неадекватно оценивают особенности психического развития их ребенка, что проявляется в некоторых противоречиях в их отношениях к нему [28, 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тели служат для своих детей образцами или моделями поведения, являются важными агентами процесса социализации. Взаимоотношения умственно отсталых детей с родителями оказывают влияние на формирование личностных качеств. Долговременное нарушение отношения к ребенку со стороны одного или обоих родителей является фактором риска, способным привести его к нарушениям межличностных отношений в коллективе. Отношения со стороны умственно отсталого ребенка к матери, отцу, сибсам, прародителям, а также родительское отношение к умственно отсталому ребенку имеют определенные особенности, накладывающие отпечаток на межличностные отношения в семье [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осуществляемого родителями воспитания - родительская установка - является немаловажным фактором, от которого во многом зависит дальнейшая социализация ребенка в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еблагополучных семьях и при наследственной умственной отсталости, где родители умственно отсталых детей не заинтересованы в делах ребенка. Недостаток постоянного, тесного и стойкого отношения к матери. Плохая забота о ребенке, пренебрежение к его основным нуждам, вплоть до враждебных действий по отношению к нему усугубляет у ребенка нарушение коммуникативной, эмоциональной и поведенческой</w:t>
      </w:r>
      <w:r>
        <w:rPr>
          <w:szCs w:val="24"/>
        </w:rPr>
        <w:t xml:space="preserve"> </w:t>
      </w:r>
      <w:r>
        <w:rPr/>
        <w:t>сфер, отставание от сверстников в физическом и психическом развитии [31]. Известны случаи детоубийства, где мать топит в реке восьмилетнего сына, наказывая за плохое поведение [1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ие годы большое количество детей из-за низкого нравственного уровня родителей отдаются приюты, а из приютов переводятся на патронат или под опеку. Изучением условий жизни, особенностям социально-эмоциональной сферы воспитанников детского дома и школы - интернат посвящены исследования: В.С. Мухиной, М. Айнсвоз, Л.И. Божович, Л.П. Выговской, М.К. Бардышевской, Л.М. Шипицыной, М.И. Лисиной, А.Н. Леонтье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ще всего опекунами становятся близкие родственники: бабушки, тетушки иногда дедушки, со стороны матери, реже со стороны отца. Опека предназначена для обеспечения благоприятных условий воспитания несовершеннолетн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прекращение эмоционального общения с матерью усиливает уровень тревоги, и как следствие деформирует личность ребенка. Это вырабатывает в ребенке чувство неудовлетворения, унижения, вины, ненужности, незащищенности, одиночества, депре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бенок, лишенный родительской любви, имеет неустойчивый образ Я. Недоброжелательность или невнимание со стороны родителей вызывают враждебность по отношению к родителям и окружающим. У детей складывается не объективная оценка жизненных ситуаций, затруднено общение с окружающими, повышен уровень тревожности, страхов [21, 20, 3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оем большинстве опекун является пенсионером, и ему требуется постоянная поддержка, и помощь в воспитании ребенка, иначе порождается тревожность, и отвержение опекунов, что в свою очередь негативно сказывается на подопечном. К сожалению, часто опекуны, при детях, негативно выражаются о них и родителях опекаемого, так же очень часто социальные работники сталкиваются с проблемой не соблюдения своих обязанностей опекуном по отношению к опекаемому, ребенок остается безнадзорным. Подростки пренебрегают опекунами прародителями, отношения между ними становятся крайне напряженными, отсутствует нормальный эмоциональный контакт, очень часты ссоры, скандалы и драки, особенно если подросток имеет отклонения в развитии, может сам выступить инициатором конфли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мьях, где под опекой находится особенный подросток, проблема межличностных отношений обостряется патологическим развитием ребенка. Престарелые опекуны стараются оградить себя от всех тяжестей воспитания подопечного, сваливают на некомпетентность школы и не достаток материальных средств или же наоборот начинают воспитывать по типу потворствующей гиперпрот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екунских семьях существуют специфические проблемы, которые намного искажают психическое развитие подростков: преклонный возраст опекунов, алкоголизация, плохое психофизическое состояние, материальные затруд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нь часто опекуны ограждают себя от школьных проблем воспитанников и безразлично относятся к будущему подрост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каждом личностном качестве, которое появляется в определенном возрасте, заключено глубинное отношение ребенка к миру и самому себе. Это отношение может быть позитивным, связанным с прогрессивным развитием личности, и негативным, вызывающим отрицательные сдвиги в развитии. Э. Эйнсворт утверждает, что чем менее надежным является связь с матерью, тем больше ребенок склонен подавлять свое стремление к другим социальным контактам [3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ляют все ранее рассмотренные факторы на формирования представления об значимых окружающих младших подростков с легкой умственной отсталостью.</w:t>
      </w:r>
      <w:r>
        <w:br w:type="page"/>
      </w:r>
    </w:p>
    <w:p>
      <w:pPr>
        <w:pStyle w:val="Heading1"/>
        <w:ind w:hanging="0"/>
        <w:rPr/>
      </w:pPr>
      <w:r>
        <w:rPr/>
        <w:t>1.3 Определение понятия "представление" в отечественной и зарубежной литератур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ения занимают важное место в психической сфере человека и являются неотъемлемым компонентом познавательной деятельности. Об этом свидетельствуют работы ряда авторов М.С. Лебединского, Е.П. Кок, А.Р. Лурия, Дж.С. Брунер, Ю.В. Борисова, В.М. Навицкая, И.В. Сычевич, [37, 7, 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астности концепция о трех системах представлений, роль которых во взаимодействии субъекта с действительностью меняется в ходе онтогенетического развития ребенка: это двигательная, символическая системы и система наглядных представлений, или представлений через образ [13]. Взаимодействие этих трех систем представлений является центральным моментом для развития человеческого интеллекта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Представление как ощущение и восприятие - феномен образного отражения. Но если ощущение и восприятие какого-либо предмета или его свойства возникают только при его непосредственном воздействии на орган чувств, то представление возникает без такого непосредственного воздействия. В этом смысле оно является вторичным образом предмета [23]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К уровню представлений относится широкий круг психических процессов, важнейший среди которых - образная память и воображение. Образная память - это фиксация и последующее воспроизведение образов, возникших при восприятии; воображение - творческий процесс, создание новых образов путем трансформаций и комбинаций тех, которые сохранились в памяти. По своему содержанию образ-представление, также как сенсорно-перцептивный образ, предметен. Но в отличие от ощущения и восприятия, которые "навязаны нашему уму извне" и в силу этого предстают в сознании как жестко и однозначно отнесенные к объективной реальности, образ-представление имеет как бы самостоятельное существование в качестве феномена "чисто" психической деятельности. Он обладает значительно меньшей четкостью и яркостью, чем сенсорно-перцептивный образ, меньшей устойчивостью и полнотой [23]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Но вместе с тем формирование представления - это новая ступень в прогрессивной линии развития когнитивных процессов. Здесь появляются элементарные обобщения и абстракции. На основе многократного восприятия предметов одной и той же категории происходит отделение их признаков: случайные признаки отсеиваются, а фиксируются лишь характерные и наиболее информативные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Представление - вторичный образ, воспроизведенное памятью и вызванное в </w:t>
      </w:r>
      <w:hyperlink r:id="rId2">
        <w:r>
          <w:rPr>
            <w:rStyle w:val="InternetLink"/>
          </w:rPr>
          <w:t>сознании</w:t>
        </w:r>
      </w:hyperlink>
      <w:r>
        <w:rPr/>
        <w:t xml:space="preserve"> ощущение или </w:t>
      </w:r>
      <w:hyperlink r:id="rId3">
        <w:r>
          <w:rPr>
            <w:rStyle w:val="InternetLink"/>
          </w:rPr>
          <w:t>восприятие</w:t>
        </w:r>
      </w:hyperlink>
      <w:r>
        <w:rPr/>
        <w:t>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>В более широком значении словом представление означается всякое воспроизведенное памятью состояние сознания: например, исчезнувшее чувство может быть воспроизводимо памятью в качестве представления. Представление обозначает вторичное, воспроизведённое состояние сознания, следовательно, от первичного (ощущения, чувства и т.д.)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ы - представления являют собой сложную матричную структуру психики, изучение которой предполагает обращение к разным видам деятельности человека [25]. Непосредственный пространственный гнозис и праксис, рисунок, трансформации и перемещения мысленного образа требуют скрупулезной оценки, факторного анализа, экспериментального и теоретического осмыс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транственные образы - представления играют определяющую роль в становлении рефлексивных структур сознания. Они дебютируют в онтогенезе одними из первых, т.е. являются базовыми по происхождению. Любая форма дизонтогенеза, в первую очередь характеризуется тем или иным типом дефицитарности эти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 представления - наиболее сложный вид образной памяти [4]. Когда мы говорим, что имеем представление о чем - либо, это значит, что предыдущий опыт восприятия и практической деятельности с этими объектами оставил свой отпечаток в нашей памяти. Образ представления отражает итоги интеллектуальной переработки впечатления о предмете, выделяет в нем наиболее существенные призна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 представления - это не простое воспоминание. Он не хранится в памяти в неизменном виде, но постоянно преобразуется, в нем выделяются, подчеркиваются наиболее актуальные признаки, стираются индивидуальные особенности. Образы представления имеют субъективный характер, они не проецируются вовне. Они возникают в сознании опосредованно, сближаясь тем самым с образным мышлением. Ассоциации образов могут выходить за рамки обыденных впечатлений, благодаря воображению становятся доступными творчеству [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отражение действительности формируется и развивается в процессе жизнедеятельности субъекта, "обслуживая" его как целостность, оно не может не быть субъективным. Субъективность проявляется по-разному в различных связях индивида с миром и на разных уровнях психического отражения. Общим основанием разнообразных проявлений субъективности является то, что отражение человеком окружающего мира осуществляется со стороны его жизненной позиции занимающей им в этом мире [1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здании образов и представлений задействованы все психические процессы, на которых основывается восприятие и запечатления объектов внешнего мира. От того, как меняется процесс взаимодействия субъекта с объектом, меняются и представления об этом объек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умственно отсталых детей произвольное запоминание формируется намного позже, чем у них нормально развивающихся сверстников, а преднамеренное запоминание выражено не так ярко. Особенности памяти школьников с умственной отсталостью обуславливаются трудностями в воспроизведении полученной информации [2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воспроизведения очень сложный, требующий большой волевой активности и целенаправленности. Из-за непонимания логики событий воспроизведение умственно отсталых носит бессистемный характер. Незрелость восприятия, неумение пользоваться приемами запоминания и припоминания приводит умственно отсталых школьников к ошибкам при воспроизведении обр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восприятия и осмысливания детьми окружающего мира связаны с особенностями их памяти. У умственно отсталых школьников основные процессы памяти - запоминание, сохранение и воспроизведение имеют специфические особенности, так как формируются в условиях аномального развития. Они лучше запоминают внешние, иногда случайные зрительно воспринимаемые признаки. Труднее ими осознаются и запоминаются внутренние логические связи, следовательно, и образы формируются специфически [11, 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риятие выступает как источник чувственной ткани образов-представлений, при этом "при переходе от восприятия к представлению структура образа изменяется в сторону обобщения и схематизации"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школьников с умственной отсталостью отмечаются и трудности в воспроизведении образов восприятия - представлений. Неразделяемость, оборванность, уподобление образов и иные нарушения предста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пубертатного периода у детей с умственной отсталостью в большинстве случаев сводятся к разнообразным нарушениям адаптации организма и личности в психическом, физиологическом и социальном отношении. В возрасте от 10-14 лет у детей нередко наблюдается снижение памяти, уменьшается объем внимания и его переключаемость, повышается уровень физической активности. Подростки в этот период могут утратить ранее приобретенные навыки, сильно выражается эмоциональная неустойчивость, эффективность сочетается с хаотическим усилением психической активности; в этом возрасте присущи дисфории и обнажение инстинктивных проявлений, противоречивость и импульсивность в поведении. Однако в пубертатном периоде можно наблюдать и поступательное развитие моторики и познавательных процессов в частности мышления. В этом возрасте происходят быстрые психофизиологические изменения в организме подростка. Можно отметить повышение аффективной восприимчивости ко всему новому, преобразования в эмоционально-волевой сфере. Как следствие изменяются и ранее сложившиеся представления подростков об окружающих их объектов и субъектов [2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 подростков из начальной школы в среднюю школу, в корне меняет их представление об учебном процессе и учителе как цело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ерь учитель перестает быть центральной фигурой, подростки разбиваются, на группы по интересам учитель переходит на второй план, а вместе с ним и учебная деятельность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ышесказанного можно сделать следующи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литературным источникам не выявлено различий в стилях и типах семейного воспитания в родительских семьях и опекунских семьях. Интеллектуальное развитие ребенка значительно влияет на развитие процессов представления. Представление - это многомерное психическое образование, основанное на развитии всех психических процессов. Младшие подростки с интеллектуальной недостаточностью, в степени дебильности имеют специфические особенности познавательной и эмоционально - волевой сфер.</w:t>
      </w:r>
      <w:r>
        <w:br w:type="page"/>
      </w:r>
    </w:p>
    <w:p>
      <w:pPr>
        <w:pStyle w:val="Heading1"/>
        <w:ind w:hanging="0"/>
        <w:rPr/>
      </w:pPr>
      <w:bookmarkStart w:id="2" w:name="__RefHeading___Toc295330779"/>
      <w:bookmarkEnd w:id="2"/>
      <w:r>
        <w:rPr/>
        <w:t>Глава 2. Организация, методы и экспериментально-психологические методики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Описание объекта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исследовании принимали участие младшие подростки 11-12 лет с легкой умственной отсталостью в количестве 36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кспериментальную группу (группа 1), вошли подопечные, младшего подросткового возраста, с ограниченными возможностями здоровья, обучающиеся в 5 классе специальной коррекционной школы - интернат, в количестве 18 человек из которых 12 мальчиков и 5 дево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ытуемые живут и обучаются в школе - интернате на выходные возвращаются в семьи опеку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писок испытуемых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05"/>
        <w:gridCol w:w="1312"/>
        <w:gridCol w:w="1505"/>
        <w:gridCol w:w="4226"/>
      </w:tblGrid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гно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ное положение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1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абушкой, проживают в отдельной квартире в городе вдвоем. Родители проживают в деревне, лишены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дной квартире с матерью лишенной прав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киста лобной части мозг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тдельной квартире в городе. Мать проживает в деревне, лишена прав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6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 отдельной квартире в городе с обеими бабушками. Родители проживают в городе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наслед. гене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абушкой, проживают в одной квартире с матерью лишенной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пилепс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дной квартире с матерью лишенной прав и 2 старшими братьями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7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ют вдвоем в одной квартире.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8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тойкое снижение интеллек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двоем в городской квартире. Родители лишены прав проживают в деревне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3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моционально-волевые наруш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. Вместе с племянниками и дядей проживают в частном доме (город)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оц. - пед. запущенность глубо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ратом, два года проживал в приюте, живут в одной квартире с матерью лишенной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8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ет вместе с племянниками, дядей и бабушкой в одной квартире Мать лишена прав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месте с дедушкой и бабушкой в одной квартире Мать лишена прав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2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навязчивые движ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месте с дядей, тетей и племянниками в одной квартире.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тетей проживает вместе с племянником в частном доме (город). Родители проживают в деревне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9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ет вместе с племянниками в одной квартире Мать лишена прав место проживание на данный момент неизвест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тойкое снижение интеллек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тетей, проживает в одной квартире с племянницей и дядей. Родители проживают отдельно в ч/д (город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ют в ч/д вместе с племянниками, дядей, бабушкой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квартире вместе с тетей и племяннико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br w:type="page"/>
      </w:r>
      <w:r>
        <w:rPr/>
        <w:t>В контрольную группу (группа 2), вошли подростки, проживающие в семье и обучающиеся в 5 классе специальной коррекционной школы - интернат, в количестве 18 человек, из которых 16 мальчиков и 2 дев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дети проживают в родительских семьях. Каждый день испытуемые уходят до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ложении 1 приведены списки контрольной группы с более подробными характерист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пятиклассников, обосновывался тем, что испытуемые закончили обучение в начальной школе, где был только один учитель и перешли в среднюю школу, теперь учителей становиться много образ учителя обогащается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3" w:name="__RefHeading___Toc295330781"/>
      <w:bookmarkEnd w:id="3"/>
      <w:r>
        <w:rPr/>
        <w:t>2.2 Методы и методики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ализации поставленных целей и задач исследования нами был разработан психодиагностический комплекс методов и методик, который включал в себя: биографический метод, метод наблюдения и беседы, специально подобранный комплекс психодиагностических средств, комплекс методов статистической обработки полученных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следовании использовались следующие психодиагностические метод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"Тест Рук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Рисунок "Челове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законченные пред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Рисунок "Учитель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Биографический метод </w:t>
      </w:r>
      <w:r>
        <w:rPr/>
        <w:t>использовался нами для получения и анализа психологических анамнестических данных. Данный метод заключался</w:t>
      </w:r>
      <w:r>
        <w:rPr>
          <w:rStyle w:val="Style13"/>
        </w:rPr>
        <w:t xml:space="preserve"> </w:t>
      </w:r>
      <w:r>
        <w:rPr/>
        <w:t>в работе с личными делами подростков и изучение истории их жизни. Детально изучались история каждого ребенка в отдельности, история его семьи, причины помещения ребенка под опеку, наличие родственников, частота и возможность встречи родителей и младших подростков. На основании полученных сведений, происходил подбор групп испытуемых для проведения дальнейших исслед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беседы</w:t>
      </w:r>
      <w:r>
        <w:rPr>
          <w:rStyle w:val="Style13"/>
        </w:rPr>
        <w:t xml:space="preserve"> применялся в нескольких вариантах. На начальном этапе мы проводили беседу в свободной форме, спрашивали испытуемых об их интересах, планах на будущее, обсуждали проблемы в учебе, устанавливая, таким образом, доверительный контакт и создавая атмосферу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спытуемые радостно шли на контакт, охотно рассказывали о своей школьной жизни, показывали тетрадки, рассказывали о праздниках (которые недавно прошли в школе). Не обошли стороной и тему учителя, некоторые испытуемые от школьных предметов и праздников переходили на дефектологов. Они рассказывали, насколько им нравиться (не нравится) предметное обучение, когда было лучше (раньше или сейчас), из разговора мы подчеркнули, что большинство испытуемых продолжают испытывать привязанность, к первому учителю и его образ проявился в рисун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сле проводили беседу с учителями и психологом, для составления более подробного и четкого портрета каждого испытуем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 заключительном этапе метод беседы применялся для информирования и консультирования всех заинтересованных лиц о результатах проведенного исследования с обязательным соблюдением этических принцип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Метод наблюдения</w:t>
      </w:r>
      <w:r>
        <w:rPr/>
        <w:t xml:space="preserve"> применялся на протяжении всего обследования и позволял по поведению подростков делать выводы об отношении испытуемых к себе, группе, экспериментатору, исследованию, а также свидетельствовал о необходимости сделать перерыв в обслед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наблюдения нами были замечены следующие реакции, возникающие на просьбу нарисовать учи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годование, испытуемые хорошо понимали инструкцию, но их никто и никогда не спрашивал, как они к нему относятся, и данная тема с ними никогда не обсуждалась. Присутствовал страх перед наказанием, а вдруг они не так как он хочет, его нарисуют. При данной позиции мы предлагали испытуемым рассказать о своих опасениях и объясняли, что все строго конфиденциально и ни один учитель не увидит, что они нарис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хищение испытывали в основном испытуемые из экспериментальной группы, они с радостью и с особым упорством рисовали учителя, после чего демонстрировали свои шедев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сиходиагностические методики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Проективный тест "Тест-Рук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 Н.Я. Семаго, М.М. Семаго Руководство по психологической диагностике: Дошкольный и младший школьный возраст. Методическое пособие. - М.: Изд-во АПКиПРО РФ, 2000 - 263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Методика направлена на определение основных тенденций эмоционально-личностного развития испытуемог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имульный материал: Бланки с изображением ру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</w:rPr>
        <w:t>Инструкция</w:t>
      </w:r>
      <w:r>
        <w:rPr/>
        <w:t>: Исследование проводилось индивиду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валась следующая инструкция: "Посмотри, здесь нарисована рука. Посмотри на нее внимательно и скажи, как тебе кажется, что делает эта рука? Ты можешь поворачивать картинку, если тебе не понятно. Давай попробуем, так что делает эта рука?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: В протоколе регистрировались количество ответов по следующим категориям: активность, пассивность, тревожность, агрессивность, директивность, коммуникация, демонстративность, зависимость, физическая дефицитарность (ущербност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полученных данных осуществлялась по следующим 9 категориям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грессия (aggH) - рука воспринимается как доминирующая, наносящая повреждения, активно захватывающая какой-либо предме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ирективность (dirH) - рука ведущая, направляющая, препятствующая, господствующая над другими людь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муникация (comH) - ответы, в которых рука общается, контактирует или стремится установить контак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исимость (depH) - рука выражает подчинение другим лица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щербность (defH) - рука деформирована, больна, неспособна к каким-либо действи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ссивность (pasH) - проявление "тенденции к действию, завершение которого не требует присутствия другого человека, но при этом рука не изменяет своего физического полож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монстративность (demH) - рука разными способами выставляет себя напоказ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вожность (aleH) - отражает неуверенность и ожидание возможной агрессии со стороны внешнего ми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ивность (actH) - отражает тенденции к действию, ответы в которых рука воспринимается как совершающая какое-либо активное 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считывалось количество ответов по каждой категории и их процентное соотно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лись коэффициенты по предлагаемым формул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(тр) = (</w:t>
      </w:r>
      <w:r>
        <w:rPr>
          <w:lang w:val="en-US"/>
        </w:rPr>
        <w:t>actH</w:t>
      </w:r>
      <w:r>
        <w:rPr/>
        <w:t>+</w:t>
      </w:r>
      <w:r>
        <w:rPr>
          <w:lang w:val="en-US"/>
        </w:rPr>
        <w:t>aggH</w:t>
      </w:r>
      <w:r>
        <w:rPr/>
        <w:t>+</w:t>
      </w:r>
      <w:r>
        <w:rPr>
          <w:lang w:val="en-US"/>
        </w:rPr>
        <w:t>dirH</w:t>
      </w:r>
      <w:r>
        <w:rPr/>
        <w:t>+</w:t>
      </w:r>
      <w:r>
        <w:rPr>
          <w:lang w:val="en-US"/>
        </w:rPr>
        <w:t>demH</w:t>
      </w:r>
      <w:r>
        <w:rPr/>
        <w:t>) / (</w:t>
      </w:r>
      <w:r>
        <w:rPr>
          <w:lang w:val="en-US"/>
        </w:rPr>
        <w:t>aleH</w:t>
      </w:r>
      <w:r>
        <w:rPr/>
        <w:t>+</w:t>
      </w:r>
      <w:r>
        <w:rPr>
          <w:lang w:val="en-US"/>
        </w:rPr>
        <w:t>passH</w:t>
      </w:r>
      <w:r>
        <w:rPr/>
        <w:t>+</w:t>
      </w:r>
      <w:r>
        <w:rPr>
          <w:lang w:val="en-US"/>
        </w:rPr>
        <w:t>depH</w:t>
      </w:r>
      <w:r>
        <w:rPr/>
        <w:t>+</w:t>
      </w:r>
      <w:r>
        <w:rPr>
          <w:lang w:val="en-US"/>
        </w:rPr>
        <w:t>dirH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тр) больше 1 следует говорить о превалировании истинно агрессивного поведения ребенка, при К (тр) меньше 1 преобладает тенденция ожидаемой агрессии извне, тревожности ребенка по поводу агрессивного поведения окружающи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 (</w:t>
      </w:r>
      <w:r>
        <w:rPr/>
        <w:t>акт</w:t>
      </w:r>
      <w:r>
        <w:rPr>
          <w:lang w:val="en-US"/>
        </w:rPr>
        <w:t>) = (actH+aggH+dirH) / (passH+depH+defH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акт) меньше 1 следует говорить о снижении общего уровня психической активности, значение К (акт) больше 1 говорят о достаточном уровне общей психической активности ребе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 (</w:t>
      </w:r>
      <w:r>
        <w:rPr/>
        <w:t>дез</w:t>
      </w:r>
      <w:r>
        <w:rPr>
          <w:lang w:val="en-US"/>
        </w:rPr>
        <w:t>) = (actH+comH+0,5dirH+0,5demH) / (passH+aleH+depH)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дез) меньше 1 следует говорить о тенденции к неблагополучию личностной адаптации, личностной дезадаптации в социуме, значение К (дез) больше 1 показывают относительно неплохую личностную адаптированность ребенка в социу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>
          <w:rStyle w:val="Style13"/>
        </w:rPr>
        <w:t>Проективный метод Рисунок "Челове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 К. Маховер Проективный рисунок человека / Пер. с англ. - 4-е изд., стереотипное. - М.: Смысл, 2006. - 158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Методика направлена на выявление представлений испытуемого о себе самом: то, что он собой представляет какими качествами и способностями обладает, представление о себе как телесной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ьный материал: простой карандаш средней мягкости, лист белой бумаги формата А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фронтально, малыми группами по 5 испыту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ытуемым давалась следующая </w:t>
      </w:r>
      <w:r>
        <w:rPr>
          <w:rStyle w:val="Style13"/>
        </w:rPr>
        <w:t>инструкция</w:t>
      </w:r>
      <w:r>
        <w:rPr/>
        <w:t>: "Нарисуйте, пожалуйста, человека в действии". На вопросы уточняющего характера давались ответы: "Любого, кто тебе нравится, кого хочешь, что хочешь, как думаешь…". На любые выражения сомнений говорилось: "Ты начни, а дальше легче будет…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: В протоколе регистрировались комментарии детей в процессе рисования и после, время начала рисования, количество стираний и перерисовок, с чего начинает рисовать испытуем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рисунков проводился с учетом формальной и содержательной характеристики изображ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афическая информация (ЯО) наличие всех частей тела, черты лица, одеж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сознание ребенка (ЯУ) наличие учебных принадлежностей, сюжетная линия рисунка направленная на учебный процес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сознание ребенка (ЯД) наличие друзей в рисунке, сюжетная линия рисунка направлена на взаимоотношения с друзь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оценка ребенка (СО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требность в общении с заботящимся человеком (З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лы расставлялись в соответствии с наличием на изображение всех частей тела в образе - Я, одежды, украшений, наличие учебных принадлежностей, дополнительные предметы (не относящиеся к учебному процесс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</w:t>
      </w:r>
      <w:r>
        <w:rPr>
          <w:rStyle w:val="Style13"/>
        </w:rPr>
        <w:t xml:space="preserve">Метод "Незаконченные предложения" </w:t>
      </w:r>
      <w:r>
        <w:rPr/>
        <w:t>Д. Сакса и Р. Леви (модифицированный вариан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выявить отношение учащихся к учителю и особенности восприятия его школь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индивиду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ытуемым давалась следующая инструкция: "Я сейчас буду зачитывать тебе начало предложения, а ты его закончи". Например: "В будущем я хотел (а) бы…". После того как испытуемый понял инструкцию, зачитывались следующие предлож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ительница нужна для того, чтобы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ли бы не было учителя 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ительница должна быть 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Я думаю, что учительница чаще всего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ребенок не понимал смысл предложение, оно зачитывалось повто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. Полученные данные обрабатывались с помощью метода контент-анал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ы поделились на шесть категории. В категорию "ученик-учитель" (УУ) заносились ответы, направленные на взаимодействие с учителем, такие как: мы объясняем ей, она слушает нас, много замечаний говор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педагогическое мастерство" (ПМ) заносились следующие ответы испытуемых; пишет на доске, в школе знания дает, записывает задание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авторитет" (АУ) заносились ответы, указывающие на высокую личностную значимость учителя, проявление уважения к н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умный учитель" (У) заносились ответы: умный, много знает, знает в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описание внешности" (ВН) заносились ответы, указывающие внешний вид уч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доброжелательность учителя" (ДУ). Заносились ответы, указывающие на личностное, в неучебное время, отношение учителя к ученикам (добрая, ласковая, люби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 на каждое предложение оценивался в один балл и заносился в соответствующую категор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</w:t>
      </w:r>
      <w:r>
        <w:rPr>
          <w:rStyle w:val="Style13"/>
        </w:rPr>
        <w:t xml:space="preserve">Проективный метод Рисунок "Учитель" </w:t>
      </w:r>
      <w:r>
        <w:rPr/>
        <w:t>обрабатывался по методу С. Бернс, С. Кауфман тест "Кинетический рисунок семь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выявить представление испытуемых об учителе как телесной организации, общее представление об учителе, представление, об учителе как участнике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ьный материал: простой карандаш средней мягкости, лист белой бумаги формата А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фронтально, малыми группами по 6 испыту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ытуемым давалась следующая </w:t>
      </w:r>
      <w:r>
        <w:rPr>
          <w:rStyle w:val="Style13"/>
        </w:rPr>
        <w:t>инструкция</w:t>
      </w:r>
      <w:r>
        <w:rPr/>
        <w:t>: "Нарисуйте, пожалуйста, учителя в действии, какого хотите". На вопросы уточняющего характера давались уклончивые ответы, на сомнения и подозрения успокаивающ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токоле регистрировались комментарии детей в процессе рисования и после, время начала рисования, количество стираний и перерисовок, с чего начинает рисовать испытуем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рисунков проводился с учетом формальной и содержательной характеристики изобра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афическая информация (ОУ) наличие всех частей тела, черты лица, одеж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корирование образа (ВП) наличие украшений, аксессуаров, яркость крас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дагогическое мастерство учителя (ПМ) наличие учебных принадлежностей, сюжетная линия рисунка учитель в учебном процесс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брожелательное отношение учителя к учащимся (ДУ). Отсутствие агрессивных, конфликтных, тревожных показателей. Наличие солнца, травы, цветов в сюжете. Присутствие в рассказе детей хорошего, понимающего отношения учителя к учени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лы расставлялись в соответствии с наличием на изображение всех частей тела учителя, одежда, украшения, наличие учебных принадлежностей, дополнительные предметы (не относящиеся к учебному процессу)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3 Этапы и организация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</w:t>
      </w:r>
      <w:r>
        <w:rPr>
          <w:rStyle w:val="Style13"/>
        </w:rPr>
        <w:t>первом этапе</w:t>
      </w:r>
      <w:r>
        <w:rPr/>
        <w:t xml:space="preserve"> работы над дипломом было осуществлено ознакомление с литературой по проблемам исследований особенностей представлений в психолого-педагогической литера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торой этап</w:t>
      </w:r>
      <w:r>
        <w:rPr/>
        <w:t xml:space="preserve"> заключался в подборе методик, в соответствии с целью исследования, выборе образовательного учреждения, являющегося базой исследования, а также в сборе экспериментальных показателей. В этот период было проведено исследование представления об учителе у детей среднего школьного возраста с ограниченными возможностями здоров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</w:t>
      </w:r>
      <w:r>
        <w:rPr>
          <w:rStyle w:val="Style13"/>
        </w:rPr>
        <w:t>третьем этапе</w:t>
      </w:r>
      <w:r>
        <w:rPr/>
        <w:t xml:space="preserve"> был проведен сравнительный анализ получен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индивидуально и фронтально. Экспериментальной базой послужили следующие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в 2009 г.</w:t>
      </w:r>
      <w:r>
        <w:br w:type="page"/>
      </w:r>
    </w:p>
    <w:p>
      <w:pPr>
        <w:pStyle w:val="Heading1"/>
        <w:ind w:hanging="0"/>
        <w:rPr/>
      </w:pPr>
      <w:bookmarkStart w:id="4" w:name="__RefHeading___Toc295330783"/>
      <w:bookmarkEnd w:id="4"/>
      <w:r>
        <w:rPr/>
        <w:t>Глава 3. Описание результатов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Сравнительный анализ результатов, полученных в двух группах испытуемых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5" w:name="__RefHeading___Toc295330785"/>
      <w:bookmarkEnd w:id="5"/>
      <w:r>
        <w:rPr/>
        <w:t>3.1.1 Эмоционально - личностные особенности испытуем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эмоционально-личностных особенностей испытуемых экспериментальной и контрольной группы по методу "Тест Руки" представлены в таблице 2 и на рисунк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Эмоционально-личностные особенности учащихся с умственной отсталостью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90"/>
        <w:gridCol w:w="1808"/>
        <w:gridCol w:w="208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уника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монстра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0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ревожность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1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даптац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2pt;height:198.7pt" filled="f" o:ole="">
            <v:imagedata r:id="rId5" o:title=""/>
          </v:shape>
          <o:OLEObject Type="Embed" ProgID="Excel.Sheet.12" ShapeID="ole_rId4" DrawAspect="Content" ObjectID="_69465847" r:id="rId4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моционально-личностные особенности учащихся с умственной отсталост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2 и рисунка 1 видно, полученные различия достоверны на 5-10% уровне статистической знач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тель </w:t>
      </w:r>
      <w:r>
        <w:rPr>
          <w:rStyle w:val="Style13"/>
        </w:rPr>
        <w:t>коммуникативность</w:t>
      </w:r>
      <w:r>
        <w:rPr/>
        <w:t xml:space="preserve"> в экспериментальной группе в 1,5 раза ниже по сравнению с контрольной группой, что говорит о нежелании детей, воспитывающихся в интернате вступать в контакт с окружающими без определенных побуждений к разговору. В то время как дети из благополучных семей, даже без стимула к разговору со стороны других людей, могут охотно вступить в разго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тель </w:t>
      </w:r>
      <w:r>
        <w:rPr>
          <w:rStyle w:val="Style13"/>
        </w:rPr>
        <w:t>активности</w:t>
      </w:r>
      <w:r>
        <w:rPr/>
        <w:t xml:space="preserve"> детей, воспитывающихся в интернате, ниже испытуемых из семей в 1,3 раза. Это можно объяснить не желанием подопечных брать на себя ответственность, принимать в чем-либо участие, однако опекаемые дети имеют значительно выше, в отличие от семейных детей, показатель </w:t>
      </w:r>
      <w:r>
        <w:rPr>
          <w:rStyle w:val="Style13"/>
        </w:rPr>
        <w:t>демонстративность</w:t>
      </w:r>
      <w:r>
        <w:rPr/>
        <w:t>, он в 0,36 раза выше в экспериментальной группе. Демонстративность детей, воспитывающихся в интернате, может носить защит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может означать, что недостаток навыков общения и неумение наладить контакт с окружающими подопечные стремятся компенсировать при помощи демонстративного поведения, например: нарушением дисциплины на уроках и переменах, иногда асоциальными поступками, т.е. демонстративность детей, воспитывающихся в интернате, может носить защит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уровня </w:t>
      </w:r>
      <w:r>
        <w:rPr>
          <w:rStyle w:val="Style13"/>
        </w:rPr>
        <w:t>тревожности</w:t>
      </w:r>
      <w:r>
        <w:rPr/>
        <w:t xml:space="preserve"> (агрессии) у детей, воспитывающихся в интернате ниже в 1,6 раз семейных испытуемых, вероятно, это связано с тем, что подопечные, проживающие в интернате, с понедельника по пятницу, имеют определенный режим дня, они знают, что и когда будет, таким образом, они находятся в относительно стабильной обстановке. Это обстоятельство немаловажно для умственно отсталых подростков, так как стереотипность мышления является их характерной особенностью. В связи с этим они менее подвержены эмоциональному стрессу в отличие от семейных испытуемых. Контрольная группа, хотя и состоит из детей благополучных семей, однако стили воспитания, выбранные родителями, могут привести ребенка в состояние эмоционального стресса, и вероятно поэтому, уровень тревожности у них выше опекаемых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детей, воспитывающихся в интернате средние показатели </w:t>
      </w:r>
      <w:r>
        <w:rPr>
          <w:rStyle w:val="Style13"/>
        </w:rPr>
        <w:t>адаптации</w:t>
      </w:r>
      <w:r>
        <w:rPr/>
        <w:t xml:space="preserve"> в 1,6 раз меньше чем в контрольной группе. Можно предположить, что опекаемые дети личностно не адаптированы в социуме, в то время как их одногодки, из родительских семей, имеют относительно неплохую личностную адаптацию в социуме. По-видимому, это происходит из-за нарушенной эмоциональной и коммуникативной связи с матерью, и потому, что жизнь в интернатом учреждении не требует от личности ребенка выполнения тех функций, которые обычно выполняются в жизни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личностных особенностей испытуемых экспериментальной и контрольной группы по методу рисунок "Человека" представлены в таблице 3 и на рисунках 2;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Личностные особенности умственно отсталых учащихся по тесту рисунок "Человека"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218"/>
        <w:gridCol w:w="1763"/>
        <w:gridCol w:w="1872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43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мооцен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10</w:t>
            </w:r>
          </w:p>
        </w:tc>
      </w:tr>
      <w:tr>
        <w:trPr>
          <w:trHeight w:val="4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исимость от матер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85690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собенности самооценк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2 видно, полученные различия достоверны на 10% уровне статистической значимости, показатель самооценки в 1,13 раза выше в группе домашних детей. Дети, живущие в семье постоянно, несомненно более уверены в себе, чем их сверстники, живущие в интернате</w:t>
      </w:r>
      <w:r>
        <w:rPr>
          <w:vanish/>
        </w:rPr>
        <w:t xml:space="preserve"> и лишь на выходные попадающие в опекунскую сем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предположить, что разница в самооценки обуславливается также малой контактностью подопечных, о чем говорит показатель низкий коммуникативности, что в свою очередь влияет на взаимоотношения между подростками и взросл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3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3.85pt;height:210.4pt" filled="f" o:ole="">
            <v:imagedata r:id="rId8" o:title=""/>
          </v:shape>
          <o:OLEObject Type="Embed" ProgID="Excel.Sheet.12" ShapeID="ole_rId7" DrawAspect="Content" ObjectID="_770410535" r:id="rId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требность в общении с матерью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3 видно, что полученные различия достоверны на 10% уровне статистической значимости, потребность в общении и внимании заботящегося в 3,5 раза выше у детей, воспитывающихся в интернате по сравнению с контрольной группой. Можно предположить, что таким образом сказывается приобретенный опыт отстраненности родителей по отношению к детям, до передачи детей на опеку родственникам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3.1.2 Образ учителя в представлении испытуем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восприятия учителя испытуемыми экспериментальной и контрольной группы по методу рисунок "Учитель" представлены в таблице 3 и на рисунках 4; 5; 6;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szCs w:val="24"/>
        </w:rPr>
        <w:t>Образ учителя в представлении учащихся с легкой умственной отстало</w:t>
      </w:r>
      <w:r>
        <w:rPr/>
        <w:t>сть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77"/>
        <w:gridCol w:w="1794"/>
        <w:gridCol w:w="2068"/>
      </w:tblGrid>
      <w:tr>
        <w:trPr>
          <w:trHeight w:val="5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шняя привлекатель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lt;0,05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рожела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gt;0,10</w:t>
            </w:r>
          </w:p>
        </w:tc>
      </w:tr>
      <w:tr>
        <w:trPr>
          <w:trHeight w:val="5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остность образ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gt;0,10</w:t>
            </w:r>
          </w:p>
        </w:tc>
      </w:tr>
      <w:tr>
        <w:trPr>
          <w:trHeight w:val="3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дагогическое мастерств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8.15pt;height:197.7pt" filled="f" o:ole="">
            <v:imagedata r:id="rId10" o:title=""/>
          </v:shape>
          <o:OLEObject Type="Embed" ProgID="Excel.Sheet.12" ShapeID="ole_rId9" DrawAspect="Content" ObjectID="_1064687345" r:id="rId9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4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нешняя привлекательность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.4 и рисунка 4 видно, что полученные различия достоверны на 5% уровне статистической значимости, внешнюю привлекательность учителя выделяют младшие подростки из контрольной группы в 2 раза чаше по сравнению с младшими подростками из экспериментальной группы. Вероятно, это связано с тем, что детям, живущим в интернате больше требуется общение с взрослыми и теплый эмоциональный контакт, внешние качества учителя не имеют для них большого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4.55pt;height:211.15pt" filled="f" o:ole="">
            <v:imagedata r:id="rId12" o:title=""/>
          </v:shape>
          <o:OLEObject Type="Embed" ProgID="Excel.Sheet.12" ShapeID="ole_rId11" DrawAspect="Content" ObjectID="_958462490" r:id="rId11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5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оброжелательное отношение учителя к учащимся в представлении умственно отсталых подрост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.4 и рисунка 5 видно, что доброжелательное отношение учителя по отношению к учащимся по рисунку "Учитель" экспериментальная и контрольная группа выделяют на одном уровне статической значимости. Статических различий не обнаружено. Доброжелательное отношение учителя к учащимся для испытуемых одинаково важно и значим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8.25pt;height:195pt" filled="f" o:ole="">
            <v:imagedata r:id="rId14" o:title=""/>
          </v:shape>
          <o:OLEObject Type="Embed" ProgID="Excel.Sheet.12" ShapeID="ole_rId13" DrawAspect="Content" ObjectID="_1988667777" r:id="rId13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6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осприятие целостности образа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6 видно, что восприятия целостности образа учителя учащимися находится на одном уровне. Статически значимых различий не выявлено. Структура тела учителя воспринимается учащимися контрольной и экспериментальной групп одинаково и соответствует одному возрастному уровн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6.15pt;height:211.15pt" filled="f" o:ole="">
            <v:imagedata r:id="rId16" o:title=""/>
          </v:shape>
          <o:OLEObject Type="Embed" ProgID="Excel.Sheet.12" ShapeID="ole_rId15" DrawAspect="Content" ObjectID="_959284140" r:id="rId15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7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дагогическое мастерство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7 видно, что педагогическое мастерство учителя экспериментальная и контрольная группа выделяют на одном уровне значимости. Статических различий не обнаружено учитель воспринимается учащимися как личность, дающая им знания для дальнейшего развития, как основу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представления об учителе испытуемыми экспериментальной и контрольной группы по методу "Незаконченных предложений" представлены в таблице 4 и на рисунках 8; 9; 10, 11, 12, 13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риятие учителя учащимися с легкой умственной отсталость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77"/>
        <w:gridCol w:w="1794"/>
        <w:gridCol w:w="2068"/>
      </w:tblGrid>
      <w:tr>
        <w:trPr>
          <w:trHeight w:val="52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шняя привлекатель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дагогическое мастерств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рожела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- учени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ный уч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ритет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6.15pt;height:211.15pt" filled="f" o:ole="">
            <v:imagedata r:id="rId18" o:title=""/>
          </v:shape>
          <o:OLEObject Type="Embed" ProgID="Excel.Sheet.12" ShapeID="ole_rId17" DrawAspect="Content" ObjectID="_1707157635" r:id="rId1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8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нешняя привлекательность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таблицы 4 и рисунка 8 видно, что внешняя привлекательность учителя по методу незаконченных предложений экспериментальная и контрольная группа оценивают одинаково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ческих различий не обнаружено: внешняя привлекательность учителя одинаково важна для учащихся, воспитывающихся в семье и в интернате. Известно, что умственно отсталым школьникам сложно выражать образы в вербальной форме, поэтому результаты по данной методике мало различ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4.55pt;height:211.95pt" filled="f" o:ole="">
            <v:imagedata r:id="rId20" o:title=""/>
          </v:shape>
          <o:OLEObject Type="Embed" ProgID="Excel.Sheet.12" ShapeID="ole_rId19" DrawAspect="Content" ObjectID="_242988900" r:id="rId19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Умственные способности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9 видно, что умственные способности учителя по методу незаконченных предложений экспериментальная и контрольная группа выделяют на одном уровне значимости. Статических различий не обнаружено. Интеллектуальную сферу учителя выделяют обе группы на одном уровне значимости. В представлении учащихся с легкой умственной отсталостью учитель - это человек, который очень много зн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3pt;height:172.5pt" filled="f" o:ole="">
            <v:imagedata r:id="rId22" o:title=""/>
          </v:shape>
          <o:OLEObject Type="Embed" ProgID="Excel.Sheet.12" ShapeID="ole_rId21" DrawAspect="Content" ObjectID="_1864113628" r:id="rId21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0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оброжелательное отношение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0 видно, что доброжелательное отношение учителя по методу незаконченных предложений экспериментальная и контрольная группа выделяют на одном уровне значимости. Статических различий не обнаружено. Эмоциональную теплоту учителя выделяют обе группы на одном уровне. Для младших подростков эмоциональное отношение учителя во время учебного процесса и в свободное от него время является особо значим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1" w:dyaOrig="43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4.75pt;height:188.25pt" filled="f" o:ole="">
            <v:imagedata r:id="rId24" o:title=""/>
          </v:shape>
          <o:OLEObject Type="Embed" ProgID="Excel.Sheet.12" ShapeID="ole_rId23" DrawAspect="Content" ObjectID="_149329841" r:id="rId23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1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Межличностные отношения между учениками и учител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1 видно, что межличностные отношения между учениками и учителем экспериментальная и контрольная группа выделяют на одном уровне значимости. Статических различий не обнаружено. Учитель воспринимается учениками как доминирующая личность, побуждающая их к вербальному контакту и взаимодействию во время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0" w:dyaOrig="51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4.75pt;height:212.25pt" filled="f" o:ole="">
            <v:imagedata r:id="rId26" o:title=""/>
          </v:shape>
          <o:OLEObject Type="Embed" ProgID="Excel.Sheet.12" ShapeID="ole_rId25" DrawAspect="Content" ObjectID="_1205619" r:id="rId25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2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осприятие обучающего процесса учащимися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2 видно, что основные характеристики обучения учеников учителем, моменты педагогического воздействия воспринимаются учениками одинаково. Описываются конкретные действия учителя с предметами, значимость полученного материала не осознается учащимися пол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0.25pt;height:191.25pt" filled="f" o:ole="">
            <v:imagedata r:id="rId28" o:title=""/>
          </v:shape>
          <o:OLEObject Type="Embed" ProgID="Excel.Sheet.12" ShapeID="ole_rId27" DrawAspect="Content" ObjectID="_1166758760" r:id="rId2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3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ценка личностной значимости учителя учащихся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3 видно, что авторитет учителя для экспериментальной и контрольной группы одинаково важен. Статически значимых различий не выявлено. Учащиеся считают учителя образцом для подражания и стараются во многом копировать его пове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проведенного исследования, направленного на выявление особенностей представления об учителе младших подростков с легкой умственной отсталостью, проживающих в родительских семьях и находящихся под опекой, можно сделать следующие </w:t>
      </w:r>
      <w:r>
        <w:rPr>
          <w:rStyle w:val="Style13"/>
        </w:rPr>
        <w:t>вывод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Социальный статус младших подростков экспериментальной и контрольной группы существенно влияет на эмоциональные особенности учащихся. Коммуникативность, активность, тревожность, адаптивность детей с умственной отсталость легкой степени, проживающих в интернате и посещающих опекунов по выходным, значимо ниже коммуникативности, активности, тревожности, адаптивности младших подростков с умственной отсталостью из родительских семей. Уровень демонстративности опекаемых детей выше, чем у детей из родительских семей. Потребность в общении с заботящимся у умственно отсталых подростков из опекунских семей значительно выше чем у подростков из родительских семей. Все эти особенности можно объяснить различием в условиях проживания и воспитания подростков экспериментальной и контрольной групп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Образ "Я" подростков из обеих групп характеризуется стереотипностью: в основном это изображение каких-то материальных предпочтений и желаний, но самооценка умственно отсталых детей из опекунских семей ниже самооценки детей из родительских семей. Для испытуемых обеих групп свойственно в самооценке опираться на отношение к ним других люд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Социальный статус младших подростков экспериментальной и контрольной группы значимо не влияет на представление об учителе. В представлении учащихся с легкой умственной отсталостью учитель - это человек, который очень много знает и находится в пределах школы. В представлении подростков учитель является основным условием учебного процесса, но само обучение не является значимым для них. Подростки с умственной отсталостью нацелены на получение внешней оценки их поведения и знаний со стороны учителя по типу хороший - плохой.</w:t>
      </w:r>
      <w:r>
        <w:br w:type="page"/>
      </w:r>
    </w:p>
    <w:p>
      <w:pPr>
        <w:pStyle w:val="Heading1"/>
        <w:ind w:hanging="0"/>
        <w:rPr/>
      </w:pPr>
      <w:bookmarkStart w:id="6" w:name="__RefHeading___Toc295330787"/>
      <w:bookmarkEnd w:id="6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считаем, что представление об учителе является одной из важнейших категории при накоплении социального опыта. Слабость в общении с учителем, недостаточная целенаправленность, не осознанность своих позиций в системе взаимоотношений, неумение оценить его эффективность препятствует накоплению социального опыта и оказывает влияние на протекание социально - перцептивны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й статус испытуемых, стили и типы воспитания в семье, находят свое отражение в эмоционально - личностном развитии детей. Заметим, что учитель воспринимается экспериментальной и контрольной группой одинаково, следовательно, родительское и опекунское воспитание не сказывается, на уровень восприятия учителя учениками и лишь косвенно влияет на отношение к н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щиеся с умственной отсталостью не имеют четкого представления о значимости учебного процесса в дальнейшем развитии, и учитель воспринимается по типу дошкольного вос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ение об учителе у учащихся пятых классов, состоит преимущественно из действий учителя, каких - то указаний со стороны учителя, характеристики поведения учителя, взаимоотношения между учителем и учениками бедны. Учащиеся не стремятся к получению новых знаний и приобретению навыков взаимодействия, они не осознают важности учебного процесса. Познание нового ограничено желанием, получить со стороны учителя положительную оценку своего умения и поведения. Взаимоотношения по типу ученик-учитель находятся на более ранних этапах развития учащихся не типичному для данного возраста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>Ph. Tyson, R. L. Tyson. Psychoanalytics Theories of Development: An Integration New Haven &amp; London: Yale University Press, 1990 Екатеринбург: "Деловая Книга", 1998. http://psylib.org.ua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Д. Наследов Математические методы психологического исследования. Анализ и интерпретация данных.3-е изд., стереотип. - СПб.: Речь, 2007 - 392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Н. Леонтьев. Деятельность. Сознание. Личность www.psy. msu.ru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Р. Лурия Лекции по общей психологии СПб.: Питер, 2006 - 320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.В. Горинов, http://www.rusmedserv.com Умственная отсталость </w:t>
      </w:r>
    </w:p>
    <w:p>
      <w:pPr>
        <w:pStyle w:val="Style14"/>
        <w:numPr>
          <w:ilvl w:val="0"/>
          <w:numId w:val="6"/>
        </w:numPr>
        <w:rPr/>
      </w:pPr>
      <w:r>
        <w:rPr/>
        <w:t>В.А. Жмуров http://www.psychiatry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.М. Навицкая журнал Школа - пресс, дефектология 2008 №3 "Перспективы применения семантического эксперимента как метода исследования особенностей осмысленного отношения умственного отсталого подростка к миру"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икипедия свободная энциклопедия http://ru. wikipedia.org/wiki/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икипедия свободная энциклопедия http://ru. wikipedia.org/wiki/НУР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Г.Л. Бардиер Почему психолог похож на Кота? Тонкости психологической помощи детям: Научно-популярное издание. - 2-е изд., испр. и доп. - М.: Генезис, 2002 - 112 с. </w:t>
      </w:r>
    </w:p>
    <w:p>
      <w:pPr>
        <w:pStyle w:val="Style14"/>
        <w:numPr>
          <w:ilvl w:val="0"/>
          <w:numId w:val="6"/>
        </w:numPr>
        <w:rPr/>
      </w:pPr>
      <w:r>
        <w:rPr/>
        <w:t>Г.Н. Носачёв, В.С. Баранов Семиотика психических заболеваний (общая психопатология) http://www.psycheya.ru</w:t>
      </w:r>
    </w:p>
    <w:p>
      <w:pPr>
        <w:pStyle w:val="Style14"/>
        <w:numPr>
          <w:ilvl w:val="0"/>
          <w:numId w:val="6"/>
        </w:numPr>
        <w:rPr/>
      </w:pPr>
      <w:r>
        <w:rPr/>
        <w:t>Газета "Час Пик" от 18.03.2009</w:t>
      </w:r>
    </w:p>
    <w:p>
      <w:pPr>
        <w:pStyle w:val="Style14"/>
        <w:numPr>
          <w:ilvl w:val="0"/>
          <w:numId w:val="6"/>
        </w:numPr>
        <w:rPr/>
      </w:pPr>
      <w:r>
        <w:rPr/>
        <w:t>Дж. Брунер Психология познания. За пределами непосредственной информации Пер. с англ. - М.: Прогресс, 1977. - 413 с. www.koob.ru</w:t>
      </w:r>
    </w:p>
    <w:p>
      <w:pPr>
        <w:pStyle w:val="Style14"/>
        <w:numPr>
          <w:ilvl w:val="0"/>
          <w:numId w:val="6"/>
        </w:numPr>
        <w:rPr/>
      </w:pPr>
      <w:r>
        <w:rPr/>
        <w:t>Журнал Дефектолог ст. "Отличие умственной отсталости от сходных с ней состояний" http://www.defectolog.ru</w:t>
      </w:r>
    </w:p>
    <w:p>
      <w:pPr>
        <w:pStyle w:val="Style14"/>
        <w:numPr>
          <w:ilvl w:val="0"/>
          <w:numId w:val="6"/>
        </w:numPr>
        <w:rPr/>
      </w:pPr>
      <w:r>
        <w:rPr/>
        <w:t>Журнал практической психологии и психоанализа №2 июнь 2002 http://psyjournal.ru/j3p/pap. php? id=20020206</w:t>
      </w:r>
    </w:p>
    <w:p>
      <w:pPr>
        <w:pStyle w:val="Style14"/>
        <w:numPr>
          <w:ilvl w:val="0"/>
          <w:numId w:val="6"/>
        </w:numPr>
        <w:rPr/>
      </w:pPr>
      <w:r>
        <w:rPr/>
        <w:t>И.С. Кон Ребенок и общество.М., 2003</w:t>
      </w:r>
    </w:p>
    <w:p>
      <w:pPr>
        <w:pStyle w:val="Style14"/>
        <w:numPr>
          <w:ilvl w:val="0"/>
          <w:numId w:val="6"/>
        </w:numPr>
        <w:rPr/>
      </w:pPr>
      <w:r>
        <w:rPr/>
        <w:t>И.В. Сычевич Особенности представлений о себе и значимых других у младших школьников с ЗПР в разных условия обучения Школа-пресс, Дефектология 2008 №3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. Маховер Проективный рисунок человека / Пер. с англ. - 4-е изд., стереотипное. - М.: Смысл, 2006. - 158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лассификация психических расстройств по МКБ-10 - www.psychiatry.ru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Л.М. Шипицына "Необучаемый" ребенок в семье и обществе. Социализация детей с нарушением интеллекта. - 2-е изд., перераб. и дополн. - СПб.: Речь, 2005. - 477 с. </w:t>
      </w:r>
    </w:p>
    <w:p>
      <w:pPr>
        <w:pStyle w:val="Style14"/>
        <w:numPr>
          <w:ilvl w:val="0"/>
          <w:numId w:val="6"/>
        </w:numPr>
        <w:rPr/>
      </w:pPr>
      <w:r>
        <w:rPr/>
        <w:t>Л.М. Шипицына, Е.С. Иванов, А.Д. Виноградова и др. Развитие личности ребенка в условиях материнской депривации. СПб., 1997</w:t>
      </w:r>
    </w:p>
    <w:p>
      <w:pPr>
        <w:pStyle w:val="Style14"/>
        <w:numPr>
          <w:ilvl w:val="0"/>
          <w:numId w:val="6"/>
        </w:numPr>
        <w:rPr/>
      </w:pPr>
      <w:r>
        <w:rPr/>
        <w:t>М.И. Гринцов Некоторые особенности динамики умственной отсталости в пубертатном периоде Школа - пресс, дефектология № 2 1980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Н.Д. Завалова, Б.Ф. Ломов, В.А. Пономаренко Образ в системе психической регуляции деятельности http://web. psyho.ru/books/Z/Z1. htm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Н.Я. Семаго, М.М. Семаго Руководство по психологической диагностике: Дошкольный и младший школьный возраст. Методическое пособие. - М.: Изд-во АПКиПРО РФ, 2000 - 263 с. </w:t>
      </w:r>
    </w:p>
    <w:p>
      <w:pPr>
        <w:pStyle w:val="Style14"/>
        <w:numPr>
          <w:ilvl w:val="0"/>
          <w:numId w:val="6"/>
        </w:numPr>
        <w:rPr/>
      </w:pPr>
      <w:r>
        <w:rPr/>
        <w:t>Психологические особенности формирования образов-представлений у младших школьников с нарушениями речи http://vsediplomy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Р.С. Бернс, С.Х. Кауфман Кинетический рисунок семьи: введение в понимание детей через кинетические рисунки / Пер. с англ. - 3-е изд., стереотипное. - М.: Смысл, 2006. - 146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.Д. Забрамная Психолого-педагогическая диагностика умственного развития детей. - М.: Просвещение, Владос, 1995. </w:t>
      </w:r>
    </w:p>
    <w:p>
      <w:pPr>
        <w:pStyle w:val="Style14"/>
        <w:numPr>
          <w:ilvl w:val="0"/>
          <w:numId w:val="6"/>
        </w:numPr>
        <w:rPr/>
      </w:pPr>
      <w:r>
        <w:rPr/>
        <w:t>С.А. Сошинский Дети-инвалиды: социальные проблемы и неожиданные открытия 2007 http://www.pravmir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.Д. Забрамная Психолого - педагогическая диагностика умственного развития детей. - М., 1995. - 111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ловари и справочники http://www.i-u.ru/biblio/ </w:t>
      </w:r>
    </w:p>
    <w:p>
      <w:pPr>
        <w:pStyle w:val="Style14"/>
        <w:numPr>
          <w:ilvl w:val="0"/>
          <w:numId w:val="6"/>
        </w:numPr>
        <w:rPr/>
      </w:pPr>
      <w:r>
        <w:rPr/>
        <w:t>Т.А. Басилова Основные этиопатогенетические факторы нарушений психического и соматического здоровья детей-сирот // Дети-сироты: консультирование и диагностика развития / Под ред. Е.А. Стебелевой.М., 1998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Тезисы второй всероссийской научной конференции \"Психологические проблемы современной российской семьи\" (25-27 октября 2005г.). В 3-х частях. - 2 часть/Под общей редакцией доктора психологических наук В.К. Шабельникова и кандидата психологических наук А.Г. Лидерса. - М., 2005. - 360 с. </w:t>
      </w:r>
    </w:p>
    <w:p>
      <w:pPr>
        <w:pStyle w:val="Style14"/>
        <w:numPr>
          <w:ilvl w:val="0"/>
          <w:numId w:val="6"/>
        </w:numPr>
        <w:rPr/>
      </w:pPr>
      <w:r>
        <w:rPr/>
        <w:t>Типы семейного воспитания детей http://gornet.net.ua/</w:t>
      </w:r>
    </w:p>
    <w:p>
      <w:pPr>
        <w:pStyle w:val="Style14"/>
        <w:numPr>
          <w:ilvl w:val="0"/>
          <w:numId w:val="6"/>
        </w:numPr>
        <w:rPr/>
      </w:pPr>
      <w:r>
        <w:rPr/>
        <w:t>Ф. Фогель, А. Мотульски Генетика человека. Том 3 Изд-во: М.: Мир, 1990 - 368</w:t>
      </w:r>
    </w:p>
    <w:p>
      <w:pPr>
        <w:pStyle w:val="Style14"/>
        <w:numPr>
          <w:ilvl w:val="0"/>
          <w:numId w:val="6"/>
        </w:numPr>
        <w:rPr/>
      </w:pPr>
      <w:r>
        <w:rPr/>
        <w:t>Школа-пресс, Дефектология 2008 №2</w:t>
      </w:r>
    </w:p>
    <w:p>
      <w:pPr>
        <w:pStyle w:val="Style14"/>
        <w:numPr>
          <w:ilvl w:val="0"/>
          <w:numId w:val="6"/>
        </w:numPr>
        <w:rPr/>
      </w:pPr>
      <w:r>
        <w:rPr/>
        <w:t>Энциклопедия "Кругосвет" www.krugosvet.ru</w:t>
      </w:r>
    </w:p>
    <w:p>
      <w:pPr>
        <w:pStyle w:val="Style14"/>
        <w:numPr>
          <w:ilvl w:val="0"/>
          <w:numId w:val="6"/>
        </w:numPr>
        <w:rPr/>
      </w:pPr>
      <w:r>
        <w:rPr/>
        <w:t>Ю.В. Борисова Автореферат "Психологическое содержание подросткового представления о будущем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295330789"/>
      <w:bookmarkEnd w:id="7"/>
      <w:r>
        <w:rPr/>
        <w:t>Приложения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Cs w:val="36"/>
        </w:rPr>
      </w:r>
    </w:p>
    <w:p>
      <w:pPr>
        <w:pStyle w:val="Style20"/>
        <w:rPr/>
      </w:pPr>
      <w:r>
        <w:rPr/>
        <w:t>Приложение №1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писок детей контрольной групп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91"/>
        <w:gridCol w:w="1285"/>
        <w:gridCol w:w="2628"/>
        <w:gridCol w:w="2445"/>
      </w:tblGrid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гно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ное положение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фенилкетонур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эпилеп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6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пилеп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9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двое детей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2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5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</w:tbl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Cs w:val="36"/>
        </w:rPr>
      </w:r>
      <w:r>
        <w:br w:type="page"/>
      </w:r>
    </w:p>
    <w:p>
      <w:pPr>
        <w:pStyle w:val="Style20"/>
        <w:rPr/>
      </w:pPr>
      <w:r>
        <w:rPr/>
        <w:t>Приложение №2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Тест Руки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75"/>
        <w:gridCol w:w="436"/>
        <w:gridCol w:w="546"/>
        <w:gridCol w:w="618"/>
        <w:gridCol w:w="603"/>
        <w:gridCol w:w="619"/>
        <w:gridCol w:w="619"/>
        <w:gridCol w:w="619"/>
        <w:gridCol w:w="542"/>
        <w:gridCol w:w="542"/>
        <w:gridCol w:w="652"/>
        <w:gridCol w:w="652"/>
        <w:gridCol w:w="652"/>
      </w:tblGrid>
      <w:tr>
        <w:trPr>
          <w:trHeight w:val="2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t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as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le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gg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ir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om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m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p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fH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р) (</w:t>
            </w:r>
            <w:r>
              <w:rPr/>
              <w:t xml:space="preserve">-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акт) (</w:t>
            </w:r>
            <w:r>
              <w:rPr/>
              <w:t xml:space="preserve">-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дез) (</w:t>
            </w:r>
            <w:r>
              <w:rPr/>
              <w:t xml:space="preserve">-) 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1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3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Тест Руки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388"/>
        <w:gridCol w:w="548"/>
        <w:gridCol w:w="414"/>
        <w:gridCol w:w="589"/>
        <w:gridCol w:w="590"/>
        <w:gridCol w:w="589"/>
        <w:gridCol w:w="590"/>
        <w:gridCol w:w="589"/>
        <w:gridCol w:w="589"/>
        <w:gridCol w:w="590"/>
        <w:gridCol w:w="670"/>
        <w:gridCol w:w="671"/>
        <w:gridCol w:w="671"/>
      </w:tblGrid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ct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pas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le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gg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ir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com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m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p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f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р) (</w:t>
            </w:r>
            <w:r>
              <w:rPr/>
              <w:t xml:space="preserve">-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акт) (</w:t>
            </w:r>
            <w:r>
              <w:rPr/>
              <w:t xml:space="preserve">-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дез) (</w:t>
            </w:r>
            <w:r>
              <w:rPr/>
              <w:t xml:space="preserve">-) 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7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Незаконченные предложения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6"/>
        <w:gridCol w:w="950"/>
        <w:gridCol w:w="950"/>
        <w:gridCol w:w="950"/>
        <w:gridCol w:w="950"/>
        <w:gridCol w:w="950"/>
        <w:gridCol w:w="951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5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Незаконченные предложения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6"/>
        <w:gridCol w:w="950"/>
        <w:gridCol w:w="950"/>
        <w:gridCol w:w="950"/>
        <w:gridCol w:w="950"/>
        <w:gridCol w:w="950"/>
        <w:gridCol w:w="951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6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Рисунок "Учитель"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9"/>
        <w:gridCol w:w="1181"/>
        <w:gridCol w:w="1386"/>
        <w:gridCol w:w="1181"/>
        <w:gridCol w:w="1181"/>
      </w:tblGrid>
      <w:tr>
        <w:trPr>
          <w:trHeight w:val="2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7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Рисунок " Учитель"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9"/>
        <w:gridCol w:w="1181"/>
        <w:gridCol w:w="1386"/>
        <w:gridCol w:w="1181"/>
        <w:gridCol w:w="1181"/>
      </w:tblGrid>
      <w:tr>
        <w:trPr>
          <w:trHeight w:val="2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8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Рисунок "Человека</w:t>
      </w:r>
      <w:r>
        <w:rPr>
          <w:lang w:val="en-US" w:eastAsia="en-US"/>
        </w:rPr>
        <w:t xml:space="preserve"> "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454"/>
        <w:gridCol w:w="1224"/>
        <w:gridCol w:w="1042"/>
        <w:gridCol w:w="1042"/>
        <w:gridCol w:w="1042"/>
        <w:gridCol w:w="1042"/>
      </w:tblGrid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9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Рисунок "Человека"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454"/>
        <w:gridCol w:w="1224"/>
        <w:gridCol w:w="1042"/>
        <w:gridCol w:w="1042"/>
        <w:gridCol w:w="1042"/>
        <w:gridCol w:w="1042"/>
      </w:tblGrid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Стиль полужирный"/>
    <w:qFormat/>
    <w:rPr>
      <w:rFonts w:cs="Times New Roman"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6;&#1079;&#1085;&#1072;&#1085;&#1080;&#1077;" TargetMode="External"/><Relationship Id="rId3" Type="http://schemas.openxmlformats.org/officeDocument/2006/relationships/hyperlink" Target="http://ru.wikipedia.org/wiki/&#1042;&#1086;&#1089;&#1087;&#1088;&#1080;&#1103;&#1090;&#1080;&#1077;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package" Target="embeddings/oleObject10.xlsx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package" Target="embeddings/oleObject12.xlsx"/><Relationship Id="rId28" Type="http://schemas.openxmlformats.org/officeDocument/2006/relationships/image" Target="media/image13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8:00Z</dcterms:created>
  <dc:creator>Надежда</dc:creator>
  <dc:description/>
  <cp:keywords/>
  <dc:language>en-US</dc:language>
  <cp:lastModifiedBy>SYSTEM</cp:lastModifiedBy>
  <cp:lastPrinted>2009-04-25T10:31:00Z</cp:lastPrinted>
  <dcterms:modified xsi:type="dcterms:W3CDTF">2011-09-01T09:08:00Z</dcterms:modified>
  <cp:revision>2</cp:revision>
  <dc:subject/>
  <dc:title>Институт специальной педагогики и психологии </dc:title>
</cp:coreProperties>
</file>