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опущений до захис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Заступник директора по НВ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iCs/>
          <w:sz w:val="28"/>
          <w:u w:val="single"/>
          <w:lang w:val="uk-UA"/>
        </w:rPr>
        <w:t>______________</w:t>
      </w:r>
      <w:r>
        <w:rPr>
          <w:i/>
          <w:iCs/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Дипломна робота</w:t>
      </w:r>
    </w:p>
    <w:p>
      <w:pPr>
        <w:pStyle w:val="Normal"/>
        <w:widowControl w:val="false"/>
        <w:tabs>
          <w:tab w:val="clear" w:pos="708"/>
          <w:tab w:val="left" w:pos="9918" w:leader="underscore"/>
        </w:tabs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Тема:Первинний облік у сільськогосподарському підприємстві</w:t>
      </w:r>
    </w:p>
    <w:p>
      <w:pPr>
        <w:pStyle w:val="Normal"/>
        <w:widowControl w:val="false"/>
        <w:tabs>
          <w:tab w:val="clear" w:pos="708"/>
          <w:tab w:val="left" w:pos="9918" w:leader="underscor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18" w:leader="underscor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ускник: </w:t>
      </w:r>
      <w:r>
        <w:rPr>
          <w:sz w:val="28"/>
          <w:szCs w:val="36"/>
          <w:u w:val="single"/>
          <w:lang w:val="uk-UA"/>
        </w:rPr>
        <w:t>Безверха Світлана Анатоліївна</w:t>
      </w:r>
    </w:p>
    <w:p>
      <w:pPr>
        <w:pStyle w:val="Normal"/>
        <w:widowControl w:val="false"/>
        <w:tabs>
          <w:tab w:val="clear" w:pos="708"/>
          <w:tab w:val="left" w:pos="9918" w:leader="underscor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па № </w:t>
      </w:r>
      <w:r>
        <w:rPr>
          <w:sz w:val="28"/>
          <w:szCs w:val="32"/>
          <w:u w:val="single"/>
          <w:lang w:val="uk-UA"/>
        </w:rPr>
        <w:t>421</w:t>
      </w:r>
    </w:p>
    <w:p>
      <w:pPr>
        <w:pStyle w:val="Normal"/>
        <w:widowControl w:val="false"/>
        <w:tabs>
          <w:tab w:val="clear" w:pos="708"/>
          <w:tab w:val="left" w:pos="9918" w:leader="underscor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: </w:t>
      </w:r>
      <w:r>
        <w:rPr>
          <w:sz w:val="28"/>
          <w:szCs w:val="36"/>
          <w:u w:val="single"/>
          <w:lang w:val="uk-UA"/>
        </w:rPr>
        <w:t>5.050.111 «Бухгалтерський облік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40"/>
          <w:lang w:val="uk-UA"/>
        </w:rPr>
      </w:pPr>
      <w:r>
        <w:rPr>
          <w:b/>
          <w:i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40"/>
          <w:lang w:val="uk-UA"/>
        </w:rPr>
      </w:pPr>
      <w:r>
        <w:rPr>
          <w:b/>
          <w:i/>
          <w:sz w:val="28"/>
          <w:szCs w:val="40"/>
          <w:lang w:val="uk-UA"/>
        </w:rPr>
        <w:t>Розрахунково – пояснювальна зап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40"/>
          <w:lang w:val="uk-UA"/>
        </w:rPr>
      </w:pPr>
      <w:r>
        <w:rPr>
          <w:b/>
          <w:i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. Балин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0</w:t>
      </w:r>
      <w:r>
        <w:rPr>
          <w:sz w:val="28"/>
        </w:rPr>
        <w:t xml:space="preserve">10 </w:t>
      </w:r>
      <w:r>
        <w:rPr>
          <w:sz w:val="28"/>
          <w:lang w:val="uk-UA"/>
        </w:rPr>
        <w:t>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Робоча програ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По предмету:</w:t>
      </w:r>
      <w:r>
        <w:rPr>
          <w:b/>
          <w:sz w:val="28"/>
          <w:szCs w:val="32"/>
        </w:rPr>
        <w:t xml:space="preserve"> “</w:t>
      </w:r>
      <w:r>
        <w:rPr>
          <w:b/>
          <w:sz w:val="28"/>
          <w:szCs w:val="32"/>
          <w:lang w:val="uk-UA"/>
        </w:rPr>
        <w:t>Бухгалтерський облік</w:t>
      </w:r>
      <w:r>
        <w:rPr>
          <w:b/>
          <w:sz w:val="28"/>
          <w:szCs w:val="32"/>
        </w:rPr>
        <w:t>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еціальність: Молодший спеціаліст “Бухгалтерський облік”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718"/>
        <w:gridCol w:w="1080"/>
        <w:gridCol w:w="876"/>
        <w:gridCol w:w="876"/>
        <w:gridCol w:w="48"/>
      </w:tblGrid>
      <w:tr>
        <w:trPr>
          <w:trHeight w:val="133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32"/>
                <w:lang w:val="uk-UA"/>
              </w:rPr>
              <w:t>№</w:t>
            </w:r>
            <w:r>
              <w:rPr>
                <w:b/>
                <w:sz w:val="20"/>
                <w:szCs w:val="32"/>
                <w:lang w:val="uk-UA"/>
              </w:rPr>
              <w:t>п</w:t>
            </w:r>
            <w:r>
              <w:rPr>
                <w:rFonts w:cs="Tunga"/>
                <w:b/>
                <w:sz w:val="20"/>
                <w:szCs w:val="32"/>
                <w:lang w:val="uk-UA"/>
              </w:rPr>
              <w:t>/</w:t>
            </w:r>
            <w:r>
              <w:rPr>
                <w:b/>
                <w:sz w:val="20"/>
                <w:szCs w:val="32"/>
                <w:lang w:val="uk-UA"/>
              </w:rPr>
              <w:t>п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Т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Всьо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К-сть годин</w:t>
            </w:r>
          </w:p>
        </w:tc>
      </w:tr>
      <w:tr>
        <w:trPr>
          <w:trHeight w:val="133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Аудиторн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амостійне вивченн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Первинний облік у сільськогосподарському підприємстві</w:t>
            </w:r>
            <w:r>
              <w:rPr>
                <w:b/>
                <w:sz w:val="20"/>
                <w:szCs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 xml:space="preserve">1 Первинний облік у структурних підрозділах, галузях рослинниц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2 Первинний облік у структурних підрозділах, галузях тварин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3 Первинний облік у промислових, допоміжних та інших виробництв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en-US"/>
              </w:rPr>
            </w:pPr>
            <w:r>
              <w:rPr>
                <w:b/>
                <w:sz w:val="20"/>
                <w:szCs w:val="32"/>
                <w:lang w:val="en-US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4 Первинний облік на складах, токах і вагов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32"/>
                <w:lang w:val="en-US"/>
              </w:rPr>
            </w:pPr>
            <w:r>
              <w:rPr>
                <w:b/>
                <w:sz w:val="20"/>
                <w:szCs w:val="32"/>
                <w:lang w:val="en-US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br w:type="page"/>
      </w:r>
      <w:r>
        <w:rPr>
          <w:b/>
          <w:sz w:val="28"/>
          <w:szCs w:val="36"/>
          <w:lang w:val="uk-UA"/>
        </w:rPr>
        <w:t>Характеристика те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оняття первинного обліку у галузях рослинництва, тваринни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Економічний зміст операцій з реалізації і завдання обліку. Первинна документація реалізації продукції за напрямами: виконання державного замовлення, продаж робітникам господарства, відпускання на громадське харчування, реалізація на ринку і через ларьок, реалізація різним організаціям і установам, видача в рахунок оплати праці, реалізація робіт і послуг, реалізація матеріалів і сирови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Облік запасів повинен бути організований відповідно до Положення (стандарту) бухгалтерського обліку 9 «запаси», який містить такі рахун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робничі запаси – 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оточні біологічні активи – 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алоцінні та швидко зношувані активи – 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робництво – 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Брак у виробництві – 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апівфабрикати –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Готова продукція – 2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дукція сільськогосподарського виробництва – 2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овари – 28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jc w:val="left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uk-UA" w:eastAsia="en-US"/>
            </w:rPr>
            <w:instrText xml:space="preserve"> TOC \o "1-3" \h \z \u </w:instrText>
          </w:r>
          <w:r>
            <w:rPr>
              <w:sz w:val="28"/>
              <w:szCs w:val="28"/>
              <w:lang w:val="uk-UA" w:eastAsia="en-US"/>
            </w:rPr>
            <w:fldChar w:fldCharType="separate"/>
          </w:r>
          <w:r>
            <w:rPr>
              <w:sz w:val="28"/>
              <w:szCs w:val="28"/>
              <w:lang w:val="uk-UA" w:eastAsia="en-US"/>
            </w:rPr>
            <w:t>1. Первинний облік у сільськогосподарському підприємстві</w:t>
          </w:r>
        </w:p>
        <w:p>
          <w:pPr>
            <w:pStyle w:val="Contents2"/>
            <w:widowControl w:val="false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32997585">
            <w:r>
              <w:rPr>
                <w:rStyle w:val="IndexLink"/>
                <w:sz w:val="28"/>
                <w:szCs w:val="28"/>
                <w:lang w:val="uk-UA" w:eastAsia="en-US"/>
              </w:rPr>
              <w:t>1.1 Первинний облік структурних підрозділів галузі рослинництва</w:t>
            </w:r>
          </w:hyperlink>
          <w:r>
            <w:rPr>
              <w:sz w:val="28"/>
              <w:szCs w:val="28"/>
              <w:lang w:val="en-US" w:eastAsia="en-US"/>
            </w:rPr>
            <w:t xml:space="preserve"> </w:t>
          </w:r>
        </w:p>
        <w:p>
          <w:pPr>
            <w:pStyle w:val="Contents2"/>
            <w:widowControl w:val="false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1.2 Первинний облік структурних підрозділів галузі тваринництва</w:t>
          </w:r>
        </w:p>
        <w:p>
          <w:pPr>
            <w:pStyle w:val="Contents2"/>
            <w:widowControl w:val="false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32997587">
            <w:r>
              <w:rPr>
                <w:rStyle w:val="IndexLink"/>
                <w:sz w:val="28"/>
                <w:szCs w:val="28"/>
                <w:lang w:val="uk-UA" w:eastAsia="en-US"/>
              </w:rPr>
              <w:t>1.3 Первинний облік у промислових і допоміжних та інших виробництвах</w:t>
            </w:r>
          </w:hyperlink>
        </w:p>
        <w:p>
          <w:pPr>
            <w:pStyle w:val="Contents2"/>
            <w:widowControl w:val="false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1.4 Первинний облік на складах</w:t>
          </w:r>
        </w:p>
        <w:p>
          <w:pPr>
            <w:pStyle w:val="Contents1"/>
            <w:widowControl w:val="false"/>
            <w:jc w:val="left"/>
            <w:rPr>
              <w:sz w:val="28"/>
              <w:szCs w:val="28"/>
              <w:lang w:val="en-US" w:eastAsia="en-US"/>
            </w:rPr>
          </w:pPr>
          <w:hyperlink w:anchor="__RefHeading___Toc232997589">
            <w:r>
              <w:rPr>
                <w:rStyle w:val="IndexLink"/>
                <w:sz w:val="28"/>
                <w:szCs w:val="28"/>
                <w:lang w:val="uk-UA" w:eastAsia="en-US"/>
              </w:rPr>
              <w:t>2. Застосування комп’ютерної техніки</w:t>
            </w:r>
          </w:hyperlink>
        </w:p>
        <w:p>
          <w:pPr>
            <w:pStyle w:val="Contents2"/>
            <w:widowControl w:val="false"/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2.1 Методика створення листа 1</w:t>
          </w:r>
        </w:p>
        <w:p>
          <w:pPr>
            <w:pStyle w:val="Contents2"/>
            <w:widowControl w:val="false"/>
            <w:ind w:left="0" w:hanging="0"/>
            <w:rPr>
              <w:sz w:val="28"/>
              <w:szCs w:val="28"/>
              <w:lang w:val="uk-UA" w:eastAsia="en-US"/>
            </w:rPr>
          </w:pPr>
          <w:hyperlink w:anchor="__RefHeading___Toc232997591">
            <w:r>
              <w:rPr>
                <w:rStyle w:val="IndexLink"/>
                <w:sz w:val="28"/>
                <w:szCs w:val="28"/>
                <w:lang w:val="uk-UA" w:eastAsia="en-US"/>
              </w:rPr>
              <w:t>2.2 Оформлення пояснювальної записки</w:t>
            </w:r>
          </w:hyperlink>
          <w:r>
            <w:rPr>
              <w:sz w:val="28"/>
              <w:szCs w:val="28"/>
              <w:lang w:val="uk-UA" w:eastAsia="en-US"/>
            </w:rPr>
            <w:t xml:space="preserve"> </w:t>
          </w:r>
        </w:p>
        <w:p>
          <w:pPr>
            <w:pStyle w:val="Contents1"/>
            <w:widowControl w:val="false"/>
            <w:jc w:val="left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Висновки і пропозиції</w:t>
          </w:r>
          <w:r>
            <w:rPr>
              <w:sz w:val="28"/>
              <w:szCs w:val="28"/>
              <w:lang w:val="en-US" w:eastAsia="en-US"/>
            </w:rPr>
            <w:t xml:space="preserve"> </w:t>
          </w:r>
        </w:p>
        <w:p>
          <w:pPr>
            <w:pStyle w:val="Contents1"/>
            <w:widowControl w:val="false"/>
            <w:jc w:val="left"/>
            <w:rPr>
              <w:sz w:val="28"/>
              <w:szCs w:val="28"/>
              <w:lang w:val="en-US" w:eastAsia="en-US"/>
            </w:rPr>
          </w:pPr>
          <w:hyperlink w:anchor="__RefHeading___Toc23299759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Список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використаних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джерел</w:t>
            </w:r>
          </w:hyperlink>
          <w:r>
            <w:rPr>
              <w:rStyle w:val="IndexLink"/>
              <w:sz w:val="28"/>
              <w:szCs w:val="28"/>
              <w:lang w:val="uk-UA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умовах ринкової економіки значну роль відіграє бухгалтерський облік, без знання якого неможливо ефективно керувати підприємств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і підприємства є суб'єктами підприємницької діяльності, їхні види визначаються за формами власності і формами господарювання. Функціонування сільськогосподарських підприємств різних форм власності регламентується Конституцією України, Земельним кодексом України, а також Законами України: "Про власність", "Про форми власності на землю", "Про колективне сільськогосподарське підприємство", "Про господарські товариства", "Про сільськогосподарську кооперацію", "Про внесення змін і доповнень до Закону України "Про селянське (фермерське) господарство", "Про пріоритетність соціального розвитку села та агропромислового комплексу в народному господарстві". Основні засади діяльності та господарські відносини, що виникають у процесі організації та здійснення господарської діяльності між суб'єктами господарювання, а також між цими суб'єктами та іншими учасниками відносин у сфері господарювання, визначає Господарський кодекс Украї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ежно від форм власності, передбачених Господарським кодексом, в Україні можуть діяти підприємства таких виді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&gt; приватне підприємство, що діє на основі приватної власності громадян чи суб'єкта господарюванн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&gt; підприємство, що діє на основі колективної власності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gt; комунальне підприємство, що діє на основі комунальної власності територіальної громад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&gt; державне підприємство, що діє на основі державної власності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&gt; підприємство, засноване на змішаній формі власнос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&gt; В Україні можуть діяти також інші види підприємств, передбачені Закон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ільськогосподарських підприємствах бухгалтерський облік здійснюється на приватних (приватно-орендних), у сільськогосподарських кооперативах, господарських товариствах, селянських (фермерських) господарств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Господарські товариства </w:t>
      </w:r>
      <w:r>
        <w:rPr>
          <w:sz w:val="28"/>
          <w:szCs w:val="28"/>
          <w:lang w:val="uk-UA"/>
        </w:rPr>
        <w:t>поділяються на акціонерні товариства, товариства з обмеженою відповідальністю, товариства з додатковою відповідальністю, повні товариства, командитні товари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Селянські </w:t>
      </w:r>
      <w:r>
        <w:rPr>
          <w:iCs/>
          <w:sz w:val="28"/>
          <w:szCs w:val="28"/>
          <w:lang w:val="uk-UA"/>
        </w:rPr>
        <w:t xml:space="preserve">(фермерські) </w:t>
      </w:r>
      <w:r>
        <w:rPr>
          <w:bCs/>
          <w:iCs/>
          <w:sz w:val="28"/>
          <w:szCs w:val="28"/>
          <w:lang w:val="uk-UA"/>
        </w:rPr>
        <w:t xml:space="preserve">господарства </w:t>
      </w:r>
      <w:r>
        <w:rPr>
          <w:sz w:val="28"/>
          <w:szCs w:val="28"/>
          <w:lang w:val="uk-UA"/>
        </w:rPr>
        <w:t>є формою підприємництва, спрямованою на виробництво товарної сільськогосподарської продукції, її переробку та реалізацію. В сільському господарстві їхня кількість постійно збільшує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ленами селянського (фермерського) господарства можуть бути подружжя, їхні батьки, діти, які досягай 16-річного віку та інші родичі. Членами селянського (фермерського) господарства не можуть бути особи, в тім числі родичі, які працюють в ньому за трудовим договор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ою селянського (фермерського) господарства є його засновник або особа, яка є його правонаступни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і члени селянського (фермерського) господарства не можуть постійно працювати на інших підприємствах, в установах та організаці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ості осіб, які ведуть селянське (фермерське) господарство, може перебувати майно споживчого та виробничого призначення для ведення селянського (фермерського) господарства і заняття підсобними промислами. Майно цих осіб належить їм на праві спільної власності, якщо інше не передбачено угодою між н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ідною умовою підтримання виробництва сільськогосподарської продукції на певному рівні є постійна наявність частини оборотних активів у матеріальній формі (виробничі запаси). Так, щоб здійснювався процес виробництва, господарство повинне мати в необхідних розмірах запаси посівного матеріалу, кормів, палива, мінеральних добрив та засобів захисту рослин і тварин, запасних частин та інших виробничих запасів. При їх використанні зростають витрати на виробництво. Результатом процесу виробництва є створення готової продукції і виробничі запаси переходять у форму готової продук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оложенням (стандартом) бухгалтерського обліку 9 "Запаси" запаси визнаються активом, якщо існує ймовірність того, що підприємство отримує в майбутньому економічні вигоди, пов'язані з їх використанням та їх вартість може бути достовірно визначен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правильно організувати облік, усі виробничі запаси в сільськогосподарських підприємствах поділяються на такі класифікаційні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сіння і садивний матеріа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рми - концентровані, грубі, соковиті, тваринного поход</w:t>
        <w:softHyphen/>
        <w:t>ження, мінеральні корми тощ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фтопродукти - гас, бензин, дизельне паливо, нігрол, автол, дизельне масло, солідол, технічний вазелін тощ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верде паливо - дрова, вугілля, торф, брикет тощ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зна сільськогосподарська сировина для переробки на млинах, крупорушках, олійницях, сушарках тощ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асні частини і ремонтні матеріа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тову продукцію, що виготовлена на підприємстві, призначена для продажу і відповідає технічним та якісним характеристикам, передбаченим договором або іншим нормативно-правовим акт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вари у вигляді матеріальних цінностей, що придбані (отримані) та утримуються підприємством з метою подальшого продаж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лоцінні та швидкозношувані предмети, що використовуються протягом не більше одного ро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з Положенням (стандартом) бухгалтерського обліку 9 "Запаси" до запасів віднесено також незавершене виробництво у вигляді незакінчених обробкою і складанням деталей, вузлів, виробів та незакінчених технологічних процесів. Незавершене виробництво на підприємствах, що виконують роботи та надають послуги, складається з витрат на виконання незакінчених робіт (послуг), щодо яких підприємством ще не визнано доходу. Це особливий вид запасів та їх облік буде розглядатися в наступних розділах підручн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данням бухгалтерського обліку запасів є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оформлення первинних документів на всі операції, пов'язані з надходженням, зберіганням і витрачанням сільськогосподарської продукції, матеріалів та інших запас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ня точного і повного контролю за своєчасним оприбуткуванням, зберіганням і економним витрачанням матеріальних цінностей у процесі виробництва, за додержанням встановлених норм витрат матеріал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на будь-яку дату точних даних про кількість сільськогосподарської продукції, матеріалів та інших запасів, які є в коморах, на складах і виробничих підрозділах підприємства та інших місцях зберігання і використ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стематичний контроль за транспортно-заготівельними витратами під час придбання запасів на сторон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воєчасне виявлення виробничих запасів, які не використовуються в господарстві і які можна реалізувати для мобілізації внутрішніх резервів, а також готової продукції, яка не користується попитом, і неліквід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ік запасів повинен бути організований відповідно до Положення (стандарту) бухгалтерського обліку 9 "Запаси". У Плані рахунків, затвердженому наказом Мінфіну України від 30.11.99 р. №291 для відображення запасів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о клас 2 "Запаси", який містить 9 рахункі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 "Виробничі запаси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1 "Поточні біологічні активи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2 "Малоцінні та швидкозношувані предмети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3 "Виробництво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4 "Брак у виробництві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5 "Напівфабрикати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6 "Готова продукція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7 "Продукція сільськогосподарського виробництва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8 "Товари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жний із названих рахунків передбачає наявність декількох субрахунків (за видами запасі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нки: 21 "Поточні біологічні активи", 23 "Виробництво", 24 "Брак у виробництві" в силу специфіки їх обліку будуть розглянуті в наступних розділах підручника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Первинний облік у сільськогосподарському підприємстві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bookmarkStart w:id="0" w:name="__RefHeading___Toc232997585"/>
      <w:bookmarkStart w:id="1" w:name="__RefHeading___Toc232997585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lang w:val="uk-UA"/>
        </w:rPr>
      </w:pPr>
      <w:bookmarkStart w:id="2" w:name="__RefHeading___Toc232997585"/>
      <w:r>
        <w:rPr>
          <w:rFonts w:cs="Times New Roman" w:ascii="Times New Roman" w:hAnsi="Times New Roman"/>
          <w:lang w:val="uk-UA"/>
        </w:rPr>
        <w:t>1.1 Первинний облік структурних підрозділів галузі рослинництва</w:t>
      </w:r>
      <w:bookmarkEnd w:id="2"/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в підрозділах галузі рослинництва напрямлена на вирощування елітного насіння зернових, цукрового і кормового буряка, та ін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хнологічний процес виробництва зернових повністю механізов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ес виробництва цукрових буряків, крім міжрядного обробітку посівів теж механізова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мові культури в господарстві вирощують з урахуванням потреб норм для тваринництва, а також для потреб підсобних працівників. Вирощування всіх с/г культур в господарстві здійснюється рільничою і тракторною бригадою. В кожній бригаді працює обліковець. В його обов'язки входять: ведення книги обліку робіт, кожний день він оформляє лист виконаних робіт з нарахуванням оплати праці, оприбуткування продукції рослинництва з оформленням при цьому первинних документі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іковець слідкує за якістю виконаних робіт, здає первині документи в бухгалтерію господарства згідно встановленого графіка документообіг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буткування врожаю овочевих, здійснюється у щоденнику надходження сільськогосподарської продукції. Щоденник веде бригадир по закріплених за бригадирами площах сільськогосподарських культур. По мірі поступлення продукції комірники зважують зібрану продукцію і записують в щоденник, вказуючи при цьому місце збирання, якість і масу. Закладені на зберігання грубі та соковиті корми приймає спеціальна комісія. Вона перевіряє якість закладки, масу кормів обчислюють за динними об'ємного вимірювання скирт, масу їх кормі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кінці місяця матеріально відповідальні особи здають разом із первинними документами на оприбуткування продукції звіт про рух матеріальних цінностей (Ф № 121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звіту звірюються із даними документів і у бухгалтерії перевіряють наявність всіх записів і відповідних документів, а також наявність всіх підписів у докумен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опичуванні та групувальні відомості по нарахуванню оплати праці в кінці місяця здають обліковці в бухгалтерію. Це відмінність нарахування грошей і зведення затрат по бригаді.</w:t>
      </w:r>
      <w:r>
        <w:rPr>
          <w:iCs/>
          <w:sz w:val="28"/>
          <w:szCs w:val="28"/>
          <w:lang w:val="uk-UA"/>
        </w:rPr>
        <w:t xml:space="preserve"> Урожай зернових культур, який збирають комбайном. Обліковують за бункерною масою в реєстрі відправки зерна та іншої продукції з по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Його складають у трьох примірниках на кожний автомобіль, яким відвозять зерно від комбайнера. Всі три примірники з реєстру повинні мати однаковий номер. Перший примірник залишається з комбайнер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Другий примірник передається водієві. Третій примірник передається зав. током, або зав. складом. Комбайнер завантажує автомобіль зерном, записує у перший примірник реєстру, номер комбайнера, номер комбайна, прізвище водія автомобіля, бункерну масу зерна, та прийняту продукці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У другий примірник реєстру водій також: записує номер комбайна за дану продукцію. Доставивши зерно до комори, або на тік водій пред'являє свій (другий) примірник реєстру. З якого зав током, або комірник переписує у третій примірник реєстру дані зазначені комбайнером, а також: масу брутто і масу нетто після завантажування та розписується за це ( ставить підпис після доповнення своїх даних). А водій розписується у третьому примірнику реєстру, (що залишається у водія) що залишається у зав коморою, зав током. У кінці водій та комбайнер передають реєстри до бухгалтерії. Зерно в період збирання обчислюється за талонами які видають на цупкому папері віддруковані друкарським способом, один „ Талон комбайнера"(Ф№ 77),другий „Талон шофера „(Ф№ 77б),собівартості продукції по кожному з допоміжних виробництв за калькуляційними статт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обівартість одиниці виробу одержуємо шляхом ділення всіх витрат на кількість випущених за місяць вироб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По дебету рахунку "Допоміжні виробництва "відображаються прямі витрати , пов’язані безпосередньо з випуском продукції , виконанням робіт і наданням послуг , а також непрямі витрати , пов’язані з управлінням і обслуговуванням допоміжних виробництв, і збитки від браку. Прямі витрати безпосередньо пов’язані з випуском продукції, виконанням робіт і наданням послуг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1.2 Первинний облік структурних підрозділів галузі тваринниц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алузь тваринництва на підприємництві направлена на виробництво молока та м'яс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лочно - товарний комплекс повністю механізовано. Хороший рівень розвитку свинарства, тут також переходять до механізованого процесу гноєвидалення, роздачі корм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винний облік галузі тваринництва організовано та на кожній фермі працюють обліковці, завідуючий фермою, зоотехнік, ветлікар. Обліковець веде постійний облік поголів'я тварин, витрат кормів та проводять нарахування оплати прац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бов'язки обліковця також входить своєчасна здача документів та звітів на оприбуткування і витрачання продукції тваринництва, контроль за дотриманням правил безпеки, ведення складського обліку сільськогосподарської продукції і товарно - матеріальних цінностей, закріплених за ферм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бов'язки завідуючого входить організація роботи на фермі, контроль за виробництвом продукції та годівлі твари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хування оплати праці проводять на основі слідуючих первинних документів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ика надою молока (ф№112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сті зважування тварин (ф№ 98)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на оприбуткування припло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основі цих документів складається розрахунок оплати праці працівникам тваринництва (ф№ 69).В документах вказується кількість надоєного молока, жирність та кількість молока в переводі на базисну жирність, об'єм виконаних робіт та нараховану оплату праці. Нарахування за догляд в основному не змінюється, а за молоко може коливатися, в залежності від над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іковець зводить оплату в відомості нарахування грошей і затрат у зведені затра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исання товарно - матеріальних цінностей здійснюється в господарстві за до погою "Акту на виробничого та господарського інвентарю, малоцінні швидкозношувані предмети". Корми списують згідно відомості використання кормів. Культури призначені на з годування худобі повинні бути обов'язково зваже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кінці місяця бригадир разом з агрономом і зоотехніком складають "Акт на оприбуткування продукції". "Акт на списання ветмедекаментів" складає в господарстві ветлікар в присутності зоотехніка, завідуючого ферм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кладу розглянемо таблицю 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9"/>
        <w:gridCol w:w="940"/>
        <w:gridCol w:w="936"/>
        <w:gridCol w:w="957"/>
        <w:gridCol w:w="1106"/>
      </w:tblGrid>
      <w:tr>
        <w:trPr>
          <w:trHeight w:val="288" w:hRule="atLeast"/>
        </w:trPr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uk-UA"/>
              </w:rPr>
              <w:t>Тварини та їх групи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uk-UA"/>
              </w:rPr>
              <w:t>Поголів'я худоби, голі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uk-UA"/>
              </w:rPr>
              <w:t>Відхилення</w:t>
            </w:r>
          </w:p>
        </w:tc>
      </w:tr>
      <w:tr>
        <w:trPr>
          <w:trHeight w:val="614" w:hRule="atLeast"/>
        </w:trPr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uk-UA"/>
              </w:rPr>
              <w:t>2006 рік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uk-UA"/>
              </w:rPr>
              <w:t>2007рі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uk-UA"/>
              </w:rPr>
              <w:t>2008 рік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  <w:lang w:val="uk-UA"/>
              </w:rPr>
              <w:t xml:space="preserve">(+,-) 2006р 2008р. </w:t>
            </w:r>
          </w:p>
        </w:tc>
      </w:tr>
      <w:tr>
        <w:trPr>
          <w:trHeight w:val="374" w:hRule="atLeast"/>
        </w:trPr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Основне стадо молочної худоб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-67</w:t>
            </w:r>
          </w:p>
        </w:tc>
      </w:tr>
      <w:tr>
        <w:trPr>
          <w:trHeight w:val="331" w:hRule="atLeast"/>
        </w:trPr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Тварини на вирощувані та відгодівлі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5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5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8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-300</w:t>
            </w:r>
          </w:p>
        </w:tc>
      </w:tr>
      <w:tr>
        <w:trPr>
          <w:trHeight w:val="360" w:hRule="atLeast"/>
        </w:trPr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Свинарств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5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5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-324</w:t>
            </w:r>
          </w:p>
        </w:tc>
      </w:tr>
      <w:tr>
        <w:trPr>
          <w:trHeight w:val="658" w:hRule="atLeast"/>
        </w:trPr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Основне стадо свиней (з поросятами до відлучки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uk-U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Свині на вирощувані і відгодівлі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5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5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8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-324</w:t>
            </w:r>
          </w:p>
        </w:tc>
      </w:tr>
      <w:tr>
        <w:trPr>
          <w:trHeight w:val="317" w:hRule="atLeast"/>
        </w:trPr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Бджільництв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7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+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рактеризуючи таблицю 1 можна сказати слідуюче: кількість тварин основного стада ВРХ молочного напрямку у 2006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 xml:space="preserve">році становило 260 голів, це на 67 голів більше ніж залишилося у 2008 році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варин на вирощувані і відгодівлі було у 2006році 589 голів і це на 300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е стадо свиней залишилося незміною, а свиней на вирощувані і відгодівлі у 2006 році на 324 голів зменшилося ніж у 2008роц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вині документи по обліку молока є "Журнал обліку надою молока" в ньому записується прізвище доярок і кількість обслуговуючих кор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ні про кількість молока записують після кожного доїння. Завідуючий фермою кожний день визначає жирність молока по кожному виду тварин. Дані про контрольні надої записують у журналі з поміткою "контрольні надої". Для реалізації молока державі застосовують державі транспортні наклад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рівнем виконання плану виробництва валової продукції оцінюють загальний стан тваринництва. Від цього залежить і виконання завдання продажу державі продукції тваринниц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ння плану виробництва валової продукції господарством залежить від багатьох факторі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голів'я тварин за вид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ево віковими і виробничими групам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ості тварин приміщеннями і кормами відповідно до зоотехнічних норм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ів і повноцінності їх, рівня продуктивності тварин та ін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виробництва валової продукції можна виконати і при деякому відхилені ряду факторів, але за обов'язкової компенсації іншими. Останнє не завжди бажане - виконання плану за рахунок збільшення поголів'я при знижені продуктивності тварин обов'язково призведе до підвищення собівартості продукції оскільки додаткове поголів'я потребує більших порівняно плану витрат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bookmarkStart w:id="3" w:name="__RefHeading___Toc232997587"/>
      <w:bookmarkEnd w:id="3"/>
      <w:r>
        <w:rPr>
          <w:rFonts w:cs="Times New Roman" w:ascii="Times New Roman" w:hAnsi="Times New Roman"/>
          <w:lang w:val="uk-UA"/>
        </w:rPr>
        <w:t>1.3 Первинний облік у промислових і допоміжних та інших виробництва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поміжні виробництва виконують роботи і надають послуги рослинництву, тваринництву, промисловим виробництвам, обслуговуючим господарствам, будівництву та іншим підприємствам і особам. До них належать: ремонтно-механічні майстерні, автомобільний і гужовий транспорт, електро-, водо- і газопостачання, холодильні прилади (обладнання, устаткуванн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шинно-тракторний парк — невід'ємна частина основного виробництва в рослинництві. Однак для нагромадження витрат, які безпосередньо не можна віднести на основне виробництво, їх обліковують на окремому субрахунку.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Облік витрат і виконаних робіт допоміжних виробництв забезпечує контроль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виконанням госпрозрахункових завдань по кожному допоміжном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у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равильним і економічно обґрунтованим відображенням величини витрат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їх статтями та елементам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очним списанням виконаних робіт і послуг по об'єктах споживачів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 своєчасним і точним поданням необхідних даних для обчислення фактичної собівартості одиниці робіт і послуг кожного допоміжного виробництва; за правильним списанням калькуляційних різниць між плановою і фактичною собівартістю робіт і послуг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витрат, виконаних робіт і послуг ведуть на субрахунку 234 «Допоміжні виробництва». По дебету субрахунку відображують як прямі витрати, безпосередньо пов'язані з виконанням робіт і наданням послуг, так і непрямі, пов'язані з організацією і управлінням допоміжними виробництвами. По кредиту рахунка відображують вартість продукції, виробів, виконаних робіт і наданих послу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видів допоміжних виробництв субрахунок 234 «Допоміжні виробництва» має такі субрахунки другого порядку: 2341 «Ремонтні виробництва», 2342 «Автомобільний транспорт», 2343 «Енергетичні виробництва (господарства)», 2344 «Водопостачання». 2345 «Гужовий транспорт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мислових виробництв належать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хи для виробництва комбікормів (кормових сумішок, трав'яного борошна тощо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лини, крупорушки (вироблення борошна, крупи, дерті й інших продуктів переробки зерна)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хи для переробки овочів, плодів, картоплі (виготовлення консервів, соків, соління, маринування, квашення овочів, сушіння плодів тощо)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хи для переробки олійних культур (вироблення олії, макухи)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оробне виробництво; виробництво молочної продукції (масла, сиру); забій худоби на м'ясо, переробка м'яса, виготовлення напівфабрикатів, ковбас тощо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хи для первинної обробки льону і луб'яних культу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виробниц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значені промислові виробництва є об'єктами аналітичного обліку на субрахунку 233 «Промислове виробництво».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>Облік витрат у промислових виробництвах ведуть за такою номенклатурою: витрати на оплату праці; відрахування на соціальні заходи; сировина і матеріали; роботи та послуги, витрати на утримання основних засобів; інші витрати; витрати на організацію виробництва й управлі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татті «Витрати на оплату праці» відображують основну оплату праці, нараховану працівникам, які обслуговують технологічний процес у цьому виді промислового виробництва, додаткову оплату праці. Дебетують субрахунок 233, кредитують рахунок 6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татті «Відрахування на соціальні заходи» обліковують внески в установлених розмірах від основної і додаткової заробітної плати органам соціального страхування та до Пенсійного фонду. Дебетують субрахунок 233, кредитують рахунок 6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ільськогосподарську сировину власного виробництва, використовувану для переробки у промислових виробництвах, оцінюють за фактичною вартістю. На вартість списаної сировини для переробки дебетують субрахунок 233 і кредитують рахунки 20, 21,25, 2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статтю «Роботи і послуги» відносять вартість робіт і послуг, виконаних допоміжними виробництвами, іншими підприємствами й організаціями, для виробничих потреб промислових виробництв. Тут же відображують витрати на виробіток енергії для виробничих потреб промислових виробництв: енергії власних електростанцій, компресорного устаткування для вироблення холоду, котелень, не з'єднаних із центральною котельнею; енергії, одержаної від інших підприємств. Дебетують субрахунок 233 і кредитують рахунки 23, 63, 68 та ін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редиті субрахунку 233 відображують за плановою собівартістю протягом року вихід продукції промислових виробництв у кореспонденції з дебетом рахункі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6 «Готова продукція» — на вартість готової продукції, призначеної для реалізації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1 «Сировина і матеріали» — на вартість продукції, оприбуткованої як сировина і матеріали тільки для власного виробництва;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>205 «Будівельні матеріали» — на вартість продукції, оприбуткованої як будівельні матеріал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8 «Матеріали сільськогосподарського призначення» — на вартість продукції, оприбуткованої як кор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кінці року за встановленою методикою визначають фактичну собівартість виробленої промислової продукції і планову собівартість коригують до фактичного рів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витрат і виходу продукції промислових виробництв відображуються на аналітичних рахунках в розрізі вищеназваних статей витрат на підставі типових і специфічних для цієї підгалузі первинних документ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1.4 Первинний облік на склада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ське господарство в сільськогосподарських підприємствах організується, як правило, в центральних складах, коморах бригад, ферм і інших структурних підрозділах. При віддаленості підприємств від залізничних станцій можуть створюватися експедиторські склади. В центральних складах зосереджено основні запаси паливного матеріалу, кормів, готової продукції для реалізації, запасних частин, мінеральних добрив, будівельних та інших матеріалів, закуплених у постачальників. Через центральні склади ці запаси розподіляють між структурними виробничими підрозділами. У коморах структурних виробничих і невиробничих підрозділів зберігається невелика кількість виробничих запасів товарно-матеріальних цінностей, які надходять з центральних складів, або можуть бути завезені безпосередньо від постачальників з обов'язковим документальним оформленням через центральний скла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на складах розмішують по секціях, а в них — за окремими групами :типом, сортом, розмірами в штабелях, на стелажах, полицях та ін. У зерно - , насіннєсховищах тощо секції повинні бути відокремлені герметичною перегородкою, що виключає можливість змішування продукції різних видів, сортів і репродукці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місцях зберігання прикріплюють спеціальні ярлики з назвою та характеристикою певного виду продукції й матеріалів, а в необхідних випадках —і призначенням. Бланк ярлика на новий вид (номенклатурний номер) матеріальних цінностей заповнює завідувач складу (комірник) при надходженні цінностей на скла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фтопродукти, включаючи відпрацьовані, слід зберігати на спеціально обладнаних нафтоскладах чи стаціонарних пунктах заправки машин, мінеральні добрива — на складах відповідно до встановлених прави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передачі складу іншій особі (через переміщення або звільнення матеріально відповідальної особи з тих, чи інших причин) проводять інвентаризацію продукції та матеріалів і складають ак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ік продукції й матеріалів на складах (у коморах) здійснює матеріально відповідальна особа (завідувач складу, комірник та ін.) за сортами згідно з правилами їх зберігання. Облік ведуть на картках складського обліку матеріалів, які видають матеріально відповідальним особам під розписку в реєстрі видачі карток. Останні зберігають у спеціальних картотеках за обліковими групами, а всередині їх — у порядку зростання номенклатурних номерів чи за алфавітом, групи та підгрупи в картотеці відокремлюють роздільниками з проставленими на них номерами. На кожний номенклатурний номер продукції та матеріалів відкривають окрему картку, де завідувач складу (комірник) зазначає місце зберігання (стелаж, комірку тощо). Замість карток дозволяється вести облік в оформлених належним чином Книгах складського облі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картотеці (Книзі) складського обліку відкривають окремі картки (сторінки) на сільськогосподарську продукцію, яка: переходить із минулого року; вироблена в звітному році; куплена в цьому році та перероблена на давальницьких засадах. У лімітно-забірних картах, накладних та інших документах на відпуск слід вказувати, який вид продукції й за якою оцінкою видається. Окремо ведуть облік біопрепаратів, медикаментів і хімічних речовин, придбаних за рахунок власних коштів і бюджетних асигнуван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иси в Книзі (картах) складського обліку завідувач складу робить щодня окремо по кожному разовому документу; після кожного запису виводять залишок. Дані відомостей витрачання кормів, лімітно-забірних карт та інших нагромаджувальних документів завідувач складу заносить у Книгу (карту) в мі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х закриття, але не пізніше першого числа наступного за звітним місяця. Бажано лімітно-забірні карти зберігати разом із регістрами складського облі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фактичний залишок матеріальних цінностей значно відхиляється від встановленої норми запасу, а також за наявності матеріальних цінностей, які тривалий час лежать без руху, завідувач складу інформує про це адміністрацію сільськогосподарського підприєм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 матеріально відповідальні особи на підставі первинних документів складають Звіт про рух матеріальних цінностей у двох примірниках і подають його в бухгалтерію разом із документами, що підтверджують надходження та витрачання матеріалів. До Звіту включають лише ті види продукції й матеріалів, по яких був рух у звітному періоді. Залишки на початок місяця по кожному номенклатурному номеру зіставляють із залишками звітів попереднього місяця. Надходження і вибуття матеріалів протягом місяця фіксують на підставі первинних документів, після чого підраховують обіг і визначають сальдо на кінець місяця. Ці дані порівнюють із записами в Книзі (картках) складського обліку. Дані про залишки продукції й матеріалів та їхній рух матеріально відповідальні особи у Звіті фіксують не тільки в кількісному а й у грошовому вираженні, підтверджуючи це своїм підписом. Приймаючи звіти, працівники бухгалтерії перевіряють правильність їх складання, таксують і визначають суми обігу і залишків у грошовому виражен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ік надходження й витрачання медикаментів та інших ліку вально-профілактичних засобів і матеріалів здійснюють у кількісному вираженні в Книзі (картках) складського обліку. Щомісяця спеціаліст ветеринарної служби на підставі первинних документів складає і подає в бухгалтерію Звіт про рух біопрепаратів і ліків у кількісному та грошовому виражен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лік отруйних і сильнодіючих речовин у кількісному вираженні відповідно до спеціальних вказівок, розроблених Міністерством охорони здоров'я України, ведуть, використовуючи пронумеровані, прошнуровані, скріплені сургучною печаткою підприємства і підписані головним лікарем ветеринарної медицини та головним бухгалтером книги. Ці види матеріалів зберігають окремо в спеціально обладнаних для цього місця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ік бланків суворої звітності матеріально відповідальні особи здійснюють у картках (книгах) складського обліку по кожному найменуванню за кількістю і номінальною вартістю. Надходження та витрачання зазначених бланків оформляють, як і операції по надходженню і витрачанню коштів. Дані про рух білетів, талонів, абонементів, акцій, облігацій тощо відображують у звітах матеріально відповідальних осіб та інших реєстрах (сальдові відомості, відомості обліку руху товарно-матеріальних цінностей та інші аналогічні реєстри або машинограми) окремими позиціями подібно до обліку в місцях зберіга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цівники бухгалтерії порівнюють дані про рух продукції й матеріалів з даними, наведеними у виправдних документах, доданих до звіту, після чого його таксують. Повноту оприбуткування матеріалів, одержаних зі сторони, перевіряють зіставленням із відповідними регістрами.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кладський облік - це сортовий , кількісний , оперативно-технічний облік. Здійснюється облік матеріалів на складі за допомогою карток за формою №М -17. Картки складського обліку відкриваються у бухгалтерії і віддаються під розписку у реєстрі, де вказується дата видачі, кількість карток 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 xml:space="preserve">їх реєстрації номери і підпис одержувача. Записи в картках (у кількісному виразі ) ведуть матеріально відповідальні особи (завідуючими складами , комірники ) на підставі первинних документів, що підтверджують рух матеріалів і складаються у день здійснення операці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Складський облік матеріалів є важливим фактором контролю за зберіганням матеріальних цінностей підприєм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Організують складський облік за видами об’єктів 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що зберігаються , за кількістю матеріальних цінностей , за місцем зберігання. Кожному виду матеріальних цінностей присвоюється номенклатурний номер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що повторюється у всіх докумен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Зав. складом (комірник ) щоденно записує до складської картки (чи книги) всі операції надходження і витрат матеріалів , нумеруючи свої записи по порядку з початку року чи кварталу після коленої проведеної опера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При цьому самі річні картки слід зберігати разом з відповідними картками складського облі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Періодично матеріально-відповідальні працівники складів мають складати реєстри документів і здавати до бухгалтерії для ведення бухгалтерського обліку матеріал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У разі інвентаризації на підприємстві номенклатурно - кількісного оперативно-складського і аналітичного бухгалтерського обліку 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 xml:space="preserve">вони дублюватимуть один одного, але за умов використання електронно-обчислювальних машин , такого дублювання можна уникнути 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якщо організувати оцінку матеріальних цінностей враховану в оперативний складський облі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ля звірки даних складського і аналітичного обліку потрібно здійснювати періодичну оцінку за обліковими цінами кількісних залишків за даними складського обліку на визначену дату і співставляти одержані загальні суми з сумою залишку за обліковими цінами з вартісного аналітичного обліку. Такий метод аналітичного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lang w:val="uk-UA"/>
        </w:rPr>
      </w:pPr>
      <w:bookmarkStart w:id="4" w:name="__RefHeading___Toc232997589"/>
      <w:bookmarkEnd w:id="4"/>
      <w:r>
        <w:rPr>
          <w:b/>
          <w:sz w:val="28"/>
          <w:lang w:val="uk-UA"/>
        </w:rPr>
        <w:t>2. Застосування комп’ютерної техніки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1 Методика створення листа 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листі 1 і 2 створюємо таблицю «Облік створення і використання резерву на виплату відпусток» за допомогою меню </w:t>
      </w:r>
      <w:r>
        <w:rPr>
          <w:sz w:val="28"/>
          <w:szCs w:val="28"/>
        </w:rPr>
        <w:t xml:space="preserve">Таблица – Вставить – Таблица. </w:t>
      </w:r>
      <w:r>
        <w:rPr>
          <w:sz w:val="28"/>
          <w:szCs w:val="28"/>
          <w:lang w:val="uk-UA"/>
        </w:rPr>
        <w:t>Після цього на екран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ться діалогове вікно </w:t>
      </w:r>
      <w:r>
        <w:rPr>
          <w:sz w:val="28"/>
          <w:szCs w:val="28"/>
        </w:rPr>
        <w:t>Вставка таблицы</w:t>
      </w:r>
      <w:r>
        <w:rPr>
          <w:sz w:val="28"/>
          <w:szCs w:val="28"/>
          <w:lang w:val="uk-UA"/>
        </w:rPr>
        <w:t xml:space="preserve">, тоді в блоці </w:t>
      </w:r>
      <w:r>
        <w:rPr>
          <w:sz w:val="28"/>
          <w:szCs w:val="28"/>
        </w:rPr>
        <w:t xml:space="preserve">Размер таблицы </w:t>
      </w:r>
      <w:r>
        <w:rPr>
          <w:sz w:val="28"/>
          <w:szCs w:val="28"/>
          <w:lang w:val="uk-UA"/>
        </w:rPr>
        <w:t xml:space="preserve">вказуємо число стовбців в полі </w:t>
      </w:r>
      <w:r>
        <w:rPr>
          <w:sz w:val="28"/>
          <w:szCs w:val="28"/>
        </w:rPr>
        <w:t xml:space="preserve">Число столбцов </w:t>
      </w:r>
      <w:r>
        <w:rPr>
          <w:sz w:val="28"/>
          <w:szCs w:val="28"/>
          <w:lang w:val="uk-UA"/>
        </w:rPr>
        <w:t xml:space="preserve">вводимо 4, в полі </w:t>
      </w:r>
      <w:r>
        <w:rPr>
          <w:sz w:val="28"/>
          <w:szCs w:val="28"/>
        </w:rPr>
        <w:t xml:space="preserve">Число строк </w:t>
      </w:r>
      <w:r>
        <w:rPr>
          <w:sz w:val="28"/>
          <w:szCs w:val="28"/>
          <w:lang w:val="uk-UA"/>
        </w:rPr>
        <w:t>вводимо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ього на екран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ється таблиця з заданими параметрами 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ляється панель інструментів </w:t>
      </w:r>
      <w:r>
        <w:rPr>
          <w:sz w:val="28"/>
          <w:szCs w:val="28"/>
        </w:rPr>
        <w:t xml:space="preserve">Таблицы и границы, </w:t>
      </w:r>
      <w:r>
        <w:rPr>
          <w:sz w:val="28"/>
          <w:szCs w:val="28"/>
          <w:lang w:val="uk-UA"/>
        </w:rPr>
        <w:t>для редаг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бли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едагування параметрів таблиці також використовуємо діалогове вікно </w:t>
      </w:r>
      <w:r>
        <w:rPr>
          <w:sz w:val="28"/>
          <w:szCs w:val="28"/>
        </w:rPr>
        <w:t>Свой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блицы</w:t>
      </w:r>
      <w:r>
        <w:rPr>
          <w:sz w:val="28"/>
          <w:szCs w:val="28"/>
          <w:lang w:val="uk-UA"/>
        </w:rPr>
        <w:t xml:space="preserve">, де в блоці </w:t>
      </w:r>
      <w:r>
        <w:rPr>
          <w:sz w:val="28"/>
          <w:szCs w:val="28"/>
        </w:rPr>
        <w:t xml:space="preserve">Выравнивание </w:t>
      </w:r>
      <w:r>
        <w:rPr>
          <w:sz w:val="28"/>
          <w:szCs w:val="28"/>
          <w:lang w:val="uk-UA"/>
        </w:rPr>
        <w:t xml:space="preserve">вказуємо </w:t>
      </w:r>
      <w:r>
        <w:rPr>
          <w:sz w:val="28"/>
          <w:szCs w:val="28"/>
        </w:rPr>
        <w:t>Слева</w:t>
      </w:r>
      <w:r>
        <w:rPr>
          <w:sz w:val="28"/>
          <w:szCs w:val="28"/>
          <w:lang w:val="uk-UA"/>
        </w:rPr>
        <w:t xml:space="preserve">, в блоці </w:t>
      </w:r>
      <w:r>
        <w:rPr>
          <w:sz w:val="28"/>
          <w:szCs w:val="28"/>
        </w:rPr>
        <w:t xml:space="preserve">Обтекание </w:t>
      </w:r>
      <w:r>
        <w:rPr>
          <w:sz w:val="28"/>
          <w:szCs w:val="28"/>
          <w:lang w:val="uk-UA"/>
        </w:rPr>
        <w:t xml:space="preserve">вибираємо функцію </w:t>
      </w:r>
      <w:r>
        <w:rPr>
          <w:sz w:val="28"/>
          <w:szCs w:val="28"/>
        </w:rPr>
        <w:t>Нет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алі за допомогою функції </w:t>
      </w:r>
      <w:r>
        <w:rPr>
          <w:sz w:val="28"/>
          <w:szCs w:val="28"/>
        </w:rPr>
        <w:t>Объединить ячейки</w:t>
      </w:r>
      <w:r>
        <w:rPr>
          <w:sz w:val="28"/>
          <w:szCs w:val="28"/>
          <w:lang w:val="uk-UA"/>
        </w:rPr>
        <w:t xml:space="preserve"> виділяємо першу комірку в строці і першу комірку другої строки, в перших двох стовпчиках. Також об’єднуємо комірки першої строки в третьому і четвертому стовп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ершій строці і в другій строці третього і четвертого стовпця виділяємо текст використовуємо функцію </w:t>
      </w:r>
      <w:r>
        <w:rPr>
          <w:sz w:val="28"/>
          <w:szCs w:val="28"/>
        </w:rPr>
        <w:t>Полужирный</w:t>
      </w:r>
      <w:r>
        <w:rPr>
          <w:sz w:val="28"/>
          <w:szCs w:val="28"/>
          <w:lang w:val="uk-UA"/>
        </w:rPr>
        <w:t xml:space="preserve">. Перед вводом тексту відкриваємо діалогове вікно </w:t>
      </w:r>
      <w:r>
        <w:rPr>
          <w:sz w:val="28"/>
          <w:szCs w:val="28"/>
        </w:rPr>
        <w:t xml:space="preserve">Свойства таблицы. </w:t>
      </w:r>
      <w:r>
        <w:rPr>
          <w:sz w:val="28"/>
          <w:szCs w:val="28"/>
          <w:lang w:val="uk-UA"/>
        </w:rPr>
        <w:t xml:space="preserve">Де вказується розміщення таблиці в загальному на сторінці, висота строки, ширина стовпц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цього вводимо потрібний текст і вирівнюємо його в комірках за допомогою функції вирівнювання </w:t>
      </w:r>
      <w:r>
        <w:rPr>
          <w:sz w:val="28"/>
          <w:szCs w:val="28"/>
        </w:rPr>
        <w:t xml:space="preserve">Посередине по центру </w:t>
      </w:r>
      <w:r>
        <w:rPr>
          <w:sz w:val="28"/>
          <w:szCs w:val="28"/>
          <w:lang w:val="uk-UA"/>
        </w:rPr>
        <w:t xml:space="preserve">виділивши першу строку. Втрьох останніх строках, крім першого стовпця, вирівнювання вводимо </w:t>
      </w:r>
      <w:r>
        <w:rPr>
          <w:sz w:val="28"/>
          <w:szCs w:val="28"/>
        </w:rPr>
        <w:t>Сверху по левому краю</w:t>
      </w:r>
      <w:r>
        <w:rPr>
          <w:sz w:val="28"/>
          <w:szCs w:val="28"/>
          <w:lang w:val="uk-UA"/>
        </w:rPr>
        <w:t xml:space="preserve">. В трьох останніх строках першого стовпця вводимо вирівнювання </w:t>
      </w:r>
      <w:r>
        <w:rPr>
          <w:sz w:val="28"/>
          <w:szCs w:val="28"/>
        </w:rPr>
        <w:t>Сверху по центру.</w:t>
      </w:r>
      <w:r>
        <w:rPr>
          <w:sz w:val="28"/>
          <w:szCs w:val="28"/>
          <w:lang w:val="uk-UA"/>
        </w:rPr>
        <w:t xml:space="preserve"> Щоб задати певний вид і розмір границь таблиці потрібно на панелі інструментів </w:t>
      </w:r>
      <w:r>
        <w:rPr>
          <w:sz w:val="28"/>
          <w:szCs w:val="28"/>
        </w:rPr>
        <w:t xml:space="preserve">Границы и таблицы </w:t>
      </w:r>
      <w:r>
        <w:rPr>
          <w:sz w:val="28"/>
          <w:szCs w:val="28"/>
          <w:lang w:val="uk-UA"/>
        </w:rPr>
        <w:t>функцію Тип линии і Толщина линии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lang w:val="uk-UA"/>
        </w:rPr>
      </w:pPr>
      <w:bookmarkStart w:id="5" w:name="__RefHeading___Toc232997591"/>
      <w:bookmarkEnd w:id="5"/>
      <w:r>
        <w:rPr>
          <w:rFonts w:cs="Times New Roman" w:ascii="Times New Roman" w:hAnsi="Times New Roman"/>
          <w:lang w:val="uk-UA"/>
        </w:rPr>
        <w:t>2.2 Оформлення пояснювальної запи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ипломна робота виконується при допомозі комп’ютерної техніки і програм пакету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  <w:lang w:val="uk-UA"/>
        </w:rPr>
        <w:t xml:space="preserve"> 2003, програм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  <w:lang w:val="uk-UA"/>
        </w:rPr>
        <w:t xml:space="preserve"> чи інших на листах формату А4 (210*297мм – пояснювальна записка 20-25 сторінок) і на 3-4 листах формату А1 (840*594мм – графічна частина). Матеріали дипломної роботи мають бути скомплектовані в одній папці, заархівовані у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  <w:lang w:val="uk-UA"/>
        </w:rPr>
        <w:t xml:space="preserve"> - папку і збережені на зовнішніх носіях (лазерни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 - дисках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і листи пояснювальної записки (окрім титульного) виконуються з рамками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ними – перша сторінка кожного розділу дипломної робот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ними – інші сторін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мки можна створювати самостійно при допомозі панелі інструментів «Малювання» у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відповідно до зразка, або ж скопіювати з електронної версії файлу методичного посіб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вненні повної рамк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афу «Розробив» вноситься прізвище, ім’я та по батькові учня (якщо воно не вміщається, то дозволяється змінити параметри шрифту чи не вказувати ініціали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афу «Перевірив» вводиться прізвище, ім’я та по батькові керівника дипломної роботи (якщо воно не вміщається, то дозволяється змінити параметри шрифту чи не вказувати ініціали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афу «Дата» вводяться дати виконання і перевірки відповідно до Календарного плану виконання дипломної робот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графу «Назва розділу» вводиться назва поточного розділу (</w:t>
      </w:r>
      <w:r>
        <w:rPr>
          <w:sz w:val="28"/>
          <w:szCs w:val="28"/>
          <w:u w:val="single"/>
        </w:rPr>
        <w:t>кожен розділ починається з нової сторінки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афу «Аркуш» вводиться номер лист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афу «Аркушів» вводиться кількість листів у даному розділі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афу «Шифр» вводиться текст шиф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вненні неповної рамк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афу «Шифр» вводиться текст шиф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люнку рамки слід задати наступні параметри розміщення при допомозі меню Формат → Формат об’єкту → закладка «Положение»: 0,5 см нижче від верху сторінки і 2 см правіше від лівого краю сторінки (для певних типів принтерів, якщо низ рамки не друкується, дозволяється зменшити вертикальний розмір рамки)</w:t>
      </w:r>
      <w:r>
        <w:rPr>
          <w:sz w:val="28"/>
          <w:szCs w:val="28"/>
          <w:lang w:val="uk-UA"/>
        </w:rPr>
        <w:t xml:space="preserve"> (Див. рис 8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159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кст пояснювальної записки повинен відступати від рамки 0,5 – 1 с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 xml:space="preserve">Тому рекомендовані границі листка: </w:t>
      </w:r>
      <w:r>
        <w:rPr>
          <w:sz w:val="28"/>
          <w:szCs w:val="28"/>
        </w:rPr>
        <w:t>верхня – 1,5 см, нижня – 3 см, ліва – 2,5 см, права – 1 см.</w:t>
      </w:r>
      <w:r>
        <w:rPr>
          <w:sz w:val="28"/>
          <w:szCs w:val="28"/>
          <w:lang w:val="uk-UA"/>
        </w:rPr>
        <w:t xml:space="preserve"> ( Див. рис 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формлення основного тексту розділів використовується шрифт </w:t>
      </w:r>
      <w:r>
        <w:rPr>
          <w:sz w:val="28"/>
          <w:szCs w:val="28"/>
        </w:rPr>
        <w:t>Tim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Roman</w:t>
      </w:r>
      <w:r>
        <w:rPr>
          <w:sz w:val="28"/>
          <w:szCs w:val="28"/>
          <w:lang w:val="uk-UA"/>
        </w:rPr>
        <w:t>, розмір 14, між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річковий інтервал 1,5, відступ першої стрічки – 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м (інші параметри шрифту та абзацу – за умовчанням). (Див. мал.. 1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7010" cy="2992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ис.10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  <w:lang w:val="uk-UA"/>
        </w:rPr>
        <w:t>первинний облік рослинництво тваринництво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сновки і пропозиції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ринкової економіки значну роль відіграє бухгалтерський облік, без знання якого неможливо ефективно керувати підприємств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і підприємства є суб'єктами підприємницької діяльності, їхні види визначаються за формами власності і формами господарювання. Функціонування сільськогосподарських підприємств різних форм власності регламентується Конституцією України, Земельним кодексом України, а також Законами України: "Про власність", "Про форми власності на землю", "Про колективне сільськогосподарське підприємство", "Про господарські товариства", "Про сільськогосподарську кооперацію", "Про внесення змін і доповнень до Закону України "Про селянське (фермерське) господарство", "Про пріоритетність соціального розвитку села та агропромислового комплексу в народному господарстві". Основні засади діяльності та господарські відносини, що виникають у процесі організації та здійснення господарської діяльності між суб'єктами господарювання, а також між цими суб'єктами та іншими учасниками відносин у сфері господарювання, визначає Господарський кодекс Украї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м бухгалтерського обліку запасів є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оформлення первинних документів на всі операції, пов'язані з надходженням, зберіганням і витрачанням сільськогосподарської продукції, матеріалів та інших запас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ня точного і повного контролю за своєчасним оприбуткуванням, зберіганням і економним витрачанням матеріальних цінностей у процесі виробництва, за додержанням встановлених норм витрат матеріал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на будь-яку дату точних даних про кількість сільськогосподарської продукції, матеріалів та інших запасів, які є в коморах, на складах і виробничих підрозділах підприємства та інших місцях зберігання і використ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стематичний контроль за транспортно-заготівельними витратами під час придбання запасів на сторон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воєчасне виявлення виробничих запасів, які не використовуються в господарстві і які можна реалізувати для мобілізації внутрішніх резервів, а також готової продукції, яка не користується попитом, і неліквід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ік запасів повинен бути організований відповідно до Положення (стандарту) бухгалтерського обліку 9 "Запаси". У Плані рахунків, затвердженому наказом Мінфіну України від 30.11.99 р. №291 для відображення запасів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о клас 2 "Запаси", який містить 9 рахункі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 "Виробничі запаси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1 "Поточні біологічні активи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2 "Малоцінні та швидкозношувані предмети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3 "Виробництво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4 "Брак у виробництві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5 "Напівфабрикати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6 "Готова продукція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7 "Продукція сільськогосподарського виробництва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8 "Товари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в підрозділах галузі рослинництва напрямлена на вирощування елітного насіння зернових, цукрового і кормового буряка, та ін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хнологічний процес виробництва зернових повністю механізов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алузь тваринництва на підприємництві направлена на виробництво молока та м'яс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лочно - товарний комплекс повністю механізовано. Хороший рівень розвитку свинарства, тут також переходять до механізованого процесу гноєвидалення, роздачі корм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винний облік галузі тваринництва організовано та на кожній фермі працюють обліковці, завідуючий фермою, зоотехнік, ветлікар. Обліковець веде постійний облік поголів'я тварин, витрат кормів та проводять нарахування оплати прац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рівнем виконання плану виробництва валової продукції оцінюють загальний стан тваринництва. Від цього залежить і виконання завдання продажу державі продукції тваринниц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ння плану виробництва валової продукції господарством залежить від багатьох факторі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голів'я тварин за вид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ево віковими і виробничими групам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ості тварин приміщеннями і кормами відповідно до зоотехнічних норм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ів і повноцінності їх, рівня продуктивності тварин та ін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поміжні виробництва виконують роботи і надають послуги рослинництву, тваринництву, промисловим виробництвам, обслуговуючим господарствам, будівництву та іншим підприємствам і особам. До них належать: ремонтно-механічні майстерні, автомобільний і гужовий транспорт, електро-, водо- і газопостачання, холодильні прилади (обладнання, устаткуванн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витрат, виконаних робіт і послуг ведуть на субрахунку 234 «Допоміжні виробництва». По дебету субрахунку відображують як прямі витрати, безпосередньо пов'язані з виконанням робіт і наданням послуг, так і непрямі, пов'язані з організацією і управлінням допоміжними виробництвами. По кредиту рахунка відображують вартість продукції, виробів, виконаних робіт і наданих послу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ське господарство в сільськогосподарських підприємствах організується, як правило, в центральних складах, коморах бригад, ферм і інших структурних підрозділах. При віддаленості підприємств від залізничних станцій можуть створюватися експедиторські склади. В центральних складах зосереджено основні запаси паливного матеріалу, кормів, готової продукції для реалізації, запасних частин, мінеральних добрив, будівельних та інших матеріалів, закуплених у постачальників. Через центральні склади ці запаси розподіляють між структурними виробничими підрозділами. У коморах структурних виробничих і невиробничих підрозділів зберігається невелика кількість виробничих запасів товарно-матеріальних цінностей, які надходять з центральних складів, або можуть бути завезені безпосередньо від постачальників з обов'язковим документальним оформленням через центральний скла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ік продукції й матеріалів на складах (у коморах) здійснює матеріально відповідальна особа (завідувач складу, комірник та ін.) за сортами згідно з правилами їх зберігання. Облік ведуть на картках складського обліку матеріалів, які видають матеріально відповідальним особам під розписку в реєстрі видачі карток. Останні зберігають у спеціальних картотеках за обліковими групами, а всередині їх — у порядку зростання номенклатурних номерів чи за алфавітом, групи та підгрупи в картотеці відокремлюють роздільниками з проставленими на них номерами. На кожний номенклатурний номер продукції та матеріалів відкривають окрему картку, де завідувач складу (комірник) зазначає місце зберігання (стелаж, комірку тощо). Замість карток дозволяється вести облік в оформлених належним чином Книгах складського обліку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__RefHeading___Toc232997594"/>
      <w:bookmarkEnd w:id="6"/>
      <w:r>
        <w:rPr>
          <w:rFonts w:cs="Times New Roman" w:ascii="Times New Roman" w:hAnsi="Times New Roman"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жерел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ахунків бухгалтерського обліку підприємств та організацій, інструкцій по його застосуванню Міністерство-фінансів України 2000р-120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ійчук М.Ф, Плансієнко В.П., Панченко Л.Г, Бухгалтерський облік сільськогосподарських підприємствах - К. Вища школа 2003р - 800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луха М.Т. „Курс аудиту". - К: Вища шко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тинець Ф.Ф. „Бухгалтерський фінансовий облік". - Житомир: ЖІТІ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тинець Ф.Ф. „Організація бухгалтерського обліку". - Житомир: ЖІТІ, 2001 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Бухгалтерський облік і прийняття рішень", навчальний посібник за редакцією професора Смоленюка П.С. - Хмельницький: НВП „Евріка", 2001 рі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(стандарт) бухгалтерського обліку 16 „Витрати" від 31 грудня 1999 року №318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ій А.М. Поворознюк. Н. М. Самсонова В. В. Інформатика та інформаційні технології. ООО «Компанія СМІТ» 2003. – 352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’яненко М.Я. Облік у селянському господарстві. К. ІАЕ 2001 – 403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Ткаченко Н.М. Бухгалтерський фінансовий облік на підприємствах України.Підручник для студ. економ. цпец. вищ. навч. зкл. 5-те вид. допов. Й переробл.- К.:А.С.К., 2000-78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ець В.Г. Теорія бухгалтерського обліку К.:Знання, 2003-444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lineRule="auto" w:line="360"/>
        <w:ind w:firstLine="709"/>
        <w:jc w:val="both"/>
        <w:rPr>
          <w:color w:val="FFFFFF"/>
          <w:sz w:val="28"/>
          <w:szCs w:val="32"/>
          <w:lang w:val="uk-UA"/>
        </w:rPr>
      </w:pPr>
      <w:r>
        <w:rPr>
          <w:color w:val="FFFFFF"/>
          <w:sz w:val="28"/>
          <w:szCs w:val="32"/>
          <w:lang w:val="uk-UA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Розділ 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§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bullet"/>
      <w:lvlText w:val="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  <w:lvl w:ilvl="3">
      <w:start w:val="1"/>
      <w:pStyle w:val="Heading4"/>
      <w:numFmt w:val="upperLetter"/>
      <w:lvlText w:val="%4)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/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98" w:leader="dot"/>
      </w:tabs>
      <w:spacing w:lineRule="auto" w:line="36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17" w:leader="none"/>
        <w:tab w:val="right" w:pos="9911" w:leader="dot"/>
      </w:tabs>
      <w:spacing w:lineRule="auto" w:line="360"/>
      <w:ind w:left="240" w:hanging="0"/>
    </w:pPr>
    <w:rPr/>
  </w:style>
  <w:style w:type="paragraph" w:styleId="2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5:00Z</dcterms:created>
  <dc:creator>user_comp 1</dc:creator>
  <dc:description/>
  <cp:keywords/>
  <dc:language>en-US</dc:language>
  <cp:lastModifiedBy>SYSTEM</cp:lastModifiedBy>
  <cp:lastPrinted>2009-06-17T10:54:00Z</cp:lastPrinted>
  <dcterms:modified xsi:type="dcterms:W3CDTF">2011-09-01T08:45:00Z</dcterms:modified>
  <cp:revision>2</cp:revision>
  <dc:subject/>
  <dc:title>Міністерство освіти і науки України</dc:title>
</cp:coreProperties>
</file>