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LineNumbers/>
        <w:tabs>
          <w:tab w:val="clear" w:pos="708"/>
          <w:tab w:val="right" w:pos="10230" w:leader="dot"/>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tabs>
          <w:tab w:val="clear" w:pos="708"/>
          <w:tab w:val="right" w:pos="10230" w:leader="dot"/>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LineNumbers/>
        <w:tabs>
          <w:tab w:val="clear" w:pos="708"/>
          <w:tab w:val="right" w:pos="10230" w:leader="dot"/>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Общая характеристика института российского гражданства</w:t>
      </w:r>
    </w:p>
    <w:p>
      <w:pPr>
        <w:pStyle w:val="Normal"/>
        <w:suppressLineNumbers/>
        <w:tabs>
          <w:tab w:val="clear" w:pos="708"/>
          <w:tab w:val="right" w:pos="10230" w:leader="dot"/>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История развития российского законодательства о гражданстве</w:t>
      </w:r>
    </w:p>
    <w:p>
      <w:pPr>
        <w:pStyle w:val="Normal"/>
        <w:suppressLineNumbers/>
        <w:tabs>
          <w:tab w:val="clear" w:pos="708"/>
          <w:tab w:val="right" w:pos="10230" w:leader="dot"/>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Определение понятия и содержания гражданства Российской Федерации</w:t>
      </w:r>
    </w:p>
    <w:p>
      <w:pPr>
        <w:pStyle w:val="Normal"/>
        <w:suppressLineNumbers/>
        <w:tabs>
          <w:tab w:val="clear" w:pos="708"/>
          <w:tab w:val="right" w:pos="10230" w:leader="dot"/>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Принципы гражданства</w:t>
      </w:r>
    </w:p>
    <w:p>
      <w:pPr>
        <w:pStyle w:val="Normal"/>
        <w:suppressLineNumbers/>
        <w:tabs>
          <w:tab w:val="clear" w:pos="708"/>
          <w:tab w:val="right" w:pos="10230" w:leader="dot"/>
        </w:tabs>
        <w:suppressAutoHyphens w:val="true"/>
        <w:spacing w:lineRule="auto" w:line="360" w:before="0" w:after="0"/>
        <w:rPr/>
      </w:pPr>
      <w:r>
        <w:rPr>
          <w:rFonts w:cs="Times New Roman" w:ascii="Times New Roman" w:hAnsi="Times New Roman"/>
          <w:sz w:val="28"/>
          <w:szCs w:val="28"/>
        </w:rPr>
        <w:t>2. Порядок приобретения и прекращения гражданства Российской Федерации</w:t>
      </w:r>
    </w:p>
    <w:p>
      <w:pPr>
        <w:pStyle w:val="Normal"/>
        <w:suppressLineNumbers/>
        <w:tabs>
          <w:tab w:val="clear" w:pos="708"/>
          <w:tab w:val="right" w:pos="10230" w:leader="dot"/>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Признание и восстановление в гражданстве</w:t>
      </w:r>
    </w:p>
    <w:p>
      <w:pPr>
        <w:pStyle w:val="Normal"/>
        <w:suppressLineNumbers/>
        <w:tabs>
          <w:tab w:val="clear" w:pos="708"/>
          <w:tab w:val="right" w:pos="10230" w:leader="dot"/>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Прием в гражданство</w:t>
      </w:r>
    </w:p>
    <w:p>
      <w:pPr>
        <w:pStyle w:val="Normal"/>
        <w:suppressLineNumbers/>
        <w:tabs>
          <w:tab w:val="clear" w:pos="708"/>
          <w:tab w:val="right" w:pos="10230" w:leader="dot"/>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Прекращение гражданства</w:t>
      </w:r>
    </w:p>
    <w:p>
      <w:pPr>
        <w:pStyle w:val="Normal"/>
        <w:suppressLineNumbers/>
        <w:tabs>
          <w:tab w:val="clear" w:pos="708"/>
          <w:tab w:val="right" w:pos="10230" w:leader="dot"/>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LineNumbers/>
        <w:tabs>
          <w:tab w:val="clear" w:pos="708"/>
          <w:tab w:val="right" w:pos="10230" w:leader="dot"/>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Актуальность. Право на гражданство является одним из важнейших неотъемлемых прав и занимает особое место среди основных прав человека. Это связано, прежде всего, с тем, что гражданство представляет собой системообразующий элемент правового статуса лица, определяющий принципиальные начала взаимоотношений государства и личности. Гражданство служит тем юридическим основанием, в силу которого лицо обладает в полном объеме всеми правами и свободами, выполняет обязанности, установленные конституцией и другими законами, отвечает за их нарушение, а также пользуется защитой государства, где бы это лицо ни находилось, в том числе за пределами государства, гражданином которого оно являетс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тво как одно из основных прав человека нашло отражение в международных нормативных правовых актах. В ст. 15 Всеобщей декларации прав человека от 10 декабря 1948 г. говорится, что каждый человек имеет право на гражданство; никто не может быть произвольно лишен своего гражданства или права изменить свое гражданств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гражданство Российской Федерации занимает особое место среди основных прав человека в Российской Федерации, а его реализация гарантируется Конституцией Российской Федерации. Провозглашая приоритетом соблюдение и охрану прав и свобод человека и гражданина как одну из важнейших основ конституционного строя, Конституция Российской Федерации устанавливает основополагающие нормы по вопросам гражданства Российской Федерации. Гражданин Российской Федерации не может быть лишен своего гражданства или права изменить его без его соглас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На современном этапе развития Российской Федерации институт гражданства призван обеспечить стабильность и сплоченность общества, укрепить российскую государственность, сбалансировать интересы личности, общества и государства. Однако практика реализации Закона о гражданстве свидетельствует, что процесс формирования института гражданства в Российской Федерации нельзя признать сложившимся и завершенным. Имеющие место пробелы и коллизии законодательства в этой области отрицательно сказались па соблюдении прав и социальной защищенности отдельных групп населения России и ряда категорий иностранных граждан и лиц без гражданства, переселенцев из республик бывшего СССР. Прежде всего, это относится к той многочисленной группе граждан, бывшего СССР, которые прибыли в Россию до принятия Закона о гражданстве 2002 г. и даже до принятия Закона о гражданстве 1991 г.</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Закон о гражданстве 2002 г. сделал более сложным получение гражданства лицами, имевшими гражданство СССР, переехавшими на постоянное место жительство в Российскую Федерацию из государств, входивших ранее в состав СССР, в период до принятия закона, но не использовавших по тем или иным причинам возможность оформления российского гражданства в порядке регистрации. Упрощенный порядок приобретения гражданства Российской Федерации, предусмотренный Законом о гражданстве, не может обеспечить право на гражданство всех категорий бывших российских соотечественников. Отдельной проблемой реализации права на гражданство в Российской Федерации стало увеличивающееся количество случаев изъятия органами Федеральной миграционной службы паспортов гражданина Российской Федерации как необоснованно выданных. Вместе с российскими паспортами переселенцы из числа граждан бывшего СССР получали права и принимали. Далее – Закон о гражданстве, обязанности, вытекающие из принадлежности к гражданству Российской Федерации, между тем как изъятие документа, удостоверяющего личность, ведет к ограничению прав и свобод, закрепленных в Конституции Российской Федерации. Таким образом, становление института гражданства как основы государственности, нестабильность законодательства, его регулирующего, а также многогранность проблемных вопросов, связанных с реализацией права на гражданство в Российской Федерации, свидетельствуют об актуальности исследуемой темы.</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Цель исследования – провести комплексный анализ правового регулирования гражданства Российской Федерации, выявить существующие проблемы и выработать практические рекомендаци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редмет исследования – нормы Конституции РФ, международных документов и других нормативных правовых актов, регламентирующие вышеназванные отношения, практика их применения, работы ученых и специалист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общественные отношения, возникающие в связи с гражданством Российской Федерации, его приобретением и прекращение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ConsPlusNormal"/>
        <w:widowControl/>
        <w:numPr>
          <w:ilvl w:val="0"/>
          <w:numId w:val="6"/>
        </w:numPr>
        <w:suppressLineNumbers/>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историю развития отечественного законодательства о гражданстве;</w:t>
      </w:r>
    </w:p>
    <w:p>
      <w:pPr>
        <w:pStyle w:val="ConsPlusNormal"/>
        <w:widowControl/>
        <w:numPr>
          <w:ilvl w:val="0"/>
          <w:numId w:val="6"/>
        </w:numPr>
        <w:suppressLineNumbers/>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содержание понятия «гражданство»;</w:t>
      </w:r>
    </w:p>
    <w:p>
      <w:pPr>
        <w:pStyle w:val="ConsPlusNormal"/>
        <w:widowControl/>
        <w:numPr>
          <w:ilvl w:val="0"/>
          <w:numId w:val="6"/>
        </w:numPr>
        <w:suppressLineNumbers/>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принципы гражданства РФ, закрепленные в Конституции и Законе 2002 г. и раскрыть их содержание;</w:t>
      </w:r>
    </w:p>
    <w:p>
      <w:pPr>
        <w:pStyle w:val="ConsPlusNormal"/>
        <w:widowControl/>
        <w:numPr>
          <w:ilvl w:val="0"/>
          <w:numId w:val="6"/>
        </w:numPr>
        <w:suppressLineNumbers/>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признание и восстановление в гражданстве;</w:t>
      </w:r>
    </w:p>
    <w:p>
      <w:pPr>
        <w:pStyle w:val="ConsPlusNormal"/>
        <w:widowControl/>
        <w:numPr>
          <w:ilvl w:val="0"/>
          <w:numId w:val="6"/>
        </w:numPr>
        <w:suppressLineNumbers/>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исследовать основания приобретения гражданства Российской Федерации;</w:t>
      </w:r>
    </w:p>
    <w:p>
      <w:pPr>
        <w:pStyle w:val="ConsPlusNormal"/>
        <w:widowControl/>
        <w:numPr>
          <w:ilvl w:val="0"/>
          <w:numId w:val="6"/>
        </w:numPr>
        <w:suppressLineNumbers/>
        <w:tabs>
          <w:tab w:val="clear" w:pos="708"/>
          <w:tab w:val="left" w:pos="993" w:leader="none"/>
        </w:tabs>
        <w:suppressAutoHyphens w:val="true"/>
        <w:spacing w:lineRule="auto" w:line="360"/>
        <w:ind w:left="0" w:firstLine="709"/>
        <w:jc w:val="both"/>
        <w:rPr/>
      </w:pPr>
      <w:r>
        <w:rPr>
          <w:rFonts w:cs="Times New Roman" w:ascii="Times New Roman" w:hAnsi="Times New Roman"/>
          <w:sz w:val="28"/>
          <w:szCs w:val="28"/>
        </w:rPr>
        <w:t>проанализировать предусмотренные в Законе 2002 г. основания прекращения гражданства Российской Федера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и практической основой работы послужили нормативно-правовые акты и научная литератур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акт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ринципы гражданства осуществляются в соответствии с действующим законодательством: Действующая Конституция Российской Федерации 1993 г. (ст. 6) закрепляет порядок, согласно которому гражданство Российской Федерации приобретается и прекращается в соответствии с федеральным законом, Конституция Российской Федерации 1993 г., Федеральный закон "О порядке выезда из Российской Федерации и въезда в Российскую Федерацию" от 15.08.1996 г. // СЗ РФ. 1999. №26. Ст. 3175.; Федеральный закон РФ "О беженцах" от 19.02.1993 г. // СЗ РФ. 1997. №26. Ст. 2956.; Федеральный закон РФ "О вынужденных переселенцах" от 19.02.1993 г. // СЗ РФ. 1995. №52. Ст. 5110.; Федеральный закон РФ “О гражданстве Российской Федерации” от 19.04.2002 г. №62-ФЗ // РГ. №1. 11.01.2006.</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Федеральный закон "О миграционном учете иностранных граждан и лиц без гражданства в Российской Федерации" от 18.06.2006 г. №109-ФЗ; Указ Президента РФ от 14.11.2002 г. №1325 “Об утверждении положения о порядке рассмотрения вопросов гражданства РФ” (вместе с Положением) (в ред. от 03.11.2006 г.) // СЗ РФ. 2002 г. №46. Ст. 4571.; Указ Президента РФ от 14.11.2002 г. №1325 “Об утверждении положения о порядке рассмотрения вопросов гражданства РФ” (вместе с Положением) // СЗ РФ. 2002 г. №46. Ст. 4571.</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указанных ниже авторов послужили теоретической основой настоящего исследован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А. Авакьян</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известный российский ученый-конституционалист, доктор юридических наук, профессор, заслуженный юрист России, заведующий кафедрой конституционного и муниципального права юридического факультета Московского государственного университета им. М.В. Ломоносова, автор множества публикаций по различным проблемам конституционного права, научных статей, учебников и учебных пособий, а также составитель авторитетнейшей библиографии по конституционному праву: «Библиография по конституционному и муниципальному праву»; автор книги «Россия: гражданство, иностранцы, внешняя миграция»</w:t>
      </w:r>
      <w:r>
        <w:rPr>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rPr>
        <w:t>, где освещаются вопросы гражданства Российской Федерации, правового статуса иностранных граждан и лиц без гражданства в РФ, специфика положения беженцев, других лиц, ищущих убежища на территории РФ, вынужденных переселенцев, порядок въезд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2010 году вышел обновлённый курс "Конституционное право России"; Н.В. Витрук</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rPr>
        <w:t>, автор более 350 научных работ, каждая из которых свидетельствуют о нем как о видном и ярком представителе гуманистического, прогрессивного направления отечественной юриспруденции, создатель оригинальной теории правового положения личности, предложивший понятийный аппарат, юридический механизм обеспечения и реализации, охраны и защиты прав, свобод и обязанностей граждан, закономерностей и тенденций развития правового статуса личности, участвовал в разработке ряда законопроектов, посвященных гражданству Российской Федерации, правовому положению иностранных граждан в Российской Федерации, Конституционному Суду Российской Федераци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Е. Кутафин</w:t>
      </w:r>
      <w:r>
        <w:rPr>
          <w:rStyle w:val="FootnoteAnchor"/>
          <w:rFonts w:cs="Times New Roman" w:ascii="Times New Roman" w:hAnsi="Times New Roman"/>
          <w:sz w:val="28"/>
          <w:szCs w:val="28"/>
          <w:vertAlign w:val="superscript"/>
        </w:rPr>
        <w:footnoteReference w:id="5"/>
      </w:r>
      <w:r>
        <w:rPr>
          <w:rFonts w:cs="Times New Roman" w:ascii="Times New Roman" w:hAnsi="Times New Roman"/>
          <w:sz w:val="28"/>
          <w:szCs w:val="28"/>
        </w:rPr>
        <w:t>, российский юрист, специалист в области конституционного права, академик и член президиума РАН, почётный член РАО, ректор, а затем президент Московской государственной юридической академии, автор большого количества монографий и учебников по конституционному и муниципальному праву, считал что главная проблема в том, что права иностранных граждан, временно находящихся на территории России, не обеспечиваются в должной мере нашим внутренним законодательством – вот поэтому все надежды люди невольно возлагают на новый (или старый) закон о гражданстве… Поэтому и такая цель – во что бы то ни стало быть гражданином России – рассматривается людьми как единственная правовая форма защиты, а точнее, самозащиты, если учесть все реалии нашей российской жизни. В своей монографии раскрыл содержание понятия гражданства, об основных исторических этапах становления и развития законодательства о российском гражданстве, дал политическую и правовую характеристику важнейших законодательных актов о гражданстве. Основываясь на большом фактическом материале, рассматривает вопросы, связанные с признанием гражданства, приемом в него, восстановлением, прекращением гражданства и т.д.</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часть правового статуса и как государственно-правовое явление гражданство изучалось такими современными учеными, как А. Авакьян, М.В. Баглай, Н.В. Витрук, Б.Н. Габричидзе, И.Н. Глебов, Л.Д. Воеводин, Ю.А. Дмитриев, В.Я. Кикоть, И.Ш. Килясханов, Н.В. Козлова, В.М. Курицын, О.Е. Кутафин, Е.А. Лукашева, С. Маилян, В.П. Малахов, Г.В. Мальцев, О.О. Миронов, Н.А. Михалева, А.В. Мицкевич, А.С. Прудников, В.Д. Самойлов, Б.А. Страшун, Б.Н. Топорнин, В.В. Чиркин, Б.С. Эбзеев и др.</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исторического аспекта исследуемой проблемы были использованы дореволюционные и советские нормативные правовые акт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использованы следующие статьи из периодической печати: Блинов А.Б., Чаплин Н.Ю. Гражданство России: проблемы и перспективы</w:t>
      </w:r>
      <w:r>
        <w:rPr>
          <w:rStyle w:val="FootnoteAnchor"/>
          <w:rFonts w:cs="Times New Roman" w:ascii="Times New Roman" w:hAnsi="Times New Roman"/>
          <w:sz w:val="28"/>
          <w:szCs w:val="28"/>
          <w:vertAlign w:val="superscript"/>
        </w:rPr>
        <w:footnoteReference w:id="6"/>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статье освещаются наиболее острые аспекты развития института гражданства в России, оцениваются тенденции и перспективы развития, выявляются основные проблемы правового регулирования и вопросы совершенствования процедур прекращения и приобретения гражданства.</w:t>
      </w:r>
    </w:p>
    <w:p>
      <w:pPr>
        <w:pStyle w:val="Normal"/>
        <w:suppressLineNumbers/>
        <w:suppressAutoHyphens w:val="tru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Козлова Н.В. Многонациональные основы российского гражданства</w:t>
      </w:r>
      <w:r>
        <w:rPr>
          <w:rStyle w:val="FootnoteAnchor"/>
          <w:rFonts w:cs="Times New Roman" w:ascii="Times New Roman" w:hAnsi="Times New Roman"/>
          <w:sz w:val="28"/>
          <w:szCs w:val="28"/>
          <w:vertAlign w:val="superscript"/>
        </w:rPr>
        <w:footnoteReference w:id="7"/>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статье рассматриваются проблемы миграционных процессов, связанные с приобретением и прекращением гражданства, поскольку все-таки это процессы взаимосвязанные и очень много проблем в процедурах гражданства возникает из-за тех же гастройбайтеров. Также были использованы труды других ученых, освещающих вопросы гражданства в РФ.</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Гражданство является важнейшим государственно-правовым институтом, определяющим взаимоотношения человека с государством, первоосновой правового статуса личности. Обусловлено это, прежде всего тем, что закрепленный конституцией и действующим законодательством объем прав, свобод и обязанностей личности непосредственно связан с гражданством. Во всей полноте лицо может их использовать, только будучи гражданином соответствующего государ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закрепления юридической принадлежности лица к определенному государству, справедливо отмечает Н.В. Витрук, личность приобретает новое юридическое качество – гражданина государства. Поскольку по отношению к государству личность выступает в специфическом качестве гражданина именно этого государства, поскольку последнее адресуется к нему не как к человеку вообще, а как к своему гражданину или, если речь идет об иностранце либо лице без гражданства, как к субъекту иного правового (гражданского) состоя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 Общая характеристика института российского гражданства</w:t>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История развития российского законодательства о гражданстве</w:t>
      </w:r>
    </w:p>
    <w:p>
      <w:pPr>
        <w:pStyle w:val="Normal"/>
        <w:suppressLineNumbers/>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глубокого познания действующего законодательства о гражданстве является анализ его содержания в историческом аспекте. Для этого важно проследить динамику развития правового регулирования различных сторон отношений граждан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арской России существовало подданство, а не гражданство, причем законодательство о подданстве сохраняло черты средневековых феодальных начал и, в отличие от законодательства демократических государств того времени, не обеспечивало юридического равенства подданных.</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Российской империи подданные подразделялись на несколько разрядов с особым правовым статус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родные подданные, в составе которых, в свою очередь, выделялис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орян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уховные лиц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городские обыватели и сельские обывател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нородц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ляндские обывател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четыре группы природных подданных законодательство делило на лиц податного и неподатного состояния. Лица неподатного состояния (дворяне и почетные граждане) пользовались свободой передвижения и получали бессрочные паспорта для проживания на всей территории империи; лица податного состояния (мещане и крестьяне) не обладали этими правами.</w:t>
      </w:r>
    </w:p>
    <w:p>
      <w:pPr>
        <w:pStyle w:val="Normal"/>
        <w:widowControl w:val="false"/>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надлежностью к той или иной категории подданных законодательство связывало весьма существенные различия в правах и обязанностях.</w:t>
      </w:r>
      <w:r>
        <w:rPr>
          <w:rStyle w:val="FootnoteCharacters"/>
          <w:rStyle w:val="FootnoteAnchor"/>
          <w:rFonts w:cs="Times New Roman" w:ascii="Times New Roman" w:hAnsi="Times New Roman"/>
          <w:sz w:val="28"/>
          <w:szCs w:val="28"/>
        </w:rPr>
        <w:footnoteReference w:id="8"/>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ервым актом советской власти по вопросам гражданства был Декрет ВЦИК об уничтожении сословий и гражданских чинов от 11 (24) ноября 1917 г. В нем провозглашалось, что все существовавшие доныне в России сословия и сословные деления граждан, сословные привилегии и ограничения, сословные организации и учреждения, все гражданские чины, всякие звания, титулы и наименования гражданских чинов уничтожаются, и устанавливается одно общее для всего населения России наименование – гражданин Российской Республик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преля 1918 г. ВЦИК принял Декрет «О приобретении прав российского гражданства». Право принимать в российское гражданство иностранцев, проживающих в пределах РСФСР, было предоставлено местным Советам. Народный комиссариат по внутренним делам регистрировал принятых в гражданство иностранцев и публиковал их списки для всеобщего сведения. Конституция РСФСР 1918 г. отнесла к предметам ведения Всероссийского съезда Советов и ВЦИК издание общих постановлений о приобретении и утрате прав российского гражданства и о правах иностранцев на территории Республики. За местными Советами Конституция закрепила полномочия предоставлять права российского гражданства тем иностранцам, которые проживали в РСФСР либо принадлежали к рабочему классу или к трудовому крестьянству.</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 образованием Союза ССР было установлено гражданство СССР. В ст. 7 Конституции СССР 1924 г. закреплялось единое союзное гражданство для граждан союзных республик. К предмету ведения верховных органов власти СССР относилось «основное законодательство в области союзного гражданства в отношении прав иностранцев». 29 октября 1924 г. было утверждено Положение о союзном гражданстве. В соответствии с ним, правом принятия в союзное гражданство обладали ЦИК союзных республик. Трудящихся иностранцев могли принимать в гражданство исполкомы губернских, областных съездов Советов или ЦИК АССР.</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атившими советское гражданство считалис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лишенные его на основании законов, принятых до Конституции СССР 1924 г.;</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возвратившиеся из-за границ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шенные гражданства по приговору суд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регламентировало вопрос о гражданстве детей в случае изменения гражданства родител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Положение о гражданстве Союза ССР было утверждено ЦИК и СНК СССР 13 июня 1930 г. В этом же году 23 ноября постановлением ЦИК и СНК СССР был введен упрощенный порядок приема в гражданство СССР и выхода из него, что и было закреплено Положением о гражданстве Союза ССР 1931 г. Это Положение, исходя из конституционного принципа единого союзного гражданства, детализировало урегулирование вопросов, связанных с признанием лица гражданином СССР, с порядком принятия в гражданство и выхода из него, с гражданством дет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лицо, находившееся на территории СССР, признавалось гражданином Союза ССР, поскольку не доказана его принадлежность к гражданству иностранного государства. Положение закрепило, что гражданин СССР является гражданином той союзной республики, в пределах которой постоянно проживает. Если же он по национальности или по происхождению считает себя связанным с другой союзной республикой, то может избрать гражданство этой республик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1931 г. принятие иностранных граждан в гражданство одной из союзных республик и тем самым в гражданство СССР осуществлялось постановлением Президиума ЦИК СССР или Президиума ЦИК той союзной республики, в которой они проживали. Президиумы ЦИК союзных республик могли принимать в гражданство СССР иностранных граждан, проживающих за границей, если от них поступали заявления в эти органы. Выход из гражданства СССР разрешался не только Президиумом ЦИК СССР, но и президиумами ЦИК союзных республик.</w:t>
      </w:r>
      <w:r>
        <w:rPr>
          <w:rStyle w:val="FootnoteCharacters"/>
          <w:rStyle w:val="FootnoteAnchor"/>
          <w:rFonts w:cs="Times New Roman" w:ascii="Times New Roman" w:hAnsi="Times New Roman"/>
          <w:sz w:val="28"/>
          <w:szCs w:val="28"/>
        </w:rPr>
        <w:footnoteReference w:id="9"/>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огласно Положению 1931 г., иностранные граждане – рабочие и крестьяне, проживающие в пределах СССР для трудовых занятий, пользовались всеми политическими правами граждан СССР. Положение устанавливало упрощенный порядок приобретения гражданства СССР и выхода из него в отношени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а) иностранцев – рабочих и крестьян, проживающих в пределах СССР для трудовых занятий, а также иностранцев, пользующихся правом политического убежища вследствие преследования их за революционно-освободительную деятельность;</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б) лиц, меняющих гражданство в связи с вступлением в брак.</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случаях приобретение гражданства и выход из него осуществлялись по постановлению краевого (областного) исполнительного комитета, ЦИК АССР или исполнительного комитета автономной области, если заявитель проживал на территории СССР.</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Конституция СССР 1936 г., как и предшествующая, закрепила принцип единого союзного гражданства. Она сохранила отнесение к ведению Союза ССР законодательства о союзном гражданстве и о правах иностранцев. В соответствии с Конституцией СССР 1936 г., Верховным Советом 19 августа 1938 г. был принят закон о гражданстве Союза ССР. Сохраняя сложившиеся принципы гражданства, закон закрепил ряд новых положени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н установил, что гражданами СССР являютс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а) все лица, состоявшие к 7 ноября 1917 г. в подданстве бывшей Российской империи и не утратившие советского граждан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лица, которые приобрели советское гражданство в установленном законом порядк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не отвечающие данным условиям и проживающие в СССР, признавались лицами без гражданства (апатридами). Считалось, что такое изменение оснований для признания гражданства СССР было направлено на повышение политического и правового значения статуса гражданина СССР. Закон изменил и порядок решения вопросов о выходе из гражданства и о его лишении. Данные вопросы были отнесены к исключительной компетенции Президиума Верховного Совета СССР. Это отражало развивающиеся процессы усиления централизма советского союзного государства. В последующие годы принимались многочисленные акты, связанные с решением отдельных вопросов приобретения гражданства СССР и восстановления в гражданстве.</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1993 г. после прекращения деятельности Союза ССР принимается новая Конституция нового государства – Российской Федерации, объявившего себя демократическим федеративным правовым (ст. 1) и социальным (ст. 7). Согласно ст. 2: «Человек, его права и свободы являются высшей ценностью», а признание, соблюдение и защита прав и свобод человека и гражданина – обязанность государства. Согласно ч. 3 ст. 62 Конституции РФ: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 а это означает, что глава 2 Конституции РФ (ст. 17-64) имеет прямое отношение и к иностранным гражданам.</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Наибольшую значимость в системе законодательных актов, регламентирующих институт гражданства РФ, правовое положение иностранных граждан, имеет Федеральный закон «О правовом положении иностранных граждан в Российской Федерации» от 25 июля 2002 г. №115-ФЗ.</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 данным законом определен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вое положение иностранных граждан;</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их взаимоотношений с органами государственной власти, органами местного самоуправления, должностными лицами названных органо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основания и порядок их пребывания, проживания и механизм участия в трудовой, предпринимательской и иной не запрещенной деятельност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о второй статье представлены основные понятия, в целом составляющие полное представление о статусе, правах, обязанностях, свободах, законных интересах, ответственности, порядке получения необходимых документов. В ст. 5 и 6 ФЗ №115-ФЗ представлен обязательной для выполнения механизм временного пребывания и временного проживания иностранных граждан на территории Российской Федерации. Срок временного пребывания иностранных граждан определяется сроком действия выданной им визы, в то время как безвизовое пребывание возможно сроком не более трех месяцев, точнее 90 суток. Временное проживание допускается согласно выданной квоты, но не более чем три года, которые выдаются Правительством Российской Федерации по предложениям исполнительных органов государственной власти субъектов Российской Федера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Правительством РФ квоты на временное проживание не требуется в следующих случая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м, родившимся на территории РСФСР, состоявшим ранее в гражданстве Союза ССР либо родившимся на территории РФ;</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нанным нетрудоспособными, но имеющими дееспособных сына либо дочь – граждан Российской Федера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ющим нетрудоспособного родителя – гражданина Росс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оящим в браке с гражданином России и имеющим место жительств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поступившим на военную службу на ее срок и осуществившим инвестиции в РФ в размере, установленном Правительством Росси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т. 7 ФЗ закреплены основания, порядок и особенности отказа либо аннулирования разрешения на временное проживание, а ст. 9 – вида на жительство. Согласно ст. 10 иностранные граждане обязаны иметь следующие документы, удостоверяющие их личность: документ, удостоверяющий личность как иностранного гражданина либо лица без гражданства; разрешение на временное проживание, вид на жительство и иные документы, предусмотренные российскими законами либо международными договорам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13 ФЗ закрепляет условия, порядок и особенности осуществления иностранными гражданами трудовой деятельности, участия в трудовых правоотношениях, основанием для чего является разрешение на привлечение и использование иностранных работников. Возникающие в процессе трудовой деятельности проблемы разрешаются в том же порядке, как это установлено трудовым законодательством, Конвенциями МОТ либо международными договорами Российской Федерации.</w:t>
      </w:r>
      <w:r>
        <w:rPr>
          <w:rStyle w:val="FootnoteCharacters"/>
          <w:rStyle w:val="FootnoteAnchor"/>
          <w:rFonts w:cs="Times New Roman" w:ascii="Times New Roman" w:hAnsi="Times New Roman"/>
          <w:sz w:val="28"/>
          <w:szCs w:val="28"/>
        </w:rPr>
        <w:footnoteReference w:id="10"/>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0 ФЗ органы и их должностные лица, уполномоченные обеспечивать порядок пребывание, перемещения, проживания, участия в соответствующих видах разрешенной деятельности, обязаны осуществлять контроль и надзор за соблюдением содержания рассматриваемого нами федерального закона и иных нормативных актов, входящих в систему законодательной базы, относящейся к регламентации правового положения иностранных граждан на территории Российской Федераци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Иностранные граждане за нарушение предписаний данного федерального закона либо совершение административных правонарушений подлежат административному выдворению за пределы территории Российской Федерации, порядок и особенности которого регламентированы ст. 34 ФЗ №115 – ФЗ и ст. 3.10 Кодекса Российской Федерации об административных правонарушениях.</w:t>
      </w:r>
    </w:p>
    <w:p>
      <w:pPr>
        <w:pStyle w:val="Normal"/>
        <w:widowControl w:val="false"/>
        <w:suppressLineNumbers/>
        <w:suppressAutoHyphens w:val="true"/>
        <w:spacing w:lineRule="auto" w:line="360" w:before="0" w:after="0"/>
        <w:ind w:firstLine="709"/>
        <w:jc w:val="both"/>
        <w:rPr/>
      </w:pPr>
      <w:r>
        <w:rPr>
          <w:rFonts w:cs="Times New Roman" w:ascii="Times New Roman" w:hAnsi="Times New Roman"/>
          <w:sz w:val="28"/>
          <w:szCs w:val="28"/>
        </w:rPr>
        <w:t>Следующим нормативным актом, регламентирующим институт гражданства РФ в части, касающейся взаимоотношений иностранных граждан с органами внутренних дел РФ, является приказ МВД РФ №250 от 14 апреля 2003 г. «Об организации деятельности органов внутренних дел Российской Федерации по оформлению и выдаче иностранным гражданам и лицам без гражданства разрешений на временное проживание и видов на жительство». Настоящий приказ издан в целях обеспечения пунктуального исполнения Федерального закона №115-ФЗ и постановлений Правительства Российской Федерации от 1 ноября 2002 г. №789 «Об утверждении Положения о выдаче иностранным гражданам и лицам без гражданства разрешения на временное проживание в Российской Федерации» и от 1 ноября 2002 г. №794 «Об утверждении Положения о выдаче иностранным гражданам и лицам без гражданства вида на жительств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м приказом утверждены образцы документов, свидетельствующих об отмене, разрешающей временное проживание, бланки видов на жительство, полномочия системы органов внутренних дел РФ, инструкции об организации деятельности ОВД в указанной сфере, порядок приема, рассмотрения заявлений о выдаче разрешений на временное проживание и видов на жительство, оформления и выдачи таких разрешений и видов на жительство.</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Имеет прямое отношение к институту гражданства РФ и постановление Правительства Российской Федерации «Об утверждении Положения об установлении формы визы, порядка и условий ее оформления и выдачи, продления срока ее действия, восстановления в случае ее утраты, а также порядка аннулирования визы» от 9 июня 2003 г. №335.</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редставленные нами нормативные правовые документы федерального уровня и уровня субъектов Российской Федерации, регламентирующие функционирование института гражданства России, обязаны соответствовать не только международным договоренностям Российской Федерации с другими государствами в данной сфере, но – и это в первую очередь – ч. 4 ст. 15 Конституции, гласящей, что: «Общепризнанные принципы и нормы международного права... являются составной частью... правовой системы», а ч. 1 ст. 17 Конституции РФ констатирует,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изнанные принципы и нормы международного права одинаково определяют правовое положение любого гражданина государств международного сообщества. Более того, на их основе организуется и действует международная практика контроля за соблюдением международных стандартов прав человека. Созданный и не отвергаемый по различным оценкам специалистов-правозащитников механизм межгосударственного контроля и надзора за соблюдением международных стандартов прав человека позволяе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ать информацию об указанном разрешенными на то методами и способам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атривать индивидуальные обращения граждан и принимать по ним соответствующие решен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обязывать государства восстановить нарушенные права, свободы, законные интересы обратившихся и требовать от них (государств) возмещения материального и морального удовлетвор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о-правовой защите подлежа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бсолютные пра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а, осуществляемые судебным способом;</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существенно-квалификационные права и права, представляемые с отдельными ограничениям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из прав, входящих в выше представленные группы прав, подлежит защите в международных правозащитных организациях вне зависимости от того о гражданине какого государства идет речь и в каком государстве они нарушены.</w:t>
      </w:r>
      <w:r>
        <w:rPr>
          <w:rStyle w:val="FootnoteCharacters"/>
          <w:rStyle w:val="FootnoteAnchor"/>
          <w:rFonts w:cs="Times New Roman" w:ascii="Times New Roman" w:hAnsi="Times New Roman"/>
          <w:sz w:val="28"/>
          <w:szCs w:val="28"/>
        </w:rPr>
        <w:footnoteReference w:id="11"/>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завершение изложения некоторых вопросов, относящихся к правовому статусу иностранных граждан и лиц без гражданства в Российской Федерации, следует представить доказательства тому, что уже сложился и действует институт гражданства, имеющий не столько национальный сколько международный статус. Любой правовой институт признается таковым при наличии признако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а) специальных субъектов и объект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авосубъектности, т.е. правоспособности и дееспособности субъект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отношения, а оно урегулировано и национальным и международным законодательств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вой базы, которую составляют национальное и международное законодательство, часть из него представлена в настоящей статье;</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механизма правового регулирования взаимоотношений между всеми субъектами правозащитных правоотношен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ханизме обеспечения прав, свобод и законных интересов субъектов института гражданства важное место следует отводить Конвенции о защите прав человека и основных свобод от 4 ноября 1950 г. (с изменениями от 21.09.70 г., 20.12.71 г., 1.01., 6.11.90 г. и 11.05.94 г.), исполнение которой для Российской Федерации стало обязательным с момента ее ратификации Государственной Думой Федерального Собрания Российской Федерации в 1998 г.</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огласно ст. 16 Конвенции: «Ничто в статьях 10, 11 и 14 не может рассматриваться как препятствие для Высоких Договаривающихся Сторон вводить ограничения на политическую деятельность иностранцев», где ст. 10 наделяет их свободой выражения мнения, ст. 11 – свободой собраний и объединений, ст. 14 запрещает какую-либо дискриминацию для иностранных граждан. Вряд ли можно полностью согласится с указанной ст. 16 Конвенции, ибо имеет место значительно частое злоупотребление названными правами, результат которых – подрыв авторитета государств, нанесение морального и материального ущерба государственным политическим, экономическим, оборонным, информационным интересам государств, на территории которых отдельные иностранные граждане позволяют себе по-своему понимать свободу мнений, собраний, объединени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т. 1 Протокола №7 к Конвенции о защите прав человека и основных свобод не случайно обязывает государства предъявлять процедурные гарантии в случае возникновения оснований для высылки иностранных граждан. Так он гласит: «1. Иностранец, на законных основаниях проживающий на территории какого-либо государства, не может быть выслан из него иначе как во исполнение решения, принятого в соответствии с законом, и должен иметь возможность:</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а) представить аргументы против своей высылк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смотра своего дел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 для этих целей быть представленными перед компетентным органом или одним или несколькими лицами, назначенными таким орган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остранец может быть выслан до осуществления своих прав, перечисленных в подпунктах (а), (в) и (с) пункта 1 данной статьи, если такая высылка необходима в интересах общественного порядка или обусловлена соображениями национальной безопасност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гражданства находится на стадии дальнейшего совершенствования, которая будет длиться столько, сколько будут существовать межгосударственные отношения. Однако его эффективность, роль и место в отношениях между государствами во многом определяются уровнем экономических, политических, информационных, дипломатических и консульских взаимоотношений, зависимых от проводимой государствами внешней политики.</w:t>
      </w:r>
    </w:p>
    <w:p>
      <w:pPr>
        <w:pStyle w:val="Style71"/>
        <w:widowControl/>
        <w:suppressLineNumbers/>
        <w:suppressAutoHyphens w:val="true"/>
        <w:spacing w:lineRule="auto" w:line="360"/>
        <w:ind w:firstLine="709"/>
        <w:rPr>
          <w:rStyle w:val="FontStyle18"/>
          <w:rFonts w:ascii="Times New Roman" w:hAnsi="Times New Roman" w:cs="Times New Roman"/>
          <w:sz w:val="28"/>
        </w:rPr>
      </w:pPr>
      <w:r>
        <w:rPr>
          <w:rFonts w:cs="Times New Roman" w:ascii="Times New Roman" w:hAnsi="Times New Roman"/>
          <w:sz w:val="28"/>
          <w:szCs w:val="28"/>
        </w:rPr>
      </w:r>
      <w:r>
        <w:br w:type="page"/>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Определение понятия и содержания гражданства Российской</w:t>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Федерации</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Содержание понятия «гражданство» менялось во времени. В.М. Гессен в работе «Подданство, его установление и прекращение» считал, что быть гражданином – значит иметь права и нести обязанности по отношению к государству</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До вступления на престол Александра I в России приносили присягу в том, чтобы быть верным, добрым и послушным рабом и подданным. Нередко подданство в те времена рассматривалось как частноправовой институт рабства. Слово «подданный» происходит от слова «дань», а слово «гражданин» – от слова «горожанин». Жан-Жак Руссо определял гражданство как выражение сочленства лиц в государстве. Гражданство в России возникло в марте 1917 г., придя на смену подданству после низложения монархии. Нормативные правовые акты, регулирующие содержание этого института, в России неоднократно менялись, и между ними отсутствует правовая преемственность, поэтому эта правовая связь носит ярко выраженный политический характер.</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 настоящее время термин «подданный» используется в монархических государствах (подданство – правовая связь человека с монархом, гражданство – с государством), но по своему содержанию он соответствует содержанию современного понятия гражданств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Согласно ст. 1 Конвенции ООН, регулирующей вопросы, связанные с коллизией законов о гражданств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каждое государство само определяет в соответствии со своим законодательством, кто является его гражданином. Все современные государства являются государствами национальными – считают многие правоведы. В национальном государстве люди считаются гражданами. Принадлежность к нации люди определяют как общий набор символов, верований, традиций, которые обеспечивают индивиду причастность к единой социальной общности. Таким образом, люди ощущают чувство гордости от принадлежности к англичанам, немцам, французам, американцам, русским. Гражданство – это связь человека с государством, не основанная на этнической принадлежности. Все граждане России являются россиянами или русскими с разными этническими корням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Обычно гражданство определяют как устойчивую правовую связь человека с государством, выражающуюся в совокупности их взаимных прав, обязанностей, ответственности и основанную на признании и уважении достоинства, общепризнанных прав и свобод человек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Обладание гражданством (подданством) соответствующего государства является для человека естественным состоянием. Поэтому отсутствие гражданства (подданства) – сравнительно редкое исключен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йской конвенции о гражданстве (Страсбург, 6 ноября 1997 г.)</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гражданство» означает устойчивую правовую связь между отдельным лицом и государством и не указывает на этническое происхождение этого лица. Согласно ст. 3 Закона 2002 г. гражданство Российской Федерации – устойчивая правовая связь лица с Российской Федерацией, выражающаяся в совокупности их взаимных прав и обязанностей. Можно было бы добавить – и ответственности. Ведь взаимная ответственность также присуща отношениям между гражданином и государством.</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Гражданство можно рассматривать как явление, с одной стороны, «объективного права», как институт конституционного права, а с другой – «субъективного права» – принадлежность лица к конкретному государству, включая права личности по поводу гражданства (его приобретения, прекращения и т.д.).</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Как отмечает М. Варлен, в институте гражданства отражены наиболее существенные политико-правовые, социальные, морально – нравственные и психологические связи и отношения, которые существуют между гражданином и государство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Гражданство можно рассматривать в виде правоотношения, субъектами которого выступают государство и гражданин. Правовой характер связи лица с государством, образующий отношения гражданства, выражается в юридическом оформлении этой связи. Гражданство – правовое, а не просто фактическое состояни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Отношения гражданства не зависят напрямую от факта проживания человека в стране. Немало граждан России постоянно проживает за границей, а население России включает не только граждан, но и постоянно проживающих на ее территории иностранных граждан и лиц без гражданства. Все эти категории лиц составляют население страны, понятие которого характеризуется не как правовое, а как демографическо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Гражданином государства лицо является не в силу проживания на его территории, а вследствие существующих между лицом и государством особых связей, составляющих содержание гражданства. Они основаны на юридическом оформлении отношений гражданств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Устойчивость отношений гражданства заключается в их постоянном характере: они длятся обычно от рождения до смерти гражданина, для них установлен особый порядок прекращения, не допускающий расторжения их гражданином в одностороннем порядке. Прекращение отношений гражданства по ходатайству гражданина требует решения государства, оформляемого в соответствующем индивидуальном акте уполномоченного на то органа. По инициативе государства в настоящее время они вообще не могут быть расторгнут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Как отмечают исследователи, определение в Законе 2002 г. гражданства как связи лица с государством, выражающейся в совокупности их взаимных прав, обязанностей и ответственности, знаменовало собой утверждение новой концепции взаимоотношений личности и государств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Согласно ст. 5 Закона 2002 г., гражданами РФ являются лица, имеющие гражданство на момент вступления в силу этого закона, а также лица, которые приобрели гражданство.</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Как отмечает А.П. Балакина, состояние гражданства является условием приобретения различных прав и выполнения обязанностей применительно ко всем отраслям прав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Иными словами, законы государства распространяются прежде всего на граждан этого государств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тво является важной правовой предпосылкой распространения на данное лицо всего комплекса прав и свобод, признаваемых Конституцией и законодательством РФ. Вся полнота прав и свобод в Российской Федерации распространяется только на ее граждан. Только граждане подлежат государственной защите со стороны Российской Федерации не только внутри страны, но и за ее пределам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о сравнению с иностранцами, лицами без гражданства, т.е. всеми, кто не является гражданином России, граждане государства имеют права и несут обязанности, присущие только им, например, право избирать и быть избранным, право и обязанность защищать свое отечество.</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Теоретическое различение прав человека и прав гражданина восходит к трудам французских просветителей XVIII в., а их конституционное разграничение – к Конституции Франции 1791 г., которая воспроизвела соответствующую формулу Декларации прав человека и гражданина 1789 г</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Различение прав человека и прав гражданина проводится и в ныне действующей Конституции РФ 1993 г.</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Разграничение прав человека и прав гражданина вытекает из различения гражданского общества и государства, человека вообще как частного человека и «политического» человека – гражданина государства. Следует подчеркнуть, что, вопреки наименованию, в сфере гражданского общества мы имеем дело не с гражданином, а с неполитическим человеком – носителем частных интересов</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Разграничение гражданского общества и государства позволяет человеку отстаивать свои права не непосредственно перед государством, а через институты гражданского общества. Тем самым создаются условия не только для ограждения личности от возможного произвола государства, но и для ее самоопределения, самореализаци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рава гражданина обусловлены неотъемлемым «первичным» правом человека на гражданство. Само гражданство согласно Конституции РФ приобретается и прекращается в соответствии с федеральным законом (ч. 1 ст. 6). Следовательно, вопреки распространенному мнению, не гражданство как таковое, а право на гражданство является первоосновой прав гражданин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спекте прав гражданина гражданство – это особый юридический статус лица. Юридическое признание получает государственная принадлежность лица внутри страны и за рубежом, и лицо наделяется в полном объеме правами и обязанностями, предусмотренными в законодательстве данного государства. Институт гражданства предполагает активное содействие государства в реализации индивидом своих прав. На человека распространяется суверенитет государства, он пользуется его защитой и может принимать участие в управлении делами государства. Важнейшей гарантией гражданства в Российской Федерации является конституционное положение о запрете лишения гражданства или права изменить его (ч. 3 ст. 6 Конституции РФ).</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 литературе и законодательстве употребляется выражение «права и свободы человека и гражданина». При этом понятия «права» и «свободы» чаще всего используются как синонимы. И это правильно, так как содержание обоих понятий может быть раскрыто через категорию свободы (возможности). Иногда, правда, между ними усматривается различие в степени конкретизации соответствующих возможностей и их осуществления: например, «право избирать и быть избранным» предполагает конкретные действия, а «свобода мысли и слова» – куда более широкий спектр возможностей без четко очерченного результата. Однако в целом эти понятия взаимозаменяем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рава человека и гражданина обеспечиваются соответствующими обязанностями других лиц, органов государства. Конституционные акты различают обязанности человека и обязанности гражданина. Некоторые обязанности можно, по аналогии с правами, условно назвать естественными, как, например, обязанность родителей заботиться о детях, а трудоспособных детей – о нетрудоспособных родителях. Обязанности распространяются либо на всех лиц, независимо от наличия у них гражданства данного государства (например, беречь природу, платить законно установленные налоги и сборы), либо только на граждан (например, служить в вооруженных силах стран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Соразмерность прав и обязанностей – один из важнейших признаков права, правовой справедливости. Антиправовой, этатистско-силовой характер носит превращение прав в обязанности (например, права на труд – в обязанность трудиться). В результате обязанностям одной стороны соответствуют обязанности же другой стороны, а правами по отношению к ним наделяется государство. В основе подобных взглядов лежат философско-утопические проекты (например, Ж.Ж. Руссо) насильственного «осчастливливания» людей, чья свобода (права) должна стать необходимостью (обязанностью) под угрозой самых жестких санкций со стороны государств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С 70-х годов прошлого столетия в отечественной теории права получила признание категория правового статуса личности. В настоящее время правовой статус индивида понимается по-разному, но нет разногласий в том, что его сердцевину образуют права и обязанности субъектов. Как правило, речь идет о правах и обязанностях, законодательно закрепляемых государством в конституциях и иных нормативно-юридических актах. При этом одни авторы в структуру правового статуса включают только права и обязанности, а другие – еще и иные элементы, чаще всего (в работах по конституционному праву) гражданство, а также, кроме гражданства, общую правоспособность, систему гарантий прав, законные интересы, юридическую ответственность и др.</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Критикуя подобное расширение понятия правового статуса, Е.А. Лукашева, в частности, правильно обращает внимание на то, что правовым статусом обладают не только граждане, но, хотя и в ограниченном объеме, также иностранцы, лица без гражданства. В целом можно согласиться и с другими аргументами автора против включения в правовой статус указанных и иных элементов, поскольку они носят либо предстатусный, либо послестатусный характер. Разумеется, если речь идет о государственно признанном правовом статусе личности. В таком понимании правовой статус человека и гражданина включает в современном демократическом государстве только права, свободы и обязанности лица, официально зафиксированные государством.</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 литературе выделяют те или иные виды государственно признанного правового статуса человека и гражданина. Чаще всего различают общий (конституционный) статус, специальный (родовой) статус, индивидуальный статус, а также международно-правовой.</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Общий правовой статус – это система прав, свобод и обязанностей человека и гражданина, закрепленная в Конституции. Общий правовой статус является единым и равным для всех индивидов.</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Специальный (родовой) правовой статус фиксирует особенности положения определенной группы субъектов – студентов, военнослужащих, пенсионеров и др. Он характеризует «групповые» возможности людей как субъектов права. Специальный правовой статус состоит из особых (дополнительных) прав и обязанностей индивидов, образующих ту или иную группу.</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И.Л. Честнов считает, что права человека – это правовая форма социального статуса человека, принадлежащего к определенной социальной группе</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Тем самым права человека оказываются всего лишь элементом его специального правового статус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авовой статус представляет собой совокупность прав и обязанностей отдельной, персонифицированной личности в определенный момент ее жизни. Перемены в жизни человека влекут за собой и изменения его индивидуального правового статус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Международный правовой статус включает права и свободы личности, закрепленные нормами международного права. Правовой статус, в таком его понимании, охватывает весь комплекс прав, вытекающих из внутригосударственных и международно-правовых норм.</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Конституционно закрепленные в Российской Федерации права, свободы и обязанности человека и гражданина охватывают все основные сферы жизнедеятельности человека. Они соответствуют общепризнанному международному перечню прав и свобод. Правовой статус человека и гражданина базируется на таких основополагающих принципах, как: презумпция неотъемлемости прав и свобод, недопустимости их противоправного ограничения, в том числе и законодательного; равенство всех перед законом и судом, независимо от имущественного положения, занимаемой должности, вероисповедания, языковой принадлежности, а также независимо от пола, расы, национальности и др.; гарантированность прав – как общее начало их реализации и как конкретные гарантии каждого из прав.</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 Российской Федерации допускается двойное гражданство. Двойное (множественное)</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гражданство – это особое политико-правовое состояние человека, при котором он одновременно обладает гражданством двух или более иностранных государств. На международном уровне понятие двойного гражданства непосредственно закреплено в ст. 2 Европейской конвенции от 6 ноября 1997 г. «О гражданстве» и адекватно понятию «множественное гражданство», означающее наличие у одного лица гражданства двух и более государств. Данная Конвенция была ратифицирована в Российской Федерации 6 ноября 1997 г.</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о данным переписи населения Российской Федерации в 2002 г., из общей численности граждан России около 40 тыс. чел. имеют двойное гражданство</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Двойное гражданство может возникнуть в силу различных причин. Например, у женщины при вступлении в брак с иностранцем, если законодательство страны супруга автоматически предоставляет ей гражданство мужа, а отечественное законодательство после этого не лишает его гражданства. Причиной двойного гражданства могут быть территориальные изменения, влекущие за собой изменение юрисдикции государств, миграцию населения и поток беженцев.</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 законодательстве государств имеют место случаи натурализации без утраты предшествующего гражданства (например, Франция, Израиль); автоматическое предоставление гражданства супруге-иностранке в связи с заключением брака с гражданином страны (ряд стран Азии, Африки, Латинской Америки); предоставление гражданства ребенку, родившемуся в смешанном браке (Индия, Таиланд, Южная Корея), и другие случа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Еще в 1960-х гг. страны – члены Совета Европы пришли к соглашению о том, что двойное гражданство является нежелательным и его необходимо всеми способами избегать. Исходя из Конвенции о сокращении случаев многогражданства и о воинской повинност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утрачивают прежнее гражданство совершеннолетние граждане государств-участников, которые на основе свободного волеизъявления приобретают гражданство другого государства-участника (ч. 1 ст. 1). Кроме того, участники Конвенции взяли на себя обязательства уведомлять о каждом случае приобретения гражданства лицами, являющимися гражданами государств – участников Конвенции (ст. 1 Дополнительного протокола к Конвенции 1977 г.)</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Вместе с тем ряд европейских государств не проводят жесткой политики по ликвидации двойного гражданства, учитывая рост мобильности населения и развитие миграционных процессов.</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первые Российская Федерация признала возможность наличия двойного гражданства с принятием Закона о гражданстве 1991 г. В соответствии с его ст. 3 гражданину Российской Федерации разрешалось по его ходатайству иметь одновременно и гражданство другого государства, с которым заключен соответствующий международный договор. При этом он не мог уклоняться от выполнения обязанностей или освобождаться от ответственности, вытекающей из гражданства Российской Федераци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Конституция РФ четко зафиксировала возможность двойного гражданства для граждан страны и расширила условия его приобретения – не только на основании международного договора Российской Федерации, но и в соответствии с федеральным законом. Двойное гражданство может возникать в Российской Федерации по основаниям, предусмотренным в ст. 14 Европейской конвенции о гражданстве, в которой предусмотрено приобретение двойного гражданства ребенком, который имеет уже гражданство нескольких государств, приобретенное им, и получает двойное гражданство автоматически при рождении. Гражданин РФ может также получить двойное гражданство при вступлении в брак с иностранным гражданином, а также иными способами, предусмотренными Конституцией РФ и Законом 2002 г.</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Двойное гражданство признается как исключительный случай и не рассчитано на массовое применение. Иначе говоря, нельзя сказать, что Российское государство поощряет наличие двойного гражданства и оставляет решение этого вопроса полностью на усмотрение гражда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Допуская двойное гражданство, Российская Федерация устанавливает пределы такого статуса у граждан. Согласно ст. 6 Закона 2002 г. гражданин Российской Федерации, имеющий также иное гражданство, рассматривается Российской Федерацией только как гражданин Российской Федерации, за исключением случаев, предусмотренных международным договором Российской Федерации или федеральным законом.</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гражданином Российской Федерации иного гражданства не влечет за собой прекращение гражданства Российской Федераци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опрос о двойном гражданстве имеет особую актуальность для России в связи с проблемой соотечественников, проживающих в странах СНГ и Балтии. Государственная Дума Федерального Собрания РФ ставила вопрос о достижении согласия и предоставлении этническим русским равных прав в приобретении второго гражданств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 свое время Россия заключила специальное Соглашение о двойном гражданстве с Туркменистаном</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Таджикистаном</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Данные соглашения предусматривают, что каждое из государств признает за своими гражданами право приобретать гражданство другой стороны, не утрачивая собственное. Лица с двойным гражданством пользуются в полном объеме правами и свободами, а также несут обязанности гражданина того государства, на территории которого они постоянно проживают. Они пользуются защитой и покровительством обоих государств. Как правило, в третьих странах защиту предоставляет то государство, на территории которого такие лица постоянно проживают, однако по их просьбе защиту может предоставить и второе государство их гражданской принадлежност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Наличие двойного (множественного) гражданства не означает сужения или расширения прав и свобод человека. Лицо, состоящее в гражданстве Российской Федерации и другого государства, в полной мере осуществляет права и обязанности, вытекающие из гражданства России. Это правило соответствует практике большинства зарубежных демократических стран и международно-правовым стандартам. Всякое государство сохраняет за собой право требовать от лица, имеющего его гражданство, следовать национальному законодательству (выполнение обязанностей, несение ответственности, использование прав и свобод, средств их защиты) в полном объеме, без каких-либо исключений.</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Иное, как указывает ч. 2 ст. 62 Конституции РФ, может быть предусмотрено федеральным законом или международным договором Российской Федерации. Практика свидетельствует о том, что решающим в этом являются не нормы федерального закона, а положения международного договора Российской Федераци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международных договоров с иностранными государствами может служить эффективным средством устранения негативных последствий обладания двойным гражданством.</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равило ч. 2 ст. 62 Конституции РФ соответствует международной практике. Так, согласно Конвенции 1930 г. о некоторых вопросах, относящихся к коллизии законов о гражданстве</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лицо, обладающее двумя гражданствами, может рассматриваться каждым из государств, гражданином которого оно является, как его граждан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Смысл двойного гражданства – в снятии с гражданина двойных обязанностей, что может быть установлено только договором между государствами. В законодательстве большинства государств этот принцип не признается, поскольку гражданство – это связь не только правовая, но и политическая, и обладание им дает человеку возможность реализовать все закрепленные законом политические права. Двойное гражданство порождает ряд практических проблем, ставит под сомнение прочность и неоспоримость связи, существующей между человеком и государством, а также множество других проблем правового, морального и экономического характера. Попытка разрешения проблемы двойного гражданства в одностороннем порядке в законодательстве отдельно взятого государства способна привести к коллизиям законодательств. Поэтому предпочтительнее делать это на двусторонней или многосторонней основе. Обращение к международной практике позволяет выделить три разновидности договоров, касающихся данной темы. Это договоры, направленные на урегулирование вопросов двойного гражданства, на его ликвидацию, и, наконец, соглашения, которые устраняют не само двойное гражданство, а лишь его последствия</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Однако институт двойного гражданства не нашел широкого применения во внешней политике России, не смог обеспечить прав наших соотечественников. К настоящему времени Туркменистан в одностороннем порядке вышел из соглашений с Россией о двойном гражданстве. Б.С. Эбзеев отмечает: «Закрепление института двойного гражданства можно квалифицировать в качестве отказа от традиционного негативного отношения отечественного государства на более ранних этапах его развития к бипатризму»</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О.Е. Кутафин пишет: «Признание данного института не решило ни одной из тех задач, которые с ним связывались»</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В дальнейшем правильно было бы полностью отказаться от его использования и пересмотреть нормы ч. 1 и 2 ст. 62 Конституции РФ.</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гражданства выполняет следующие функци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1) устанавливает предпосылку для обладания правами, обязанностями и ответственностью, закрепленными конституцией;</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щищает от лица государства права граждан;</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щищает интересы государств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особствует развитию народов, повышению качества народ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щищает интересы наци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вышает сплоченность народов, патриотизм граждан.</w:t>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Принципы гражданства</w:t>
      </w:r>
    </w:p>
    <w:p>
      <w:pPr>
        <w:pStyle w:val="Normal"/>
        <w:suppressLineNumbers/>
        <w:suppressAutoHyphens w:val="true"/>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законодательство гражданство конституц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Как и любой правовой институт, институт гражданства обладает определенными принципами, под которыми принято понимать основополагающие идеи, руководящие начала, системообразующие элементы, характеризующие единство и основные тенденции развития правовых норм, регулирующие данную сферу общественных отношений. Принципы не только способствуют правильному пониманию и применению правовых норм рассматриваемого института, но и оказывают влияние на содержание принимаемых нормативно-правовых актов в указанной сфере, а также способствуют выявлению и исключению правовых норм, не вписывающихся в систему законодательства в области граждан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4 Закона о гражданстве определены принципы гражданства и правила, регулирующие вопросы гражданства Российской Федерации. Среди них следует выделить следующие:</w:t>
      </w:r>
    </w:p>
    <w:p>
      <w:pPr>
        <w:pStyle w:val="Normal"/>
        <w:numPr>
          <w:ilvl w:val="0"/>
          <w:numId w:val="2"/>
        </w:numPr>
        <w:suppressLineNumbers/>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ы гражданства и правила, регулирующие вопросы гражданства Российской Федерации, не могут содержать положений, ограничивающих права граждан по признакам социальной, расовой, национальной, языковой или религиозной принадлежности;</w:t>
      </w:r>
    </w:p>
    <w:p>
      <w:pPr>
        <w:pStyle w:val="Normal"/>
        <w:numPr>
          <w:ilvl w:val="0"/>
          <w:numId w:val="2"/>
        </w:numPr>
        <w:suppressLineNumbers/>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тво Российской Федерации является единым и равным независимо от оснований его приобретения;</w:t>
      </w:r>
    </w:p>
    <w:p>
      <w:pPr>
        <w:pStyle w:val="Normal"/>
        <w:numPr>
          <w:ilvl w:val="0"/>
          <w:numId w:val="2"/>
        </w:numPr>
        <w:suppressLineNumbers/>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живание гражданина Российской Федерации за ее пределами не прекращает его гражданства Российской Федерации;</w:t>
      </w:r>
    </w:p>
    <w:p>
      <w:pPr>
        <w:pStyle w:val="Normal"/>
        <w:numPr>
          <w:ilvl w:val="0"/>
          <w:numId w:val="2"/>
        </w:numPr>
        <w:suppressLineNumbers/>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ин Российской Федерации не может быть лишен гражданства Российской Федерации или права изменить его;</w:t>
      </w:r>
    </w:p>
    <w:p>
      <w:pPr>
        <w:pStyle w:val="Normal"/>
        <w:numPr>
          <w:ilvl w:val="0"/>
          <w:numId w:val="2"/>
        </w:numPr>
        <w:suppressLineNumbers/>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ин Российской Федерации не может быть выслан за пределы Российской Федерации или выдан иностранному государству;</w:t>
      </w:r>
    </w:p>
    <w:p>
      <w:pPr>
        <w:pStyle w:val="Normal"/>
        <w:numPr>
          <w:ilvl w:val="0"/>
          <w:numId w:val="2"/>
        </w:numPr>
        <w:suppressLineNumbers/>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Россия поощряет приобретение гражданства Российской Федерации лицами без гражданства, проживающими на территории Российской Федерации;</w:t>
      </w:r>
    </w:p>
    <w:p>
      <w:pPr>
        <w:pStyle w:val="Normal"/>
        <w:numPr>
          <w:ilvl w:val="0"/>
          <w:numId w:val="2"/>
        </w:numPr>
        <w:suppressLineNumbers/>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у лица гражданства Российской Федерации либо факт наличия у лица в прошлом гражданства СССР определяется на основании законодательных актов Российской Федерации, РСФСР или СССР, международных договоров Российской Федерации, РСФСР или СССР, действовавших на день наступления обстоятельств, с которыми связывается наличие у лица соответствующего гражданства.</w:t>
      </w:r>
      <w:r>
        <w:rPr>
          <w:rStyle w:val="FootnoteCharacters"/>
          <w:rStyle w:val="FootnoteAnchor"/>
          <w:rFonts w:cs="Times New Roman" w:ascii="Times New Roman" w:hAnsi="Times New Roman"/>
          <w:sz w:val="28"/>
          <w:szCs w:val="28"/>
        </w:rPr>
        <w:footnoteReference w:id="37"/>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некоторые из вышеуказанных принципов граждан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 1 ст. 6 Конституции РФ гражданство Российской Федерации является единым и равным независимо от оснований приобрет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тивное устройство России, наличие в ее составе республик, имеющих собственное гражданство, придают особую значимость принципу единства граждан. Единое гражданство в федеративном государстве является необходимым условием его суверенного статуса, сохранения целостност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данным принципом важнейшее значение имеет принцип равного гражданства. Он закреплен в ч. 1 ст. 6 Конституции РФ и в ч. 2 ст. 4 Закона о гражданстве.</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ринцип равного гражданства выражается в двух аспектах: в содержательном и в формальном. В первом он означает равенство правовых статусов граждан, во втором – равенство относительно прав в вопросах гражданства. Данный принцип подразумевает также недопустимость ограничений прав граждан относительно вопросов гражданства по признакам социальной, расовой, национальной, языковой или религиозной принадлежности (ч. 1 ст. 4 Закона о гражданств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нцип равного гражданства означает, что все граждане государства равны перед законом независимо от происхождения, образования, языка, политических и иных убеждений, рода занятий, места жительства. В данном аспекте принцип равного гражданства распространяется и на правовое положение гражданина. Согласно ч. 2 ст. 6 Конституции РФ каждый гражданин Российской Федерации обладает на ее территории всеми правами и несет равные обязанности, предусмотренные Конституцие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ледующим принципом гражданства выступает принцип свободы и добровольности выбора гражданства. В его основе лежит субъективное право лица на гражданство, выступающее в качестве предпосылки для свободной реализации каждым человеком своего естественного желания иметь гражданство и в силу этого пользоваться защитой со стороны государства, а также конституционными правами и свободам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 3 ст. 6 Конституции РФ закреплено: «Гражданин Российской Федерации не может быть лишен своего гражданства или права изменить его». Аналогичная формулировка содержится в ч. 4 ст. 4 Закона о гражданств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принципа вытекает, что лицо правомочно самостоятельно решать вопросы, связанные с приобретением гражданства, возможностью восстановления утраченного гражданства или выходом из гражданства Российской Федерации. Никто не вправе принудить дееспособное лицо как к принятию гражданства какого-либо государства, так и к выходу из граждан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изменение гражданства предусматривает, что присущий гражданству устойчивый характер связи лица и государства не означает насильственного, принудительного удержания человека в состоянии гражданства. Гражданин Российской Федерации имеет право прекратить состояние гражданства, стать гражданином другого государства либо лицом без граждан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нципом свободы и добровольности выбора гражданства непосредственно связаны и другие принципы: прежде всего, это принцип недопустимости лишения гражданства и принцип сокращения безграждан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и Закон о гражданстве закрепляет, что гражданин России не может быть лишен своего гражданства. Запрет на лишение гражданства вытекает из двустороннего характера связей по гражданству между человеком и государством, предполагающего недопустимость расторжения этих связей как той, так и другой стороной без взаимного соглас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гражданство – правовое состояние, характеризующееся отсутствием у лица гражданства какого-либо государства. В ст. 3 Закона о гражданстве содержится следующее понятие лица без гражданства: это лицо, не являющееся гражданином Российской Федерации и не имеющее доказательства наличия гражданства иностранного государства. Безгражданство, как правило, порождается вследствие несовпадения принципов приобретения и прекращения гражданства в различных странах.</w:t>
      </w:r>
      <w:r>
        <w:rPr>
          <w:rStyle w:val="FootnoteCharacters"/>
          <w:rStyle w:val="FootnoteAnchor"/>
          <w:rFonts w:cs="Times New Roman" w:ascii="Times New Roman" w:hAnsi="Times New Roman"/>
          <w:sz w:val="28"/>
          <w:szCs w:val="28"/>
        </w:rPr>
        <w:footnoteReference w:id="38"/>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остояние безгражданства с государственно-правовой точки зрения является аномальным, государства предпринимают меры, направленные на его ограничени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кратический принцип, провозглашенный в действующей Конституции РФ, является своеобразной гарантией свободного использования российским гражданином его прав и свобод – «гражданин Российской Федерации не может быть выслан за пределы Российской Федерации или выдан другому государству». Данное правило, прямо запрещающее высылку российских граждан за пределы Российской Федерации, полностью соответствует ст. 13 Всеобщей декларации прав человека, провозглашающей право каждого человека покидать любую страну и возвращаться в свою стран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бходимо отметить, что принцип невозможности выдачи иностранному государству граждан Российской Федерации не носит абсолютного характера. Согласно договорам Российской Федерации о правовой помощи за совершенные за границей преступления российский гражданин не будет отвечать в России по российским законам.</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Особенностью принципа сохранения российского гражданства за лицами, проживающими за пределами Российской Федерации является его взаимосвязь с естественным правом человека избирать место своего жительства, свободно выезжать за пределы своего государства и беспрепятственно в него возвращаться. В ч. 2 ст. 27 Конституции РФ указанное право получило закрепление: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 В свою очередь, конституционная норма соответствует ст. 12 Международного пакта о гражданских и политических правах от 16 декабря 1966 года, где говорится, что «каждый человек имеет право покидать любую страну, включая свою собственную» (ч. 2 ст. 12) и «никто не может быть произвольно лишен права на въезд в свою собственную страну» (ч. 4 ст. 12).</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Другим принципом гражданства выступает принцип защиты и покровительства граждан Российской Федерации, находящихся за ее пределами. Сущность этого принципа заключается в установлении обязательства государства оказывать всемерную защиту своим гражданам, находящимся за пределами его территории, покровительствовать им. Данный принцип связан с суверенитетом государства и наличием взаимных обязанностей между государством и гражданином.</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 2 ст. 61 Конституции РФ Россия принимает на себя обязательство защиты своих граждан и покровительства им за пределами государства, гарантируя такую защиту и покровительство как постоянно проживающим за границей российским гражданам, так и временно там пребывающим.</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покровительства относится главным образом к таким случаям, которые не связаны с нарушением прав российских граждан (например, когда российский гражданин оказался в другом государстве в сложной ситуации).</w:t>
      </w:r>
      <w:r>
        <w:rPr>
          <w:rStyle w:val="FootnoteCharacters"/>
          <w:rStyle w:val="FootnoteAnchor"/>
          <w:rFonts w:cs="Times New Roman" w:ascii="Times New Roman" w:hAnsi="Times New Roman"/>
          <w:sz w:val="28"/>
          <w:szCs w:val="28"/>
        </w:rPr>
        <w:footnoteReference w:id="39"/>
      </w:r>
    </w:p>
    <w:p>
      <w:pPr>
        <w:pStyle w:val="Normal"/>
        <w:suppressLineNumbers/>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Таким образом, исходя из проведенного анализа юридического содержания гражданства, можно заключить, что гражданство представляет собой самостоятельный комплексный межотраслевой институт права, субъективное право по поводу гражданства, особого рода длящееся правоотношение, существующее как в общей, так и в конкретной формах, правовое состояние, часть правового положения (правового статуса) гражданина, юридическое условие в ряду юридических факт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основных принципов гражданства Российской Федерации позволило условно дать им следующую классификацию:</w:t>
      </w:r>
    </w:p>
    <w:p>
      <w:pPr>
        <w:pStyle w:val="Normal"/>
        <w:numPr>
          <w:ilvl w:val="0"/>
          <w:numId w:val="5"/>
        </w:numPr>
        <w:suppressLineNumbers/>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е (конституционные) принципы;</w:t>
      </w:r>
    </w:p>
    <w:p>
      <w:pPr>
        <w:pStyle w:val="Normal"/>
        <w:numPr>
          <w:ilvl w:val="0"/>
          <w:numId w:val="5"/>
        </w:numPr>
        <w:suppressLineNumbers/>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ьные принципы.</w:t>
      </w:r>
    </w:p>
    <w:p>
      <w:pPr>
        <w:pStyle w:val="Normal"/>
        <w:suppressLineNumbers/>
        <w:tabs>
          <w:tab w:val="clear" w:pos="708"/>
          <w:tab w:val="left" w:pos="12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щим (конституционным) принципам института гражданства могут быть отнесены принципы, на которых основывается вся отечественная правовая система: народовластие, демократизм, гуманизм, федерализм, равноправие, признание и уважение достоинства, основных прав и свобод человека, единство прав, свобод и обязанностей, приоритет общепризнанных принципов и норм международного права и международных договоров Российской Федерации и т.д. Эти принципы являются базовыми в регулировании отношений, связанных с гражданством.</w:t>
      </w:r>
    </w:p>
    <w:p>
      <w:pPr>
        <w:pStyle w:val="Normal"/>
        <w:suppressLineNumbers/>
        <w:tabs>
          <w:tab w:val="clear" w:pos="708"/>
          <w:tab w:val="left" w:pos="12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ми принципами института гражданства являются принципы, имеющие отношение только к данному институту и обусловленные его предметом и методом регулирования. К ним можно отнести следующие принципы: единое гражданство, равное гражданство, свобода и добровольность выбора гражданства, гарантированность защиты государством своих граждан за границей, недопустимость лишения гражданства и др.</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К числу принципов гражданства Российской федерации может быть отнесен такой институт, как почетное гражданство, которое предоставляется Президентом РФ лицу, не являющемуся гражданином Российской Федерации, но имеющему выдающиеся заслуги перед Россией или мировым сообществом. Принцип единого гражданства был впервые закреплен Законом РСФСР от 28 ноября 1991 г. №1948-1 «О гражданстве РСФСР»</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изданным за несколько дней до обретения Россией суверенитета на основании Беловежского соглашения от 8 декабря 1991 г., провозгласившего распад СССР. Этот принцип означает единство гражданства России и гражданства республик в составе Российской Федерации. Дело в том, что одним из элементов суверенной государственности республик в составе РФ было наличие у них собственного гражданства, которое приобреталось и утрачивалось одновременно с гражданством России. Закон 2002 г. не содержит указания на наличие в республиках собственного гражданства, но и не запрещает им его устанавливать. Более того, представляется, что установление гражданства республик в составе Российской Федерации, не относится к предмету федерального закона. Поэтому наличие данного принципа, закрепленного в Основах конституционного строя, не лишает республики указанного прав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Как отмечают исследователи, единое гражданство в федеративном государстве – необходимое условие его суверенного статуса, сохранения целостности</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Следует отметить, что Закон 2002 г., воспроизводя текстуально норму ст. 6 Конституции РФ, никак не раскрывает содержание этого принцип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ринцип равного гражданства означает предоставление любых прав, свобод и обязанностей любому гражданину страны независимо от способов приобретения гражданства Законодательство некоторых зарубежных государств содержит ограничения для лиц, приобретших гражданство данной страны не по рождению. Например, законодательство США позволяет гражданину страны баллотироваться в Сенат (верхнюю палату Парламента) только по истечении 9 лет после приема в гражданство США, а президентом страны может стать только лицо, родившееся на территории СШ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Следует отметить, что в ч. 2 ст. 6 Конституции идет речь о равенстве прав, свобод и обязанностей каждого гражданина. Поскольку эта норма содержится в статье Конституции, регулирующей вопросы гражданства, очевидно, речь идет о равенстве прав независимо от сроков приобретения гражданства. Закон 2002 г. исключает порядок так называемой натурализации, т.е. постепенного приобретения прав мигрантами, применяемый законодательством некоторых зарубежных государств.</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 этой норме находит выражение принцип равноправия граждан Российской Федерации. Каждый гражданин в равной мере обладает на территории России всеми правами и свободами и несет равные обязанности, независимо от пола, расы, национальности, языка, происхождения, имущественного и должностного положения и других обстоятельств.</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ажным принципом гражданства является недопустимость лишения гражданства или права изменить его. Это позволяет гражданам Российской Федерации свободно осуществлять свои права и свободы, не опасаясь лишения гражданства и утраты связи со своим государством. Прекращение гражданства зависит от воли самого гражданина. Закон 2002 г. предусматривает в качестве оснований прекращения гражданства добровольный выход из гражданства и иные основания, предусмотренные федеральным законом или международным договором</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Обеспечивая устойчивый характер гражданства, Российская Федерация в то же время гарантирует свободу выбора гражданства каждым человеком, выражающуюся в недопустимости лишения права изменить свое гражданство. Для этого Закон 2002 г. установил исчерпывающий перечень оснований отказа в выходе из гражданства Российской Федераци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 ст. 61 Конституции РФ закрепляется принцип недопустимости высылки гражданина Российской Федерации за пределы Российской Федерации и выдачи гражданина Российской Федерации другому государству.</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Согласно ст. 61 Конституции РФ и ст. 4, ч. 5, Закона 2002 г. российский гражданин не может быть выслан за пределы Российской Федерации или выдан иностранному государству. Этот запрет учитывает и норма УК РФ</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ч. 1 ст. 13), в соответствии с которой граждане Российской Федерации, совершившие преступление на территории иностранного государства, не подлежат выдачи этому государству. Невыдача российских граждан не означает освобождение их от уголовной ответственности за совершение преступлений на территориях иностранных государств. Правоохранительные органы России обязаны возбудить уголовное преследование против российских граждан, подозреваемых в совершении преступлений на территории других государств и вернувшихся на территорию Российской Федерации. За преступления, совершенные российским гражданином за границей, он подлежит уголовной ответственности по законам своей страны. В этом принципе выражается ответственность гражданина перед своим государством, необходимость обеспечения принятых в государстве гарантий защиты его прав и интересов в уголовном процессе. Установленный запрет на выдачу российских граждан другому государству следует отнести к нормам, обеспечивающим защиту конституционных прав и свобод человека и гражданина</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од выдачей понимается акт правовой помощи, содержание которого заключается в обязанности участников международного соглашения о выдаче осуществлять передачу лиц, обвиняемых в совершении преступления на территории запрашивающего государства, для привлечения к уголовной ответственности. Такое понимание вытекает из содержания договоров о выдаче. По общему правилу договоры о выдаче устанавливают обязанность выдачи гражданина иностранного государства, содержат перечень преступлений, влекущих выдачу, обстоятельств, исключающих выдачу, и возможного отказа в выдаче, определяют последствия невыдачи собственных граждан, регламентируют порядок заявления просьб о выдаче и процедур выдачи, закрепляют условия заключения под стражу и передачи лиц, подлежащих выдаче, и др.</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Если уполномоченными на то органами государственной власти на ратификацию будет представлен международный договор, допускающий выдачу российских граждан иностранному государству, то, согласно ст. 22 Закона о международных договорах</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он может быть ратифицирован только после внесения соответствующих поправок в Конституцию или пересмотра ее положений в установленном порядк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Одной из проблем правового регулирования рассматриваемого принципа является несовпадение используемой в нормативных правовых актах терминологии. Так, соответствующая статья в УК РФ называется «Выдача лиц, совершивших преступление», в то время как в Конституции РФ говорится о выдаче лиц, обвиняемых в совершении преступлени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запрет на выдачу частично распространяет свою силу на иностранных граждан в случаях, предусмотренных в ст. 63 Конституции РФ.</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Российское законодательство исходит из принципа сохранения гражданства Российской Федерации лицами, проживающими за ее пределами. Такого рода принцип вытекает из естественного права человека избирать место своего жительства, свободно выезжать за пределы Российской Федерации и беспрепятственно возвращаться, что закреплено в ст. 27 Конституции РФ. Отрицание этой свободы в прошлом являлось грубым ущемлением прав и свобод человек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Формирование российских диаспор за рубежом тесно связано с реализацией соотечественниками права на свободу передвижения, которое официально было признано в России лишь в начале 90-х гг. прошлого века. Часть 2 ст. 27 Конституции РФ провозглашает право каждого свободно выезжать за пределы России. Целью выезда может быть как постоянное жительство (с утратой российского гражданства или без выхода из него), так и временное пребывание за границей (с последующим возвращением).</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 части Конституции РФ речь идет о праве гражданина России на свободу передвижения через Государственную границу РФ и праве гражданина выезжать на постоянное место жительства из России с выходом из ее гражданства, т.е. эмигрировать. Не случайно в рассматриваемой норме сказано, что каждый может выезжать за пределы России. Но право беспрепятственно возвращаться имеет только гражданин России. Эмигрант таким правом не обладает. Вероятно, можно говорить о праве каждого на эмиграцию из России. В литературе обращается внимание на то, что «развитие личности» охватывает «право поиска своей судьбы»</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Конституционный Суд РФ в Постановлении от 11 ноября 1997 г. №16-П по делу о проверке конституционности ст. 11.1 Закона РФ «О Государственной границе Российской Федерации» признал не противоречащим Конституции РФ взимание сбора за пограничное оформление. Более обоснованной представляется позиция, высказанная в особом мнении судьи А.Л. Кононова, согласно которой введение сбора за пограничное оформление непосредственно затрагивает осуществление провозглашенного ч. 2 ст. 27 Конституции РФ права каждого свободно выезжать за пределы Российской Федерации. По смыслу ст. 11 и 11.1 Закона «О Государственной границе Российской Федерации»</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неуплата сбора может быть поводом для отказа в пропуске лица, транспортного средства или груза через Государственную границу. Такой отказ фактически будет иметь характер санкции за неуплату сбора и, следовательно, являться фискальным ограничением конституционного права на выезд из страны</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Кроме того, ч. 2 ст. 61 Конституции РФ гарантирует принцип защиты и покровительства гражданам Российской Федерации, находящимся за ее пределами. В законодательстве не содержится определения, что такое защита и что такое покровительство и какое различие между этими двумя категориями, что отмечается как недостаток</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Термины «поддержка» и «защита» являются близкими по своему значению, но не тождественными. В первом случае речь идет о том, чтобы «служить подпорой, укрепой, подпирать, не дать рушиться, держать в прежнем виде». Во втором – «оберегать, охранять, оборонять, отстаивать, заступаться, не давать в обиду»</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Защита предполагает осуществление более активных действий. В Федеральном законе от 24 мая 1999 г. №99-ФЗ «О государственной политике Российской Федерации в отношении соотечественников за рубежом» используются также термины «помощь» и «покровительство». Помощь – это оказание содействия в чрезвычайных, экстраординарных ситуациях, когда произошло существенное снижение имевшихся ранее гарантий реализации прав и свобод или есть реальная угроза этому, например, при гуманитарной катастрофе. «Покровительство – как бы общий принцип заботы нашего государства о гражданах»</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Институт покровительства вряд ли применим ко всем соотечественникам за рубежом, поскольку он строится на началах зависимости, подчиненности (буквально кровного родства). Лица, к которым предполагается его применять, в большинстве своем – граждане государств, признаваемых суверенными субъектами международного прав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 соответствии с ч. 2 ст. 7 Закона 2002 г. «органы государственной власти Российской Федерации, дипломатические представительства и консульские учреждения Российской Федерации, находящиеся за пределами Российской Федерации, должностные лица указанных представительств и учреждений обязаны содействовать тому, чтобы гражданам Российской Федерации была обеспечена возможность пользоваться в полном объеме всеми правами, установленными Конституцией РФ, федеральными конституционными законами, федеральными законами, общепризнанными принципами и нормами международного права, международными договорами Российской Федерации, законами и правилами государств проживания или пребывания граждан Российской Федерации, а также возможность защищать их права и охраняемые законом интерес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Наряду с Законом 2002 г. обязательство государства по защите и покровительству граждан получило свое развитие и уточнение в Федеральном законе от 24 мая 1999 г. №99-ФЗ «О государственной политике Российской Федерации в отношении соотечественников за рубежом»</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Согласно ст. 3 данного Закона граждане России, проживающие за рубежом, относятся к числу соотечественников. Закон определяет содержание и основы политики Российской Федерации в отношении названной категории граждан. Содержание государственной политики представляет собой совокупность правовых, дипломатических, социальных, экономических, информационных, образовательных, организационных и иных мер, осуществляемых Президентом РФ, органами государственной власти Российской Федерации и субъектов РФ (ст. 5 Закона). Законом предусматривается поддержка соотечественников в области прав и основных свобод человека и гражданина, в социальной сфере, а также в области культуры, языка и образования, информаци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Нормы о защите и покровительстве граждан России содержит и ст. 4 Федерального закона от 15.08.1996 №114-ФЗ «О порядке выезда из Российской Федерации и въезда в Российскую Федерацию»</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В указанной статье установлено, что дипломатические представительства и консульские учреждения Российской Федерации обязаны обеспечивать меры по защите граждан Российской Федерации и оказывать им покровительство в порядке, определяемом законодательством Российской Федерации и международными договорами Российской Федераци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Основной объем работы по защите прав российских граждан выполняется Министерством иностранных дел РФ, дипломатическими представительствами и консульскими учреждениями России в иностранных государствах</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Загранпредставительства и их должностные лица обязаны содействовать тому, чтобы гражданам Российской Федерации была обеспечена возможность в полном объеме пользоваться всеми правами, установленными законодательством государства их пребывания, международными договорами РФ.</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Дипломатические и консульские учреждения обязаны защищать права и охраняемые законом интересы российских граждан, а при необходимости принимать меры для восстановления их нарушенных прав. Оказание помощи и защита со стороны дипломатических представительств и консульских учреждений осуществляются в тех случаях, когда имеют место нарушения прав и интересов российских граждан властями страны пребывания. Защите подлежат права и интересы, которые определены законодательством иностранного государства и международными договорами Росси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ыполнение предусмотренных федеральным законодательством функций допускается Венской конвенцией о дипломатических отношениях 1961 г.</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и Венской конвенцией о консульских отношениях 1963 г.</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Конкретные формы, способы и меры защиты прав и интересов российских граждан в иностранных государствах устанавливаются консульскими конвенциями или другими соглашениям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Согласно ст. 3 Венской конвенции о дипломатических сношениях (Вена, 18 апреля 1961 г.) функции дипломатического представительства состоят, в частност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a) в представительстве аккредитующего государства в государстве пребыван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b) в защите в государстве пребывания интересов аккредитующего государства и его граждан в пределах, допускаемых международным правом;</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в ведении переговоров с правительством государства пребыван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d) в выяснении всеми законными средствами условий и событий в государстве пребывания и сообщения о них правительству аккредитующего государств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е) в поощрении дружественных отношений между аккредитующим государством и государством пребывания и в развитии их взаимоотношений в области экономики, культуры и наук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рава консульских должностных лиц установлены в Венской конвенции о консульских сношениях (Вена, 24 апреля 1963 г.).</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 целях облегчения выполнения консульских функций в отношении граждан представляемого государств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a) консульские должностные лица могут свободно сноситься с гражданами представляемого государства и иметь доступ к ним. Граждане представляемого государства имеют такую же свободу в том, что касается сношений с консульскими должностными лицами представляемого государства и доступа к ним;</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b) компетентные органы государства пребывания должны безотлагательно уведомлять консульское учреждение представляемого государства о том, что в пределах его консульского округа какой-либо гражданин этого государства арестован, заключен в тюрьму или взят под стражу в ожидании судебного разбирательства или же задержан в каком-либо ином порядке, если этот гражданин этого потребует. Все сообщения, адресуемые этому консульскому учреждению лицом, находящимся под арестом, в тюрьме, под стражей или задержанным, также безотлагательно передаются этими органами консульскому учреждению. Указанные органы должны безотлагательно сообщать этому лицу о правах, которые оно имеет согласно настоящему подпункту;</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с) консульские должностные лица имеют право посещать гражданина представляемого государства, который находится в тюрьме, под стражей или задержан, для беседы с ним, а также имеют право переписки с ним и принимать меры к обеспечению ему юридического представительства. Они также имеют право посещать любого гражданина представляемого государства, который находится в тюрьме, под стражей или задержан в их округе во исполнение судебного решения. Тем не менее консульские должностные лица должны воздерживаться выступать от имени гражданина, который находится в тюрьме, под стражей или задержан, если он определенно возражает против этого.</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еречисленные права должны осуществляться в соответствии с законами и правилами государства пребывания, при условии, однако, что данные законы и правила должны способствовать полному осуществлению целей, для которых предназначены права, предоставляемые в соответствии с настоящей статьей.</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Если усилия дипломатических представительств и консульских учреждений не достигают положительных результатов, Российская Федерация вправе прибегнуть к иным мерам защиты, допускаемым международным правом.</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Основными способами обеспечения соблюдения прав и свобод соотечественников за рубежом являютс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1) принятие международных и внутригосударственных нормативно-правовых актов;</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2) деятельность межгосударственных объединений;</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3) вынесение решений Европейского суда по правам человека в конкретных случаях нарушения интересов соотечественников.</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 случае грубого нарушения прав российских граждан, находящихся за границей, могут быть пущены в ход такие дипломатические средства, как вручение ноты протеста, отзыв посла из соответствующей страны и иные меры, предусмотренные международным правом</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ю самобытности нашими соотечественниками за рубежом может способствовать содействие России в создании национально-культурных автономий в местах компактного их проживания</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Национально-культурные автономии могли бы создавать средства массовой информации, образовательные, научные, культурные учреждения и обеспечивать их функционирование; участвовать через своих представителей в деятельности международных неправительственных организаций; обращаться в органы государственной власт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Главный положительный итог работы таких общественных объединений – сплочение соотечественников в отстаивании своих законных прав и интересов, совместное применение усилий по обогащению исторического и культурного наследия, сохранению национальных культурных ценностей, изучению русского язык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Как уже указывалось, институт двойного гражданства не смог обеспечить прав наших соотечественников. Альтернативой двойному гражданству может стать институт постоянных резидентов с заключением соглашений между государствами об установлении для обладающих им лиц режима наибольшего благоприятствования. Соответствующее Соглашение об упрощенном порядке приобретения гражданства гражданами Российской Федерации, прибывающими для постоянного проживания в Республику Казахстан, и гражданами Республики Казахстан, прибывающими для постоянного проживания в Российскую Федерацию, заключено 20 января 1995 г</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прав соотечественников целесообразно активно использовать подписание двусторонних специальных и общих, охватывающих различные вопросы, договоров с государствами их проживания. Однако стороны, в том числе Россия, взявшие на себя обязательства, не всегда последовательны в их исполнении, а иногда вовсе не исполняют их.</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Добиться эффективных результатов в защите прав соотечественников за рубежом можно только при долгосрочном прогнозировании возможных последствий действий, уважении и соблюдении интересов иностранных государств – суверенных субъектов международного права. Противоположные способы усугубят положение соотечественников, будут способствовать формированию негативного имиджа Росс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LineNumbers/>
        <w:suppressAutoHyphens w:val="true"/>
        <w:spacing w:lineRule="auto" w:line="360" w:before="0" w:after="0"/>
        <w:ind w:firstLine="709"/>
        <w:jc w:val="both"/>
        <w:rPr/>
      </w:pPr>
      <w:r>
        <w:rPr>
          <w:rFonts w:cs="Times New Roman" w:ascii="Times New Roman" w:hAnsi="Times New Roman"/>
          <w:kern w:val="0"/>
          <w:sz w:val="28"/>
          <w:szCs w:val="28"/>
        </w:rPr>
        <w:t>2. Порядок приобретения и прекращения гражданства Российской</w:t>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Федерации</w:t>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Признание и восстановление в гражданстве</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Специфика отношений, возникающих в сфере гражданства, с очевидностью определяет необходимость их соответствующего правового регулирования. Наряду с подробным регламентированием таких вопросов гражданства как основания, способы приобретения и прекращения гражданства, принципы гражданства, порядок производства и других вопросов, важным является установление субъектов решения вопросов гражданства. Учитывая особую значимость гражданства, сложность вопросов приобретения и прекращения гражданства, их решение, отмечает М.В. Баглай, может быть доверено только строго определенным государственным органам, полномочия которых установлены законом.</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в законодательстве любого государства определяются органы, в компетенцию которых входит решение вопросов гражданства, устанавливается объем их полномочий, порядок производства и обжалования решений и другие необходимые вопросы. Так, Федеральный закон от 31 мая 2002 года №62-ФЗ «О гражданстве РФ» в качестве органов, ведающих делами о гражданстве, называет: Президента РФ, федеральные органы исполнительной власти, уполномоченный на осуществление функций по контролю и надзору в сфере миграции его территориальные органы и ведающий вопросами иностранных дел, а также дипломатические представительства и консульские учреждения РФ, находящиеся за её пределами (ст. 28).</w:t>
      </w:r>
      <w:r>
        <w:rPr>
          <w:rStyle w:val="FootnoteCharacters"/>
          <w:rStyle w:val="FootnoteAnchor"/>
          <w:rFonts w:cs="Times New Roman" w:ascii="Times New Roman" w:hAnsi="Times New Roman"/>
          <w:sz w:val="28"/>
          <w:szCs w:val="28"/>
        </w:rPr>
        <w:footnoteReference w:id="60"/>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ри этом российская модель системы в целом является традиционной для постсоветского пространства и представлена в большинстве стран СНГ</w:t>
      </w:r>
      <w:r>
        <w:rPr>
          <w:rFonts w:cs="Times New Roman" w:ascii="Times New Roman" w:hAnsi="Times New Roman"/>
          <w:sz w:val="28"/>
          <w:szCs w:val="28"/>
          <w:vertAlign w:val="superscript"/>
        </w:rPr>
        <w:t>3</w:t>
      </w:r>
      <w:r>
        <w:rPr>
          <w:rFonts w:cs="Times New Roman" w:ascii="Times New Roman" w:hAnsi="Times New Roman"/>
          <w:sz w:val="28"/>
          <w:szCs w:val="28"/>
        </w:rPr>
        <w:t>. Что касается стран дальнего зарубежья, в силу большого разнообразия российская система органов, ведающих делами о гражданстве, имеет лишь редкие общие черты. К примеру, в Болгарии вопросы гражданства отнесены к Президенту и Министерству юстиции, в Греции – мэру, общине и МВД, в Австрии – правительству федеральных земель и МВД. В Канаде вопросами гражданства ведает Государственный Секретариат, в составе которого функционирует Бюро по вопросам гражданства, в Австралии занимается Департамент иммиграции и межнациональных отношений, в США – суды. Систему органов КНР в сфере гражданства представляют Бюро общественной безопасности муниципалитетов и уездов, МГБ.</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озвращаясь к российской системе органов, ведающих делами о гражданстве, следует отметить, что особое положение в ней принадлежит Президенту РФ, что обусловлено его статусом как главы государства, олицетворяющего его и связанными с этим широкими полномочиями в сфере исполнительной власти и российского гражданства. Кроме того, решение вопросов гражданства является конституционной компетенцией Президента РФ, что определяется специальной нормой Конституции РФ, закрепленной в п. «а» ст. 89, получившее раскрытие в Федеральном законе о гражданстве (ст. 29).</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своих полномочий по решению вопросов гражданства Президент РФ образует Комиссию по вопросам гражданства, которая является совещательным и консультативным органом при Президенте РФ, обеспечивающим реализацию полномочий главы государства по решению вопросов российского гражданства и предоставления политического убежища. Статус Комиссии и ее состав определены Положением о Комиссии по вопросам гражданства при Президенте РФ, утвержденным его указом от 14 ноября 2002 года №1318.</w:t>
      </w:r>
      <w:r>
        <w:rPr>
          <w:rStyle w:val="FootnoteCharacters"/>
          <w:rStyle w:val="FootnoteAnchor"/>
          <w:rFonts w:cs="Times New Roman" w:ascii="Times New Roman" w:hAnsi="Times New Roman"/>
          <w:sz w:val="28"/>
          <w:szCs w:val="28"/>
        </w:rPr>
        <w:footnoteReference w:id="61"/>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определения статуса настоящей Комиссии Федеральный закон о гражданстве содержит положительную новеллу, содержание которой заключается в исключении её из системы органов, ведающих делами о гражданстве, в которой она находилась согласно предыдущему закону о гражданстве. Это обусловлено тем, что Комиссия в силу своего статуса не принимает самостоятельные решения по вопросам о гражданстве, порождающие правовые последствия и состоит при Президенте РФ, т.е. по сути, является его частью. Поэтому необходимость такого изменения была вполне очевидной.</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того, что Комиссия по вопросам гражданства функционирует не на постоянной основе, а члены участвуют в ее работе на общественных началах, работа для обеспечения её деятельности и деятельности Президента РФ возложена на Управление Президента РФ по обеспечению конституционных прав граждан, а также другие органы Администрации Президента РФ.</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ущественная роль в решении вопросов российского гражданства отведена федеральным органам исполнительной власти, осуществляющему функции по контролю и надзору в сфере миграции и ведающему делами иностранных дел РФ. В силу однородности стоящих перед ними задач по решению вопросов гражданства, взаимоотношений и взаимосвязей, их совокупность образует систему органов исполнительной власти, ведающих делами о гражданстве.</w:t>
      </w:r>
      <w:r>
        <w:rPr>
          <w:rStyle w:val="FootnoteCharacters"/>
          <w:rStyle w:val="FootnoteAnchor"/>
          <w:rFonts w:cs="Times New Roman" w:ascii="Times New Roman" w:hAnsi="Times New Roman"/>
          <w:sz w:val="28"/>
          <w:szCs w:val="28"/>
        </w:rPr>
        <w:footnoteReference w:id="62"/>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настоящих органов обусловливается возможностью их участия в решении вопросов гражданства в качестве самостоятельной и предварительной (подготовительной) инстанции. В роли самостоятельной инстанции они выступают при решении вопросов гражданства в упрощенном порядке. В этом случае ими выполняется весь цикл необходимых для решения вопросов гражданства операций, и в итоге гражданство оформляется «под ключ». При рассмотрении вопросов гражданства в общем порядке, исполнительные органы, ведающие делами о гражданстве, участвуют как предварительная (подготовительная) инстанция. Здесь в их задачи входит подготовка и направление Президенту документов для рассмотрения вопросов гражданства, а также последующее исполнение принятых Президентом РФ решений.</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ля точного определения системы исполнительных органов, ведающих делами о гражданстве, в силу абстрактности формулировок Федерального закона о гражданстве, необходимо непосредственно установление органов, образующих её. Это становится возможным в результате поиска органов, ведающих делами в сферах, указанных в закон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а миграции, а именно осуществление правоприменительных функций.</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по контролю, надзору и оказанию государственных услуг в сфере миграции, в соответствии с Положением о Федеральной миграционной службе сегодня является компетенцией ФМС России и её органов.</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оизошедшие в июле 2006 года в Федеральном законе о гражданстве изменения, направленные на передачу полномочий по решению вопросов гражданства от внутренних дел ФМС России и её органам, все же не исключает участие первых в решении вопросов гражданства. В соответствии с Положением о Министерстве внутренних дел РФ, МВД Росс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не только в сфере внутренних дел, но и в сфере миграции</w:t>
      </w:r>
      <w:r>
        <w:rPr>
          <w:rFonts w:cs="Times New Roman" w:ascii="Times New Roman" w:hAnsi="Times New Roman"/>
          <w:sz w:val="28"/>
          <w:szCs w:val="28"/>
          <w:vertAlign w:val="superscript"/>
        </w:rPr>
        <w:t>8</w:t>
      </w:r>
      <w:r>
        <w:rPr>
          <w:rFonts w:cs="Times New Roman" w:ascii="Times New Roman" w:hAnsi="Times New Roman"/>
          <w:sz w:val="28"/>
          <w:szCs w:val="28"/>
        </w:rPr>
        <w:t>. Кроме того, в функции МВД России входят координация и контроль за деятельностью ФМС России и её органов.</w:t>
      </w:r>
      <w:r>
        <w:rPr>
          <w:rStyle w:val="FootnoteCharacters"/>
          <w:rStyle w:val="FootnoteAnchor"/>
          <w:rFonts w:cs="Times New Roman" w:ascii="Times New Roman" w:hAnsi="Times New Roman"/>
          <w:sz w:val="28"/>
          <w:szCs w:val="28"/>
        </w:rPr>
        <w:footnoteReference w:id="63"/>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ероятно, эти полномочия МВД России будет осуществлять не только с помощью структурных подразделений центрального аппарата, но и территориальных органов внутренних дел – министерств, главных управлений, управлений внутренних дел субъектов РФ, управлений (отделов) внутренних дел в закрытых административно-территориальных образованиях, на особо важных и режимных объектах, а также иных входящих в его систему организации и подразделений.</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следует предположить, что система органов, ведающих делами в сфере миграции, должна быть представлена не только ФМС России и её территориальными органами, но и МВД России с системой подчиненных ему органов.</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органом исполнительной власти, ведающим вопросами иностранных дел является МИД России. Согласно Положению о Министерстве иностранных дел РФ, МИД Росс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международных отношений РФ.</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Решение вопросов гражданства, отнесенных к компетенции МИД России, возложено на Департамент консульской службы МИД России и другие структурные органы, а также на дипломатические представительства и консульские учреждения РФ, находящиеся за её пределами. В составе Департамента консульской службы действуют подразделения, деятельность которых непосредственно связана с решением вопросов гражданства – отдел по вопросам гражданства, отдел оформления паспортов, отдел легализации и истребования документов и другие подразде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ываясь на изложенном, представляется возможным определить современную систему органов, ведающих делами о российском гражданстве. В настоящее время её составляют: Президент РФ, МВД России и ФМС России, их территориальные органы, МИД России, дипломатические представительства и консульские учреждения РФ, находящиеся за её пределами.</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адлежность к российскому гражданству всегда определялась законом прежде всего путем установления круга лиц, признающихся российскими гражданами.</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гражданства является своего рода юридической "инвентаризацией" государством своего населения, разделением его на "своих" и "чужих", которое осуществляется периодически на основе наиболее общих, часто формальных принципов, обусловливающих связь лица с государством. Устанавливая круг своих граждан, государство создает тем самым необходимые предпосылки для отграничения граждан от иностранцев или лиц без гражданства, а также для решения всех других вопросов гражданства. При этом государство определяет условия, наличие которых необходимо для того, чтобы лицо было признано гражданином.</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Особенность содержания отношений по признанию советского гражданства состоит прежде всего в том, – указывает В.С. Шевцов, – что в них отсутствует специально выраженное волеизъявление лица о приобретении или утрате гражданства. Оно направлено именно на признание за лицом гражданства. Лицо как бы просит подтверждения со стороны государства того факта, что оно правомочно обладать этим гражданством"</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амом деле признание гражданства означает, что лицо приобретает право на принадлежность к гражданству независимо от его на то согласия, а тем более волеизъявления, направленного на признание за ним гражданства. Что же касается государства, то оно обязано признать всякое лицо своим гражданином, если такое признание соответствует определенным государством условиям. Оно не вправе ему в этом отказать.</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В.С. Шевцов полагает, что правоотношения по признанию лица гражданином могут возникнуть лишь в случаях, требующих удостоверения со стороны государства факта принадлежности лица к гражданству (например, при разногражданстве родителей и др.)</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На самом же деле отношения по признанию гражданства возникают при установленных государством условиях, наличие которых необходимо для того, чтобы лицо было признано гражданином.</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сказать, что в отечественной правовой литературе нет единого понимания того, что представляет собой признание гражданства. Оно часто отождествляется с приобретением гражданства, особенно когда приобретение гражданства, как и его признание, не требует согласия лица, приобретающего гражданство. Такое отождествление иногда встречается даже в законодательных актах, посвященных гражданству.</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Характерна с этой точки зрения позиция Н.М. Коркунова, который писал: "Подданство устанавливается или как последствие какого-либо факта, обусловливающего связь лица с данным государством, или в силу прямого принятия лица в подданство. В первом случае лицо приобретает право на принадлежность к данному государству независимо от его на то согласия... Таким образом, само собой приводящим к установлению подданства считаются рождение, для женщин – брак и приобретение государством территории, на которой живут данные лица.</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 xml:space="preserve">От этих способов установления подданства </w:t>
      </w:r>
      <w:r>
        <w:rPr>
          <w:rFonts w:cs="Times New Roman" w:ascii="Times New Roman" w:hAnsi="Times New Roman"/>
          <w:sz w:val="28"/>
          <w:szCs w:val="28"/>
          <w:lang w:val="en-US"/>
        </w:rPr>
        <w:t>ipso</w:t>
      </w:r>
      <w:r>
        <w:rPr>
          <w:rFonts w:cs="Times New Roman" w:ascii="Times New Roman" w:hAnsi="Times New Roman"/>
          <w:sz w:val="28"/>
          <w:szCs w:val="28"/>
        </w:rPr>
        <w:t xml:space="preserve"> </w:t>
      </w:r>
      <w:r>
        <w:rPr>
          <w:rFonts w:cs="Times New Roman" w:ascii="Times New Roman" w:hAnsi="Times New Roman"/>
          <w:sz w:val="28"/>
          <w:szCs w:val="28"/>
          <w:lang w:val="en-US"/>
        </w:rPr>
        <w:t>jure</w:t>
      </w:r>
      <w:r>
        <w:rPr>
          <w:rFonts w:cs="Times New Roman" w:ascii="Times New Roman" w:hAnsi="Times New Roman"/>
          <w:sz w:val="28"/>
          <w:szCs w:val="28"/>
        </w:rPr>
        <w:t xml:space="preserve"> отличается принятие в подданство посредством так называемой натурализации или укоренения" </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 xml:space="preserve">Близкую к этой точке зрения позицию занимает В.С. Шевцов. "Отношение по признанию советского гражданства, – полагает он, – возникает при условиях, наличие которых необходимо для того, чтобы лицо было признано советским гражданином. При широком толковании любое отношение, возникающее между государством и лицом по поводу гражданства, можно отнести к отношениям по признанию за лицом гражданства, так как всегда само государство, и только оно, решает – признавать за конкретным лицом свое гражданство или нет. Например, если иностранец ходатайствует о принятии его в советское гражданство, то тем самым он просит о том, чтобы государство признало его своим гражданином. Выход из гражданства означает по существу негативный подход к решению того же вопроса. Лишая, наконец, какое-либо лицо своего гражданства, государство также определяет свое отношение к признанию за ним гражданства. Возникает вопрос – имеются ли основания для выделения отношений по признанию гражданства, а соответственно и регулирующих их правовых норм в особую группу, поскольку общепринято, например, признание у лица гражданства "в силу рождения" относить к одному из основных источников приобретения гражданства?" </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 Шевцов отвечает на этот вопрос утвердительно. Вместе с тем он считает одним из наиболее распространенных случаев признания гражданства признание гражданства в силу рождения, в случае изменения гражданства родителей и т.д.</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В.М. Сафронова, признание (констатация) наличия у лица советского гражданства – это такая форма возникновения у лица гражданства СССР, при которой, по общему правилу, от лица или его законных представителей не требуется письменно выраженного волеизъявления. Поэтому признанием гражданства он считает все случаи приобретения гражданства в силу рождения, в силу изменения гражданства родителей и т.д.</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дальше в этом отношении идет Закон о гражданстве Российской Федерации 1991 г. Признание гражданства в нем рассматривается в качестве одного из оснований приобретения гражданства Российской Федерации </w:t>
      </w:r>
      <w:hyperlink r:id="rId2">
        <w:r>
          <w:rPr>
            <w:rStyle w:val="InternetLink"/>
            <w:rFonts w:cs="Times New Roman" w:ascii="Times New Roman" w:hAnsi="Times New Roman"/>
            <w:sz w:val="28"/>
            <w:szCs w:val="28"/>
          </w:rPr>
          <w:t>(ст. 12).</w:t>
        </w:r>
      </w:hyperlink>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Однако признание гражданства и приобретение его в силу рождения или в силу других обстоятельств, не требующих согласия лица, приобретающего гражданство, – разные правовые категории. Признание гражданства – это констатация наличия гражданства у того или иного лица на момент принятия соответствующего законодательного акта. При признании гражданства оно не приобретается, поскольку все лица, признанные гражданами в соответствии с вновь принятым законодательным актом, приобрели это гражданство или были признанными его имеющими в соответствии с действующим прежде законодательством, на смену которого пришел вновь принятый законодательный акт. Лица же, приобретающие гражданство, например по рождению, становятся гражданами в соответствии с вновь принятым законом, т.е. после его принятия.</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е различие между признанием и принятием лица в гражданство состоит также в том, что в случае признания, как правило, не происходит замены одного гражданства другим, тогда как при принятии в гражданство одно гражданство чаще всего заменяется другим либо, если принимается лицо без гражданства, меняется в самой основе юридическое положение этого лица.</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Закон о гражданстве определяет, что гражданами Российской Федерации являются:</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а) лица, имеющие такое гражданство на день вступления в силу Закона о гражданстве Российской Федерации</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xml:space="preserve"> (1 июля 2002 года);</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б) лица, которые приобрели гражданство Российской Федерации в соответствии с настоящим Законом. Приведённая норма говорит, что на день вступления в силу Закона о гражданстве российское государство имело своих граждан.</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ступая в силу, Закон не только заложил способы приобретения и прекращения российского гражданства на будущее, но и выделил круг лиц, обладающих статусом российского гражданства на момент смены законодательства о гражданстве.</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Решение вопроса о наличии российского гражданства у отдельных лиц в спорных случаях заставляет обращаться к ранее действовавшему законодательству о гражданстве. В соответствии с пунктами 51-52 Положения о порядке рассмотрения вопросов гражданства Российской Федерации, утвержденного Указом Президента Российской Федерации от 14 ноября 2002 года №1325</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предусмотрена процедура проверки обстоятельств, свидетельствующих о наличии либо отсутствии гражданства Российской Федерации. Признание лиц российскими гражданами или установление фактов их состояния в прошлом в гражданстве СССР относится к компетенции органов внутренних дел (внутри страны) и органов Министерства иностранных дел (за рубежом). Однако бывают и судебные решения. Так в апреле 2010 года в Свердловский суд</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xml:space="preserve"> г. Костромы с заявлением обратился гражданин Панченко Г.В., которому необходимо было установить факт постоянного проживания на территории РФ для подтверждения наличия гражданства РФ. Суд своим решением установил факт его постоянного проживания на вышеуказанную дату. Заключением Управления Федеральной миграционной службы по Костромской области гражданин Панченко Г.В. был признан гражданином Российской Федерации в соответствии с частью 1 статьи 13 Закона РФ «О гражданстве Российской Федерации» от 28.11.1991 года с применением части 7 статьи 4 Закона РФ «О гражданстве Российской Федерации» от 31.05. 2002 года.</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ченко Г.В. признан гражданином Российской Федерации на основании законодательных актов РСФСР, действовавших на день наступления обстоятельств, с которыми связывается наличие у лица соответствующего гражданства.</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2 ст. 20 ранее действовавшего Закона о гражданстве (в ред. от 17 июня 1993 года) устанавливала, что бывшие граждане РСФСР, лишенные гражданства или утратившие его без их свободного волеизъявления, считаются восстановленными в гражданстве Российской Федерации. Здесь восстановление разумелось как способ признания российского гражданства. Дело в том, что восстановление гражданства у этой категории лиц имеет обратную силу, и их гражданство восстанавливается (должно восстанавливаться) с момента его незаконного лишения. Обычное же восстановление гражданства, будучи способом нового приобретения гражданства, обратной силы не имеет и устремлено только вперед. Очевидно, что в данном случае необходимо ещё и согласие лица на восстановление у него незаконно изъятого гражданского статуса.</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i/>
          <w:iCs/>
          <w:sz w:val="28"/>
          <w:szCs w:val="28"/>
        </w:rPr>
        <w:t xml:space="preserve">Приобретение гражданства – </w:t>
      </w:r>
      <w:r>
        <w:rPr>
          <w:rFonts w:cs="Times New Roman" w:ascii="Times New Roman" w:hAnsi="Times New Roman"/>
          <w:sz w:val="28"/>
          <w:szCs w:val="28"/>
        </w:rPr>
        <w:t>обретение иностранцем, лицом без гражданства статуса гражданина Российской Федерации по основаниям и в порядке, предусмотренным российским законодательством о гражданстве. В соответствии со статьей 11 Федерального закона российское гражданство приобретается:</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рождению (Приложение Б);</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б) в результате приёма в гражданство;</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в) в результате восстановления в гражданстве;</w:t>
      </w:r>
    </w:p>
    <w:p>
      <w:pPr>
        <w:pStyle w:val="Normal"/>
        <w:suppressLineNumbers/>
        <w:shd w:fill="FFFFFF" w:val="clear"/>
        <w:suppressAutoHyphens w:val="true"/>
        <w:spacing w:lineRule="auto" w:line="360" w:before="0" w:after="0"/>
        <w:ind w:firstLine="709"/>
        <w:jc w:val="both"/>
        <w:rPr/>
      </w:pPr>
      <w:r>
        <w:rPr>
          <w:rFonts w:cs="Times New Roman" w:ascii="Times New Roman" w:hAnsi="Times New Roman"/>
          <w:sz w:val="28"/>
          <w:szCs w:val="28"/>
        </w:rPr>
        <w:t>г) путем выбора гражданства (оптации) и по другим основаниям, предусмотренными договорами Российской Федерации и СССР;</w:t>
      </w:r>
    </w:p>
    <w:p>
      <w:pPr>
        <w:pStyle w:val="Normal"/>
        <w:suppressLineNumbers/>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о иным основаниям, предусмотренным Законом о гражданств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Приобретение гражданства по рождению </w:t>
      </w:r>
      <w:r>
        <w:rPr>
          <w:rFonts w:cs="Times New Roman" w:ascii="Times New Roman" w:hAnsi="Times New Roman"/>
          <w:sz w:val="28"/>
          <w:szCs w:val="28"/>
        </w:rPr>
        <w:t>(филиация) означает, что гражданская связь лица с государством возникает из самого факта его рождения. Это возможно в соответствии с принципом «права крови» и принципом «права почвы».</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Прием в гражданство</w:t>
      </w:r>
    </w:p>
    <w:p>
      <w:pPr>
        <w:pStyle w:val="ConsPlusNormal"/>
        <w:widowControl/>
        <w:suppressLineNumbers/>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 xml:space="preserve">Самостоятельную группу связанных с гражданством отношений, регулируемых нормами права, составляют отношения по поводу приобретения гражданства. Приобретение гражданства по своим последствиям близко примыкает к признанию гражданства. Однако по своему содержанию эти субинституты гражданства различны: приобретают гражданство те лица, которые до тех или иных событий, указанных в законе, не были гражданами, а признаются таковыми как раз те, которые являются гражданами </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 xml:space="preserve">В отечественной литературе высказано мнение о том, что для отношений по поводу приобретения гражданства характерным является то, что "при решающем значении государства существенная роль здесь принадлежит субъективному волеизъявлению лица, направленному на установление с государством отношений по поводу приобретения гражданства" </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од такую характеристику вряд ли подпадают отношения, в которых отсутствует специально выраженное волеизъявление лица о приобретении гражданства. К их числу относятся все отношения, связанные с приобретением гражданства по рождению.</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В результате по этому признаку все отношения по приобретению гражданства (а соответственно и регулирующие их правовые нормы) можно разделить на отношения по поводу приобретения гражданства:</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 рождению (происхождению);</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емом в него (укоренением, натурализацией) и восстановлением в гражданстве.</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Д. Воеводин полагал, что в теории и в законодательстве нередко смешиваются вопросы о принадлежности и сохранности гражданства с вопросами о приобретении его. К последнему случаю он не считал возможным относить приобретение гражданства по рождению, поскольку в этом случае отсутствуют и выражение воли лица, и особая процедура вступления в гражданство. По его мнению, приобретение гражданства на основе рождения следует отнести к проблеме принадлежности и сохранения гражданства. </w:t>
      </w:r>
      <w:r>
        <w:rPr>
          <w:rStyle w:val="FootnoteCharacters"/>
          <w:rStyle w:val="FootnoteAnchor"/>
          <w:rFonts w:cs="Times New Roman" w:ascii="Times New Roman" w:hAnsi="Times New Roman"/>
          <w:sz w:val="28"/>
          <w:szCs w:val="28"/>
        </w:rPr>
        <w:footnoteReference w:id="74"/>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Приобретение гражданства по рождению (происхождению) регулируется законодательством в зависимости от гражданства родителей (так называемое "право крови") и в зависимости от места рождения (так называемое "право почвы") или посредством комбинации этих двух начал. "Право крови"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sanguinis</w:t>
      </w:r>
      <w:r>
        <w:rPr>
          <w:rFonts w:cs="Times New Roman" w:ascii="Times New Roman" w:hAnsi="Times New Roman"/>
          <w:sz w:val="28"/>
          <w:szCs w:val="28"/>
        </w:rPr>
        <w:t>) означает, что лицо, рожденное от граждан данного государства, приобретает его гражданство независимо от места рождения. Таким образом, "право крови" означает государственную принадлежность родителей, а не их национальность. "Право почвы"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soli</w:t>
      </w:r>
      <w:r>
        <w:rPr>
          <w:rFonts w:cs="Times New Roman" w:ascii="Times New Roman" w:hAnsi="Times New Roman"/>
          <w:sz w:val="28"/>
          <w:szCs w:val="28"/>
        </w:rPr>
        <w:t>) означает, что лицо, родившееся на территории соответствующего государства, приобретает его гражданство независимо от гражданства своих родителей.</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Из всех оснований приобретения гражданства рождение является, бесспорно, самым важным. В любом государстве преобладающая часть граждан – это граждане именно по рождению.</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гражданстве 2002 г. отказался от регистрации как способа приобретения российского гражданства. Однако он предусматривает упрощенный порядок приема в гражданство, т.е. порядок рассмотрения вопросов гражданства и принятия решений по этим вопросам в отношении лиц, на которых распространяются льготные условия, установленные им.</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ощенный порядок приема в гражданство не предусматривает необходимости проживания на территории Российской Федерации и позволяет приобрести гражданство Российской Федерации лицам, проживающим за границей. Это касается иностранцев и лиц без гражданства, которые:</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меют хотя бы одного нетрудоспособного родителя, имеющего гражданство Российской Федерации;</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 xml:space="preserve">В Федеральном законе от 11 ноября 2003 г. "О внесении изменений и дополнений в Федеральный закон "О гражданстве Российской Федерации" этот пункт </w:t>
      </w:r>
      <w:hyperlink r:id="rId3">
        <w:r>
          <w:rPr>
            <w:rStyle w:val="InternetLink"/>
            <w:rFonts w:cs="Times New Roman" w:ascii="Times New Roman" w:hAnsi="Times New Roman"/>
            <w:sz w:val="28"/>
            <w:szCs w:val="28"/>
          </w:rPr>
          <w:t>ст. 14</w:t>
        </w:r>
      </w:hyperlink>
      <w:r>
        <w:rPr>
          <w:rFonts w:cs="Times New Roman" w:ascii="Times New Roman" w:hAnsi="Times New Roman"/>
          <w:sz w:val="28"/>
          <w:szCs w:val="28"/>
        </w:rPr>
        <w:t xml:space="preserve"> сформулирован иначе. В нем говорится: "а) имеют хотя бы одного родителя, имеющего гражданство Российской Федерации и проживающего на территории Российской Федерации".</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1 ноября 2003 г. "О внесении изменений и дополнений в Федеральный закон "О гражданстве Российской Федерации" установил также, что упрощенным порядком пользуются граждане государств, входивших в состав СССР, получившие среднее профессиональное или высшее профессиональное образование в образовательных учреждениях Российской Федерации после 1 июля 2002 г.</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 xml:space="preserve">В этом </w:t>
      </w:r>
      <w:hyperlink r:id="rId4">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также устанавливается, что иностранные граждане и лица без гражданства, проживающие на территории Российской Федерации, вправе обращаться с заявлением о приеме в гражданство Российской Федерации в упрощенном порядке без соблюдения условия о сроке проживания, установленного Законом, если указанные граждане и лица:</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одились на территории РСФСР и имели гражданство бывшего СССР;</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стоят в браке с гражданином Российской Федерации не менее трех лет;</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вляются нетрудоспособными и имеют дееспособных сына или дочь, достигших возраста 18 лет и являющихся гражданами Российской Федерации.</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 xml:space="preserve">Нетрудоспособные иностранные граждане и лица без гражданства, прибывшие в Российскую Федерацию из государств, входивших в состав СССР, и зарегистрированные по месту жительства в Российской Федерации по состоянию на 1 июля 2002 г., вправе обращаться с заявлениями о приеме в гражданство Российской Федерации в упрощенном порядке без соблюдения условия о сроке проживания на территории Российской Федерации, установленного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и без представления вида на жительство.</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Так, например, судебная коллегия по гражданским делам Костромского областного суда, рассмотрев в судебном заседании по докладу Н. дело по заявлению А. об установлении факта проживания на территории Российской Федерации,</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xml:space="preserve"> установил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ратился в суд с заявлением об установлении факта его проживания на территории Российской Федерации. Требования мотивировал тем, что ранее проживал в Киргизской Республике в городе Ош. В октябре 1991 года по приглашению своего друга Ц. приехал в Россию и проживал в г. Костроме. В этот период вместе с Ц. занимался предпринимательской деятельностью. С октября 1991 года по настоящее время постоянно проживает в России. Установление факта проживания необходимо для оформления гражданства РФ.</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Димитровского районного суда г. Костромы от 12 ноября 2007 года в удовлетворении заявления А. отказан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ссационной жалобе А. просит решение суда отменить и дело направить на новое рассмотрение в суд первой инстанции. Считает, что суд ненадлежащим образом оценил представленные им доказательства и пришел к необоснованному мнению о недоказанности факта его постоянного проживания в Российской Федерации. Так, суд неправильно указал, что свидетели подтвердили только факт его периодического, а не постоянного проживания. Не согласен с мнением суда о возможности доказывания этих обстоятельств только письменными доказательствами. Судом не дано оценки тому, что он осенью 1991 года обращался в г. Костроме за медицинской помощью, в январе-марте 1992 года проходил обучение в учебном центре Госкомстата РСФСР, в 2003 году в г. Костроме родился его ребенок. В настоящее время отсутствие гражданства, для оформления которого ему требуется установление факта проживания, препятствует ему встать на учет по месту жительств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возражениях относительно кассационной жалобы представитель Управления Федеральной миграционной службы по Костромской области Г. просит оставить решение суда без изменения, кассационную жалобу А. – без удовлетворен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роверив материалы дела, обсудив доводы жалобы, возражений относительно кассационной жалобы, выслушав А., его представителя Г., представителя УФМС по Костромской области Г., судебная коллегия находит решение суда подлежащим отмене по следующим основаниям. В соответствии с ч. 1 ст. 13 Закона РФ от 28 ноября 1991 года №1948-1 "О гражданстве Российской Федерации" в редакции, действовавшей на момент его принятия, гражданами Российской Федерации признаются все граждане бывшего СССР, постоянно проживающие на территории Российской Федерации на день вступления в силу настоящего Закона, если в течение одного года после этого дня они не заявят о своем нежелании состоять в гражданстве Российской Федера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 1 ст. 264 ГПК РФ суд устанавливает факты, от которых зависит возникновение, изменение, прекращение личных или имущественных прав граждан, организац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заявления А., его объяснений в судебных заседаниях судов первой и кассационной инстанций, фактически им заявлено требование об установлении факта постоянного проживания на территории Российской Федерации на 6 февраля 1992 года, поскольку именно этот факт порождает для него правовые последствия в виде приобретения гражданства Российской Федерации в порядке его призн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я А. в удовлетворении заявления, суд пришел к выводу, что заявителем не доказан факт постоянного проживания на территории РФ. При этом суд исходил из того, что этот факт должен быть подтвержден только письменными доказательствами. Однако ссылка суда на возможность использования и оценки по делу об установлении факта, имеющего юридическое значение, только письменных доказательств, противоречит закон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55 ГПК РФ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60 ГПК РФ 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доказательствам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пециальные требования о допустимости доказательств для доказывания отдельных обстоятельств могут быть установлены только законом.</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риходя к выводу о том, что факт постоянного проживания на территории Российской Федерации может быть подтвержден только письменными доказательствами, суд руководствовался Инструкцией по рассмотрению органами внутренних дел Российской Федерации заявлений по вопросам гражданства Российской Федерации, утв. Приказом МВД России от 19 февраля 2004 года №104. Однако названная Инструкция определяет порядок рассмотрения заявлений и порядок оформления материалов по вопросам гражданства Российской Федерации органами внутренних дел Российской Федерации и не затрагивает порядок судебного доказы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дом необоснованно исключены из числа доказательств показания свидетелей К.Е., К.Т., Ц., подтвердивших то, что с осени 1991 года А. постоянно проживал на территории Российской Федерации. Кроме того, косвенным доказательством исследуемого факта является справка, подтверждающая обращение А. за медицинской помощью в ноябре 1991 года в Первую городскую больницу г. Костромы, а прямым доказательством, подтверждающим проживание А. на территории Российской Федерации в этот период, является удостоверение об обучении А. в Костромском учебном центре Госкомстата РСФСР с января по март 1992 года, выданное 11 марта 1992 год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То, что в этот период А. был прописан в г. Ош Киргизской ССР, само по себе не подтверждает того, что место прописки являлось местом его постоянного жительства. В соответствии с Заключением Комитета Конституционного надзора СССР от 11 октября 1991 года №26 (2-1) "О разрешительном порядке прописки граждан" Постановление Совета Министров СССР от 28 августа 1974 года №678 "О некоторых правилах прописки граждан" и другие нормативные правовых акты СССР, регламентирующие прописку граждан, утратили силу с 1 января 1992 года, Закон РФ от 28 ноября 1991 года №1948-1 "О гражданстве Российской Федерации" не связывал признание гражданства РФ за гражданами бывшего СССР в порядке, установленном ч. 1 ст. 13 названного Закона, с наличием прописки (регистрации) на территории Российской Федера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 представителя УФМС по Костромской области о том, что А. мог стать гражданином Киргизии в силу наличия регистрации в этом государстве на момент принятия закона о гражданстве, не опровергает требования заявителя, поскольку никаких сведений об оформлении гражданства Киргизии А. суду не представлено, отсутствие такового подтверждается наличием у него паспорта гражданина СССР. Из объяснений представителя УФМС следует, что закон о гражданстве Киргизии был принят и вступил в силу позднее аналогичного закона России, следовательно, право на приобретение гражданства России в порядке признания в связи с постоянным проживанием на ее территории у А. возникло еще до принятия закона о гражданстве Киргиз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решение суда не может быть признано законным и обоснованным, подлежит отмене. Отменяя решение, судебная коллегия считает возможным принять новое решение, установив факт постоянного проживания А. на территории РФ на 6 февраля 1992 год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Руководствуясь ст. 361 ГПК РФ, судебная коллегия определила: решение Димитровского районного суда г. Костромы от 12 ноября 2007 года отменить. Принять по делу новое решение. Установить факт постоянного проживания А., 13 мая 1969 года рождения, на территории Российской Федерации на 6 февраля 1992 года.</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имевшие гражданство СССР, прибывшие в Российскую Федерацию из государств, входивших в состав СССР, зарегистрированные по месту жительства в Российской Федерации по состоянию на 1 июля 2002 г. либо получившие разрешение на временное проживание в Российской Федерации, принимаются в гражданство Российской Федерации в упрощенном порядке без соблюдения условий, предусмотренных Законом, и без представления вида на жительство, если они до 1 января 2006 г. заявят о своем желании приобрести гражданство Российской Федерации.</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 xml:space="preserve">В гражданство Российской Федерации принимаются в упрощенном порядке без соблюдения условий, предусмотренных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и без представления вида на жительство ветераны Великой Отечественной войны, имевшие гражданство бывшего СССР и проживающие на территории Российской Федерации.</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детей и недееспособных лиц, являющихся иностранными гражданами или лицами без гражданства, то для них упрощенный порядок приема в гражданство предусматривает снятие требования проживать на территории Российской Федерации и иметь законный источник средств к существованию, владеть русским языком, обязательства соблюдать Конституцию и законодательство РФ, а также требования об отказе от иного гражданства.</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лиц, принимаемых в упрощенном порядке в этих случаях, относятся:</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а) ребенок, один из родителей которого имеет гражданство Российской Федерации, – по заявлению этого родителя и при наличии согласия другого родителя на приобретение ребенком гражданства Российской Федерации. Такого согласия не требуется, если ребенок проживает на территории Российской Федерации;</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б) ребенок, единственный родитель которого имеет гражданство Российской Федерации, – по заявлению родителя;</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в) ребенок или недееспособное лицо, над которым установлены опека или попечительство, – по заявлению опекуна или попечителя, имеющих гражданство Российской Федерации.</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 в гражданство Российской Федерации в упрощенном порядке основывается на принципах почвы и крови и отвечает интересам лиц, желающих сохранить связь с Россией как своей исторической родиной.</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 xml:space="preserve">Закон о гражданстве 2002 г. предусматривает ряд оснований отклонения заявлений о приеме в гражданство Российской Федерации, независимо от того, идет ли речь об общем или упрощенном порядке приема в гражданство </w:t>
      </w:r>
      <w:hyperlink r:id="rId7">
        <w:r>
          <w:rPr>
            <w:rStyle w:val="InternetLink"/>
            <w:rFonts w:cs="Times New Roman" w:ascii="Times New Roman" w:hAnsi="Times New Roman"/>
            <w:sz w:val="28"/>
            <w:szCs w:val="28"/>
          </w:rPr>
          <w:t>(ст. 16).</w:t>
        </w:r>
      </w:hyperlink>
      <w:r>
        <w:rPr>
          <w:rFonts w:cs="Times New Roman" w:ascii="Times New Roman" w:hAnsi="Times New Roman"/>
          <w:sz w:val="28"/>
          <w:szCs w:val="28"/>
        </w:rPr>
        <w:t xml:space="preserve"> В соответствии с ним отклоняются заявления о приеме в гражданство Российской Федерации, поданные лицами, которые:</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ыступают за насильственное изменение основ конституционного строя Российской Федерации или иными действиями создают угрозу безопасности Российской Федерации;</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течение пяти лет, предшествовавших дню обращения с заявлениями о приеме в гражданство Российской Федерации, выдворялись за пределы Российской Федерации в соответствии с федеральным законом;</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пользовали подложные документы или сообщили заведомо ложные сведения;</w:t>
      </w:r>
    </w:p>
    <w:p>
      <w:pPr>
        <w:pStyle w:val="ConsPlusNorma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остоят на военной службе, на службе в органах безопасности или в правоохранительных органах иностранного государства, если иное не предусмотрено международным договором Российской Федерации;</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имеют неснятую или непогашенную судимость за совершение умышленных преступлений на территории Российской Федерации или за ее пределами, признаваемых таковыми в соответствии с федеральным законом;</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преследуются в уголовном порядке компетентными органами РФ или компетентными органами иностранных государств за преступления, признаваемые таковыми в соответствии с федеральным законом (до вынесения приговора суда или принятия решения по делу);</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осуждены и отбывают наказание в виде лишения свободы за действия, преследуемые в соответствии с федеральным законом (до истечения срока наказания);</w:t>
      </w:r>
    </w:p>
    <w:p>
      <w:pPr>
        <w:pStyle w:val="ConsPlusNormal"/>
        <w:widowControl/>
        <w:suppressLineNumbers/>
        <w:suppressAutoHyphens w:val="true"/>
        <w:spacing w:lineRule="auto" w:line="360"/>
        <w:ind w:firstLine="709"/>
        <w:jc w:val="both"/>
        <w:rPr/>
      </w:pPr>
      <w:r>
        <w:rPr>
          <w:rFonts w:cs="Times New Roman" w:ascii="Times New Roman" w:hAnsi="Times New Roman"/>
          <w:sz w:val="28"/>
          <w:szCs w:val="28"/>
        </w:rPr>
        <w:t xml:space="preserve">з) не имеют законного источника средств к существованию на день обращения с заявлениями о приеме в гражданство Российской Федерации или в течение пяти лет непрерывного проживания на территории Российской Федерации, если иной срок проживания на территории Российской Федерации, являющийся условием для обращения с заявлением о приеме в гражданство Российской Федерации, не установлен федеральным законом о гражданстве. Этот пункт исключен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1 ноября 2003 г. "О внесении изменений и дополнений в Федеральный закон "О гражданстве Российской Федерации".</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одателем учтены многолетняя практика, интересы государства и общества. По сравнению с ранее действовавшим Законом основания для отклонения заявлений о приеме в гражданство Российской Федерации существенно расширены и конкретизированы и полностью соответствуют Европейской конвенции о гражданстве.</w:t>
      </w:r>
    </w:p>
    <w:p>
      <w:pPr>
        <w:pStyle w:val="ConsPlusNormal"/>
        <w:widowContro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Прекращение гражданства</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Статьей 18 Закона 2002 г. установлено, что гражданство прекращается вследствие выхода из гражданства, а также по иным основаниям, предусмотренным Законом 2002 г. или международным договором Российской Федерации. Выход из гражданства РФ лица, проживающего на территории РФ или за ее пределами, осуществляется на основании добровольного волеизъявления этого лица. В случаях, предусмотренных ст. 20 Закона 2002 г., выход из гражданства РФ не допускается (в силу указанной нормы выход не допускается, если гражданин имеет не выполненное перед Российской Федерацией обязательство, установленное федеральным законом; привлечен в качестве обвиняемого по уголовному делу либо в отношении его имеется вступивший в законную силу и подлежащий исполнению обвинительный приговор суда; не имеет иного гражданства и гарантий его приобретен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Так, при выходе из гражданства Российской Федерации лица, проживающего на территории иностранного государства, вместе с заявлением представляютс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 документ, подтверждающий разрешение полномочного органа иностранного государства на проживание в данном государстве (в случае отсутствия этих данных в паспорте заявител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 документ о снятии с регистрационного учета по месту жительства в Российской Федерации (в случае отсутствия этих данных в паспорте заявител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 документ полномочного органа иностранного государства о наличии у заявителя иного гражданства или подтверждение возможности предоставления заявителю иного гражданства в случае его выхода из гражданства Российской Федераци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 документ налогового органа Российской Федерации (по последнему месту жительства заявителя на территории Российской Федерации) об отсутствии задолженности по уплате налогов</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орядок выдачи налоговыми органами документов об отсутствии задолженности по уплате налогов физическим лицам, выходящим из гражданства Российской Федерации, утвержден Приказом МНС России от 12.03.2004 №БГ-3-23/192, зарегистрированным в Минюсте России 01.04.2004 №5698</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 случае обращения в налоговый орган по последнему месту жительства на территории Российской Федерации физического лица с заявлением и приложением к нему копий документов, предусмотренных пунктом 1 Порядка, указанный налоговый орган в десятидневный срок рассматривает представленные заявителем документы и принимает решение о выдаче справки об отсутствии задолженности по уплате налогов согласно тексту и правилам, установленным пунктами 2 и 3 Порядк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правка, выдаваемая налоговым органом по последнему месту жительства физического лица на территории Российской Федерации, подписывается руководителем (его заместителем) соответствующего налогового органа и заверяется его гербовой печатью</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ри выходе из гражданства РФ одного из родителей, имеющих гражданство РФ, также представляется согласие другого родителя, сохраняющего гражданство РФ, на выход ребенка из гражданства РФ (при выходе из гражданства РФ на основании ч. 5 ст. 25 Закона 2002 г.). Такое согласие дается в произвольной форме. Подпись родителя, давшего согласие, удостоверяется нотариально</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ри наличии соответствующих обстоятельств вместо согласия другого родителя представляется решение суда о признании этого родителя умершим или безвестно отсутствующим либо о лишении его родительских прав, или свидетельство о смерти этого родителя, или заявление, составленное в произвольной форме, об отсутствии у заявителя сведений о месте нахождения этого родителя, или документ, подтверждающий, что заявитель является одинокой матерью.</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ри выходе из гражданства РФ на основании ч. 1 ст. 26 Закона 2002 г. ребенка, усыновленного (удочеренного) иностранными гражданами или иностранным гражданином, вместе с заявлением обоих усыновителей или единственного усыновителя и документами, указанными в п. 25 Положения о порядке рассмотрения вопросов гражданства Российской Федерации, утвержденного Указом Президента РФ от 14 ноября 2002 г. №1325, представляется свидетельство об усыновлени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Заявление усыновителей подписывается обоими усыновителями. В случае если один из усыновителей не может присутствовать при подаче заявления в полномочный орган, его подпись на заявлении должна быть удостоверена нотариальной записью.</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рекращение гражданства Российской Федерации по рождению без свободного волеизъявления гражданина противоречит ст. 6 Конституции РФ, в соответствии с которой гражданин Российской Федерации не может быть лишен своего гражданства. Это конституционное положение согласуется с ч. 2 ст. 15 Всеобщей декларации прав человека, утвержденной Генеральной Ассамблеей ООН 10 декабря 1948 г., которая устанавливает, что «никто не может быть произвольно лишен своего гражданства или права изменить его»</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амостоятельное основание прекращения гражданства РФ следует рассматривать уже упомянутую в настоящей работе оптацию.</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Оптация – в международном праве это выбор гражданства лицами, имеющими гражданство двух или более государств, производимый на основании соглашения заинтересованных стран или их национальных законодательств. Чаще всего осуществляется при территориальных изменениях и образовании новых государств по специальным соглашениям, предоставляющим гражданам договаривающегося государства права оптации. Дети, как правило, при оптации следуют гражданству родителей</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Оптация – один из способов приобретения и прекращения гражданства, заключающийся в выборе гражданства при изменении государственной принадлежности территории. Лица, проживающие на территории, переходящей от одного государства к другому, получают право оптации в порядке и в сроки, определяемые договором между соответствующими государствами или установленные государством в одностороннем порядк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 соответствии со ст. 10 Конвенции о сокращении безгражданства</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 xml:space="preserve"> (РФ не участвует. Из других государств, образовавшихся на территории бывшего СССР, участвуют Армения и Латвия) любой договор между договаривающимися государствами, который предусматривает передачу территории, должен включать постановления, которые гарантировали бы, что никто не станет апатридом в результате этой передачи. Договаривающееся государство должно сделать все возможное для гарантии того, чтобы любой такой договор, заключенный им с государством, не являющимся стороной в настоящей Конвенции, содержал такие положен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ри отсутствии таких положений договаривающееся государство, которому передается территория или которое иным образом приобретает территорию, дарует свое гражданство таким лицам, которые иначе стали бы апатридами в результате этой передачи или приобретен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Помимо добровольного выхода из гражданства (т.е. на основании волеизъявления самого гражданина), прекращение гражданства возможно и по решению государства (в случае принятия государством решения об отмене приема в гражданство из-за представления гражданином ложных сведений и документов).</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 последнем случае приходится говорить о лишении гражданства РФ (хотя прямо Закон 2002 г. не дает такого понятия, но по содержанию оно подразумевается)</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 соответствии со ст. 22 Закона 2002 г. решение о приобретении лицом гражданства РФ подлежит отмене, если будет установлено, что данное решение принималось на основании представленных заявителем подложных документов или заведомо ложных сведений. Последний факт устанавливается в судебном порядке. И только на основании решения суда производится отмена решения о приобретении лицом гражданств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Такая позиция законодателя не случайна, поскольку представление заявителем подложных документов является преступлением, предусмотренным ч. 3 ст. 327 УК РФ, в которой используется понятие «подложный документ». При этом под подложным подразумевается документ явно фальшивый, фальсифицированный.</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Официальный документ – это предмет, имеющий официальный источник происхождения. Он должен исходить от юридического лица, иметь определенную форму, реквизиты и издаваться в соответствии с установленной процедурой. По общему правилу из содержания документа должно быть ясно, кто его оформил (штамп, наименование и необходимые данные организации, данные должностного лица), кому адресуется документ, чем удостоверяется (печать, штамп, оттиск, подпись и т.п.). Важное значение имеет и регистрация документа. Делается это обычно в соответствующих журналах, специальных книгах и т.п. В необходимых случаях в делах остаются копи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Документ, составленный частным лицом либо от имени несуществующей организации, не может считаться официальным и не является предметом преступления, предусмотренного ст. 327 УК РФ. Однако в случае официального заверения, удостоверения какого-либо частного документа (доверенности, заявления, договора, завещания и др.) должностным лицом, нотариусом и иным компетентным органом данный документ должен признаваться официальным, поскольку уже исходит от официального органа и приобретает юридический характер.</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К официальным документам, являющимся предметом подделки, согласно ст. 327 УК РФ следует относить те из них, которые выданы предприятиями и учреждениями (юридическими лицами) независимо от их организационно-правовой формы, зарегистрированными в установленном порядк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Официальный характер документа связан с определенной его формой, пригодной для восприятия адресатом.</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Отмена решения о приобретении гражданства осуществляется указом Президента Российской Федерации или оформляется заключением иного полномочного органа, принявшего указанное решение, либо заключением вышестоящего полномочного орган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Заключение полномочного органа об отмене решения по вопросам гражданства Российской Федерации составляется по форме, утверждаемой Федеральной миграционной службой</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xml:space="preserve"> или Министерством иностранных дел Российской Федерации</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 В заключении указываются основания принятия полномочным органом в отношении заявителя решения о приеме в гражданство Российской Федерации или выходе из гражданства Российской Федерации, решение суда, которым установлен факт использования заявителем подложных документов или сообщения им заведомо ложных сведений в целях приобретения или прекращения гражданства Российской Федерации, с изложением установленных судом обстоятельств, а также статья Федерального закона, на основании которой отменяется ранее принятое решение по вопросам гражданства Российской Федерации</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Заключение утверждается (подписывается) руководителем соответствующего полномочного органа или лицом, исполняющим его обязанности, и вместе с решением суда приобщается к документам заявителя, на основании которых было вынесено первоначальное решени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Лицо, в отношении которого отменено решение по вопросам гражданства Российской Федерации, информируется об этом полномочным органом в месячный срок со дня подписания заключен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Копии заключения об отмене решения по вопросам гражданства Российской Федерации и решения суда направляются полномочным органом соответственно в Федеральную миграционную службу и Министерство иностранных дел Российской Федерации для последующего информирования Комиссии и иных заинтересованных органов.</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Сведения об отмене решения по вопросам гражданства Российской Федерации вносятся в соответствующие электронные базы данных. В случае отмены решения по вопросам гражданства Российской Федерации полномочный орган обязан принять меры к изъятию документов, выданных ранее в соответствии с этим решением. При отмене решения о приобретении гражданства Российской Федерации лицу, проживающему на территории Российской Федерации, выдается вид на жительство лица без гражданства или вид на жительство иностранного гражданина.</w:t>
      </w:r>
    </w:p>
    <w:p>
      <w:pPr>
        <w:pStyle w:val="Normal"/>
        <w:widowControl w:val="false"/>
        <w:suppressLineNumbers/>
        <w:suppressAutoHyphens w:val="true"/>
        <w:autoSpaceDE w:val="false"/>
        <w:spacing w:lineRule="auto" w:line="360" w:before="0" w:after="0"/>
        <w:ind w:firstLine="709"/>
        <w:jc w:val="both"/>
        <w:rPr/>
      </w:pPr>
      <w:r>
        <w:rPr>
          <w:rFonts w:cs="Times New Roman" w:ascii="Times New Roman" w:hAnsi="Times New Roman"/>
          <w:sz w:val="28"/>
          <w:szCs w:val="28"/>
        </w:rPr>
        <w:t>При отмене решения о выходе из гражданства Российской Федерации у лица изымается справка о выходе из гражданства Российской Федерации и выдается паспорт гражданина Российской Федераци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Здесь следует отметить, что Законом 2002 г. достаточно подробно закреплен порядок обжалования решений по вопросам гражданства. В судебном порядке можно обжаловать отклонение заявления по вопросам гражданства. А отказ в рассмотрении заявления по вопросам российского гражданства и иные нарушающие порядок производства по делам о гражданстве и порядок исполнения решения по вопросам гражданства действия должностных лиц могут быть обжалованы вышестоящему в порядке подчиненности должностному лицу либо в суд. Споры между родителями, между родителем и опекуном (попечителем) о гражданстве ребенка и недееспособного лица разрешаются в судебном порядке исходя из интересов ребенка и недееспособного лица. Прекращается гражданство Российской Федерации со дня принятия полномочным органом, ведающим делами о гражданстве Российской Федерации, соответствующего решен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В соответствии с п. 1 ст. 36 Закона 2002 г. лицо, в отношении которого принято решение по вопросам гражданства Российской Федерации, вправе вновь обратиться с заявлением по вопросам гражданства Российской Федерации не ранее чем по истечении одного года после принятия предыдущего решения. В то же время п. 2 этой же статьи указывает, что при наличии обстоятельств, которые не были или не могли быть известны заявителю, повторное заявление может быть принято к рассмотрению без соблюдения вышеназванного срок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уплачивается государственная пошлина</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w:t>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13"/>
        <w:suppressLineNumbers/>
        <w:suppressAutoHyphens w:val="true"/>
        <w:ind w:firstLine="709"/>
        <w:rPr>
          <w:rFonts w:ascii="Times New Roman" w:hAnsi="Times New Roman" w:cs="Times New Roman"/>
          <w:kern w:val="0"/>
          <w:sz w:val="28"/>
          <w:szCs w:val="28"/>
        </w:rPr>
      </w:pPr>
      <w:r>
        <w:rPr>
          <w:rFonts w:cs="Times New Roman"/>
          <w:kern w:val="0"/>
          <w:sz w:val="28"/>
          <w:szCs w:val="28"/>
        </w:rPr>
      </w:r>
    </w:p>
    <w:p>
      <w:pPr>
        <w:pStyle w:val="13"/>
        <w:suppressLineNumbers/>
        <w:suppressAutoHyphens w:val="true"/>
        <w:ind w:firstLine="709"/>
        <w:rPr/>
      </w:pPr>
      <w:r>
        <w:rPr/>
        <w:t>Из всего вышесказанного можно сделать следующие вывод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тво является одним из важнейших элементов правового статуса личности, а также главной предпосылкой обязанности государства защищать права и свободы личност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ажнейшие нормы о гражданстве содержатся в Конституции РФ. На основании статьи 6 Конституции вопросы гражданства должны разрешаться федеральным закон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ле 2002 года вступил в силу Федеральный закон "О гражданстве Российской Федерации". Закон конкретизирует и развивает закрепленные в Конституции принципы и нормы, став основным регулятором норм о гражданстве.</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Его принятие – решительная мера по преодолению основных недостатков в области российского гражданства и важный шаг на пути к формированию гражданского общества.</w:t>
      </w:r>
    </w:p>
    <w:p>
      <w:pPr>
        <w:pStyle w:val="Style25"/>
        <w:suppressLineNumbers/>
        <w:suppressAutoHyphens w:val="true"/>
        <w:spacing w:lineRule="auto" w:line="360" w:before="0" w:after="0"/>
        <w:ind w:firstLine="709"/>
        <w:jc w:val="both"/>
        <w:rPr/>
      </w:pPr>
      <w:r>
        <w:rPr>
          <w:sz w:val="28"/>
          <w:szCs w:val="28"/>
        </w:rPr>
        <w:t>История возникновения понятия российского гражданства начинается с падения Российской империи, и замены понятия подданства на понятие гражданства. Теория существования гражданства в древние времена, несмотря на высокую культуру развития общества, не раскрывает сущность понятия гражданства в современном понимании. Многие ученые юристы считают, что гражданство появилось одновременно с государством, хотя гражданство появились гораздо позже государства. И до его возникновения можно говорить только о различных неравноправных группах населения. И не стоит отождествлять эту категорию с понятием гражданство. На наш взгляд, моментом рождения понятия гражданства следует считать первое законодательное закрепление этого понятия, а именно: Декрет "Об уничтожении сословий и гражданских чинов", утвержденный ВЦИК от 19 (23) ноября 1917 г.</w:t>
      </w:r>
    </w:p>
    <w:p>
      <w:pPr>
        <w:pStyle w:val="Style25"/>
        <w:suppressLineNumbers/>
        <w:suppressAutoHyphens w:val="true"/>
        <w:spacing w:lineRule="auto" w:line="360" w:before="0" w:after="0"/>
        <w:ind w:firstLine="709"/>
        <w:jc w:val="both"/>
        <w:rPr>
          <w:sz w:val="28"/>
          <w:szCs w:val="28"/>
        </w:rPr>
      </w:pPr>
      <w:r>
        <w:rPr>
          <w:sz w:val="28"/>
          <w:szCs w:val="28"/>
        </w:rPr>
        <w:t>Не менее важным является вопрос самого понятия гражданства. Прослеживая развитие понятия гражданства, в связи с принятием законов о гражданстве, мы предлагаем определить гражданство, как политико-правовую связь лица с государством, выражающуюся в совокупности их прав, обязанностей и взаимной ответственности. Поскольку совокупность взаимных прав и обязанностей всегда порождает взаимную ответственность.</w:t>
      </w:r>
    </w:p>
    <w:p>
      <w:pPr>
        <w:pStyle w:val="Style25"/>
        <w:suppressLineNumbers/>
        <w:suppressAutoHyphens w:val="true"/>
        <w:spacing w:lineRule="auto" w:line="360" w:before="0" w:after="0"/>
        <w:ind w:firstLine="709"/>
        <w:jc w:val="both"/>
        <w:rPr>
          <w:sz w:val="28"/>
          <w:szCs w:val="28"/>
        </w:rPr>
      </w:pPr>
      <w:r>
        <w:rPr>
          <w:sz w:val="28"/>
          <w:szCs w:val="28"/>
        </w:rPr>
        <w:t>Согласно ст. 6 Конституции Российской Федерации и п. 2 ст. 4 Закона о гражданстве 2002 г. гражданство является единым на всей территории государства. Концептуальной основой единого гражданства Российской Федерации и ее субъектов является народовластие (ст. 3 Конституции Российской Федерации). Поэтому принадлежность к народу, а не к отдельным нациям имеет значение, несмотря на федеративное устройство России и многонациональный народ. Несмотря на изменения в действующем законе о гражданстве, что касается приема в гражданство в упрощенном порядке, закон значительно усложняет порядок получения гражданства.</w:t>
      </w:r>
    </w:p>
    <w:p>
      <w:pPr>
        <w:pStyle w:val="Style25"/>
        <w:suppressLineNumbers/>
        <w:suppressAutoHyphens w:val="true"/>
        <w:spacing w:lineRule="auto" w:line="360" w:before="0" w:after="0"/>
        <w:ind w:firstLine="709"/>
        <w:jc w:val="both"/>
        <w:rPr>
          <w:sz w:val="28"/>
          <w:szCs w:val="28"/>
        </w:rPr>
      </w:pPr>
      <w:r>
        <w:rPr>
          <w:sz w:val="28"/>
          <w:szCs w:val="28"/>
        </w:rPr>
        <w:t>Вызывает сомнение правомерность п. "д" части 1 ст. 13 рассматриваемого закона, а именно: владение русским языком, уровень знаний которого устанавливается "Положением о порядке рассмотрения вопросов гражданства Российской Федерации", утвержденным Указом Президента Российской Федерации от 14 ноября 2002 г.</w:t>
      </w:r>
    </w:p>
    <w:p>
      <w:pPr>
        <w:pStyle w:val="Style25"/>
        <w:suppressLineNumbers/>
        <w:suppressAutoHyphens w:val="true"/>
        <w:spacing w:lineRule="auto" w:line="360" w:before="0" w:after="0"/>
        <w:ind w:firstLine="709"/>
        <w:jc w:val="both"/>
        <w:rPr/>
      </w:pPr>
      <w:r>
        <w:rPr>
          <w:sz w:val="28"/>
          <w:szCs w:val="28"/>
        </w:rPr>
        <w:t>Согласно этому Положению необходимо предоставить документ, подтверждающий владение русским языком на уровне достаточном для общения в устной и письменной форме в условиях языковой среды. На наш взгляд, к лицу, которое вправе обратиться с заявлением о приеме в гражданство не правомерно предъявлять условие владения русским языком наряду с отношением к религии, расовой и национальной принадлежности.</w:t>
      </w:r>
    </w:p>
    <w:p>
      <w:pPr>
        <w:pStyle w:val="Style25"/>
        <w:suppressLineNumbers/>
        <w:suppressAutoHyphens w:val="true"/>
        <w:spacing w:lineRule="auto" w:line="360" w:before="0" w:after="0"/>
        <w:ind w:firstLine="709"/>
        <w:jc w:val="both"/>
        <w:rPr>
          <w:sz w:val="28"/>
          <w:szCs w:val="28"/>
        </w:rPr>
      </w:pPr>
      <w:r>
        <w:rPr>
          <w:sz w:val="28"/>
          <w:szCs w:val="28"/>
        </w:rPr>
        <w:t>В результате распада Советского Союза в декабре 1991 года исчезло понятие "советский народ". В то время большинство новообразованных государств уже имели свои собственные законодательства по вопросам гражданства и определили исходный состав своих граждан. Однако различные критерии определения гражданства, разные сроки вступления в силу законов о гражданстве и, следовательно, разный подход к определению периода оседлости, привычного или постоянного проживания, а также случаи дискриминации по национальному признаку в законах некоторых новообразованных государств привели к возникновению феномена безгражданства. Решение вопросов гражданства и предотвращение распространения безгражданства усложняется тем, что во всех странах СНГ продолжается миграция населения, а гражданство этих мигрантов не всегда определено.</w:t>
      </w:r>
    </w:p>
    <w:p>
      <w:pPr>
        <w:pStyle w:val="Style25"/>
        <w:suppressLineNumbers/>
        <w:suppressAutoHyphens w:val="true"/>
        <w:spacing w:lineRule="auto" w:line="360" w:before="0" w:after="0"/>
        <w:ind w:firstLine="709"/>
        <w:jc w:val="both"/>
        <w:rPr/>
      </w:pPr>
      <w:r>
        <w:rPr>
          <w:sz w:val="28"/>
          <w:szCs w:val="28"/>
        </w:rPr>
        <w:t>Необходимо продолжить политику предотвращения и сокращения безгражданства. Решение этой проблемы имеет значение для обеспечения равенства всех лиц, проживающих в конкретном государстве, ибо деление людей на граждан и не граждан нередко приводит к возникновению конфликтных ситуаций. Лица без гражданства ни в одном государстве не обладают всей полнотой политических и гражданских прав. Таким образом, их правоспособность в какой-то мере всегда ограничена. На наш взгляд, необходима достаточная информация о правах индивидуума, а также оказание квалифицированной помощи при оформлении необходимых документов. Следовательно, предлагается создание консультативных центров по оказании такого рода услуг индивидуально каждому индивидууму.</w:t>
      </w:r>
    </w:p>
    <w:p>
      <w:pPr>
        <w:pStyle w:val="Style25"/>
        <w:suppressLineNumbers/>
        <w:suppressAutoHyphens w:val="true"/>
        <w:spacing w:lineRule="auto" w:line="360" w:before="0" w:after="0"/>
        <w:ind w:firstLine="709"/>
        <w:jc w:val="both"/>
        <w:rPr>
          <w:sz w:val="28"/>
          <w:szCs w:val="28"/>
        </w:rPr>
      </w:pPr>
      <w:r>
        <w:rPr>
          <w:sz w:val="28"/>
          <w:szCs w:val="28"/>
        </w:rPr>
        <w:t>Российская Федерация заинтересована в упорядочении правового статуса лиц без гражданства, проживающих на территории России. В Законе о гражданстве 2002 г. содержаться ряд статей направленных на дальнейшее сокращение безгражданства. Основной нормой нового закона можно считать п. "в" ст. 20, исключающая возможность выхода из гражданства Российской Федерации, если гражданин Российской Федерации не имеет иного гражданства и гарантий его приобретения. То есть наряду с процедурными необходимо закрепить и консультативную помощь лицам без гражданства.</w:t>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писок использованных источников и литературы</w:t>
      </w:r>
    </w:p>
    <w:p>
      <w:pPr>
        <w:pStyle w:val="Normal"/>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6-ФКЗ, от 30.12.2008 №7-ФКЗ) // Консультант плюс.</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szCs w:val="28"/>
        </w:rPr>
        <w:t>Гражданский процессуальный кодекс Российской Федерации от 14.11.2002 №138-ФЗ (принят ГД ФС РФ 23.10.2002) (ред. от 23.12.2010) // Российская газета – 27.12.2010.</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31.12.1996 №1-ФКЗ (ред. от 27.12.2009) "О судебной системе Российской Федерации" (одобрен СФ ФС РФ 26.12.1996) (с изм. и доп., вступающими в силу с 12.03.2010) // Собрание законодательства РФ – 09.11.2009.</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5.07.2002 №115-ФЗ (ред. от 29.12.2010) "О правовом положении иностранных граждан в Российской Федерации" (принят ГД ФС РФ 21.06.2002) (с изм. и доп., вступающими в силу с 15.02.2011) // Парламентская газета, №144, 31.07.2002.</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 гражданстве Российской Федерации: Федеральный закон от 31 мая 2002 г. №62-ФЗ (ред. 28.06.2009.) // </w:t>
      </w:r>
      <w:r>
        <w:rPr>
          <w:rFonts w:eastAsia="MS Mincho;?l?r ??Ѓfc" w:cs="Times New Roman" w:ascii="Times New Roman" w:hAnsi="Times New Roman"/>
          <w:sz w:val="28"/>
          <w:szCs w:val="28"/>
        </w:rPr>
        <w:t>Российская газета – 08.12.2007.</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szCs w:val="28"/>
        </w:rPr>
        <w:t>Об утверждении Положения о порядке рассмотрения вопросов гражданства Российской Федерации: Указ Президента РФ от 14.11.2002 №1325 // СЗ РФ. – 2006. – №1.</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szCs w:val="28"/>
        </w:rPr>
        <w:t>Об утверждении Положения о выдаче иностранным гражданам и лицам без гражданства разрешения на временное проживание: Постановление Правительства РФ от 01.11.2002 №789 // Российская газета. – 2006. – №21.</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szCs w:val="28"/>
        </w:rPr>
        <w:t>Об утверждении Положения о выдаче иностранным гражданам и лицам без гражданства вида на жительство: Постановление Правительства РФ от 01.11.2002 №794 // Российская газета. – 2006. – №22.</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szCs w:val="28"/>
        </w:rPr>
        <w:t>Указ Президента РФ от 14.11.2002 №1318 (ред. от 07.04.2006) "Об утверждении Положения о Комиссии по вопросам гражданства при Президенте Российской Федерации и ее состава" // Российская газета, №219, 19.11.2002.</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szCs w:val="28"/>
        </w:rPr>
        <w:t>Указ Президента РФ от 19.07.2004 №928 (ред. от 31.10.2009) "Вопросы Федеральной миграционной службы" (с изм. и доп., вступающими в силу с 01.01.2011) // Собрание законодательства РФ", 26.07.2004, №30, ст. 3150.</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szCs w:val="28"/>
        </w:rPr>
        <w:t>Указ Президента РФ от 14.06.1992 №626 (ред. от 09.08.2000) "О Федеральной миграционной службе России" // Ведомости СНД и ВС РФ, 25.06.1992, №25, ст. 1422.</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Ф от 14.11.2002 №1325 (ред. от 19.08.2009, с изм. от 22.10.2009) "Об утверждении Положения о порядке рассмотрения вопросов гражданства Российской Федерации" // Российская газета – 25.08.2009.</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8.07.1997 №828 (ред. от 12.08.2010) "Об утверждении Положения о паспорте гражданина Российской Федерации, образца бланка и описания паспорта гражданина Российской Федерации" // Собрание законодательства РФ. – 16.08.2010.</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4.12.2003 №731 (ред. от 20.03.2006) "О признании действительными до 1 января 2008 г. паспортов гражданина СССР образца 1974 года для некоторых категорий иностранных граждан и лиц без гражданства" // Собрание законодательства РФ – 27.03.2006.</w:t>
      </w:r>
    </w:p>
    <w:p>
      <w:pPr>
        <w:pStyle w:val="TextBody"/>
        <w:numPr>
          <w:ilvl w:val="0"/>
          <w:numId w:val="4"/>
        </w:numPr>
        <w:suppressLineNumbers/>
        <w:tabs>
          <w:tab w:val="clear" w:pos="708"/>
          <w:tab w:val="left" w:pos="426" w:leader="none"/>
        </w:tabs>
        <w:suppressAutoHyphens w:val="tru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хатова Е.Ю. Комментарий к Конституции Российской Федерации. – М.: ПРОСПЕКТ, 2010. − 256 с. – ISBN: 5392015123</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szCs w:val="28"/>
        </w:rPr>
        <w:t>Баглай М.В. Конституционное право Российской Федерации: учебник для вузов / М. В. Баглай. – 6-е изд., изм. и доп. – М.: НОРМА, 2007. – 783 с. – ISBN 978-5-468-00078-6.</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хатова Е.Ю. Гражданство и регистрация: Москва, Россия, СНГ / 3-е издание, переработанное и дополненное. – М.: Проспект, 2009. – 244 с. – ISBN: 978-5-392-00104-0.</w:t>
      </w:r>
    </w:p>
    <w:p>
      <w:pPr>
        <w:pStyle w:val="ConsPlusNormal"/>
        <w:widowControl/>
        <w:numPr>
          <w:ilvl w:val="0"/>
          <w:numId w:val="4"/>
        </w:numPr>
        <w:suppressLineNumbers/>
        <w:tabs>
          <w:tab w:val="clear" w:pos="708"/>
          <w:tab w:val="left" w:pos="426"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линов А.Б., Чаплин Н.Ю. </w:t>
      </w:r>
      <w:hyperlink r:id="rId9">
        <w:r>
          <w:rPr>
            <w:rStyle w:val="InternetLink"/>
            <w:rFonts w:cs="Times New Roman" w:ascii="Times New Roman" w:hAnsi="Times New Roman"/>
            <w:sz w:val="28"/>
            <w:szCs w:val="28"/>
          </w:rPr>
          <w:t>Гражданство России: проблемы и перспективы</w:t>
        </w:r>
      </w:hyperlink>
      <w:r>
        <w:rPr>
          <w:rFonts w:cs="Times New Roman" w:ascii="Times New Roman" w:hAnsi="Times New Roman"/>
          <w:sz w:val="28"/>
          <w:szCs w:val="28"/>
        </w:rPr>
        <w:t xml:space="preserve"> // Конституционное и муниципальное право. − 2002. − №4.</w:t>
      </w:r>
    </w:p>
    <w:p>
      <w:pPr>
        <w:pStyle w:val="ConsPlusNormal"/>
        <w:widowControl/>
        <w:numPr>
          <w:ilvl w:val="0"/>
          <w:numId w:val="4"/>
        </w:numPr>
        <w:suppressLineNumbers/>
        <w:tabs>
          <w:tab w:val="clear" w:pos="708"/>
          <w:tab w:val="left" w:pos="426" w:leader="none"/>
        </w:tabs>
        <w:suppressAutoHyphens w:val="true"/>
        <w:spacing w:lineRule="auto" w:line="360"/>
        <w:ind w:left="0" w:hanging="0"/>
        <w:jc w:val="both"/>
        <w:rPr/>
      </w:pPr>
      <w:r>
        <w:rPr>
          <w:rFonts w:cs="Times New Roman" w:ascii="Times New Roman" w:hAnsi="Times New Roman"/>
          <w:sz w:val="28"/>
          <w:szCs w:val="28"/>
        </w:rPr>
        <w:t>Варлен М.В. Новые аспекты института российского гражданства // Законность. − 2002. − №12.</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трук Н.В. Общая теория правового положения личности. − М.: Норма, 2008. – 448 с. – ISBN: 978-5-468-00162-2</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стропова А.В., Боков Ю.А. Практикум по конституционному праву России. − Волгоград: ВолГУ, 2007. – 108 с. ISBN: 5-85534-414-2</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ловистикова А.Н. Конституционно-правовая охрана жизни человека в Российской Федерации. – М: МГУ, 2008. – 236 с. ISBN 5-94879-145-9.</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ловко С.Н. Конституционное право России. − Н.Новгород: Нижегород. гос. архит.-строит. ун-т, 2008. – 67 с.</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лубок С.А. Конституционное право России. Учеб. пособие. – 5-е изд. – М.: ПРИОР, 2008. – 161 с.</w:t>
      </w:r>
    </w:p>
    <w:p>
      <w:pPr>
        <w:pStyle w:val="ConsPlusNormal"/>
        <w:widowControl/>
        <w:numPr>
          <w:ilvl w:val="0"/>
          <w:numId w:val="4"/>
        </w:numPr>
        <w:suppressLineNumbers/>
        <w:tabs>
          <w:tab w:val="clear" w:pos="708"/>
          <w:tab w:val="left" w:pos="426" w:leader="none"/>
        </w:tabs>
        <w:suppressAutoHyphens w:val="true"/>
        <w:spacing w:lineRule="auto" w:line="360"/>
        <w:ind w:left="0" w:hanging="0"/>
        <w:jc w:val="both"/>
        <w:rPr/>
      </w:pPr>
      <w:r>
        <w:rPr>
          <w:rFonts w:cs="Times New Roman" w:ascii="Times New Roman" w:hAnsi="Times New Roman"/>
          <w:sz w:val="28"/>
          <w:szCs w:val="28"/>
        </w:rPr>
        <w:t>Горшкова С.А. Стандарты Совета Европы по правам человека и российское законодательство. − М., 2006. − С. 111.</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ылев А.И. Конституционное право России. Н.Новгород: ННГУ, 2009. – 67 с.</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льдинова И.С. Конституционно-правовое регулирование приобретения и прекращения гражданства в Российской Федерации. / Дис… к.ю.н.: 12.00.02. – Ставрополь, 2005. – 201 с.</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митриев Ю.А. (ред). Конституция Российской Федерации: доктринальный комментарий (постатейный). − Деловой двор, 2009.</w:t>
      </w:r>
    </w:p>
    <w:p>
      <w:pPr>
        <w:pStyle w:val="TextBody"/>
        <w:numPr>
          <w:ilvl w:val="0"/>
          <w:numId w:val="4"/>
        </w:numPr>
        <w:suppressLineNumbers/>
        <w:tabs>
          <w:tab w:val="clear" w:pos="708"/>
          <w:tab w:val="left" w:pos="426" w:leader="none"/>
        </w:tabs>
        <w:suppressAutoHyphens w:val="true"/>
        <w:autoSpaceDE w:val="false"/>
        <w:spacing w:lineRule="auto" w:line="360" w:before="0" w:after="0"/>
        <w:ind w:left="0" w:hanging="0"/>
        <w:jc w:val="both"/>
        <w:rPr/>
      </w:pPr>
      <w:r>
        <w:rPr>
          <w:rFonts w:cs="Times New Roman" w:ascii="Times New Roman" w:hAnsi="Times New Roman"/>
          <w:sz w:val="28"/>
          <w:szCs w:val="28"/>
        </w:rPr>
        <w:t>Козлова Е.И., Кутафин О.Е. Конституционное право России: учеб. – 4-е изд., перераб. и доп. – М: ТК Велби, Проспект, 2008.</w:t>
      </w:r>
    </w:p>
    <w:p>
      <w:pPr>
        <w:pStyle w:val="TextBody"/>
        <w:numPr>
          <w:ilvl w:val="0"/>
          <w:numId w:val="4"/>
        </w:numPr>
        <w:suppressLineNumbers/>
        <w:tabs>
          <w:tab w:val="clear" w:pos="708"/>
          <w:tab w:val="left" w:pos="426" w:leader="none"/>
        </w:tabs>
        <w:suppressAutoHyphens w:val="tru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лова Е.И., Кутафин О.Е. Конституционное право России: Учебник. – 3-е изд., перераб. и доп. – М.: ЮРИСТЪ, 2009.</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rPr>
        <w:t>Козлова Н.В. Многонациональные основы российского гражданства // Право и государство: приоритеты XXI века. Материалы Всероссийской научно-практической конференции, Барнаул, 29-30 сентября 2006 г. – Барнаул: Изд-во Алт. ун-та, 2007. – С. 166-169</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чуков Т.В. Конституционно-правовой статус иностранцев и лиц без гражданства в Российской Федерации. Дис… к.ю.н. Спец. 12.00.02 – конст. право, муниципальное право. − М., 2009.</w:t>
      </w:r>
    </w:p>
    <w:p>
      <w:pPr>
        <w:pStyle w:val="TextBody"/>
        <w:numPr>
          <w:ilvl w:val="0"/>
          <w:numId w:val="4"/>
        </w:numPr>
        <w:suppressLineNumbers/>
        <w:tabs>
          <w:tab w:val="clear" w:pos="708"/>
          <w:tab w:val="left" w:pos="426" w:leader="none"/>
        </w:tabs>
        <w:suppressAutoHyphens w:val="true"/>
        <w:autoSpaceDE w:val="false"/>
        <w:spacing w:lineRule="auto" w:line="360" w:before="0" w:after="0"/>
        <w:ind w:left="0" w:hanging="0"/>
        <w:jc w:val="both"/>
        <w:rPr/>
      </w:pPr>
      <w:r>
        <w:rPr>
          <w:rFonts w:cs="Times New Roman" w:ascii="Times New Roman" w:hAnsi="Times New Roman"/>
          <w:sz w:val="28"/>
          <w:szCs w:val="28"/>
        </w:rPr>
        <w:t>Кутафин О.Е. Российское гражданство. – М.: ЮРИСТЪ, 2003.</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син О.В. Правовой статус человека и гражданина. − М.: Юстицинформ, 2009. − 250 с.</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син С.А. Презумпции и принципы в конституционном праве Российской Федерации. − М.: Юстицинформ, 2009. − 112 с.</w:t>
      </w:r>
    </w:p>
    <w:p>
      <w:pPr>
        <w:pStyle w:val="TextBody"/>
        <w:numPr>
          <w:ilvl w:val="0"/>
          <w:numId w:val="4"/>
        </w:numPr>
        <w:suppressLineNumbers/>
        <w:tabs>
          <w:tab w:val="clear" w:pos="708"/>
          <w:tab w:val="left" w:pos="426" w:leader="none"/>
        </w:tabs>
        <w:suppressAutoHyphens w:val="true"/>
        <w:autoSpaceDE w:val="false"/>
        <w:spacing w:lineRule="auto" w:line="360" w:before="0" w:after="0"/>
        <w:ind w:left="0" w:hanging="0"/>
        <w:jc w:val="both"/>
        <w:rPr/>
      </w:pPr>
      <w:r>
        <w:rPr>
          <w:rFonts w:cs="Times New Roman" w:ascii="Times New Roman" w:hAnsi="Times New Roman"/>
          <w:sz w:val="28"/>
          <w:szCs w:val="28"/>
        </w:rPr>
        <w:t>Миронов В.Ф., Миронов А.В. Гражданство в Российской Федерации Российские и международные акты. Комментарий законодательства. – М.: Норма, 2010.</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красов С.И. Конституционное право Российской Федерации. Конспект лекций. – М.: Высшее образование, 2011. − 167 с.</w:t>
      </w:r>
    </w:p>
    <w:p>
      <w:pPr>
        <w:pStyle w:val="Footnote"/>
        <w:numPr>
          <w:ilvl w:val="0"/>
          <w:numId w:val="4"/>
        </w:numPr>
        <w:suppressLineNumbers/>
        <w:tabs>
          <w:tab w:val="clear" w:pos="708"/>
          <w:tab w:val="left" w:pos="426" w:leader="none"/>
        </w:tabs>
        <w:suppressAutoHyphens w:val="true"/>
        <w:spacing w:lineRule="auto" w:line="360"/>
        <w:ind w:left="0" w:hanging="0"/>
        <w:jc w:val="both"/>
        <w:rPr/>
      </w:pPr>
      <w:r>
        <w:rPr>
          <w:sz w:val="28"/>
          <w:szCs w:val="28"/>
        </w:rPr>
        <w:t>Саидов А.Х. Общепризнанные права человека: Учебное пособие. / Под ред. И.И. Лукашука. − М., 2004. − С. 110.</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м А.В. Функция охраны прав и свобод личности в современном Российском государстве. Дис… к.ю.н.: 12.00.01. − Н. Новгород, 2009.</w:t>
      </w:r>
    </w:p>
    <w:p>
      <w:pPr>
        <w:pStyle w:val="Normal"/>
        <w:numPr>
          <w:ilvl w:val="0"/>
          <w:numId w:val="4"/>
        </w:numPr>
        <w:suppressLineNumbers/>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ковлева М.Ю., Рождествина А.А. Гражданство. Регистрация. − Юрайт-Издат, 2009. – 228 с.</w:t>
      </w:r>
    </w:p>
    <w:p>
      <w:pPr>
        <w:pStyle w:val="Normal"/>
        <w:numPr>
          <w:ilvl w:val="0"/>
          <w:numId w:val="4"/>
        </w:numPr>
        <w:suppressLineNumbers/>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ссационное определение Костромского областного суда от 19.12.2007 по делу №33-1184</w:t>
      </w:r>
    </w:p>
    <w:p>
      <w:pPr>
        <w:pStyle w:val="Normal"/>
        <w:numPr>
          <w:ilvl w:val="0"/>
          <w:numId w:val="4"/>
        </w:numPr>
        <w:suppressLineNumbers/>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хив Свердловского суда г. Костромы. Решение суда от 10 апреля 2010 года. Дело 2-274.</w:t>
      </w:r>
    </w:p>
    <w:p>
      <w:pPr>
        <w:pStyle w:val="Normal"/>
        <w:suppressLineNumbers/>
        <w:shd w:fill="FFFFFF" w:val="clear"/>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LineNumbers/>
        <w:shd w:fill="FFFFFF" w:val="clear"/>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0"/>
      <w:footerReference w:type="default" r:id="rId11"/>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altName w:val="Century"/>
    <w:charset w:val="00"/>
    <w:family w:val="roman"/>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7</w:t>
    </w:r>
    <w:r>
      <w:rP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360"/>
        <w:jc w:val="both"/>
        <w:rPr/>
      </w:pPr>
      <w:r>
        <w:rPr>
          <w:rStyle w:val="FootnoteCharacters"/>
        </w:rPr>
        <w:footnoteRef/>
      </w:r>
      <w:r>
        <w:rPr>
          <w:szCs w:val="24"/>
        </w:rPr>
        <w:t xml:space="preserve"> </w:t>
      </w:r>
      <w:r>
        <w:rPr>
          <w:szCs w:val="24"/>
        </w:rPr>
        <w:t>Авакьян С.А. Гражданство Российской Федерации. − М., 1994.</w:t>
      </w:r>
    </w:p>
  </w:footnote>
  <w:footnote w:id="3">
    <w:p>
      <w:pPr>
        <w:pStyle w:val="Footnote"/>
        <w:suppressAutoHyphens w:val="true"/>
        <w:spacing w:lineRule="auto" w:line="360"/>
        <w:jc w:val="both"/>
        <w:rPr/>
      </w:pPr>
      <w:r>
        <w:rPr>
          <w:rStyle w:val="FootnoteCharacters"/>
        </w:rPr>
        <w:footnoteRef/>
      </w:r>
      <w:r>
        <w:rPr>
          <w:szCs w:val="24"/>
        </w:rPr>
        <w:t xml:space="preserve"> </w:t>
      </w:r>
      <w:r>
        <w:rPr>
          <w:szCs w:val="24"/>
        </w:rPr>
        <w:t>Авакьян С.А. Россия: гражданство, иностранцы, внешняя миграция. − М.: Юридический центр Пресс, 2003. − 672 с. ISBN 5-94201-174-5.</w:t>
      </w:r>
    </w:p>
  </w:footnote>
  <w:footnote w:id="4">
    <w:p>
      <w:pPr>
        <w:pStyle w:val="Normal"/>
        <w:suppressAutoHyphens w:val="true"/>
        <w:autoSpaceDE w:val="false"/>
        <w:spacing w:lineRule="auto" w:line="360" w:before="0" w:after="0"/>
        <w:jc w:val="both"/>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z w:val="20"/>
          <w:szCs w:val="24"/>
          <w:lang w:eastAsia="ru-RU"/>
        </w:rPr>
        <w:t>Витрук Н.В. Общая теория правового положения личности. − М.: НОРМА, 2008.</w:t>
      </w:r>
    </w:p>
  </w:footnote>
  <w:footnote w:id="5">
    <w:p>
      <w:pPr>
        <w:pStyle w:val="Footnote"/>
        <w:suppressAutoHyphens w:val="true"/>
        <w:spacing w:lineRule="auto" w:line="360"/>
        <w:jc w:val="both"/>
        <w:rPr/>
      </w:pPr>
      <w:r>
        <w:rPr>
          <w:rStyle w:val="FootnoteCharacters"/>
        </w:rPr>
        <w:footnoteRef/>
      </w:r>
      <w:r>
        <w:rPr>
          <w:szCs w:val="24"/>
        </w:rPr>
        <w:t xml:space="preserve"> </w:t>
      </w:r>
      <w:r>
        <w:rPr>
          <w:szCs w:val="24"/>
        </w:rPr>
        <w:t>Кутафин О.Е. Российское гражданство. − М., 2004.</w:t>
      </w:r>
    </w:p>
  </w:footnote>
  <w:footnote w:id="6">
    <w:p>
      <w:pPr>
        <w:pStyle w:val="ConsPlusNormal"/>
        <w:widowControl/>
        <w:suppressAutoHyphens w:val="true"/>
        <w:spacing w:lineRule="auto" w:line="360"/>
        <w:ind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Блинов А.Б., Чаплин Н.Ю. Гражданство России: проблемы и перспективы. // Конституционное и муниципальное право. − 2009. − №4.</w:t>
      </w:r>
    </w:p>
  </w:footnote>
  <w:footnote w:id="7">
    <w:p>
      <w:pPr>
        <w:pStyle w:val="Normal"/>
        <w:suppressAutoHyphens w:val="true"/>
        <w:spacing w:lineRule="auto" w:line="360" w:before="0" w:after="0"/>
        <w:jc w:val="both"/>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z w:val="20"/>
          <w:szCs w:val="24"/>
        </w:rPr>
        <w:t>Козлова Н.В. Многонациональные основы российского гражданства. // Право и государство: приоритеты XXI века. Материалы Всероссийской научно-практической конференции, Барнаул, 29-30 сентября 2006 г.. − Барнаул: Изд-во Алт. ун-та, 2007. - С. 166-169.</w:t>
      </w:r>
    </w:p>
  </w:footnote>
  <w:footnote w:id="8">
    <w:p>
      <w:pPr>
        <w:pStyle w:val="Normal"/>
        <w:suppressAutoHyphens w:val="true"/>
        <w:spacing w:lineRule="auto" w:line="360" w:before="0" w:after="0"/>
        <w:jc w:val="both"/>
        <w:rPr/>
      </w:pPr>
      <w:r>
        <w:rPr>
          <w:rStyle w:val="FootnoteCharacters"/>
        </w:rPr>
        <w:footnoteRef/>
      </w:r>
      <w:r>
        <w:rPr>
          <w:rFonts w:cs="Times New Roman" w:ascii="Times New Roman" w:hAnsi="Times New Roman"/>
          <w:sz w:val="20"/>
          <w:szCs w:val="24"/>
        </w:rPr>
        <w:t xml:space="preserve"> </w:t>
      </w:r>
      <w:hyperlink r:id="rId1">
        <w:r>
          <w:rPr>
            <w:rStyle w:val="InternetLink"/>
            <w:rFonts w:cs="Times New Roman" w:ascii="Times New Roman" w:hAnsi="Times New Roman"/>
            <w:color w:val="000000"/>
            <w:sz w:val="20"/>
            <w:szCs w:val="24"/>
            <w:u w:val="none"/>
          </w:rPr>
          <w:t>Ерошенко А.А.</w:t>
        </w:r>
      </w:hyperlink>
      <w:r>
        <w:rPr>
          <w:rFonts w:cs="Times New Roman" w:ascii="Times New Roman" w:hAnsi="Times New Roman"/>
          <w:sz w:val="20"/>
          <w:szCs w:val="24"/>
        </w:rPr>
        <w:t xml:space="preserve"> Правовая регламентация гражданского состояния в СССР: автореф. дис… д.ю.н. − Л., 1980. − С. 132.</w:t>
      </w:r>
    </w:p>
  </w:footnote>
  <w:footnote w:id="9">
    <w:p>
      <w:pPr>
        <w:pStyle w:val="Normal"/>
        <w:suppressAutoHyphens w:val="true"/>
        <w:spacing w:lineRule="auto" w:line="360" w:before="0" w:after="0"/>
        <w:jc w:val="both"/>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z w:val="20"/>
          <w:szCs w:val="24"/>
        </w:rPr>
        <w:t>Баранов В.М. «Текучее» правовое состояние как элемент динамической правовой системы государства (опыт осмысления научной гипотезы профессора В.П. Казимирчука). / Ценности и образы права. − М., 2007. − С. 142.</w:t>
      </w:r>
    </w:p>
  </w:footnote>
  <w:footnote w:id="10">
    <w:p>
      <w:pPr>
        <w:pStyle w:val="Normal"/>
        <w:suppressAutoHyphens w:val="true"/>
        <w:spacing w:lineRule="auto" w:line="360" w:before="0" w:after="0"/>
        <w:jc w:val="both"/>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z w:val="20"/>
          <w:szCs w:val="24"/>
        </w:rPr>
        <w:t>История полиции дореволюционной России (сборник документов и материалов по истории государства и права). Учебное пособие / Отв. ред.: Курицын В.М. − М.: МВШМ МВД СССР, 1981. − С. 32.</w:t>
      </w:r>
    </w:p>
  </w:footnote>
  <w:footnote w:id="11">
    <w:p>
      <w:pPr>
        <w:pStyle w:val="Normal"/>
        <w:suppressAutoHyphens w:val="true"/>
        <w:spacing w:lineRule="auto" w:line="36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Глебов И.Н., Чеишвили М.В. Глобализация и конституционная идентичность России. // Вестник Московского университета МВД России. № 4.. − М.: ЮНИТИ-ДАНА, 2004, − С. 50-53.</w:t>
      </w:r>
    </w:p>
  </w:footnote>
  <w:footnote w:id="12">
    <w:p>
      <w:pPr>
        <w:pStyle w:val="Footnote"/>
        <w:suppressAutoHyphens w:val="true"/>
        <w:spacing w:lineRule="auto" w:line="360"/>
        <w:jc w:val="both"/>
        <w:rPr/>
      </w:pPr>
      <w:r>
        <w:rPr>
          <w:rStyle w:val="FootnoteCharacters"/>
        </w:rPr>
        <w:footnoteRef/>
      </w:r>
      <w:r>
        <w:rPr>
          <w:szCs w:val="24"/>
        </w:rPr>
        <w:t xml:space="preserve"> </w:t>
      </w:r>
      <w:r>
        <w:rPr>
          <w:szCs w:val="24"/>
        </w:rPr>
        <w:t>Кутафин О.Е. Российское гражданство. − М.: Юристъ, 2004. − С. 15</w:t>
      </w:r>
    </w:p>
  </w:footnote>
  <w:footnote w:id="13">
    <w:p>
      <w:pPr>
        <w:pStyle w:val="Footnote"/>
        <w:suppressAutoHyphens w:val="true"/>
        <w:spacing w:lineRule="auto" w:line="360"/>
        <w:jc w:val="both"/>
        <w:rPr/>
      </w:pPr>
      <w:r>
        <w:rPr>
          <w:rStyle w:val="FootnoteCharacters"/>
        </w:rPr>
        <w:footnoteRef/>
      </w:r>
      <w:r>
        <w:rPr>
          <w:szCs w:val="24"/>
        </w:rPr>
        <w:t xml:space="preserve"> </w:t>
      </w:r>
      <w:r>
        <w:rPr>
          <w:szCs w:val="24"/>
        </w:rPr>
        <w:t>Комментарий к Федеральному закону «О гражданстве Российской Федерации» (постатейный) / Под ред. В.И. Шкатуллы. − М.: ЗАО Юстицинформ, 2005.</w:t>
      </w:r>
    </w:p>
  </w:footnote>
  <w:footnote w:id="14">
    <w:p>
      <w:pPr>
        <w:pStyle w:val="Normal"/>
        <w:suppressAutoHyphens w:val="true"/>
        <w:autoSpaceDE w:val="false"/>
        <w:spacing w:lineRule="auto" w:line="360" w:before="0" w:after="0"/>
        <w:jc w:val="both"/>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z w:val="20"/>
          <w:szCs w:val="24"/>
        </w:rPr>
        <w:t>Конвенция, регулирующая некоторые вопросы, связанные с коллизией законов о гражданстве (12 апреля 1930 г.) // «Действующее международное право», т. 1.</w:t>
      </w:r>
    </w:p>
  </w:footnote>
  <w:footnote w:id="15">
    <w:p>
      <w:pPr>
        <w:pStyle w:val="Footnote"/>
        <w:suppressAutoHyphens w:val="true"/>
        <w:spacing w:lineRule="auto" w:line="360"/>
        <w:jc w:val="both"/>
        <w:rPr/>
      </w:pPr>
      <w:r>
        <w:rPr>
          <w:rStyle w:val="FootnoteCharacters"/>
        </w:rPr>
        <w:footnoteRef/>
      </w:r>
      <w:r>
        <w:rPr>
          <w:szCs w:val="24"/>
        </w:rPr>
        <w:t xml:space="preserve"> </w:t>
      </w:r>
      <w:r>
        <w:rPr>
          <w:szCs w:val="24"/>
        </w:rPr>
        <w:t>См., напр.: Саидов А.Х. Общепризнанные права человека: Учебное пособие. / Под ред. И.И. Лукашука. − М., 2004. − С. 110.</w:t>
      </w:r>
    </w:p>
  </w:footnote>
  <w:footnote w:id="16">
    <w:p>
      <w:pPr>
        <w:pStyle w:val="Style24"/>
        <w:suppressAutoHyphens w:val="true"/>
        <w:spacing w:lineRule="auto" w:line="36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Европейская конвенция о гражданстве ETS N 166 (Страсбург, 6 ноября 1997 г.) // Консультант.</w:t>
      </w:r>
    </w:p>
  </w:footnote>
  <w:footnote w:id="17">
    <w:p>
      <w:pPr>
        <w:pStyle w:val="Footnote"/>
        <w:suppressAutoHyphens w:val="true"/>
        <w:spacing w:lineRule="auto" w:line="360"/>
        <w:jc w:val="both"/>
        <w:rPr/>
      </w:pPr>
      <w:r>
        <w:rPr>
          <w:rStyle w:val="FootnoteCharacters"/>
        </w:rPr>
        <w:footnoteRef/>
      </w:r>
      <w:r>
        <w:rPr>
          <w:szCs w:val="24"/>
        </w:rPr>
        <w:t xml:space="preserve"> </w:t>
      </w:r>
      <w:r>
        <w:rPr>
          <w:szCs w:val="24"/>
        </w:rPr>
        <w:t>Варлен М. Новые аспекты института российского гражданства. // Законность. – 2002. − №12.</w:t>
      </w:r>
    </w:p>
  </w:footnote>
  <w:footnote w:id="18">
    <w:p>
      <w:pPr>
        <w:pStyle w:val="Footnote"/>
        <w:suppressAutoHyphens w:val="true"/>
        <w:spacing w:lineRule="auto" w:line="360"/>
        <w:jc w:val="both"/>
        <w:rPr/>
      </w:pPr>
      <w:r>
        <w:rPr>
          <w:rStyle w:val="FootnoteCharacters"/>
        </w:rPr>
        <w:footnoteRef/>
      </w:r>
      <w:r>
        <w:rPr>
          <w:szCs w:val="24"/>
        </w:rPr>
        <w:t xml:space="preserve"> </w:t>
      </w:r>
      <w:r>
        <w:rPr>
          <w:szCs w:val="24"/>
        </w:rPr>
        <w:t>Козлова Е.И., Кутафин О.Е. Конституционное право России: учебник. – М.: Юристъ, 2004.</w:t>
      </w:r>
    </w:p>
  </w:footnote>
  <w:footnote w:id="19">
    <w:p>
      <w:pPr>
        <w:pStyle w:val="Footnote"/>
        <w:suppressAutoHyphens w:val="true"/>
        <w:spacing w:lineRule="auto" w:line="360"/>
        <w:jc w:val="both"/>
        <w:rPr/>
      </w:pPr>
      <w:r>
        <w:rPr>
          <w:rStyle w:val="FootnoteCharacters"/>
        </w:rPr>
        <w:footnoteRef/>
      </w:r>
      <w:r>
        <w:rPr>
          <w:szCs w:val="24"/>
        </w:rPr>
        <w:t xml:space="preserve"> </w:t>
      </w:r>
      <w:r>
        <w:rPr>
          <w:szCs w:val="24"/>
        </w:rPr>
        <w:t>Балакина А.П. Гражданство и резидентство как элементы правового статуса налогоплательщика. // Финансовое право. – 2004. − №5.</w:t>
      </w:r>
    </w:p>
  </w:footnote>
  <w:footnote w:id="20">
    <w:p>
      <w:pPr>
        <w:pStyle w:val="Footnote"/>
        <w:suppressAutoHyphens w:val="true"/>
        <w:spacing w:lineRule="auto" w:line="360"/>
        <w:jc w:val="both"/>
        <w:rPr/>
      </w:pPr>
      <w:r>
        <w:rPr>
          <w:rStyle w:val="FootnoteCharacters"/>
        </w:rPr>
        <w:footnoteRef/>
      </w:r>
      <w:r>
        <w:rPr>
          <w:szCs w:val="24"/>
        </w:rPr>
        <w:t xml:space="preserve"> </w:t>
      </w:r>
      <w:r>
        <w:rPr>
          <w:szCs w:val="24"/>
        </w:rPr>
        <w:t>Козлова Е.И., Кутафин О.Е. Конституционное право России: учебник. – М.: Юристъ, 2004.</w:t>
      </w:r>
    </w:p>
  </w:footnote>
  <w:footnote w:id="21">
    <w:p>
      <w:pPr>
        <w:pStyle w:val="Footnote"/>
        <w:suppressAutoHyphens w:val="true"/>
        <w:spacing w:lineRule="auto" w:line="360"/>
        <w:jc w:val="both"/>
        <w:rPr/>
      </w:pPr>
      <w:r>
        <w:rPr>
          <w:rStyle w:val="FootnoteCharacters"/>
        </w:rPr>
        <w:footnoteRef/>
      </w:r>
      <w:r>
        <w:rPr>
          <w:szCs w:val="24"/>
        </w:rPr>
        <w:t xml:space="preserve"> </w:t>
      </w:r>
      <w:r>
        <w:rPr>
          <w:szCs w:val="24"/>
        </w:rPr>
        <w:t>Луковская Д.И. Права человека и права гражданина. Правовой статус человека и гражданина. // История государства и права. – 2007. − №13.</w:t>
      </w:r>
    </w:p>
  </w:footnote>
  <w:footnote w:id="22">
    <w:p>
      <w:pPr>
        <w:pStyle w:val="Footnote"/>
        <w:suppressAutoHyphens w:val="true"/>
        <w:spacing w:lineRule="auto" w:line="360"/>
        <w:jc w:val="both"/>
        <w:rPr/>
      </w:pPr>
      <w:r>
        <w:rPr>
          <w:rStyle w:val="FootnoteCharacters"/>
        </w:rPr>
        <w:footnoteRef/>
      </w:r>
      <w:r>
        <w:rPr>
          <w:szCs w:val="24"/>
        </w:rPr>
        <w:t xml:space="preserve"> </w:t>
      </w:r>
      <w:r>
        <w:rPr>
          <w:szCs w:val="24"/>
        </w:rPr>
        <w:t>См.: Нерсесянц В.С. Философия права: Учебник для вузов. 2-е изд. − М., 2006. − С. 146.</w:t>
      </w:r>
    </w:p>
  </w:footnote>
  <w:footnote w:id="23">
    <w:p>
      <w:pPr>
        <w:pStyle w:val="Footnote"/>
        <w:suppressAutoHyphens w:val="true"/>
        <w:spacing w:lineRule="auto" w:line="360"/>
        <w:jc w:val="both"/>
        <w:rPr/>
      </w:pPr>
      <w:r>
        <w:rPr>
          <w:rStyle w:val="FootnoteCharacters"/>
        </w:rPr>
        <w:footnoteRef/>
      </w:r>
      <w:r>
        <w:rPr>
          <w:szCs w:val="24"/>
        </w:rPr>
        <w:t xml:space="preserve"> </w:t>
      </w:r>
      <w:r>
        <w:rPr>
          <w:szCs w:val="24"/>
        </w:rPr>
        <w:t>Права человека: Учебник для вузов. / Отв. ред. Е.А. Лукашева. − М., 2003. − С. 92-94.</w:t>
      </w:r>
    </w:p>
  </w:footnote>
  <w:footnote w:id="24">
    <w:p>
      <w:pPr>
        <w:pStyle w:val="Footnote"/>
        <w:suppressAutoHyphens w:val="true"/>
        <w:spacing w:lineRule="auto" w:line="360"/>
        <w:jc w:val="both"/>
        <w:rPr/>
      </w:pPr>
      <w:r>
        <w:rPr>
          <w:rStyle w:val="FootnoteCharacters"/>
        </w:rPr>
        <w:footnoteRef/>
      </w:r>
      <w:r>
        <w:rPr>
          <w:szCs w:val="24"/>
        </w:rPr>
        <w:t xml:space="preserve"> </w:t>
      </w:r>
      <w:r>
        <w:rPr>
          <w:szCs w:val="24"/>
        </w:rPr>
        <w:t>Социальная антропология права современного общества. / Под ред. И.Л. Честнова. − СПб., 2006. − С. 125.</w:t>
      </w:r>
    </w:p>
  </w:footnote>
  <w:footnote w:id="25">
    <w:p>
      <w:pPr>
        <w:pStyle w:val="Footnote"/>
        <w:suppressAutoHyphens w:val="true"/>
        <w:spacing w:lineRule="auto" w:line="360"/>
        <w:jc w:val="both"/>
        <w:rPr/>
      </w:pPr>
      <w:r>
        <w:rPr>
          <w:rStyle w:val="FootnoteCharacters"/>
        </w:rPr>
        <w:footnoteRef/>
      </w:r>
      <w:r>
        <w:rPr>
          <w:szCs w:val="24"/>
        </w:rPr>
        <w:t xml:space="preserve"> </w:t>
      </w:r>
      <w:r>
        <w:rPr>
          <w:szCs w:val="24"/>
        </w:rPr>
        <w:t>Кутафин О.Е. Российское гражданство. – М.: Юристъ, 2004. − С. 43.</w:t>
      </w:r>
    </w:p>
  </w:footnote>
  <w:footnote w:id="26">
    <w:p>
      <w:pPr>
        <w:pStyle w:val="Footnote"/>
        <w:suppressAutoHyphens w:val="true"/>
        <w:spacing w:lineRule="auto" w:line="360"/>
        <w:jc w:val="both"/>
        <w:rPr/>
      </w:pPr>
      <w:r>
        <w:rPr>
          <w:rStyle w:val="FootnoteCharacters"/>
        </w:rPr>
        <w:footnoteRef/>
      </w:r>
      <w:r>
        <w:rPr>
          <w:szCs w:val="24"/>
        </w:rPr>
        <w:t>Основные итоги Всероссийской переписи населения 2002 года // http://www.gks.ru/PEREPIS/osnitogi.htm.</w:t>
      </w:r>
    </w:p>
  </w:footnote>
  <w:footnote w:id="27">
    <w:p>
      <w:pPr>
        <w:pStyle w:val="Footnote"/>
        <w:suppressAutoHyphens w:val="true"/>
        <w:spacing w:lineRule="auto" w:line="360"/>
        <w:jc w:val="both"/>
        <w:rPr/>
      </w:pPr>
      <w:r>
        <w:rPr>
          <w:rStyle w:val="FootnoteCharacters"/>
        </w:rPr>
        <w:footnoteRef/>
      </w:r>
      <w:r>
        <w:rPr>
          <w:szCs w:val="24"/>
        </w:rPr>
        <w:t xml:space="preserve"> </w:t>
      </w:r>
      <w:r>
        <w:rPr>
          <w:szCs w:val="24"/>
        </w:rPr>
        <w:t>См.: Садовникова Г.Д. Комментарий к Конституции Российской Федерации (постатейный). – М.: Юрайт-Издат, 2006.</w:t>
      </w:r>
    </w:p>
  </w:footnote>
  <w:footnote w:id="28">
    <w:p>
      <w:pPr>
        <w:pStyle w:val="Style24"/>
        <w:suppressAutoHyphens w:val="true"/>
        <w:spacing w:lineRule="auto" w:line="36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Конвенция о сокращении случаев многогражданства и о воинской повинности в случаях многогражданства ETS N 043 (Страсбург, 6 мая 1963 г.) // СПС Гарант.</w:t>
      </w:r>
    </w:p>
  </w:footnote>
  <w:footnote w:id="29">
    <w:p>
      <w:pPr>
        <w:pStyle w:val="Style24"/>
        <w:suppressAutoHyphens w:val="true"/>
        <w:spacing w:lineRule="auto" w:line="36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Дополнительный Протокол к Конвенции о сокращении случаев многогражданства и о воинской повинности в случаях многогражданства ETS N 096 (Страсбург, 24 ноября 1977 г.) // СПС Гарант.</w:t>
      </w:r>
    </w:p>
  </w:footnote>
  <w:footnote w:id="30">
    <w:p>
      <w:pPr>
        <w:pStyle w:val="Footnote"/>
        <w:suppressAutoHyphens w:val="true"/>
        <w:spacing w:lineRule="auto" w:line="360"/>
        <w:jc w:val="both"/>
        <w:rPr/>
      </w:pPr>
      <w:r>
        <w:rPr>
          <w:rStyle w:val="FootnoteCharacters"/>
        </w:rPr>
        <w:footnoteRef/>
      </w:r>
      <w:r>
        <w:rPr>
          <w:szCs w:val="24"/>
        </w:rPr>
        <w:t xml:space="preserve"> </w:t>
      </w:r>
      <w:r>
        <w:rPr>
          <w:szCs w:val="24"/>
        </w:rPr>
        <w:t>Постановление Государственной Думы Федерального Собрания Российской Федерации от 15 февраля 1995 г. №536-1 ГД «Об обращении Государственной Думы Федерального Собрания Российской Федерации «К главам государств и правительств Содружества Независимых Государств» // СЗ РФ. 1995. №10. Ст. 831.</w:t>
      </w:r>
    </w:p>
  </w:footnote>
  <w:footnote w:id="31">
    <w:p>
      <w:pPr>
        <w:pStyle w:val="Style24"/>
        <w:suppressAutoHyphens w:val="true"/>
        <w:spacing w:lineRule="auto" w:line="36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Федеральный закон от 25 ноября 1994 г. №41-ФЗ «О ратификации Соглашения между Российской Федерацией и Туркменистаном об урегулировании вопросов двойного гражданства». // Собрание законодательства Российской Федерации от 28 ноября 1994 г. №31 ст. 3192.</w:t>
      </w:r>
    </w:p>
  </w:footnote>
  <w:footnote w:id="32">
    <w:p>
      <w:pPr>
        <w:pStyle w:val="Normal"/>
        <w:suppressAutoHyphens w:val="true"/>
        <w:autoSpaceDE w:val="false"/>
        <w:spacing w:lineRule="auto" w:line="360" w:before="0" w:after="0"/>
        <w:jc w:val="both"/>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z w:val="20"/>
          <w:szCs w:val="24"/>
        </w:rPr>
        <w:t>Федеральный закон от 15 декабря 1996 г. №152-ФЗ «О ратификации Договора между Российской Федерацией и Республикой Таджикистан об урегулировании вопросов двойного гражданства». // Собрание законодательства Российской Федерации от 16 декабря 1996 г. №51 ст. 5683.</w:t>
      </w:r>
    </w:p>
  </w:footnote>
  <w:footnote w:id="33">
    <w:p>
      <w:pPr>
        <w:pStyle w:val="Style24"/>
        <w:suppressAutoHyphens w:val="true"/>
        <w:spacing w:lineRule="auto" w:line="36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Конвенция, регулирующая некоторые вопросы, связанные с коллизией законов о гражданстве (12 апреля 1930 г.) // «Действующее международное право», т. 1.</w:t>
      </w:r>
    </w:p>
  </w:footnote>
  <w:footnote w:id="34">
    <w:p>
      <w:pPr>
        <w:pStyle w:val="Footnote"/>
        <w:suppressAutoHyphens w:val="true"/>
        <w:spacing w:lineRule="auto" w:line="360"/>
        <w:jc w:val="both"/>
        <w:rPr/>
      </w:pPr>
      <w:r>
        <w:rPr>
          <w:rStyle w:val="FootnoteCharacters"/>
        </w:rPr>
        <w:footnoteRef/>
      </w:r>
      <w:r>
        <w:rPr>
          <w:szCs w:val="24"/>
        </w:rPr>
        <w:t xml:space="preserve"> </w:t>
      </w:r>
      <w:r>
        <w:rPr>
          <w:szCs w:val="24"/>
        </w:rPr>
        <w:t>Варлен М. Новые аспекты института российского гражданства. // Законность. – 2002. − №12.</w:t>
      </w:r>
    </w:p>
  </w:footnote>
  <w:footnote w:id="35">
    <w:p>
      <w:pPr>
        <w:pStyle w:val="Footnote"/>
        <w:suppressAutoHyphens w:val="true"/>
        <w:spacing w:lineRule="auto" w:line="360"/>
        <w:jc w:val="both"/>
        <w:rPr/>
      </w:pPr>
      <w:r>
        <w:rPr>
          <w:rStyle w:val="FootnoteCharacters"/>
        </w:rPr>
        <w:footnoteRef/>
      </w:r>
      <w:r>
        <w:rPr>
          <w:szCs w:val="24"/>
        </w:rPr>
        <w:t xml:space="preserve"> </w:t>
      </w:r>
      <w:r>
        <w:rPr>
          <w:szCs w:val="24"/>
        </w:rPr>
        <w:t>Эбзеев Б.С. Человек, народ, государство в конституционном строе Российской Федерации. − М., 2005. − С. 294.</w:t>
      </w:r>
    </w:p>
  </w:footnote>
  <w:footnote w:id="36">
    <w:p>
      <w:pPr>
        <w:pStyle w:val="Footnote"/>
        <w:suppressAutoHyphens w:val="true"/>
        <w:spacing w:lineRule="auto" w:line="360"/>
        <w:jc w:val="both"/>
        <w:rPr/>
      </w:pPr>
      <w:r>
        <w:rPr>
          <w:rStyle w:val="FootnoteCharacters"/>
        </w:rPr>
        <w:footnoteRef/>
      </w:r>
      <w:r>
        <w:rPr>
          <w:szCs w:val="24"/>
        </w:rPr>
        <w:t xml:space="preserve"> </w:t>
      </w:r>
      <w:r>
        <w:rPr>
          <w:szCs w:val="24"/>
        </w:rPr>
        <w:t>Кутафин О.Е. Российское гражданство. − М., 2004. − С. 363.</w:t>
      </w:r>
    </w:p>
  </w:footnote>
  <w:footnote w:id="37">
    <w:p>
      <w:pPr>
        <w:pStyle w:val="Normal"/>
        <w:suppressAutoHyphens w:val="true"/>
        <w:spacing w:lineRule="auto" w:line="360" w:before="0" w:after="0"/>
        <w:jc w:val="both"/>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z w:val="20"/>
          <w:szCs w:val="24"/>
        </w:rPr>
        <w:t>Постатейный комментарий к Конституции Российской Федерации. / Под ред. Окунькова Л.А. − М.: Юрайт, 2009. − С. 175.</w:t>
      </w:r>
    </w:p>
  </w:footnote>
  <w:footnote w:id="38">
    <w:p>
      <w:pPr>
        <w:pStyle w:val="Normal"/>
        <w:suppressAutoHyphens w:val="true"/>
        <w:spacing w:lineRule="auto" w:line="360" w:before="0" w:after="0"/>
        <w:jc w:val="both"/>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z w:val="20"/>
          <w:szCs w:val="24"/>
        </w:rPr>
        <w:t>Правовой статус иностранных граждан и юридических лиц в Российской Федерации. / Авакьян С.А. и др. − М., 2007. − С. 142.</w:t>
      </w:r>
    </w:p>
  </w:footnote>
  <w:footnote w:id="39">
    <w:p>
      <w:pPr>
        <w:pStyle w:val="Normal"/>
        <w:suppressAutoHyphens w:val="true"/>
        <w:spacing w:lineRule="auto" w:line="36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трашун Б.А. Конституционное право России, его источники и структура. / Журнал российского права. №4. − М.: Норма, 1997. - С. 3-7.</w:t>
      </w:r>
    </w:p>
  </w:footnote>
  <w:footnote w:id="40">
    <w:p>
      <w:pPr>
        <w:pStyle w:val="Footnote"/>
        <w:suppressAutoHyphens w:val="true"/>
        <w:spacing w:lineRule="auto" w:line="360"/>
        <w:jc w:val="both"/>
        <w:rPr/>
      </w:pPr>
      <w:r>
        <w:rPr>
          <w:rStyle w:val="FootnoteCharacters"/>
        </w:rPr>
        <w:footnoteRef/>
      </w:r>
      <w:r>
        <w:rPr>
          <w:szCs w:val="24"/>
        </w:rPr>
        <w:t xml:space="preserve"> </w:t>
      </w:r>
      <w:r>
        <w:rPr>
          <w:szCs w:val="24"/>
        </w:rPr>
        <w:t>Закон РСФСР от 28 ноября 1991 г. №1948-1 «О гражданстве РСФСР». // Ведомости СНД РФ и ВС РФ. 1992. № 6. Ст. 243.</w:t>
      </w:r>
    </w:p>
  </w:footnote>
  <w:footnote w:id="41">
    <w:p>
      <w:pPr>
        <w:pStyle w:val="Footnote"/>
        <w:suppressAutoHyphens w:val="true"/>
        <w:spacing w:lineRule="auto" w:line="360"/>
        <w:jc w:val="both"/>
        <w:rPr/>
      </w:pPr>
      <w:r>
        <w:rPr>
          <w:rStyle w:val="FootnoteCharacters"/>
        </w:rPr>
        <w:footnoteRef/>
      </w:r>
      <w:r>
        <w:rPr>
          <w:szCs w:val="24"/>
        </w:rPr>
        <w:t xml:space="preserve"> </w:t>
      </w:r>
      <w:r>
        <w:rPr>
          <w:szCs w:val="24"/>
        </w:rPr>
        <w:t>Козлова Е.И., Кутафин О.Е. Конституционное право России: учебник. – М.: Юристъ, 2004.</w:t>
      </w:r>
    </w:p>
  </w:footnote>
  <w:footnote w:id="42">
    <w:p>
      <w:pPr>
        <w:pStyle w:val="Footnote"/>
        <w:suppressAutoHyphens w:val="true"/>
        <w:spacing w:lineRule="auto" w:line="360"/>
        <w:jc w:val="both"/>
        <w:rPr/>
      </w:pPr>
      <w:r>
        <w:rPr>
          <w:rStyle w:val="FootnoteCharacters"/>
        </w:rPr>
        <w:footnoteRef/>
      </w:r>
      <w:r>
        <w:rPr>
          <w:szCs w:val="24"/>
        </w:rPr>
        <w:t xml:space="preserve"> </w:t>
      </w:r>
      <w:r>
        <w:rPr>
          <w:szCs w:val="24"/>
        </w:rPr>
        <w:t>Садовникова Г.Д. Комментарий к Конституции Российской Федерации (постатейный). – М.: Юрайт-Издат, 2006.</w:t>
      </w:r>
    </w:p>
  </w:footnote>
  <w:footnote w:id="43">
    <w:p>
      <w:pPr>
        <w:pStyle w:val="Footnote"/>
        <w:suppressAutoHyphens w:val="true"/>
        <w:spacing w:lineRule="auto" w:line="360"/>
        <w:jc w:val="both"/>
        <w:rPr/>
      </w:pPr>
      <w:r>
        <w:rPr>
          <w:rStyle w:val="FootnoteCharacters"/>
        </w:rPr>
        <w:footnoteRef/>
      </w:r>
      <w:r>
        <w:rPr>
          <w:szCs w:val="24"/>
        </w:rPr>
        <w:t xml:space="preserve"> </w:t>
      </w:r>
      <w:r>
        <w:rPr>
          <w:szCs w:val="24"/>
        </w:rPr>
        <w:t>Уголовный кодекс Российской Федерации от 13.06.1996 №63-ФЗ // СЗ РФ, 17.06.1996, №25, ст. 2954.</w:t>
      </w:r>
    </w:p>
  </w:footnote>
  <w:footnote w:id="44">
    <w:p>
      <w:pPr>
        <w:pStyle w:val="Footnote"/>
        <w:suppressAutoHyphens w:val="true"/>
        <w:spacing w:lineRule="auto" w:line="360"/>
        <w:jc w:val="both"/>
        <w:rPr/>
      </w:pPr>
      <w:r>
        <w:rPr>
          <w:rStyle w:val="FootnoteCharacters"/>
        </w:rPr>
        <w:footnoteRef/>
      </w:r>
      <w:r>
        <w:rPr>
          <w:szCs w:val="24"/>
        </w:rPr>
        <w:t xml:space="preserve"> </w:t>
      </w:r>
      <w:r>
        <w:rPr>
          <w:szCs w:val="24"/>
        </w:rPr>
        <w:t>Ранее действовавший Закон РФ о гражданстве (ст. 1, ч. 3) предусматривал возможность выдачи российского гражданина другому государству на основании закона или международного договора Российской Федерации.</w:t>
      </w:r>
    </w:p>
  </w:footnote>
  <w:footnote w:id="45">
    <w:p>
      <w:pPr>
        <w:pStyle w:val="Style24"/>
        <w:suppressAutoHyphens w:val="true"/>
        <w:spacing w:lineRule="auto" w:line="36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Федеральный закон от 15 июля 1995 г. №101-ФЗ «О международных договорах Российской Федерации» // Собрание законодательства Российской Федерации от 17 июля 1995 г. №29, ст. 2757.</w:t>
      </w:r>
    </w:p>
  </w:footnote>
  <w:footnote w:id="46">
    <w:p>
      <w:pPr>
        <w:pStyle w:val="Footnote"/>
        <w:suppressAutoHyphens w:val="true"/>
        <w:spacing w:lineRule="auto" w:line="360"/>
        <w:jc w:val="both"/>
        <w:rPr/>
      </w:pPr>
      <w:r>
        <w:rPr>
          <w:rStyle w:val="FootnoteCharacters"/>
        </w:rPr>
        <w:footnoteRef/>
      </w:r>
      <w:r>
        <w:rPr>
          <w:szCs w:val="24"/>
        </w:rPr>
        <w:t xml:space="preserve"> </w:t>
      </w:r>
      <w:r>
        <w:rPr>
          <w:szCs w:val="24"/>
        </w:rPr>
        <w:t>Петухов Д.В. Конституционные аспекты поддержки и защиты Россией соотечественников за рубежом // Журнал российского права. – 2007. − №10.</w:t>
      </w:r>
    </w:p>
  </w:footnote>
  <w:footnote w:id="47">
    <w:p>
      <w:pPr>
        <w:pStyle w:val="Style24"/>
        <w:suppressAutoHyphens w:val="true"/>
        <w:spacing w:lineRule="auto" w:line="36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Закон РФ от 1 апреля 1993 г. №4730-I «О Государственной границе Российской Федерации». // Ведомости Съезда народных депутатов Российской Федерации и Верховного Совета Российской Федерации от 29 апреля 1993 г. №17 ст. 594.</w:t>
      </w:r>
    </w:p>
  </w:footnote>
  <w:footnote w:id="48">
    <w:p>
      <w:pPr>
        <w:pStyle w:val="Normal"/>
        <w:suppressAutoHyphens w:val="true"/>
        <w:autoSpaceDE w:val="false"/>
        <w:spacing w:lineRule="auto" w:line="360" w:before="0" w:after="0"/>
        <w:jc w:val="both"/>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z w:val="20"/>
          <w:szCs w:val="24"/>
        </w:rPr>
        <w:t>Постановление Конституционного Суда РФ от 11 ноября 1997 г. №16-П «По делу о проверке конституционности статьи 11(1) Закона Российской Федерации от 1 апреля 1993 года «О Государственной границе Российской Федерации» в редакции от 19 июля 1997 года». // Вестник Конституционного Суда Российской Федерации. − 1997. − №6</w:t>
      </w:r>
    </w:p>
  </w:footnote>
  <w:footnote w:id="49">
    <w:p>
      <w:pPr>
        <w:pStyle w:val="Footnote"/>
        <w:suppressAutoHyphens w:val="true"/>
        <w:spacing w:lineRule="auto" w:line="360"/>
        <w:jc w:val="both"/>
        <w:rPr/>
      </w:pPr>
      <w:r>
        <w:rPr>
          <w:rStyle w:val="FootnoteCharacters"/>
        </w:rPr>
        <w:footnoteRef/>
      </w:r>
      <w:r>
        <w:rPr>
          <w:szCs w:val="24"/>
        </w:rPr>
        <w:t xml:space="preserve"> </w:t>
      </w:r>
      <w:r>
        <w:rPr>
          <w:szCs w:val="24"/>
        </w:rPr>
        <w:t>Блинов А.Б., Чаплин Н.Ю. Гражданство России: проблемы и перспективы. // Конституционное и муниципальное право. – 2002. − №4.</w:t>
      </w:r>
    </w:p>
  </w:footnote>
  <w:footnote w:id="50">
    <w:p>
      <w:pPr>
        <w:pStyle w:val="Footnote"/>
        <w:suppressAutoHyphens w:val="true"/>
        <w:spacing w:lineRule="auto" w:line="360"/>
        <w:jc w:val="both"/>
        <w:rPr/>
      </w:pPr>
      <w:r>
        <w:rPr>
          <w:rStyle w:val="FootnoteCharacters"/>
        </w:rPr>
        <w:footnoteRef/>
      </w:r>
      <w:r>
        <w:rPr>
          <w:szCs w:val="24"/>
        </w:rPr>
        <w:t xml:space="preserve"> </w:t>
      </w:r>
      <w:r>
        <w:rPr>
          <w:szCs w:val="24"/>
        </w:rPr>
        <w:t>Даль В.И. Толковый словарь живого великорусского языка. Т. 1. − М., 1999. − С. 668.</w:t>
      </w:r>
    </w:p>
  </w:footnote>
  <w:footnote w:id="51">
    <w:p>
      <w:pPr>
        <w:pStyle w:val="Footnote"/>
        <w:suppressAutoHyphens w:val="true"/>
        <w:spacing w:lineRule="auto" w:line="360"/>
        <w:jc w:val="both"/>
        <w:rPr/>
      </w:pPr>
      <w:r>
        <w:rPr>
          <w:rStyle w:val="FootnoteCharacters"/>
        </w:rPr>
        <w:footnoteRef/>
      </w:r>
      <w:r>
        <w:rPr>
          <w:szCs w:val="24"/>
        </w:rPr>
        <w:t xml:space="preserve"> </w:t>
      </w:r>
      <w:r>
        <w:rPr>
          <w:szCs w:val="24"/>
        </w:rPr>
        <w:t>Авакьян С.А. Конституционное право России: Учебный курс. Т. 1. − М., 2006. − С. 531.</w:t>
      </w:r>
    </w:p>
  </w:footnote>
  <w:footnote w:id="52">
    <w:p>
      <w:pPr>
        <w:pStyle w:val="Footnote"/>
        <w:suppressAutoHyphens w:val="true"/>
        <w:spacing w:lineRule="auto" w:line="360"/>
        <w:jc w:val="both"/>
        <w:rPr/>
      </w:pPr>
      <w:r>
        <w:rPr>
          <w:rStyle w:val="FootnoteCharacters"/>
        </w:rPr>
        <w:footnoteRef/>
      </w:r>
      <w:r>
        <w:rPr>
          <w:szCs w:val="24"/>
        </w:rPr>
        <w:t xml:space="preserve"> </w:t>
      </w:r>
      <w:r>
        <w:rPr>
          <w:szCs w:val="24"/>
        </w:rPr>
        <w:t>Федеральный закон от 24.05.1999 №99-ФЗ (ред. от 18.07.2006) «О государственной политике Российской Федерации в отношении соотечественников за рубежом». // Собрание законодательства РФ, 31.05.1999, №22, ст. 2670.</w:t>
      </w:r>
    </w:p>
  </w:footnote>
  <w:footnote w:id="53">
    <w:p>
      <w:pPr>
        <w:pStyle w:val="Footnote"/>
        <w:suppressAutoHyphens w:val="true"/>
        <w:spacing w:lineRule="auto" w:line="360"/>
        <w:jc w:val="both"/>
        <w:rPr/>
      </w:pPr>
      <w:r>
        <w:rPr>
          <w:rStyle w:val="FootnoteCharacters"/>
        </w:rPr>
        <w:footnoteRef/>
      </w:r>
      <w:r>
        <w:rPr>
          <w:szCs w:val="24"/>
        </w:rPr>
        <w:t xml:space="preserve"> </w:t>
      </w:r>
      <w:r>
        <w:rPr>
          <w:szCs w:val="24"/>
        </w:rPr>
        <w:t>Федеральный закон от 15.08.1996 №114-ФЗ (ред. от 04.12.2007) «О порядке выезда из Российской Федерации и въезда в Российскую Федерацию» // Собрание законодательства РФ, 19.08.1996, №34, ст. 4029.</w:t>
      </w:r>
    </w:p>
  </w:footnote>
  <w:footnote w:id="54">
    <w:p>
      <w:pPr>
        <w:pStyle w:val="Footnote"/>
        <w:suppressAutoHyphens w:val="true"/>
        <w:spacing w:lineRule="auto" w:line="360"/>
        <w:jc w:val="both"/>
        <w:rPr/>
      </w:pPr>
      <w:r>
        <w:rPr>
          <w:rStyle w:val="FootnoteCharacters"/>
        </w:rPr>
        <w:footnoteRef/>
      </w:r>
      <w:r>
        <w:rPr>
          <w:szCs w:val="24"/>
        </w:rPr>
        <w:t xml:space="preserve"> </w:t>
      </w:r>
      <w:r>
        <w:rPr>
          <w:szCs w:val="24"/>
        </w:rPr>
        <w:t>См.: Указ Президиума ВС СССР от 25.06.1976 «Об утверждении Консульского Устава СССР» // Ведомости ВС СССР. – 1976. − №27. − Ст. 404.</w:t>
      </w:r>
    </w:p>
  </w:footnote>
  <w:footnote w:id="55">
    <w:p>
      <w:pPr>
        <w:pStyle w:val="Footnote"/>
        <w:suppressAutoHyphens w:val="true"/>
        <w:spacing w:lineRule="auto" w:line="360"/>
        <w:jc w:val="both"/>
        <w:rPr/>
      </w:pPr>
      <w:r>
        <w:rPr>
          <w:rStyle w:val="FootnoteCharacters"/>
        </w:rPr>
        <w:footnoteRef/>
      </w:r>
      <w:r>
        <w:rPr>
          <w:szCs w:val="24"/>
        </w:rPr>
        <w:t xml:space="preserve"> </w:t>
      </w:r>
      <w:r>
        <w:rPr>
          <w:szCs w:val="24"/>
        </w:rPr>
        <w:t>Венская конвенция о дипломатических сношениях (Вена, 18 апреля 1961 г.) // «Ведомости Верховного Совета СССР» от 29 апреля 1964 г. №18 ст. 221</w:t>
      </w:r>
    </w:p>
  </w:footnote>
  <w:footnote w:id="56">
    <w:p>
      <w:pPr>
        <w:pStyle w:val="Footnote"/>
        <w:suppressAutoHyphens w:val="true"/>
        <w:spacing w:lineRule="auto" w:line="360"/>
        <w:jc w:val="both"/>
        <w:rPr/>
      </w:pPr>
      <w:r>
        <w:rPr>
          <w:rStyle w:val="FootnoteCharacters"/>
        </w:rPr>
        <w:footnoteRef/>
      </w:r>
      <w:r>
        <w:rPr>
          <w:szCs w:val="24"/>
        </w:rPr>
        <w:t xml:space="preserve"> </w:t>
      </w:r>
      <w:r>
        <w:rPr>
          <w:szCs w:val="24"/>
        </w:rPr>
        <w:t>Венская конвенция о консульских сношениях (Вена, 24 апреля 1963 г.). // Сборник международных договоров СССР. Вып. XLV. − М., 1991.</w:t>
      </w:r>
    </w:p>
  </w:footnote>
  <w:footnote w:id="57">
    <w:p>
      <w:pPr>
        <w:pStyle w:val="Footnote"/>
        <w:suppressAutoHyphens w:val="true"/>
        <w:spacing w:lineRule="auto" w:line="360"/>
        <w:jc w:val="both"/>
        <w:rPr/>
      </w:pPr>
      <w:r>
        <w:rPr>
          <w:rStyle w:val="FootnoteCharacters"/>
        </w:rPr>
        <w:footnoteRef/>
      </w:r>
      <w:r>
        <w:rPr>
          <w:szCs w:val="24"/>
        </w:rPr>
        <w:t xml:space="preserve"> </w:t>
      </w:r>
      <w:r>
        <w:rPr>
          <w:szCs w:val="24"/>
        </w:rPr>
        <w:t>Садовникова Г.Д. Комментарий к Конституции Российской Федерации (постатейный). – М.: Юрайт-Издат, 2006.</w:t>
      </w:r>
    </w:p>
  </w:footnote>
  <w:footnote w:id="58">
    <w:p>
      <w:pPr>
        <w:pStyle w:val="Footnote"/>
        <w:suppressAutoHyphens w:val="true"/>
        <w:spacing w:lineRule="auto" w:line="360"/>
        <w:jc w:val="both"/>
        <w:rPr/>
      </w:pPr>
      <w:r>
        <w:rPr>
          <w:rStyle w:val="FootnoteCharacters"/>
        </w:rPr>
        <w:footnoteRef/>
      </w:r>
      <w:r>
        <w:rPr>
          <w:szCs w:val="24"/>
        </w:rPr>
        <w:t xml:space="preserve"> </w:t>
      </w:r>
      <w:r>
        <w:rPr>
          <w:szCs w:val="24"/>
        </w:rPr>
        <w:t>Васильева Л.Н. Проблема сохранения самобытности русскоязычными соотечественниками за рубежом // Журнал российского права. − 2005. − №5. − С. 55.</w:t>
      </w:r>
    </w:p>
  </w:footnote>
  <w:footnote w:id="59">
    <w:p>
      <w:pPr>
        <w:pStyle w:val="Style24"/>
        <w:suppressAutoHyphens w:val="true"/>
        <w:spacing w:lineRule="auto" w:line="36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Соглашение между Российской Федерацией и Республикой Казахстан об упрощенном порядке приобретения гражданства гражданами Российской Федерации, прибывающими для постоянного проживания в Республику Казахстан, и гражданами Республики Казахстан, прибывающими для постоянного проживания в Российскую Федерацию // Бюллетень международных договоров, февраль 2005 г., №2</w:t>
      </w:r>
    </w:p>
  </w:footnote>
  <w:footnote w:id="60">
    <w:p>
      <w:pPr>
        <w:pStyle w:val="Normal"/>
        <w:suppressAutoHyphens w:val="true"/>
        <w:spacing w:lineRule="auto" w:line="36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О гражданстве Российской Федерации: Федеральный закон от 31 мая 2002 г. №62-ФЗ (ред. 28.06.2009.) // </w:t>
      </w:r>
      <w:r>
        <w:rPr>
          <w:rFonts w:eastAsia="MS Mincho;?l?r ??Ѓfc" w:cs="Times New Roman" w:ascii="Times New Roman" w:hAnsi="Times New Roman"/>
          <w:sz w:val="20"/>
        </w:rPr>
        <w:t>Российская газета. − 08.12.2007.</w:t>
      </w:r>
    </w:p>
  </w:footnote>
  <w:footnote w:id="61">
    <w:p>
      <w:pPr>
        <w:pStyle w:val="Normal"/>
        <w:suppressAutoHyphens w:val="true"/>
        <w:spacing w:lineRule="auto" w:line="360" w:before="0" w:after="0"/>
        <w:jc w:val="both"/>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z w:val="20"/>
          <w:szCs w:val="24"/>
        </w:rPr>
        <w:t>Указ Президента РФ от 14.11.2002 №1318 (ред. от 07.04.2006) "Об утверждении Положения о Комиссии по вопросам гражданства при Президенте Российской Федерации и ее состава" // Российская газета. №219, 19.11.2002.</w:t>
      </w:r>
    </w:p>
  </w:footnote>
  <w:footnote w:id="62">
    <w:p>
      <w:pPr>
        <w:pStyle w:val="Normal"/>
        <w:suppressAutoHyphens w:val="tru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б утверждении Положения о порядке рассмотрения вопросов гражданства Российской Федерации: Указ Президента РФ от 14.11.2002 №1325 // СЗ РФ. − 2006. − №1.</w:t>
      </w:r>
    </w:p>
  </w:footnote>
  <w:footnote w:id="63">
    <w:p>
      <w:pPr>
        <w:pStyle w:val="Normal"/>
        <w:suppressAutoHyphens w:val="tru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каз Президента РФ от 19.07.2004 №928 (ред. от 31.10.2009) "Вопросы Федеральной миграционной службы" (с изм. и доп., вступающими в силу с 01.01.2011) // Собрание законодательства РФ", 26.07.2004, №30, ст. 3150.</w:t>
      </w:r>
    </w:p>
  </w:footnote>
  <w:footnote w:id="64">
    <w:p>
      <w:pPr>
        <w:pStyle w:val="ConsPlusNormal"/>
        <w:widowControl/>
        <w:suppressAutoHyphens w:val="true"/>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вцов В.С. Гражданство в советском союзном государстве. − С. 107.</w:t>
      </w:r>
    </w:p>
  </w:footnote>
  <w:footnote w:id="65">
    <w:p>
      <w:pPr>
        <w:pStyle w:val="ConsPlusNormal"/>
        <w:widowControl/>
        <w:suppressAutoHyphens w:val="true"/>
        <w:spacing w:lineRule="auto" w:line="360"/>
        <w:ind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Шевцов В.С. Гражданство в советском союзном государстве. − С. 108.</w:t>
      </w:r>
    </w:p>
  </w:footnote>
  <w:footnote w:id="66">
    <w:p>
      <w:pPr>
        <w:pStyle w:val="ConsPlusNormal"/>
        <w:widowControl/>
        <w:suppressAutoHyphens w:val="true"/>
        <w:spacing w:lineRule="auto" w:line="360"/>
        <w:ind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Коркунов Н.М. Русское государственное право. − С. 191.</w:t>
      </w:r>
    </w:p>
  </w:footnote>
  <w:footnote w:id="67">
    <w:p>
      <w:pPr>
        <w:pStyle w:val="ConsPlusNormal"/>
        <w:widowControl/>
        <w:suppressAutoHyphens w:val="true"/>
        <w:spacing w:lineRule="auto" w:line="360"/>
        <w:ind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См.: там же. − С. 117, 121.</w:t>
      </w:r>
    </w:p>
  </w:footnote>
  <w:footnote w:id="68">
    <w:p>
      <w:pPr>
        <w:pStyle w:val="ConsPlusNormal"/>
        <w:widowControl/>
        <w:suppressAutoHyphens w:val="true"/>
        <w:spacing w:lineRule="auto" w:line="360"/>
        <w:ind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Сафронов В.М. Конституция СССР и советское гражданство. − М., 1984. − С. 25-26.</w:t>
      </w:r>
    </w:p>
  </w:footnote>
  <w:footnote w:id="69">
    <w:p>
      <w:pPr>
        <w:pStyle w:val="Footnote"/>
        <w:suppressAutoHyphens w:val="true"/>
        <w:spacing w:lineRule="auto" w:line="360"/>
        <w:jc w:val="both"/>
        <w:rPr/>
      </w:pPr>
      <w:r>
        <w:rPr>
          <w:rStyle w:val="FootnoteCharacters"/>
        </w:rPr>
        <w:footnoteRef/>
      </w:r>
      <w:r>
        <w:rPr>
          <w:szCs w:val="24"/>
        </w:rPr>
        <w:t xml:space="preserve"> </w:t>
      </w:r>
      <w:r>
        <w:rPr>
          <w:spacing w:val="-1"/>
          <w:szCs w:val="24"/>
        </w:rPr>
        <w:t>'Федеральный закон от 31 мая 2002 года №62-ФЗ «О гражданстве Российской Федерации» (в ред. 28.06.2009 г.)</w:t>
      </w:r>
    </w:p>
  </w:footnote>
  <w:footnote w:id="70">
    <w:p>
      <w:pPr>
        <w:pStyle w:val="Footnote"/>
        <w:suppressAutoHyphens w:val="true"/>
        <w:spacing w:lineRule="auto" w:line="360"/>
        <w:jc w:val="both"/>
        <w:rPr/>
      </w:pPr>
      <w:r>
        <w:rPr>
          <w:rStyle w:val="FootnoteCharacters"/>
        </w:rPr>
        <w:footnoteRef/>
      </w:r>
      <w:r>
        <w:rPr>
          <w:szCs w:val="24"/>
        </w:rPr>
        <w:t xml:space="preserve"> </w:t>
      </w:r>
      <w:r>
        <w:rPr>
          <w:szCs w:val="24"/>
        </w:rPr>
        <w:t>'Указ Президента Российской Федерации «Об утверждении Положения о порядке рассмотрения вопросов гражданства Российской Федерации» от 14 ноября 2002 г. №1325 ( в ред. От 19.08.2009 г.)</w:t>
      </w:r>
    </w:p>
  </w:footnote>
  <w:footnote w:id="71">
    <w:p>
      <w:pPr>
        <w:pStyle w:val="Normal"/>
        <w:shd w:fill="FFFFFF" w:val="clear"/>
        <w:suppressAutoHyphens w:val="true"/>
        <w:spacing w:lineRule="auto" w:line="360" w:before="0" w:after="0"/>
        <w:jc w:val="both"/>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pacing w:val="-1"/>
          <w:sz w:val="20"/>
          <w:szCs w:val="24"/>
        </w:rPr>
        <w:t>Архив Свердловского суда г. Костромы. Решение суда от 10 апреля 2010 года. Дело 2-274.</w:t>
      </w:r>
    </w:p>
  </w:footnote>
  <w:footnote w:id="72">
    <w:p>
      <w:pPr>
        <w:pStyle w:val="ConsPlusNormal"/>
        <w:widowControl/>
        <w:suppressAutoHyphens w:val="true"/>
        <w:spacing w:lineRule="auto" w:line="360"/>
        <w:ind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Комментарий законодательства государств-участников СНГ о гражданстве. − М., 1996. − С. 42.</w:t>
      </w:r>
    </w:p>
  </w:footnote>
  <w:footnote w:id="73">
    <w:p>
      <w:pPr>
        <w:pStyle w:val="ConsPlusNormal"/>
        <w:widowControl/>
        <w:suppressAutoHyphens w:val="true"/>
        <w:spacing w:lineRule="auto" w:line="360"/>
        <w:ind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Шевцов В.С. Гражданство в советском союзном государстве. − С. 130.</w:t>
      </w:r>
    </w:p>
  </w:footnote>
  <w:footnote w:id="74">
    <w:p>
      <w:pPr>
        <w:pStyle w:val="ConsPlusNormal"/>
        <w:widowControl/>
        <w:suppressAutoHyphens w:val="true"/>
        <w:spacing w:lineRule="auto" w:line="360"/>
        <w:ind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Воеводин Л.Д. Юридический статус личности в России. − С. 108-109.</w:t>
      </w:r>
    </w:p>
  </w:footnote>
  <w:footnote w:id="75">
    <w:p>
      <w:pPr>
        <w:pStyle w:val="Footnote"/>
        <w:suppressAutoHyphens w:val="true"/>
        <w:spacing w:lineRule="auto" w:line="360"/>
        <w:jc w:val="both"/>
        <w:rPr/>
      </w:pPr>
      <w:r>
        <w:rPr>
          <w:rStyle w:val="FootnoteCharacters"/>
        </w:rPr>
        <w:footnoteRef/>
      </w:r>
      <w:r>
        <w:rPr>
          <w:szCs w:val="24"/>
        </w:rPr>
        <w:t xml:space="preserve"> </w:t>
      </w:r>
      <w:r>
        <w:rPr>
          <w:szCs w:val="24"/>
        </w:rPr>
        <w:t>Кассационное определение костромского областного суда от 19.12.2007 по делу №33-1184</w:t>
      </w:r>
    </w:p>
  </w:footnote>
  <w:footnote w:id="76">
    <w:p>
      <w:pPr>
        <w:pStyle w:val="Footnote"/>
        <w:suppressAutoHyphens w:val="true"/>
        <w:spacing w:lineRule="auto" w:line="360"/>
        <w:jc w:val="both"/>
        <w:rPr/>
      </w:pPr>
      <w:r>
        <w:rPr>
          <w:rStyle w:val="FootnoteCharacters"/>
        </w:rPr>
        <w:footnoteRef/>
      </w:r>
      <w:r>
        <w:rPr>
          <w:szCs w:val="24"/>
        </w:rPr>
        <w:t xml:space="preserve"> </w:t>
      </w:r>
      <w:r>
        <w:rPr>
          <w:szCs w:val="24"/>
        </w:rPr>
        <w:t>Указ Президента РФ от 14.11.2002 №1325 (ред. от 27.07.2007) «Об утверждении положения о порядке рассмотрения вопросов гражданства Российской Федерации». // «Собрание законодательства РФ», 18.11.2002, №46, ст. 4571.</w:t>
      </w:r>
    </w:p>
  </w:footnote>
  <w:footnote w:id="77">
    <w:p>
      <w:pPr>
        <w:pStyle w:val="Footnote"/>
        <w:suppressAutoHyphens w:val="true"/>
        <w:spacing w:lineRule="auto" w:line="360"/>
        <w:jc w:val="both"/>
        <w:rPr/>
      </w:pPr>
      <w:r>
        <w:rPr>
          <w:rStyle w:val="FootnoteCharacters"/>
        </w:rPr>
        <w:footnoteRef/>
      </w:r>
      <w:r>
        <w:rPr>
          <w:szCs w:val="24"/>
        </w:rPr>
        <w:t xml:space="preserve"> </w:t>
      </w:r>
      <w:r>
        <w:rPr>
          <w:szCs w:val="24"/>
        </w:rPr>
        <w:t>Приказ МНС РФ от 12.03.2004 №БГ-3-23/192@ «Об утверждении порядка выдачи налоговыми органами документов об отсутствии задолженности по уплате налогов физическим лицам, выходящим из гражданства Российской Федерации» // «Российская газета», №74, 09.04.2004.</w:t>
      </w:r>
    </w:p>
  </w:footnote>
  <w:footnote w:id="78">
    <w:p>
      <w:pPr>
        <w:pStyle w:val="Footnote"/>
        <w:suppressAutoHyphens w:val="true"/>
        <w:spacing w:lineRule="auto" w:line="360"/>
        <w:jc w:val="both"/>
        <w:rPr/>
      </w:pPr>
      <w:r>
        <w:rPr>
          <w:rStyle w:val="FootnoteCharacters"/>
        </w:rPr>
        <w:footnoteRef/>
      </w:r>
      <w:r>
        <w:rPr>
          <w:szCs w:val="24"/>
        </w:rPr>
        <w:t xml:space="preserve"> </w:t>
      </w:r>
      <w:r>
        <w:rPr>
          <w:szCs w:val="24"/>
        </w:rPr>
        <w:t>Письмо ФНС РФ от 06.11.2007 N СК-6-26/868@ «О порядке выдачи налоговыми органами документов об отсутствии задолженности по уплате налогов на территории Российской Федерации физическим лицом, выходящим из гражданства Российской Федерации» // СПС КонсультантПлюс</w:t>
      </w:r>
    </w:p>
  </w:footnote>
  <w:footnote w:id="79">
    <w:p>
      <w:pPr>
        <w:pStyle w:val="Footnote"/>
        <w:suppressAutoHyphens w:val="true"/>
        <w:spacing w:lineRule="auto" w:line="360"/>
        <w:jc w:val="both"/>
        <w:rPr/>
      </w:pPr>
      <w:r>
        <w:rPr>
          <w:rStyle w:val="FootnoteCharacters"/>
        </w:rPr>
        <w:footnoteRef/>
      </w:r>
      <w:r>
        <w:rPr>
          <w:szCs w:val="24"/>
        </w:rPr>
        <w:t xml:space="preserve"> </w:t>
      </w:r>
      <w:r>
        <w:rPr>
          <w:szCs w:val="24"/>
        </w:rPr>
        <w:t>Основы законодательства Российской Федерации о нотариате (утв. ВС РФ 11.02.1993 №4462-1) // Ведомости СНД и ВС РФ. − 1993. − №10. − Ст. 357.</w:t>
      </w:r>
    </w:p>
  </w:footnote>
  <w:footnote w:id="80">
    <w:p>
      <w:pPr>
        <w:pStyle w:val="Normal"/>
        <w:suppressAutoHyphens w:val="true"/>
        <w:autoSpaceDE w:val="false"/>
        <w:spacing w:lineRule="auto" w:line="360" w:before="0" w:after="0"/>
        <w:jc w:val="both"/>
        <w:rPr/>
      </w:pPr>
      <w:r>
        <w:rPr>
          <w:rStyle w:val="FootnoteCharacters"/>
        </w:rPr>
        <w:footnoteRef/>
      </w:r>
      <w:r>
        <w:rPr>
          <w:rFonts w:cs="Times New Roman" w:ascii="Times New Roman" w:hAnsi="Times New Roman"/>
          <w:sz w:val="20"/>
          <w:szCs w:val="24"/>
        </w:rPr>
        <w:t xml:space="preserve"> </w:t>
      </w:r>
      <w:r>
        <w:rPr>
          <w:rFonts w:cs="Times New Roman" w:ascii="Times New Roman" w:hAnsi="Times New Roman"/>
          <w:sz w:val="20"/>
          <w:szCs w:val="24"/>
        </w:rPr>
        <w:t>Постановление Конституционного Суда РФ от 16 мая 1996 г. №12-П «По делу о проверке конституционности пункта «г» статьи 18 Закона Российской Федерации «О гражданстве Российской Федерации» в связи с жалобой А.Б.Смирнова». // Вестник Конституционного Суда Российской Федерации. − 1996. − №3</w:t>
      </w:r>
    </w:p>
  </w:footnote>
  <w:footnote w:id="81">
    <w:p>
      <w:pPr>
        <w:pStyle w:val="Footnote"/>
        <w:suppressAutoHyphens w:val="true"/>
        <w:spacing w:lineRule="auto" w:line="360"/>
        <w:jc w:val="both"/>
        <w:rPr/>
      </w:pPr>
      <w:r>
        <w:rPr>
          <w:rStyle w:val="FootnoteCharacters"/>
        </w:rPr>
        <w:footnoteRef/>
      </w:r>
      <w:r>
        <w:rPr>
          <w:szCs w:val="24"/>
        </w:rPr>
        <w:t xml:space="preserve"> </w:t>
      </w:r>
      <w:r>
        <w:rPr>
          <w:szCs w:val="24"/>
        </w:rPr>
        <w:t>Комментарий к Федеральному закону «О гражданстве Российской Федерации» (постатейный). / Под ред. В.И. Шкатуллы. − М.: ЗАО Юстицинформ, 2005.</w:t>
      </w:r>
    </w:p>
  </w:footnote>
  <w:footnote w:id="82">
    <w:p>
      <w:pPr>
        <w:pStyle w:val="Style24"/>
        <w:suppressAutoHyphens w:val="true"/>
        <w:spacing w:lineRule="auto" w:line="36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Конвенция о сокращении безгражданства (Нью-Йорк, 30 августа 1961 г.) // «Действующее международное право». − Т. 1.</w:t>
      </w:r>
    </w:p>
  </w:footnote>
  <w:footnote w:id="83">
    <w:p>
      <w:pPr>
        <w:pStyle w:val="Footnote"/>
        <w:suppressAutoHyphens w:val="true"/>
        <w:spacing w:lineRule="auto" w:line="360"/>
        <w:jc w:val="both"/>
        <w:rPr/>
      </w:pPr>
      <w:r>
        <w:rPr>
          <w:rStyle w:val="FootnoteCharacters"/>
        </w:rPr>
        <w:footnoteRef/>
      </w:r>
      <w:r>
        <w:rPr>
          <w:szCs w:val="24"/>
        </w:rPr>
        <w:t xml:space="preserve"> </w:t>
      </w:r>
      <w:r>
        <w:rPr>
          <w:szCs w:val="24"/>
        </w:rPr>
        <w:t>Терешко Ю. Без паспорта и без гражданства. // ЭЖ-Юрист. – 2008. − №6.</w:t>
      </w:r>
    </w:p>
  </w:footnote>
  <w:footnote w:id="84">
    <w:p>
      <w:pPr>
        <w:pStyle w:val="Footnote"/>
        <w:suppressAutoHyphens w:val="true"/>
        <w:spacing w:lineRule="auto" w:line="360"/>
        <w:jc w:val="both"/>
        <w:rPr/>
      </w:pPr>
      <w:r>
        <w:rPr>
          <w:rStyle w:val="FootnoteCharacters"/>
        </w:rPr>
        <w:footnoteRef/>
      </w:r>
      <w:r>
        <w:rPr>
          <w:szCs w:val="24"/>
        </w:rPr>
        <w:t xml:space="preserve"> </w:t>
      </w:r>
      <w:r>
        <w:rPr>
          <w:szCs w:val="24"/>
        </w:rPr>
        <w:t>Приказ ФМС РФ от 19.03.2008 №64 «Об утверждении административного регламента исполнения Федеральной миграционной службой государственной функции по осуществлению полномочий в сфере</w:t>
      </w:r>
      <w:r>
        <w:rPr>
          <w:sz w:val="24"/>
          <w:szCs w:val="24"/>
        </w:rPr>
        <w:t xml:space="preserve"> </w:t>
      </w:r>
      <w:r>
        <w:rPr>
          <w:szCs w:val="24"/>
        </w:rPr>
        <w:t>реализации законодательства о гражданстве Российской Федерации». // Российская газета. − №82. − 16.04.2008.</w:t>
      </w:r>
    </w:p>
  </w:footnote>
  <w:footnote w:id="85">
    <w:p>
      <w:pPr>
        <w:pStyle w:val="Footnote"/>
        <w:suppressAutoHyphens w:val="true"/>
        <w:spacing w:lineRule="auto" w:line="360"/>
        <w:jc w:val="both"/>
        <w:rPr/>
      </w:pPr>
      <w:r>
        <w:rPr>
          <w:rStyle w:val="FootnoteCharacters"/>
        </w:rPr>
        <w:footnoteRef/>
      </w:r>
      <w:r>
        <w:rPr>
          <w:szCs w:val="24"/>
        </w:rPr>
        <w:t xml:space="preserve"> </w:t>
      </w:r>
      <w:r>
        <w:rPr>
          <w:szCs w:val="24"/>
        </w:rPr>
        <w:t>Приказ МИД РФ от 24.12.2002 N 18560 «Об утверждении форм решений, заключений и справок по вопросам гражданства Российской Федерации» // Российская газета. − №28. − 13.02.2003.</w:t>
      </w:r>
    </w:p>
  </w:footnote>
  <w:footnote w:id="86">
    <w:p>
      <w:pPr>
        <w:pStyle w:val="Footnote"/>
        <w:suppressAutoHyphens w:val="true"/>
        <w:spacing w:lineRule="auto" w:line="360"/>
        <w:jc w:val="both"/>
        <w:rPr/>
      </w:pPr>
      <w:r>
        <w:rPr>
          <w:rStyle w:val="FootnoteCharacters"/>
        </w:rPr>
        <w:footnoteRef/>
      </w:r>
      <w:r>
        <w:rPr>
          <w:szCs w:val="24"/>
        </w:rPr>
        <w:t xml:space="preserve"> </w:t>
      </w:r>
      <w:r>
        <w:rPr>
          <w:szCs w:val="24"/>
        </w:rPr>
        <w:t>Указ Президента РФ от 14.11.2002 №1325 (ред. от 27.07.2007) «Об утверждении положения о порядке рассмотрения вопросов гражданства Российской Федерации». // Собрание законодательства РФ. − 18.11.2002. − №46. − Ст. 4571.</w:t>
      </w:r>
    </w:p>
  </w:footnote>
  <w:footnote w:id="87">
    <w:p>
      <w:pPr>
        <w:pStyle w:val="Footnote"/>
        <w:suppressAutoHyphens w:val="true"/>
        <w:spacing w:lineRule="auto" w:line="360"/>
        <w:jc w:val="both"/>
        <w:rPr/>
      </w:pPr>
      <w:r>
        <w:rPr>
          <w:rStyle w:val="FootnoteCharacters"/>
        </w:rPr>
        <w:footnoteRef/>
      </w:r>
      <w:r>
        <w:rPr/>
        <w:t xml:space="preserve"> </w:t>
      </w:r>
      <w:r>
        <w:rPr/>
        <w:t>См.: Налоговый кодекс РФ (часть вторая)» от 05.08.2000 №117-ФЗ // Собрание законодательства РФ. − 07.08.2000. − №32. − Ст. 33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789"/>
        </w:tabs>
        <w:ind w:left="1789" w:hanging="360"/>
      </w:pPr>
      <w:rPr>
        <w:rFonts w:cs="Times New Roman"/>
      </w:rPr>
    </w:lvl>
  </w:abstractNum>
  <w:abstractNum w:abstractNumId="6">
    <w:lvl w:ilvl="0">
      <w:start w:val="1"/>
      <w:numFmt w:val="bullet"/>
      <w:lvlText w:val="–"/>
      <w:lvlJc w:val="left"/>
      <w:pPr>
        <w:tabs>
          <w:tab w:val="num" w:pos="0"/>
        </w:tabs>
        <w:ind w:left="157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360" w:before="240" w:after="60"/>
      <w:ind w:firstLine="709"/>
      <w:jc w:val="both"/>
      <w:outlineLvl w:val="2"/>
    </w:pPr>
    <w:rPr>
      <w:rFonts w:ascii="Arial" w:hAnsi="Arial" w:eastAsia="Times New Roman"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eastAsia="Times New Roman"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InternetLink">
    <w:name w:val="Hyperlink"/>
    <w:rPr>
      <w:rFonts w:cs="Times New Roman"/>
      <w:color w:val="0000FF"/>
      <w:u w:val="single"/>
    </w:rPr>
  </w:style>
  <w:style w:type="character" w:styleId="3">
    <w:name w:val="Заголовок 3 Знак"/>
    <w:qFormat/>
    <w:rPr>
      <w:rFonts w:ascii="Arial" w:hAnsi="Arial" w:cs="Arial"/>
      <w:b/>
      <w:bCs/>
      <w:sz w:val="26"/>
      <w:szCs w:val="26"/>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2"/>
      <w:szCs w:val="22"/>
      <w:lang w:val="en-US"/>
    </w:rPr>
  </w:style>
  <w:style w:type="character" w:styleId="9">
    <w:name w:val="Стиль9 Знак"/>
    <w:qFormat/>
    <w:rPr>
      <w:rFonts w:ascii="Times New Roman" w:hAnsi="Times New Roman" w:cs="Arial"/>
      <w:b/>
      <w:bCs/>
      <w:caps/>
      <w:kern w:val="2"/>
      <w:sz w:val="28"/>
      <w:szCs w:val="28"/>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2">
    <w:name w:val="Заголовок 2 Знак"/>
    <w:qFormat/>
    <w:rPr>
      <w:rFonts w:ascii="Cambria" w:hAnsi="Cambria" w:cs="Times New Roman"/>
      <w:b/>
      <w:bCs/>
      <w:i/>
      <w:iCs/>
      <w:sz w:val="28"/>
      <w:szCs w:val="28"/>
      <w:lang w:val="en-US"/>
    </w:rPr>
  </w:style>
  <w:style w:type="character" w:styleId="PageNumber">
    <w:name w:val="Page Number"/>
    <w:rPr>
      <w:rFonts w:cs="Times New Roman"/>
    </w:rPr>
  </w:style>
  <w:style w:type="character" w:styleId="Style16">
    <w:name w:val="Красная строка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rPr>
  </w:style>
  <w:style w:type="character" w:styleId="Style17">
    <w:name w:val="Текст концевой сноски Знак"/>
    <w:qFormat/>
    <w:rPr>
      <w:rFonts w:ascii="Times New Roman" w:hAnsi="Times New Roman" w:cs="Times New Roman"/>
      <w:sz w:val="28"/>
    </w:rPr>
  </w:style>
  <w:style w:type="character" w:styleId="Style18">
    <w:name w:val="Основной текст с отступом Знак"/>
    <w:qFormat/>
    <w:rPr>
      <w:rFonts w:ascii="Times New Roman" w:hAnsi="Times New Roman" w:cs="Times New Roman"/>
      <w:sz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ighlighthighlightactive">
    <w:name w:val="highlight highlight_active"/>
    <w:qFormat/>
    <w:rPr>
      <w:rFonts w:cs="Times New Roman"/>
    </w:rPr>
  </w:style>
  <w:style w:type="character" w:styleId="FontStyle18">
    <w:name w:val="Font Style18"/>
    <w:qFormat/>
    <w:rPr>
      <w:rFonts w:ascii="Century Schoolbook;Century" w:hAnsi="Century Schoolbook;Century" w:cs="Century Schoolbook;Century"/>
      <w:sz w:val="18"/>
      <w:szCs w:val="18"/>
    </w:rPr>
  </w:style>
  <w:style w:type="character" w:styleId="Style19">
    <w:name w:val="Текст_сноски Знак"/>
    <w:qFormat/>
    <w:rPr>
      <w:rFonts w:ascii="Times New Roman" w:hAnsi="Times New Roman" w:eastAsia="MS Mincho;?l?r ??Ѓfc" w:cs="Times New Roman"/>
    </w:rPr>
  </w:style>
  <w:style w:type="character" w:styleId="Style20">
    <w:name w:val="Название Знак"/>
    <w:qFormat/>
    <w:rPr>
      <w:rFonts w:ascii="Times New Roman" w:hAnsi="Times New Roman" w:cs="Times New Roman"/>
      <w:b/>
      <w:bCs/>
      <w:color w:val="000000"/>
      <w:kern w:val="2"/>
      <w:sz w:val="32"/>
      <w:szCs w:val="32"/>
      <w:lang w:val="en-US"/>
    </w:rPr>
  </w:style>
  <w:style w:type="character" w:styleId="Style21">
    <w:name w:val="Знак Знак Знак"/>
    <w:qFormat/>
    <w:rPr>
      <w:rFonts w:cs="Arial"/>
      <w:b/>
      <w:bCs/>
      <w:i/>
      <w:iCs/>
      <w:sz w:val="28"/>
      <w:szCs w:val="28"/>
      <w:lang w:val="ru-RU" w:bidi="ar-SA"/>
    </w:rPr>
  </w:style>
  <w:style w:type="character" w:styleId="Style22">
    <w:name w:val="Текст Знак"/>
    <w:qFormat/>
    <w:rPr>
      <w:rFonts w:ascii="Courier New" w:hAnsi="Courier New" w:cs="Times New Roman"/>
    </w:rPr>
  </w:style>
  <w:style w:type="character" w:styleId="105">
    <w:name w:val="Текст статьи 105 Знак Знак"/>
    <w:qFormat/>
    <w:rPr>
      <w:rFonts w:ascii="Times New Roman" w:hAnsi="Times New Roman" w:eastAsia="MS Mincho;?l?r ??Ѓfc" w:cs="Times New Roman"/>
      <w:kern w:val="2"/>
      <w:sz w:val="22"/>
      <w:szCs w:val="22"/>
    </w:rPr>
  </w:style>
  <w:style w:type="character" w:styleId="Style23">
    <w:name w:val="Текст статьи Знак Знак"/>
    <w:qFormat/>
    <w:rPr>
      <w:rFonts w:ascii="Times New Roman" w:hAnsi="Times New Roman" w:eastAsia="MS Mincho;?l?r ??Ѓfc" w:cs="Times New Roman"/>
      <w:sz w:val="22"/>
      <w:szCs w:val="22"/>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60" w:before="240" w:after="240"/>
      <w:jc w:val="center"/>
      <w:outlineLvl w:val="0"/>
    </w:pPr>
    <w:rPr>
      <w:rFonts w:ascii="Times New Roman" w:hAnsi="Times New Roman" w:eastAsia="Times New Roman" w:cs="Times New Roman"/>
      <w:b/>
      <w:bCs/>
      <w:color w:val="000000"/>
      <w:kern w:val="2"/>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4">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Стиль13"/>
    <w:basedOn w:val="TextBody"/>
    <w:qFormat/>
    <w:pPr>
      <w:spacing w:lineRule="auto" w:line="360" w:before="0" w:after="0"/>
      <w:jc w:val="both"/>
    </w:pPr>
    <w:rPr>
      <w:rFonts w:ascii="Times New Roman" w:hAnsi="Times New Roman" w:eastAsia="Times New Roman" w:cs="Times New Roman"/>
      <w:sz w:val="28"/>
      <w:szCs w:val="28"/>
    </w:rPr>
  </w:style>
  <w:style w:type="paragraph" w:styleId="91">
    <w:name w:val="Стиль9"/>
    <w:basedOn w:val="Heading1"/>
    <w:qFormat/>
    <w:pPr>
      <w:numPr>
        <w:ilvl w:val="0"/>
        <w:numId w:val="0"/>
      </w:numPr>
      <w:spacing w:lineRule="auto" w:line="240" w:before="240" w:after="240"/>
      <w:outlineLvl w:val="9"/>
    </w:pPr>
    <w:rPr>
      <w:rFonts w:ascii="Times New Roman" w:hAnsi="Times New Roman" w:cs="Arial"/>
      <w:caps/>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0"/>
      <w:ind w:firstLine="709"/>
      <w:jc w:val="both"/>
    </w:pPr>
    <w:rPr>
      <w:rFonts w:ascii="Times New Roman" w:hAnsi="Times New Roman" w:eastAsia="Times New Roman" w:cs="Times New Roman"/>
      <w:sz w:val="28"/>
      <w:szCs w:val="20"/>
    </w:rPr>
  </w:style>
  <w:style w:type="paragraph" w:styleId="Style26">
    <w:name w:val="Диссертация"/>
    <w:basedOn w:val="Normal"/>
    <w:qFormat/>
    <w:pPr>
      <w:spacing w:lineRule="auto" w:line="300" w:before="0" w:after="0"/>
      <w:ind w:firstLine="720"/>
      <w:jc w:val="both"/>
    </w:pPr>
    <w:rPr>
      <w:rFonts w:ascii="Times New Roman" w:hAnsi="Times New Roman" w:eastAsia="Times New Roman" w:cs="Times New Roman"/>
      <w:sz w:val="28"/>
      <w:szCs w:val="28"/>
    </w:rPr>
  </w:style>
  <w:style w:type="paragraph" w:styleId="Contents2">
    <w:name w:val="TOC 2"/>
    <w:basedOn w:val="Normal"/>
    <w:next w:val="Normal"/>
    <w:pPr>
      <w:tabs>
        <w:tab w:val="clear" w:pos="708"/>
        <w:tab w:val="right" w:pos="9628" w:leader="dot"/>
      </w:tabs>
      <w:spacing w:lineRule="auto" w:line="360" w:before="0" w:after="0"/>
      <w:jc w:val="both"/>
    </w:pPr>
    <w:rPr>
      <w:rFonts w:ascii="Times New Roman" w:hAnsi="Times New Roman" w:eastAsia="Times New Roman" w:cs="Times New Roman"/>
      <w:sz w:val="28"/>
      <w:szCs w:val="20"/>
    </w:rPr>
  </w:style>
  <w:style w:type="paragraph" w:styleId="Style27">
    <w:name w:val="Красная строка"/>
    <w:basedOn w:val="TextBody"/>
    <w:qFormat/>
    <w:pPr>
      <w:spacing w:lineRule="auto" w:line="360"/>
      <w:ind w:firstLine="210"/>
      <w:jc w:val="both"/>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Endnote">
    <w:name w:val="Endnote Text"/>
    <w:basedOn w:val="Normal"/>
    <w:pPr>
      <w:spacing w:lineRule="auto" w:line="360" w:before="0" w:after="0"/>
      <w:ind w:firstLine="680"/>
      <w:jc w:val="both"/>
    </w:pPr>
    <w:rPr>
      <w:rFonts w:ascii="Times New Roman" w:hAnsi="Times New Roman" w:eastAsia="Times New Roman" w:cs="Times New Roman"/>
      <w:sz w:val="28"/>
      <w:szCs w:val="20"/>
    </w:rPr>
  </w:style>
  <w:style w:type="paragraph" w:styleId="TextBodyIndent">
    <w:name w:val="Body Text Indent"/>
    <w:basedOn w:val="Normal"/>
    <w:pPr>
      <w:spacing w:lineRule="auto" w:line="360" w:before="0" w:after="120"/>
      <w:ind w:left="283" w:firstLine="709"/>
      <w:jc w:val="both"/>
    </w:pPr>
    <w:rPr>
      <w:rFonts w:ascii="Times New Roman" w:hAnsi="Times New Roman" w:eastAsia="Times New Roman" w:cs="Times New Roman"/>
      <w:sz w:val="28"/>
      <w:szCs w:val="20"/>
    </w:rPr>
  </w:style>
  <w:style w:type="paragraph" w:styleId="Style71">
    <w:name w:val="Style7"/>
    <w:basedOn w:val="Normal"/>
    <w:qFormat/>
    <w:pPr>
      <w:widowControl w:val="false"/>
      <w:autoSpaceDE w:val="false"/>
      <w:spacing w:lineRule="exact" w:line="240" w:before="0" w:after="0"/>
      <w:ind w:firstLine="341"/>
      <w:jc w:val="both"/>
    </w:pPr>
    <w:rPr>
      <w:rFonts w:ascii="Century Schoolbook;Century" w:hAnsi="Century Schoolbook;Century" w:eastAsia="Times New Roman" w:cs="Century Schoolbook;Century"/>
      <w:sz w:val="24"/>
      <w:szCs w:val="24"/>
    </w:rPr>
  </w:style>
  <w:style w:type="paragraph" w:styleId="Style61">
    <w:name w:val="Style6"/>
    <w:basedOn w:val="Normal"/>
    <w:qFormat/>
    <w:pPr>
      <w:widowControl w:val="false"/>
      <w:autoSpaceDE w:val="false"/>
      <w:spacing w:lineRule="exact" w:line="240" w:before="0" w:after="0"/>
      <w:jc w:val="both"/>
    </w:pPr>
    <w:rPr>
      <w:rFonts w:ascii="Century Schoolbook;Century" w:hAnsi="Century Schoolbook;Century" w:eastAsia="Times New Roman" w:cs="Century Schoolbook;Century"/>
      <w:sz w:val="24"/>
      <w:szCs w:val="24"/>
    </w:rPr>
  </w:style>
  <w:style w:type="paragraph" w:styleId="Style28">
    <w:name w:val="Текст_сноски"/>
    <w:basedOn w:val="Footnote"/>
    <w:qFormat/>
    <w:pPr>
      <w:keepLines/>
      <w:widowControl w:val="false"/>
      <w:numPr>
        <w:ilvl w:val="0"/>
        <w:numId w:val="3"/>
      </w:numPr>
      <w:tabs>
        <w:tab w:val="clear" w:pos="708"/>
      </w:tabs>
      <w:ind w:left="720" w:hanging="360"/>
      <w:jc w:val="both"/>
    </w:pPr>
    <w:rPr>
      <w:rFonts w:eastAsia="MS Mincho;?l?r ??Ѓfc"/>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Index1">
    <w:name w:val="Index 1"/>
    <w:basedOn w:val="Normal"/>
    <w:next w:val="Normal"/>
    <w:pPr>
      <w:spacing w:lineRule="auto" w:line="360" w:before="0" w:after="0"/>
      <w:ind w:left="709" w:hanging="709"/>
    </w:pPr>
    <w:rPr>
      <w:rFonts w:ascii="Times New Roman" w:hAnsi="Times New Roman" w:eastAsia="Times New Roman" w:cs="Times New Roman"/>
      <w:sz w:val="28"/>
      <w:szCs w:val="24"/>
    </w:rPr>
  </w:style>
  <w:style w:type="paragraph" w:styleId="21">
    <w:name w:val="Список 2"/>
    <w:basedOn w:val="Normal"/>
    <w:qFormat/>
    <w:pPr>
      <w:widowControl w:val="false"/>
      <w:tabs>
        <w:tab w:val="clear" w:pos="708"/>
        <w:tab w:val="right" w:pos="567" w:leader="none"/>
      </w:tabs>
      <w:autoSpaceDE w:val="false"/>
      <w:spacing w:lineRule="auto" w:line="240" w:before="96" w:after="96"/>
      <w:ind w:left="560" w:hanging="280"/>
    </w:pPr>
    <w:rPr>
      <w:rFonts w:ascii="PragmaticaCTT" w:hAnsi="PragmaticaCTT" w:eastAsia="Times New Roman" w:cs="PragmaticaCTT"/>
      <w:sz w:val="24"/>
      <w:szCs w:val="24"/>
    </w:rPr>
  </w:style>
  <w:style w:type="paragraph" w:styleId="Style29">
    <w:name w:val="Текст"/>
    <w:basedOn w:val="Normal"/>
    <w:qFormat/>
    <w:pPr>
      <w:spacing w:lineRule="auto" w:line="240" w:before="0" w:after="0"/>
    </w:pPr>
    <w:rPr>
      <w:rFonts w:ascii="Courier New" w:hAnsi="Courier New" w:eastAsia="Times New Roman" w:cs="Courier New"/>
      <w:sz w:val="20"/>
      <w:szCs w:val="20"/>
    </w:rPr>
  </w:style>
  <w:style w:type="paragraph" w:styleId="1051">
    <w:name w:val="Текст статьи 105 Знак"/>
    <w:basedOn w:val="Normal"/>
    <w:qFormat/>
    <w:pPr>
      <w:spacing w:lineRule="auto" w:line="252" w:before="0" w:after="0"/>
      <w:ind w:firstLine="340"/>
      <w:jc w:val="both"/>
    </w:pPr>
    <w:rPr>
      <w:rFonts w:ascii="Times New Roman" w:hAnsi="Times New Roman" w:eastAsia="MS Mincho;?l?r ??Ѓfc" w:cs="Times New Roman"/>
      <w:kern w:val="2"/>
    </w:rPr>
  </w:style>
  <w:style w:type="paragraph" w:styleId="Style30">
    <w:name w:val="Текст статьи Знак"/>
    <w:basedOn w:val="Normal"/>
    <w:qFormat/>
    <w:pPr>
      <w:spacing w:lineRule="auto" w:line="240" w:before="0" w:after="0"/>
      <w:ind w:firstLine="340"/>
      <w:jc w:val="both"/>
    </w:pPr>
    <w:rPr>
      <w:rFonts w:ascii="Times New Roman" w:hAnsi="Times New Roman" w:eastAsia="MS Mincho;?l?r ??Ѓfc" w:cs="Times New Roman"/>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163;fld=134;dst=100049" TargetMode="External"/><Relationship Id="rId3" Type="http://schemas.openxmlformats.org/officeDocument/2006/relationships/hyperlink" Target="consultantplus://offline/main?base=LAW;n=45004;fld=134;dst=11" TargetMode="External"/><Relationship Id="rId4" Type="http://schemas.openxmlformats.org/officeDocument/2006/relationships/hyperlink" Target="consultantplus://offline/main?base=LAW;n=44977;fld=134;dst=100024" TargetMode="External"/><Relationship Id="rId5" Type="http://schemas.openxmlformats.org/officeDocument/2006/relationships/hyperlink" Target="consultantplus://offline/main?base=LAW;n=45004;fld=134;dst=2" TargetMode="External"/><Relationship Id="rId6" Type="http://schemas.openxmlformats.org/officeDocument/2006/relationships/hyperlink" Target="consultantplus://offline/main?base=LAW;n=45004;fld=134;dst=100071" TargetMode="External"/><Relationship Id="rId7" Type="http://schemas.openxmlformats.org/officeDocument/2006/relationships/hyperlink" Target="consultantplus://offline/main?base=LAW;n=45004;fld=134;dst=100095" TargetMode="External"/><Relationship Id="rId8" Type="http://schemas.openxmlformats.org/officeDocument/2006/relationships/hyperlink" Target="consultantplus://offline/main?base=LAW;n=44977;fld=134;dst=100035" TargetMode="External"/><Relationship Id="rId9" Type="http://schemas.openxmlformats.org/officeDocument/2006/relationships/hyperlink" Target="consultantplus://offline/main?base=CJI;n=5123;fld=134;dst=100005"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library.ru/author_items.asp?auth=&#1045;&#1088;&#1086;&#1096;&#1077;&#1085;&#1082;&#1086;,&#1040;.&#1040;."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57:00Z</dcterms:created>
  <dc:creator>Master</dc:creator>
  <dc:description/>
  <cp:keywords/>
  <dc:language>en-US</dc:language>
  <cp:lastModifiedBy>SYSTEM</cp:lastModifiedBy>
  <dcterms:modified xsi:type="dcterms:W3CDTF">2011-09-01T06:57:00Z</dcterms:modified>
  <cp:revision>2</cp:revision>
  <dc:subject/>
  <dc:title>СОДЕРЖАНИЕ</dc:title>
</cp:coreProperties>
</file>