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u w:val="none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u w:val="none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1. Понятие международного правонарушения</w:t>
          </w:r>
        </w:p>
        <w:p>
          <w:pPr>
            <w:pStyle w:val="Contents1"/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8381831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val="en-US" w:eastAsia="en-US"/>
              </w:rPr>
              <w:t>2. Виды международных правонарушений. Признаки международного преступления, его отличия от других видов правонарушений</w:t>
            </w:r>
          </w:hyperlink>
        </w:p>
        <w:p>
          <w:pPr>
            <w:pStyle w:val="Contents1"/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Список использованной литературы</w:t>
          </w:r>
          <w:r>
            <w:rPr>
              <w:sz w:val="28"/>
              <w:u w:val="none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Понятие международного правонару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ое правонарушение представляет собой сложное правовое явление. С юридической точки зрения в качестве международного правонарушения рассматривается деяние субъекта международных правоотношений, в котором имеются признаки состава международного правонару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ое правонарушение характеризуют следующие признаки: международная общественная опасность, противоправность, причинно-следственная связь, наказуе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ая общественная опасность – это способность международного правонарушения причинить вред объектам и отношениям, охраняемым международным пра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правность правонарушения обусловлена наличием правил поведения, зафиксированным в международно-правовых обязательствах государств и других субъектов международного права, и выражается в нарушении этих обязательств, а, следовательно, прав су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но-следственная связь выражается в том, что причиной нанесения вреда является международное правонарушение. В тех случаях, когда изучение обстоятельств дела выявило иную причину возникновения вредных последствий, ответственность данного субъекта не наступа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азуемость представляет собой правовое последствие правонарушения. Признавая определённые деяния правонарушением, субъекты международного права устанавливают возможность привлечения правонарушителя к международно-правовой ответ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ждународном правонарушении, как и во внутригосударственном, можно выделить совокупность объективных и субъективных признаков, служащих основанием привлечения субъекта к ответственности и образующих состав международного правонару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международного правонарушения – это то, на что посягает международное правонарушение (сложившаяся система международных отношений, международный правопорядок, а также иные посягательства на правопорядок, установленные международными обязательств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ая сторона международного правонарушения проявляется в виде деяния субъекта международного отношений, нарушающего международно-правовые обязательства и влекущего международно-правовую ответственность Международно-противоправное деяние может выражаться как в действии, так и в бездействии. Действие представляет собой активное поведение правонарушителя. Бездействие выражается в невыполнении субъектом обязанности совершить какие-либо 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ами международных правонарушений в зависимости от их вида могут быть как государства, иные субъекты международного права, так и предприятия, организации и отдельные индивиды, совершившие международно-противоправные деяния. Субъективная сторона – отношение правонарушителя к совершенному им деянию и его последствиям. Субъективная сторона может выражаться как в форме умысла, так и в форме неосторожности. Однако, в отличие от внутреннего права этот элемент состава разработан менее подробно. Международно-правовые нормы, как правило, не используют деления умысла на прямой и косвенный, а неосторожности – на преступную самонадеянность и преступную небрежность. Так, в конвенциях зачастую используют термины «преднамеренное», «предумышленное». Кроме того, некоторые составы международных правонарушений сконструированы таким образом, что субъективная сторона как обязательный элемент состава правонарушения в них не зафиксирована. Речь идёт о так называемой «ответственности независимо от вины», в частности, об ответственности за вред, причинённый источником повышенной опасности (например, ядерными объектами, космическими объектами, воздушными судами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283818317"/>
      <w:bookmarkEnd w:id="0"/>
      <w:r>
        <w:rPr>
          <w:rFonts w:cs="Times New Roman" w:ascii="Times New Roman" w:hAnsi="Times New Roman"/>
          <w:b/>
          <w:sz w:val="28"/>
          <w:szCs w:val="28"/>
        </w:rPr>
        <w:t>2. Виды международных правонарушений. Признаки международного преступления, его отличия от других видов правонару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три вида международных правонаруш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е преступ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ступления международного характ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дународные правонарушения (деликт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ое преступление – это деяние, нарушающее столь основополагающие жизненно важные интересы мирового сообщества, что рассматриваются как преступление перед международным сообществом в целом. К международным преступлениям относятся: апартеид, геноцид, рабство, наёмни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преступления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аются государствами, должностными лицами государств, использующими механизм государства в преступных целях, а также рядовыми исполнителями; совершаются в непосредственной связи с государством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ягают на международный мир и безопасность, угрожают основам мирового правопорядка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кут ответственность государства, как субъекта международного права и персональную уголовную ответственность исполнителе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международные преступления наступает в рамках международной, а в некоторых случаях – национальной юрисдикци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ления международного характера – это деяние физического лица, посягающее на права и интересы двух или нескольких государств, международных организаций, физических и юридических лиц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ступлениям международного характера относятся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ягательства на лиц, пользующихся международной защито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ый захват воздушных судов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лка денежных знаков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ват заложников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ые операции с радиоактивными и другими опасными веществ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я международного характера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гивают интересы двух или нескольких государств, юридических лиц и/или граждан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аются отдельным физическим лицом вне связи с политикой государств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кут персональную уголовную ответственность правонарушителей в рамках национальной юрисди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ждународным деликтам следует относить международные правонарушения, не вошедшие в первые две группы. К ним относятся: нарушение государством договорных обязательств, не имеющих основополагающего значения, невыполнение физическими и юридическими лицами положений международных конвенций (например, Конвенции о международной купле-продаже товаров 1980г.); невыполнение решений международных судов и арбитражей; нарушение государствами своих односторонних международных обязательст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деликты таким образом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осят характера международных преступлений и не имеют общественной опасности международных преступлений и преступлений международного характера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гут совершаться любыми субъектами международных правоотношений, нарушающими положения международно-правовых норм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екут ответственность субъектов, которая может выражаться и в форме самоограничений, следующих в результате официального признания противоправности поведения су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оставы международных преступлений определены Уставами Международных военных трибуналов, учреждённых после Второй мировой войны (Нюрнбергским и Токийским). Их универсальное значение было подтверждено Резолюциями Генеральной Ассамблеи ООН 1946 и 1947г.г., а также Уставами трибуналов для Югославии и Руанды и Статутом Международного уголовного суда. В Уставах Нюрнбергского и Токийского трибуналов, международные преступления делились на три групп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я против мир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 преступлени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я против челове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6 Устава Международного трибунала для суда и наказания главных военных преступников европейских стран (Нюрнбергского трибунала), к преступлениям против мира были отнесены: подготовка, развязывание или ведение агрессивной войны или войны в нарушение международных договоров, соглашений или заверений, или участие в общем плане или заговоре, направленных к осуществлению вышеуказанных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олюции Генеральной Ассамблеи ООН от 14 декабря 1974г. дано понятие агрессии – под агрессией понимается применение вооруженной силы государством против суверенитета, территориальной неприкосновенности или политической независимости другого государства или каким-либо иным способом, несовместимым с Уставом О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кта агрессии квалифицируются: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жение или нападение вооруженных сил государства на территорию другого государства или любая военная оккупация, какой бы временный характер она не носила, являющаяся результатом такого вторжения или нападения, или любая аннексия с применением территории другого государства или части её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мбардировка вооруженными силами государства территории другого государства или применение любого оружия против другого государств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ада портов или берегов государства вооруженными силами другого государства; нападение вооруженными силами государства на сухопутные, морские или воздушные силы другого государств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вооруженных сил одного государства, находящихся на территории другого государства по соглашению с принимающим государством, в нарушение условий, предусмотренных в соглашении, или любое продолжение их пребывания на такой территории по прекращении действия соглашения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я государства, позволяющего, чтобы его территория, которое оно предоставило в распоряжение другого государства, использовалось этим государством для совершения агрессии против третьего государств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ылка государством или от имени государства вооруженных банд, групп и регулярных сил наёмников, которые осуществляют акты применения вооруженной силы против другого государства, носящие столь серьёзный характер, что это равносильно вышеперечисленным ак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м преступлением признано наёмничество, согласно ст.47 Дополнительного протокола 1 к Женевским конвенциям от 12 августа 1949г., касающейся защиты жертв международных вооруженных конфликтов 1977г., определяется как лицо, которое: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 завербовано на месте военных действий или за границей, чтобы участвовать в вооруженном конфликте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принимает участие в военных действиях, руководствуясь своим желанием получить личную выгоду. При этом материальное вознаграждение должно существенно превышать вознаграждение, выплачиваемое комбатантам того же ранга и функций, входящих в состав вооруженных сил данной стороны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гражданином стороны, находящейся в конфликте с другой стороной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ходит в личный состав вооруженных сил стороны, находящейся в конфликте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лано государством, не являющимся воюющей стороной, для выполнения официальных обязанностей в качестве лица, входящего в состав вооруженных сил. Этим наёмники отличаются от военных советников, направленных на службу в иностранную армию по специальному соглашению государств и не принимающих непосредственного участия в военных действ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ёмники, являются военными преступниками и не могут ссылаться на положения Женевских конвенций 1949г. На них не распространяется режим военного плена. Наёмники привлекаются к ответственности, как в рамках национальной юрисдикции, так и специально созданными международными трибуна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еступлениям против человечности относятся: убийства, истребление, порабощение, ссылка и другие жестокости, совершенные в отношении гражданского населения до или во время войны, или преследования по политическим мотивам в целях осуществления или в связи с любым преступлением, подлежащим юрисдикции трибунала, независимо от того, являлись ли эти действия нарушением внутреннего права страны, где они были совершены, или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международных преступлений также следует отметить геноцид, который согласно Конвенции о предупреждении преступления геноцида и наказания за него 1948г., является, независимо от того, совершается он в мирное или военное время, преступлением, нарушающим международное право. Под геноцидом (ст. 2 Конвенции), понимаются следующие действия, совершаемые с намерением уничтожить полностью или частично какую-либо национальную, этническую, расовую или религиозную группу как таковую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йство членов этой групп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серьёзных телесных повреждений или умственного расстройства членам такой групп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мышленное создание для какой-либо группы таких жизненных условий, которые рассчитаны на полное или частичное физическое уничтожение её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рассчитанные на предотвращение деторождения в среде такой групп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ильственная передача детей из одной человеческой группы в друг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нвенции наказуем как сам геноцид, так и заговор с целью совершения геноцида, прямое и публичное подстрекательство к совершению геноцида, покушение на совершение и соучастие в геноци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т также преступления международного характера (конвенционные преступления), составы которых предусмотрены конвенциями, обязывающими участвующие в них государства ввести соответствующие нормы в свое национальное уголовное право, и, в соответствии в случае конвенционных преступлений, приговор выносится на основе национального уголовного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конвенционных преступлений достаточно обширен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ления, являющиеся проявлением международного терроризма (захват воздушных судов и другие действия, направленные против гражданской авиации; захват заложников; преступления против лиц, пользующихся международной защитой; незаконный захват и использование ядерных материалов; пиратство и другие незаконные акты против безопасности морского судоходства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ления, посягающие на свободу человека (рабство и работорговля; торговля женщинами и детьми). Преступлениями объявлены: работорговля, обращение в рабство или склонение к отдаче себя в рабство, покушение, соучастие в таких действиях; клеймение лиц, находящихся в подневольном состоянии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ления, посягающие на общественную, в том числе экономическую безопасность (загрязнение окружающей среды; незак5онное приобретение и хранение огнестрельного оружия; дорожно-транспортные преступления; хулиганское поведение во время спортивных мероприятий; столкновения морских судов и неоказание помощи на море; разрыв или повреждение морского кабеля);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ления, посягающие на здоровье населения и нравственность (незаконное производство и оборот наркотических и психотропных веществ; посягательство на культурные ценности народов; распространение порнографии)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ления экономического характера (подделка денежных знаков; легализация преступных доходов; преступления, совершаемые в исключительной экономической зоне; преступления, совершаемые на континентальном шельф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нятие международного правонарушения включает в себя как международные деликты, так и международные преступления и преступления международн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еждународное правонарушение государство преступле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фриева Л.П., Бекяшев Д.К. Международное право. Учебник. М., 2005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арян Р.А., Мигачев Ю.И. Международное право. Учебник. М., 2004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нцев Д.А. Международное право: курс лекций. М., 2006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51:00Z</dcterms:created>
  <dc:creator>User</dc:creator>
  <dc:description/>
  <cp:keywords/>
  <dc:language>en-US</dc:language>
  <cp:lastModifiedBy>SYSTEM</cp:lastModifiedBy>
  <dcterms:modified xsi:type="dcterms:W3CDTF">2011-09-01T06:51:00Z</dcterms:modified>
  <cp:revision>2</cp:revision>
  <dc:subject/>
  <dc:title>Содержание</dc:title>
</cp:coreProperties>
</file>