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 на тему: "Основные направления социальной работы с участием женщин"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289817">
            <w:r>
              <w:rPr>
                <w:rStyle w:val="IndexLink"/>
                <w:lang w:val="en-US" w:eastAsia="en-US"/>
              </w:rPr>
              <w:t>Основные направления социальной работы с участием женщин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Диагностическая школ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289819">
            <w:r>
              <w:rPr>
                <w:rStyle w:val="IndexLink"/>
                <w:lang w:val="en-US" w:eastAsia="en-US"/>
              </w:rPr>
              <w:t>Функциональная школ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5289821">
            <w:r>
              <w:rPr>
                <w:rStyle w:val="IndexLink"/>
                <w:bCs w:val="false"/>
                <w:iCs w:val="false"/>
                <w:lang w:val="en-US" w:eastAsia="en-US"/>
              </w:rPr>
              <w:t>Список использованных источников и литературы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работа - принятое во всем мире выражение, обозначающее проявление гуманного отношения к человеку. Она возникла еще в библейские времена как благотворительность, религиозный долг человека, как система гуманитарных услуг нуждающимся людям. Однако только в прошлом веке социальная работа была признана самостоятельной профессией требующей специальной подгот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школы по подготовке социальных работников появились в странах Западной Европы и США в конце XIX - начале ХХ веков. И сегодня уже никто не представляет себе мир без социальных работников. Опыту, накопленному в сфере социальной работы, существующей за рубежом уже более ста лет, он разнообразен и многол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це XIX - начале XX веков в ряде индустриально развитых стран появляются группы специалистов, которые начинают профессионально заниматься социальной работой, создают учебные заведения, обучают социальных работников. Одними из первых были Великобритания и США, где социальная работа раньше всего оформилась в качестве особого вида деятельности, и где она затем была поставлена на профессиональную основу. Особенно бурно процесс становления социальной работы как профессиональной деятельности проходил в США. Превращение городских поселений в города и рост количества приезжих, бродяг и неудачников вызвали значительное увеличение числа богаделен и тюрем, в которых условия содержания были просто ужасающие. В это время остро становится вопрос об опеке над бедными, умственно неполноценными и осужденными. Эти категории попадают под защиту органов штатов, а затем Советов благотворительности и преображения штатов. В общественном секторе появились добровольческие организации и агентства по уходу за деть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ты благотворительности и преображения штатов возникли в 60</w:t>
        <w:noBreakHyphen/>
        <w:t>е годы XIX века. Они имели различную структуру и обязанности, но их основной задачей было оказание консультационной помощи законодателям в области управления различными учреждениями. В Советы входили известные филантропы, добровольцы, образованные люди того времени, и их деятельность не оплачивалась. В 1865 году члены Советов из разных штатов объединились в Американскую Ассоци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представлена информация об основных направлениях социальной работы, обозначившихся в конце </w:t>
      </w:r>
      <w:r>
        <w:rPr>
          <w:lang w:val="en-US"/>
        </w:rPr>
        <w:t>XIX</w:t>
      </w:r>
      <w:r>
        <w:rPr/>
        <w:t xml:space="preserve"> века, о возникновении и развитии школ подготовки социальных работников и доминирующей роли "женского движения" в развитии социальной работы.</w:t>
      </w:r>
      <w:r>
        <w:br w:type="page"/>
      </w:r>
    </w:p>
    <w:p>
      <w:pPr>
        <w:pStyle w:val="Heading1"/>
        <w:ind w:hanging="0"/>
        <w:rPr/>
      </w:pPr>
      <w:bookmarkStart w:id="0" w:name="__RefHeading___Toc295289817"/>
      <w:bookmarkEnd w:id="0"/>
      <w:r>
        <w:rPr/>
        <w:t>Основные направления социальной работы с участием женщ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80</w:t>
        <w:noBreakHyphen/>
        <w:t xml:space="preserve">х годах </w:t>
      </w:r>
      <w:r>
        <w:rPr>
          <w:lang w:val="en-US"/>
        </w:rPr>
        <w:t>XIX</w:t>
      </w:r>
      <w:r>
        <w:rPr/>
        <w:t xml:space="preserve"> века в США возникли две профессиональные организации, положившие начало двум направлениям в социальной работе. Одна из них благотворительная, созданная по типу Лондонского общества организованной благотворительности, появилась в Баффало в 1887 году. Другая - Гильдия соседей (поселенцев) была организована в 1886 году в Нью-Йорке. Обе организации черпали свои взгляды в традициях викторианской Англии и быстро развивались. К 1892 году в крупных городах США и Канады были созданы 92 благотворительные организации. Что касается поселений эмигрантов, переселенцев, так называемых сеттльментов, то к 1986 году их было уже 44 и это число постоянно росло. Необходимо заметить, что такие поселения возникли не только в США, но и в Англии, Германии, Финляндии и ряде други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 организации или движения возникли для практических действий в интересах бедных и несчастных людей. Они привлекали к себе образованных людей из высших и средних слоев населения. Их деятельность была особенно привлекательна для молодых женщин, которые увидели в социальной работе возможность повысить свой социальный статус и получить экономическую независимость. Оба движения были близки к церк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жение благотворительности возглавляла Мэри Ричмонд, и оно непосредственно не выступало за социальные реформы. Идейной основой этого движения было признание того, что причина бедности и социальных проблем человека заключена в нем самом. Визиты добровольцев с целью установления контакта были наиболее предпочтительной формой общения с бедня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лены благотворительного общества считали, что посещения должны заменить дома призрения, которые до недавнего времени были главным источником помощи. Во время посещений дружеские визитеры, как тогда называли добровольцев в США, вели изучение, регистрацию, осуществляли сотрудничество и координационную работу с целью определения того, что должна включать в себя необходимая поддержка. Для членов обществ, наносящих визиты в бедные семьи, проводились конференции, где они встречались с другими работниками, обменивались опытом и идеями. Для них уже тогда существовали, правда, немногочисленные пособия с изложением основных правил поведения. Эти организации, по мнению американских ученых, явились предшественниками современной системы изучения жизни неблагополучных семей и оказания им помощи. Добрый совет, который должен был зажечь луч надежды, стал предпочтительным методом работы. Материальная помощь предоставлялась только в крайних случаях и в такой форме, чтобы не обидеть, денег же бедным не давали. Обычно выдавались предметы первой необходимости и в небольших количествах, лишь для удовлетворения самых насущных потребностей. Выдача пособий неимущим людям, живущим самостоятельно, а не в домах призрения, считалась пустой тратой средств, наносящей ущерб их нравственности. Добровольцы, наносившие визиты, обычно молодые и состоятельные женщины, как было отмечено выше, видели в своих клиентах объект воспитательной работы, чье несчастное и скромное положение является результатом невежества или отсутствия присущих среднему классу ценностей и стиля жизни, прежде всего умеренности, трудолюбия, бережливости, сдерживающих моральных нач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е движение сеттльментов (поселенцев) выступало за социальные реформы. Основная идея этого движения заключалась в том, что окружающая среда больна, и ее необходимо менять, чтобы покончить с бедностью и несчастьями людей. Работа осуществлялась в американских кварталах. Волонтеры, которые симпатизировали идеям Джейн Адамс и Элен Стар - основательницам этого движения - переселялись в кварталы бедняков и жили по соседству с нуждающимися в помощи людьми. Но, если благотворительные организации занимались изучением условий жизни людей, главным образом тех, кто к ним обращался за помощью, то представители движения сеттльментов занимались, в основном, образовательной деятельностью, приобщая к профессии, и организацией досуга. Наиболее известным был, созданный в 1889 году, дом эмигрантов Халл</w:t>
        <w:noBreakHyphen/>
        <w:t>Хаус в Чикаго. Он обслуживал людей 19 национальностей, давал жилище работающим девушкам, имел дневные ясли, музей, клуб для мальчиков, небольшой театр. По мнению американских ученых, движение сеттльментов положило начало групповой социальной рабо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нимаясь одним делом - оказанием помощи бедным и несчастным людям благотворительные организации и сеттльменты использовали разные методы работы. Однако, несмотря на различие в деятельности, члены общества благотворительности и движения поселенцев в определенной мере сотрудничали. Например, работники сеттльментов могли выступать в роли дружеских визитеров в программах благотворительных организ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чатки социальной работы как профессии, по мнению английского специалиста Теодора Шанина, как раз и возникли чуть более столетия назад, когда благотворительные организации начали поиск моделей систематической работы со своими подопеч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маловажно привести слова одного из видных американских специалистов в области социальной работы Р. Рамзея: "Возникновение социальной работы пришлось на время, когда конкурентная эксплуатация была на пике, и многие представления общества о благотворительности и филантропии были связаны с добродетелями "моральных убеждений". Особая необходимость в работе по "социализации" возникла в ответ на явную потребность в крупномасштабных социальных реформах. К началу </w:t>
      </w:r>
      <w:r>
        <w:rPr>
          <w:lang w:val="en-US"/>
        </w:rPr>
        <w:t>XX</w:t>
      </w:r>
      <w:r>
        <w:rPr/>
        <w:t xml:space="preserve"> века социализирующая суть этой новой работы переместилась с добровольной благотворительности на научную филантропию, началась борьба за то, чтобы армия добровольных работников получала гарантированный заработок и соответствующую подготовку. В Европе деятельность в новой развивающейся профессиональной сфере была обозначена как "социальная медицина". В Северной Америке общепринятым термином еще в начале </w:t>
      </w:r>
      <w:r>
        <w:rPr>
          <w:lang w:val="en-US"/>
        </w:rPr>
        <w:t>XX</w:t>
      </w:r>
      <w:r>
        <w:rPr/>
        <w:t xml:space="preserve"> века стал термин "социальная работ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ен опытом "дружеских визитеров", работающих в различных агентствах, постепенно принимал форму обучающих курсов. В 1898 году по инициативе М. Ричмонд начала свою деятельность первая национальная школа прикладной филантропии (ныне факультет социальной работы в Колумбийском университе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жение поселенцев сразу же после своего возникновения связало свою деятельность с образовательными центрами. Существовали постоянные контакты между Джейн Адамс и ее коллегами со многими учеными в области социальных наук. Эти контакты и стремление заложить научную основу под практические действия выглядели сначала как курсы по обмену опытом, а затем вылились в создание Чикагской школы гражданства и филантропии, которая в 1920 году превратилась в Школу социального администрирования при Чикагском университ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работа быстро развивалась и в Европе. Общество организованной благотворительности в Лондоне открывает в 1903 году первое специальное учебное заведение для подготовки социальных работников, которое получает название "Школа социологии". В 1912 году эта школа преобразуется в факультет социальной работы Лондонской школы эконо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08 году под руководством основательницы женского движения в Европе Алисы Соломон открывается женская школа для социальных работников в Германии. К 1910 году в развитых европейских странах и США насчитывалось уже 14 школ социальной работы. Первые школы социальных работников давали, как правило, одногодичную подготовку. Однако честь открытия первого настоящего учебного заведения для социальных работников авторы отводят Голланд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899 году в Амстердаме был открыт институт по подготовке социальных работников. Обучение в нем было рассчитано на 2 года, форма обучения была очная. Обучаться могли как женщины, так и мужчины, и они получали теоретическую и практическую подготов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ая мировая война не устранила, а только обострила внутренние проблемы ее участников. Обострение этих проблем сопровождалось увеличением числа стран, приступивших к подготовке социальных работников. Если перед войной подготовка велась в 7 странах, то, после ее окончания число школ стало расти. В 1920-е годы открываются первые школы социальной работы в Бельгии, Норвегии, Швеции, Италии. Школа по обучению социальных работников открывается даже в Чили, основателем которой стал известный общественный деятель Рене Санд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30-е годы прошлого века число стран, приступивших к подготовке социальных работников, продолжает увеличиваться: Испания, Израиль, Ирландия, Люксембург, Греция, Португалия, Дания, Индия, Египет. Как видим, социальная работа как профессия становится известной уже в странах третьего мира. Подготовка социальных работников включала в себя не только организационный, но и методический аспект. Учебные заведения, приступившие к работе, не имели еще квалифицированных преподавателей. Учебных пособий практически не бы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ША первыми учебниками были книги Амоса Уорнера "Американская благотворительность" и Мэри Ричмонд "Дружеский визит к беднякам: практическое руководство для работающих в благотворительных организациях". Подготовка кадров для социальной работы в Америке находилась еще в очень большой зависимости от усилий благотворительных организаций. Первыми преподавателями были члены общества благотворительности с большим опытом работы, но без педагогического образования. Студенты занимались без отрыва от работы, а учебная программа включала специальные темы для практической социальной работы в различных областях. Областями (направлениями) практической социальной работы того времени бы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условий жизни неблагополучных сем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ая работа в медиц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ая работа в школ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ая психиат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казанные области практической социальной работы имели самостоятельные учебные программы, что создавало трудности при переходе из одной области практической работы к другой. Необходимо заметить, забегая вперед, что все программы были направлены на обучение индивидуальной работе с клиентом. Групповая работа как самостоятельный и теоретически обоснованный метод социальной работы был введен в программы обучения социальных работников только в 40-е год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ем специфика социальной работы? Чем она отличается от работы медицинских сестер, врачей, учителей? Этот вопрос волновал как начинающих специалистов, так и преподавателей школ. В школах много размышляли о базовом образовании и его связи с практикой, о необходимом уровне профессионального образования, об общей подготовке и специализации повышенной сложности. Некоторые специалисты выступали против практики университетского образования для социальных работников. В частности, М. Ричмонд, считала, что университетская подготовка, связанная с необходимостью изучения большого количества научных дисциплин и научных школ, может подорвать присущую социальной работе ценностную основу включенности в благотворительность, подорвать веру студентов в бескорыстие. Она выступала за создание независимой от системы высшего образования школы социаль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есен факт, описываемый Дж. Лейби в американской Энциклопедии социальной работы. В 1915 году Национальная конференция благотворительности пригласила Абрахама Флекснера, ведущего специалиста в области профессионального образования в США, высказать свое мнение о том, является ли социальная работа профессией. Он ответил, что, по его критериям, социальная работа - не профессия. Однако его слова не произвели никакого впечатления на желающих заниматься социальной работой профессионально и не уменьшили поток заявлений в школы социальной работы. Более того, это стало стимулом для создания более рациональной и формализованной программы подготовки профессион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социация школ социальной работы в Америке, созданная в 1919 году главным образом для поддержания связей между школами, превратилась в форум для выработки нормативов учебной работы. В 1924 году Ассоциация разработала нормативы (учебные планы) для регулярных курсов обучения, для курсов подготовки ответственных работников в области социальной работы и для курсов, создаваемых при университе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инимальная, рассчитанная на год программа, предусматривала набор учебных курсов, преподаваемых как в классе, так и на практике (в поле). Эти учебные курсы получили признание в качестве нормативных курсов для обучения социальной работе. Включение программ социальной работы в систему университетского образования произошло в конце 30-х годов </w:t>
      </w:r>
      <w:r>
        <w:rPr>
          <w:lang w:val="en-US"/>
        </w:rPr>
        <w:t>XX</w:t>
      </w:r>
      <w:r>
        <w:rPr/>
        <w:t xml:space="preserve"> века, когда в Ассоциацию стали приниматься только школы, действовавшие в рамках высших учебных заведений. В этих школах обучение осуществлялось по программе, рассчитанной на два года и дающей право получения степени магистра. В Ассоциацию принимались только школы, обладающие такими программами. До 1974 года обучение по двухгодичной аспирантской программе оставалось единственной формой, признанной в качестве условия аттестации профессионального социального работника. Иными словами, критерием профессионализма стали считать наличие степени магис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вые практические шаги в области теоретического осмысления социальной работы были предприняты феминистками во многих странах западного мира - Алисой Соломон в Германии, Марией Гахери во Франции, Елизаветой Фрай в Англии, Джейн Адамс в США. Но наибольших успехов в области теоретических исследований добивается Мери Ричмонд. Она разработала метод индивидуальной работы с нуждающимися людьми. Первой работой М. Ричмонд в области теории социальной работы является фундаментальный труд "Дружеский визит к беднякам: руководство для работающих в благотворительных организациях". Помощь и поддержка осмыслялись ею как дружеская акция одного субъекта по отношению к другому. При этом, воздействие, по мнению автора, должно быть направлено не только на нуждающегося человека, но и на изменение отношения социального окружения, как правило, негативного к людям, испытывающим бедность и нищету. Эта книга вышла в 1899 году и стала первым учебником для социальных работников. В 1917 году выходит вторая книга под названием "Социальные диагнозы", в которой М. Ричмонд описывает теоретические и методологические основы индивидуальной социальной работы. Практика социальной работы с клиентами составляет и сейчас значительную часть профессиональной социальной работы, но в начале </w:t>
      </w:r>
      <w:r>
        <w:rPr>
          <w:lang w:val="en-US"/>
        </w:rPr>
        <w:t>XX</w:t>
      </w:r>
      <w:r>
        <w:rPr/>
        <w:t xml:space="preserve"> века, когда возникла социальная работа, метод индивидуальной работы с клиентами (case-work), заключенный в рамки медицинской модели, долгие годы был основным. Адаптируя к практике индивидуальной работы медицинские подходы диагноза и лечения, М. Ричмонд разрабатывает метод, позволяющий анализировать социальные и психологические проблемы клиента. В теорию социальной работы вводится терминология из медицинской практики, такая как "диагноз", "лечение", "клиент", но с новым семантическим значением.М. Ричмонд пишет, что в социальной работе важным моментом в каждом конкретном случае является оценка, постановка диагноза и выбор метода помощи на основе этого диагно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и должны быть научно обоснованы в отличие от тех моральных критериев, которыми пользовались благотворительные организации. "Изучение, диагноз, лечение" - таков образец, методика работы с клиентом. Социальный диагноз, по мнению М. Ричмонд, предполагает оценку личности клиента и его социального положения. Социальная помощь - это комплекс мер, в результате которых должен измениться клиент и его социальное окружение.</w:t>
      </w:r>
    </w:p>
    <w:p>
      <w:pPr>
        <w:pStyle w:val="Style18"/>
        <w:rPr/>
      </w:pPr>
      <w:r>
        <w:rPr/>
        <w:t>социальная работа женское движ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концепции автора, вмешательство ("интервенции" в терминологии М. Ричмонд) со стороны социального работника может осуществляться директивным и недирективным лечебным методом. В литературе их часто называют непосредственным и косвенным методами. "Директивное лечение" заключается в непосредственном взаимодействии - "ум на ум". Под этим термином исследователь понимала сложную процедуру взаимодействий, которые включают в себя: доверительные отношения, определенные позитивные чувства, которые должны возникать между социальным работником и клиентом, активизацию клиента для решения его собственных проблем. Доминирующими техниками здесь должны быть внушение, убеждение, дискуссия, а также личностные характеристики социального работника, такие как искренность, честность, участливость. "Недирективное воздействие" как косвенный метод лечения сводился к тому, что процесс оказания помощи сосредотачивался на окружении клиента, на изменении среды его обитания. Цель взаимодействия клиента с социальным работником состояла в том, чтобы клиент получил объективную картину собственной ситуации, личностных и социальных зависимостей, отношений в социальных институтах и сообществе в целом, осложняющих его социальное функционирование. В индивидуальной работе с клиентом, описанной в "Социальных диагнозах", прослеживается отход М. Ричмонд от метода морального убеждения и этических альтернатив и намечается переход к методам социально-психологического воздействия и взаимодействия. Впервые здесь представлен процесс взаимодействия социального работника и клиента. Процесс происходит как определенная последовательность действий, как процедура, подчиненная определенной логике. Впоследствии эта процедура оформляется в метод индивидуальной работы, ставший основополагающим в технологиях социальной работы. Принципы индивидуального подхода, разработанные М. Ричмонд, были рекомендованы к использованию для работы с различными категориями населения, а также начали применяться в работе с группами и общностями. Теоретические разработки М. Ричмонд имели большое значение не только для практики, они также нашли отражение в развитии теоретических школ и концепций социальной работы. В историческом плане к наиболее известным школам в теории социальной работы относятся диагностическая и функциональная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Диагностическая школ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иагностическая школа</w:t>
      </w:r>
      <w:r>
        <w:rPr/>
        <w:t xml:space="preserve"> (направление) была связана с колледжем Смита в Нью-Йорке, в котором готовили социальных работников для работы в психиатрических службах. Потребность в таких специалистах была очень велика, поскольку было много клиентов - ветеранов войны, испытывающих различного рода психологические проблемы. В качестве теоретической основы обучения была взята модель М. Ричмонд. Но она была истолкована не так, как ее трактовала М. Ричмонд, потому что речь шла не о клиентах, обеспокоенных проблемами бедности, а о клиентах, имеющих психологические проблемы. Социальная ситуация клиента отодвигалась на второй план. Акцент был сделан на диагнозе болезни клиента. В практическом взаимодействии социального работника и клиента, как отмечали теоретики этого направления, следует уделять особое внимание прошлому опыту клиента, его детским переживаниям, наклонностям, оценке личности. Это было время, когда появилась теория психоанализа З. Фрейда, и представители диагностической школы, по сравнению с другими направлениями, испытали на себе ее самое сильное влияние. Отношения между клиентом и социальным работником строились как авторитарные. Задача социального работника - лечение клиента, понимаемое как изменение его личности помощь в адаптации к окружающей сред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295289819"/>
      <w:bookmarkEnd w:id="1"/>
      <w:r>
        <w:rPr/>
        <w:t>Функциональная школ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то направление начинает развиваться с 30-х годов </w:t>
      </w:r>
      <w:r>
        <w:rPr>
          <w:lang w:val="en-US"/>
        </w:rPr>
        <w:t>XX</w:t>
      </w:r>
      <w:r>
        <w:rPr/>
        <w:t xml:space="preserve"> века в Пенсильвании. Клиент по-прежнему в центре внимания социальных работников, но методику индивидуальной психотерапии представители этой школы строят на процессе помощи, на том, как этот процесс должен быть организов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 время в США возрастает интерес к социальной среде и процессу оказания помощи, но не как к лечебному процессу, а, скорее, как к услуге, оказываемой в рамках социальной службы. На взгляды функциональной школы также повлиял психоанализ, но более поздний. В частности, были восприняты идеи О. Ранка, австрийского психоаналитика, который писал о том, что клиент сам желает изменить свою ситуацию, и он способен воспринимать помощь. Из теории Дж. Дьюи было заимствовано понятие "самоопределение", то есть право клиента решать за себя. Поэтому функциональная школа меньше внимания уделяла ранним детским впечатлениям и постановке диагноза. Для них стало более важным начало процесса изменений клиента. В рамках этой школы была предложена методика по организации помощи: ее предоставления и приема. Акцент делался на построении правильных взаимоотношений клиента и социального работника. Функциональная школа базировалась на принципе "здесь и теперь", когда в процессе взаимодействия социального работника и клиента актуализируется настоящий опыт клиента, его чувства и эмоциональные переживания. Отсюда основная задача виделась в том, чтобы помощь была осознана и принята клиентом. Для этого между социальным работником и клиентом устанавливаются партнерские взаимоотношения. Они оба несут равную ответственность за изменение ситуации. Главное, как писала теоретик функциональной школы Дж. Тафт, создание и развитие техник и методик помощи клиенту. Таким образом, происходит как бы переход к современному пониманию сущности социальной работы и отказ от формальных и авторитарных отношений между социальным работником и клиентом. Функциональная школа считала также, что на развитие человека оказывает влияние и социальное окружение, которое препятствует или способствует этому процессу. Помимо социального окружения играют роль и экономические, культурные факторы. Вместе с тем, индивид несет личную ответственность за самореализацию. Он должен находить баланс между своим индивидуальным развитием и тем, что он одновременно является членом определенного общества или группы. При взаимодействии с окружением индивид создает определенные модели поведения, имеющие тенденцию сохраняться всю жизнь. Изучение этих моделей необходимо для понимания того, как может расти и развиваться индивид. Социальный работник, выбирая те или иные формы работы, должен обеспечить движение в том направлении, в котором клиент хочет измен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30-40-е годы </w:t>
      </w:r>
      <w:r>
        <w:rPr>
          <w:lang w:val="en-US"/>
        </w:rPr>
        <w:t>XX</w:t>
      </w:r>
      <w:r>
        <w:rPr/>
        <w:t xml:space="preserve"> века теоретики диагностической и функциональной школ продолжают развивать метод индивидуальной работы, проходят дискуссии о приоритетах и методах поддержки нуждающихся, формируются подходы к групповой работе и работе в общине (коммьюни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циальной работе в настоящее время не существует единой теории, ее теоретическое знание представлено разнообразными общественно-социальными научными школами, в рамках которых развиваются основные исследовательские традиции, предлагающие практической социальной работе различные научные и научно-практические парадигмы. В разных странах специалисты-практики отдают предпочтение тем или иным теоретическим моделям социальной работы в зависимости от сложившихся традиций и общественных потребностей. В США, например, социальная работа, как правило, ориентируется на психоанализ, поскольку, по традиции основной акцент делается на индивидуально-личностный уровень. Хотя в последние десятилетия в этой стране появилось много технологий, использующих в качестве своей основы теоретические направления социальных наук. Отсутствие единого теоретического обоснования практики социальной работы, по мнению ученых, не означает, что в ней господствует анархия. Полученные знания, умения, навыки позволяют практикам отобрать из множества социальных ресурсов самые необходимые и эффективные для решения конкретной социальной проблемы. Есть даже мнение, что социальные работники имеют значительное преимущество перед работниками схожих профессий, поскольку опираются на плюралистическую научную концептуальную основу, которая постоянно развивается, расширяется и совершенствуется по мере расширения научного знания об обществе и челове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ширный международный опыт социальной работы свидетельствует об использовании нескольких групп теоретических моделей: психодинамических, моделей кризисного вмешательства, бихевиористских, системных и экологических, социально-психологических, коммуникационных, гуманистических, когнитивных, моделей правозащитной деятельности. Из перечня видно, что социальные работники используют как психолого-ориентированные модели, так и социологические модели. Психодинамические модели, основаны на психоанализе З. Фрей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классического психоанализа психодинамические модели в основном фокусируются на настоящем, а не прошлом человека, при этом анализируется восприятие им реальной ситуаци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ую роль в развитии социальной работы во всем мире сыграли четыре женщины, представляющие два основных направления социальной работы: психосоциальную или "клиническую" социальную работу, как ее называли раньше, и структурную социальную работу, или работу, ориентированную на социальное окружение кли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жозефин Шо Лоуэлл (1843 - 1905) была членом благотворительной организации в Нью-Йорке. По своим взглядам она была социал-дарвинисткой. Так, она считала, что причины бедности кроются в характере самих бедных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 Джозефин занималась исследованием характера бедных людей. Много сил она отдала административной работе, изучала положение женщин, принимала участие в женском движении, движении "сеттельмента", которое она подробно опис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чмонд Мери (1861 - 1928) занималась социальной работой с 1889 года первоначально в качестве помощника благотворительной организации в Балтиморе. В 1917 году она публикует свою, ставшую впоследствии знаменитой, книгу "Социальные диагнозы". Ее часто называли "матерью социальной терапии", и этому разработанному ею методу социальной работы была суждена долгая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йнолдс Берта (1883 - 1978) свою социальную работу начала в детском приюте в Бостоне, в котором было много цветных детей. Эта практика укрепила ее мнение, что менять необходимо не личность, а общество.Б. Рейнолдс увлекалась марксизмом, подвергла сомнению существующую экономическую структуру общества. Она считала, что социальный работник - это своего рода инструмент для социального контроля, и он должен сохранить статус-кво.Б. Рейнолдс относилась к поколению социальных работников, получивших специальную социальную подготовку, она профессионально занималась психоанализом. В своей деятельности она пыталась объединить теорию и практ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амс Джейн (1860 - 1935) скептически относилась к благотворительности. Джейн символизировала "новую современную женщину". Ее работа в рамках движения "сеттельмента" была высоко оценена, и в 1931 году она получила Нобелевскую премию.</w:t>
      </w:r>
      <w:r>
        <w:br w:type="page"/>
      </w:r>
    </w:p>
    <w:p>
      <w:pPr>
        <w:pStyle w:val="Heading1"/>
        <w:ind w:hanging="0"/>
        <w:rPr/>
      </w:pPr>
      <w:bookmarkStart w:id="2" w:name="__RefHeading___Toc295289821"/>
      <w:bookmarkEnd w:id="2"/>
      <w:r>
        <w:rPr/>
        <w:t>Список использованных источников и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Козлов, А.А. Социальная работа за рубежом: состояние, тенденции, перспективы. - М.: Флинта, 1998.</w:t>
      </w:r>
    </w:p>
    <w:p>
      <w:pPr>
        <w:pStyle w:val="Style13"/>
        <w:numPr>
          <w:ilvl w:val="0"/>
          <w:numId w:val="2"/>
        </w:numPr>
        <w:rPr/>
      </w:pPr>
      <w:r>
        <w:rPr/>
        <w:t>Корнюшина, Р.В. Зарубежный опыт социальной работы / Р.В. Корнюшина - Издательство Дальневосточного университета: Владивосток, 2004.</w:t>
      </w:r>
    </w:p>
    <w:p>
      <w:pPr>
        <w:pStyle w:val="Style13"/>
        <w:numPr>
          <w:ilvl w:val="0"/>
          <w:numId w:val="2"/>
        </w:numPr>
        <w:rPr/>
      </w:pPr>
      <w:r>
        <w:rPr/>
        <w:t>Социальная работа за рубежом: Учебное пособие / Сост. С.С. Новак, Е.Г. Лозовская, М.А. Кузнецова; Под общ. ред. Е.С. Новак. Волгоград: Издательство ВолГУ, 2001.</w:t>
      </w:r>
    </w:p>
    <w:p>
      <w:pPr>
        <w:pStyle w:val="Style13"/>
        <w:numPr>
          <w:ilvl w:val="0"/>
          <w:numId w:val="2"/>
        </w:numPr>
        <w:rPr/>
      </w:pPr>
      <w:r>
        <w:rPr/>
        <w:t>Энциклопедия социальной работы. Пер. с англ. В 3-х т. - М.: Центр общечеловеческих ценностей, 1994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4:00Z</dcterms:created>
  <dc:creator>Моше</dc:creator>
  <dc:description/>
  <cp:keywords/>
  <dc:language>en-US</dc:language>
  <cp:lastModifiedBy>SYSTEM</cp:lastModifiedBy>
  <cp:lastPrinted>2010-11-16T15:06:00Z</cp:lastPrinted>
  <dcterms:modified xsi:type="dcterms:W3CDTF">2011-09-01T06:44:00Z</dcterms:modified>
  <cp:revision>2</cp:revision>
  <dc:subject/>
  <dc:title>Реферат на тему: "Основные направления социальной работы с участием женщин"</dc:title>
</cp:coreProperties>
</file>