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Докла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на тему: Система просвещения ПМР – 20 лет: история, реальность, перспектив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Cs w:val="36"/>
        </w:rPr>
        <w:t>г. Тирасполь, 2010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Жизнь человека наших дней не только испытывает на себе столь же захватывающие, сколь и опасные колебания исторического движения времени, но и существенно меняет его отношение к самому себе, к себе подобному, к обществу и прир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круговороте дней и событий мы не всегда успеваем соотнести происходящее сегодня с аналогичными периодами прошлого. К примеру день сегодняшний: 24 июня 2010 г. Под утро Вы расстались с очередным выпуском средних общеобразовательных школ республики. Юбилейным выпуском года 65-летия Победы и 20-летия Приднестровской Молдавской Республики. Но не только этим примечателен день проведения нашей Конферен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Сегодня исполняется 610 лет со дня рождения изобретателя книгопечатня (1400-1468) И. Тутенберга. И сегодня другая Великая дата. Ровно 65 лет назад, 24 июня 1945 г., на Красной Площади в Москве прошел исторический Парад Победы в ознаменование разгрома фашистской Германии в Вов 1941-1945 годов. И думаю будет правильным поздравить ветеранов - победителей и почтить память павши х в этой жесткой и страшной во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браз человека и его жизненного мира образуют гуманистическую основу современного общества и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Человеческий разум, раскрывающий себя в сфере науки и образования, культуры и искусства, это и есть область подлинных вершинных ценностей, это восхождение человека по пути совершенствования, гармоничного творчества себя и своих отношений с естественной средой обитания. Создание условий для всестороннего развития личности на всех этапах ее формирования – основная задача государственной политики в области просвещения. Еще в 12 веке персидский поэт и философ Самарканди писал: «Обычай и законы человеческие таковы, что если в начале роста, в самом детстве в расцвете юных сил, когда ум и рассудок очень восприимчивы и не перегружены, когда дарование и способности в расцвете, - если в это время человек ничего не постигает в науках, то не постигнет и в последствии в течении долгой жизн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2 сентября 2010 года мы будем отмечать 20-летие со дня образования нашего государства – Приднестровской Молдавской Республики. И опять историческая параллель – именно в этот день все прогрессирующее человечество будет отмечать 65 лет со дня окончании Второй мировой войны. Прошлое и настоящее рядом. Без памяти о прошлом нет настоящего и не может быть будущег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настоящее время всеми министерствами и ведомствами анализируется весь период становления и развития своей отрасли и направлени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В ходе Конференции нам предстоит рассмотреть историю становления и развития системы просвещения Приднестровской Молдавской Республики, проанализировать и оценить, что удалось сделать, над чем предстоит работать и ответить на главный вопрос: насколько нам удалось создать условия для реализации конституционных прав граждан определенных статьями 41 и 44 Конституции Приднестровской Молдавской Республи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«Каждый имеет право на обра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Гражданам гарантируется получение бесплатного среднего общего и среднего профессионального образования в государственных образовательных учреж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Каждый вправе на конкурсной основе в соответствии со своими способностями бесплатно получить высшее образование в государственных образовательных учреж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сновное общее образование обяза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риднестровская Молдавская Республика устанавливает государственные образовательные стандарты, поддерживает различные формы образования и самообразова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«Граждане Приднестровской Молдавской Республики имеют право на свободу художественного, научного и технического творчества. Интеллектуальная собственность охраняется законом. Государство заботится о культурном, научном и техническом развитии общества.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20 лет по историческим меркам срок не великий. Однако по масштабности событий, которые происходили в сфере просвещения в этот короткий отрезок исторического времени, он достоин того, чтобы о нем говорили, вспоминали, рассказывали. 12 марта 1991 года Постановлением о создании Республиканского управления науки, народного образования, культуры и религии началась история становления системы просвещения ПМР. Для работы этого органа фактически не было никаких условий, все приходилось начинать с нуля: набирать кадры, обеспечивать рабочими местами, устанавливать вертикальные и горизонтальные связи и т.д. Словом, это был революционный период, когда одним из приоритетов было подчинить все субъекты деятельности в сфере просвещения вновь созданному органу государственной власти. Надо сказать, что с этой задачей Республиканское управление в целом справилось. Была проведена инвентаризация всех учебных заведений, установлены рабочие контакты, проведены различные встречи и совещания. Вместе со становлением органа власти росли и набирались опыта кадры. Руководство нашей республики, учитывая реальную ситуацию, стремясь поднять авторитет и значимость этого органа, 8 сентября 1992 года принимает решение о формировании на базе Республиканского управления Министерства науки, народного образования, культуры и культов. В этот же день Указом Президента ПМР создается Государственный Комитет по делам молодежи, спорта и туризма. Работая в статусе Министерства, этот орган стал локомотивом преобразовательной политики в сфере просвещения. Усложнялись задачи, связанные с развитием учебных заведений, совершенствовалась методическая работа, приходилось все больше внимания уделять материальному обеспечению организаций просвещения. Закономерными становятся реформы управленческих структур, позволяющие глубже вникать в производственные проблемы, быстрее реагировать на жизненные ситуации, возникающие в конкретном учреждении. С этой целью 28 апреля 1995 года создается Министерство народного образования и, как следствие, 23 июня 1995 года от него отпочковывается Республиканское управление культуры. Эти преобразования при всех издержках организационно-строительного характера носили прогрессивный характер и позволили целенаправленно заниматься проблемами народного образования - Министерству народного образования, проблемами культуры - Республиканскому управлению культуры. 5 февраля 1997 года в сферу руководства и развития со стороны Министерства народного образования попадает и наука, соответственно, этот орган стал называться Министерством народного образования и нау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Завершалось ХХ-тое столетие, мы приближались к 10-летию образования Приднестровской Молдавской Республики и снова в поле зрения руководства оказались вопросы оптимизации управления органов государственной власти. Учитывая достаточно стабильное развитие всех сфер общественной жизни, понимая необходимость более масштабной и более слаженной работы всех органов и учреждений науки, образования, культуры, спорта и молодежной политики, руководство республики 25 июля 2000 года принимает решение о слиянии вышеназванных управленческих структур в единый государственный исполнительный орган - Министерство просвещения Приднестровской Молдавской Республики. Во исполнение Распоряжения Президента Приднестровской Молдавской Республики от 7.02.2008 г. №104 рп «О мерах по совершенствованию государственного управления в сфере науки и технологий Приднестровской Молдавской Республики» с 1.07.2008 г. Министерство просвещения было реорганизовано путем присоединения Государственного учреждения «Центр науки и технологий Приднестровской Молдавской Республик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 этого момента начинается масштабная слаженная работа по обеспечению реализации государственной политики в важнейшей социальной сфере общества - в сфере просвещения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В настоящее время, согласно действующего Положения о Министерстве просвещения, сферой государственного регулирования и управления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образование и нау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культу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изическая культура и спор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дополнительное образова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- молодежная полит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оциальная защита дет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международное сотрудничество в области пр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Реализацию государственной политики по всем этим направлениям осуществляют 90 штатных сотрудников министерства, в том числе по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общее образование – 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профессиональное образование – 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науки и технология – 1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культура – 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изическая культура и спорт – 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дополнительное образование и молодежная политика – 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инансово-экономическая политика – 1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При министерстве просвещения сформированы 7 органов государственно-общественного соуправления: Коллегия Министерства просвещения, Государственная Аккредитационная Коллегия и 5 Сов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бучением и воспитанием будущего Приднестровья занимаются 25 075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Это 23% от общего числа работающих в ПМР (107 232) и около 69% занятых в бюджетной сфере. Из них 14 509 это педагогический состав и 10 566 сквозные профессии. От общего числа работающих в системе просвещения % занятых в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бразование и наука – 46,6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Культура – 8,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Физическая культура и спорт – 3,2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редний возраст – 46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По сравнению с предыдущими годами отмечается некоторое омоложение кадров, однако проблема наличия мужчин – педагогов не снизило своей акту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 формированием системы создавалась и совершенствовалась правовая б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ся деятельность системы просвещения в настоящее время регулируется 309 нормативно-правовыми актами разного уровня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1. Образование - 199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общее образование и охрана прав детства – 7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дошкольное образование – 3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начальное профессиональное и среднее профессиональное образование – 4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высшее профессиональное образование – 3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2. Дополнительное образование и молодежная политика – 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3. Культура – 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4. Спорт, физическая культура и туризм – 2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5. Наука -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первые в 2009 году законодательная база отрасли была направлена на экспертную оценку в Комитет по образованию Государственной Думы Российской Федерации оп итогам которой, мы получили ответ: …что представленные данные свидетельствуют о соответствии законодательства Приднестровской Молдавской Республики законодательству Российской Федерации (письмо Г.А. Балыхина от 22.12.2009 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Таким образом, следует констатировать, что система просвещения Приднестровской Молдавской Республики работает и развивается в едином культурно-образовательном и правовом поле с Российской Федерацией. Практическая реализация законодательно закрепленных норм и положений по обеспечению государственной политики осуществляется республиканскими и муниципальными органами управления, руководителями и работниками организаций просвещения в соответствии с разграничением полномочий согласно ст. 28, 29, 30, 31, 32 базового Закона «Об образовании» Приднестровской Молдавской Республи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Вся эта общая, системная многолетняя работа позволила создать и сформировать эффективную многоуровневую систему просвещения, включающую в себя организации образования, культуры, физической культуры и спорта, научно-образовательные центры, молодежные объединения. Остановлюсь кратко на состоянии, результатах и перспективах развития каждого направления. Более подробно Вы рассмотрите эти вопросы на соответствующих секциях во второй половине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качестве главных итогов и достижений за истекший период по основным направлениям деятельности необходимо отмет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области образования и нау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озданы условия для получения качественно образования на 3 официальных языках: русском, молдавском и украинском. В 2010 году открыт Республиканский украинский культурно-образовательный комплекс «Джерела». Принята концепция о создании аналогичного молдавского комплек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обеспечена вариативность образовательных услуг на всех уровнях системы 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формирована система программно и учебно-методического обеспечения на основе российских образовательных стандартов. В этом отношении не могу не отметить большую работу проделанную Коллективом Приднестровского государственного института развития образования (ректор М.Я. Макаров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практически сформирована система независимой оценки качества образования выпускников всех типов организаций 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охранена и развивается система начального и среднего 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- значительные преобразования произошли в сфере высшего образования и науки. Вы помните, что вначале был только Педагогический институт им. Т.Г. Шевчен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егодня в Приднестровье успешно работают 4 государственных ВУЗа (ПГУ, ПВМК, ТЮИ, ПГИРО), 7 научно- образовательных центра, 6 филиалов ВУЗов других 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едущим научно-образовательным центром Республики является ПГУ им. Т.Г. Шевченко (ректор С.И. Берил), который успешно прошел аттестацию комиссии Россобрнадзора, по итогам которой 7-9 июля пройдет Выставка - Презентация ВУЗа в Государственной Думе Российской Федерации, а 17 июля заседание Коллегии Министерства образования и науки РФ. Сегодня утром делегация Приднестровья ректора Берила С.И. вылетела в Страсбург для представления системы образования на Семинар Совета Европы по образованию. Думаю, что такие результаты достойны аплодис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2. В области куль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охранены и развиваются все республиканский культурные цен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- Из года в год растет качество проведения республиканских конкурсов и фестива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ерьезная работа проводится по систематизации и сохранению культурного наследия нашего многонационального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Государственные коллектив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Государственный симфонический оркест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Государственный ансамбль музыки и танца «Виорик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Государственный театр драмы и комедии им. Н.С. Аронецк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муниципальные творческие коллективы, творчество членов профессиональных союзов писателей, художников, дизайнеров, фотохудожников достойно представляют нашу культуру и искусство далеко за ее пределами. Свидетельство тому: Дни Приднестровья в Москве, Год Приднестровья в Республике Южная Осетия, успешные гастроли в Китае, Франции, России, Украине, Молдове и др. стран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3. В области физической культуры, спорта и туриз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о дня образования Приднестровская Молдавская Республика строит социально-ориентированную модель системы физической культуры и спорта, основной целью которой является: оздоровление граждан, формирование навыков здорового образа жизни, гармоничное воспитание здорового, физически крепкого поколения, а также достойное выступление приднестровских спортсменов на крупнейших спортивных международных соревнованиях европейского и миров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Сегодня в государственной и муниципальной собственности находятся 829 спортивных сооружений, 317 из которых функционируют в сельской местности. Активными и регулярными занятиями физической культурой и спортом занято около 108 тыс. приднестровцев. Сохранена и развивается сеть спортивных школ (27 учреждений спортивной направленности, которые посещают более 12 тыс. детей и молодёжи). В спортивных школах республики развиваются: бокс, различные виды борьбы, лёгкая атлетика, настольный теннис, шашки, шахматы, футбол, гандбол, художественная гимнастика, спортивная акробатика, гребля на байдарках и каноэ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О достижениях спортсменов говорил Президент И.Н. Смирнов, повторяться не буду. Однако хочу отметить, что в настоящее время проходит согласование новая редакция Закона ПМР «О физической культуре и спорта», на основании которого должна быть разработана ГЦП поддержки развития спорта высших дости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В области молодежной политики и дополнительного образования ведется системная многоплановая работа. Отрадно отметить сложившееся межведомственные взаимодействия МВД, Министерства обороны, МГБ, Государственных администраций, общественных структур в вопросах воспитания юных приднестровцев. В ПМР около 1030 зарегистрированных общественных объединений различных правовых форм (из них до 100 организаций - молодежных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следнее время молодежные делегации Приднестровья достойно представляют государство на различных международных фору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1. Участие молодежной делегации Приднестровья (уже в 11 раз) в Международном молодежном фестивале дружбы народов «Дружба» на стыке границ России, Украины и Белору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2. В 2009 году молодежные делегации Приднестровья приняли участие в работе следующих международных форумов: </w:t>
      </w:r>
      <w:r>
        <w:rPr>
          <w:bCs/>
          <w:szCs w:val="32"/>
        </w:rPr>
        <w:t>Вперв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- Международный молодежный форум «Роль молодежи и молодежных организаций в жизни общества </w:t>
      </w:r>
      <w:r>
        <w:rPr>
          <w:bCs/>
          <w:szCs w:val="32"/>
        </w:rPr>
        <w:t xml:space="preserve">и </w:t>
      </w:r>
      <w:r>
        <w:rPr>
          <w:szCs w:val="32"/>
        </w:rPr>
        <w:t>становлении государств. Перспективы международного сотрудничества: «Апсны - 2009» в г. Сухум, Республика Абхазия с 14 по 17 декабря 2009 г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- </w:t>
      </w:r>
      <w:r>
        <w:rPr>
          <w:szCs w:val="32"/>
          <w:lang w:val="en-US"/>
        </w:rPr>
        <w:t>IV</w:t>
      </w:r>
      <w:r>
        <w:rPr>
          <w:szCs w:val="32"/>
        </w:rPr>
        <w:t xml:space="preserve"> Международный молодежный форум «Мир - территория без наркотиков» в г. Москва 14-18 декабря 2009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bCs/>
          <w:szCs w:val="32"/>
        </w:rPr>
        <w:t xml:space="preserve">Во второй раз: </w:t>
      </w:r>
      <w:r>
        <w:rPr>
          <w:bCs/>
          <w:color w:val="FFFFFF"/>
          <w:szCs w:val="32"/>
        </w:rPr>
        <w:t>приднестровский республика просвещение молодеж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- </w:t>
      </w:r>
      <w:r>
        <w:rPr>
          <w:szCs w:val="32"/>
          <w:lang w:val="en-US"/>
        </w:rPr>
        <w:t>II</w:t>
      </w:r>
      <w:r>
        <w:rPr>
          <w:szCs w:val="32"/>
        </w:rPr>
        <w:t xml:space="preserve"> Международный детский Саммит «Межнациональный диалог» с 23 по 27 марта 2009 года в г. Моск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32"/>
        </w:rPr>
        <w:t xml:space="preserve">Впервые </w:t>
      </w:r>
      <w:r>
        <w:rPr>
          <w:szCs w:val="32"/>
        </w:rPr>
        <w:t xml:space="preserve">в рамках международного сотрудничества между молодежными организациями ПМР </w:t>
      </w:r>
      <w:r>
        <w:rPr>
          <w:bCs/>
          <w:szCs w:val="32"/>
        </w:rPr>
        <w:t xml:space="preserve">и </w:t>
      </w:r>
      <w:r>
        <w:rPr>
          <w:szCs w:val="32"/>
        </w:rPr>
        <w:t>Республики Беларусь 6 ноября 2009 года состоялся Международный фестиваль команд КВН «Кубок Содружества - 2009», в котором приняли участие 2 команды КВН из Республики Беларусь и одна команда КВН из Приднестров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это году впервые молодежная делегации ПМР в июле примет участие в международном молодежном фестивале «Селигер - 2010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ызывают озабоченность попытки западных идеологических центров через неправительственные молодежные организации изменить мировоззрение нашей молодежи. В связи с этим призываю вас быть внимательными и ответственными при реализации государственной молодежной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Экономика образ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снова государственных гарантий получения гражданами социальных услуг в области просвещения - это государственное и муниципальное финансирование расходов, связанных с их осущест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За рассматриваемый период в системе просвещения было принято, реализовывалось и реализуются 15 ГЦП – это больше чем в любой другой сфере. (перечню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 вновь принятой программе школьная мебель все учащиеся основной школы республики 1 сентября сядут за новые парты. Проходит процедуру согласования еще одна программа «Спортивное оборудование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Ежегодно наше государство выделяет финансирование на нужды просвещения, которые составляют около 20% средств консолидированного бюджета. Размеры финансирования организаций системы просвещения устанавливаются Законом «О Республиканском бюджете» на каждый финансовый год и не индексируется в соответствии с темпами инфля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Темпы развития просвещения, требований общества к качеству и разнообразию услуг в нашей отрасли опережают формирование бюджетов и поступление бюджетного финанс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оциальная защи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собая забота государства дети-сироты, дети, оставшиеся без попечения родителей. Совершенствуется законодательство в области социальной защиты детства. К сожалению, у нас есть печальный опыт с усыновителями Гречушкиными, в результате, которого погибли д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настоящее время процедура усыновления законодательно закреплена в судеб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республике насчитывается 1870 детей-сирот и детей, оставшихся без попечения, забота о которых наша с вами первоочередная зад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Международное сотрудничеств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На протяжении последних лет в рамках межправительственных соглашений и международного сотрудничества в области образования в вузы Российской Федерации и Украины по итогам отбора поступают выпускники приднестровских школ, так с 2006 года в вузы РФ было зачислено 330 человек (в 2009 году – 150 человек) в рамках квоты для соотечественников из Приднестровья, в вузы Украины в 2009 году – 100 челове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Не могу не отметить системную работу 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А по образованию РФ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У по надзору за качеством образования (заключен договор в 2009 году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ИПИ (заключается договор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ЦП (заключается договор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Комитеты Госдумы РФ по образованию, науке, молодежной политик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Департаментами по образованию Правительства Москв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оответствующими министерствами Республики Южная Осетия и Абхазия (заключены договоры о сотрудничеств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2009 году Международное научно-техническое сотрудничество осуществлялось согласно 135-ти заключенным договорам между научными (научно-образовательными) учреждениями ПМР с аналогичными учреждениями 9-ти зарубежных стран. В отчетном году было заключено 11 новых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Наибольшее число международных договоров заключено Приднестровским государственным университетом им. Т.Г. Шевченко – 106 из 135 или около 80% от всех договоров науч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Между научными организациями ПМР и РФ заключено 72 договора или 53%, Украины – 48 договоров или 36%, других стран СНГ – 12 договоров или 9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Международные связи в сфере молодежной политики развиваются уже </w:t>
      </w:r>
      <w:r>
        <w:rPr>
          <w:bCs/>
          <w:szCs w:val="32"/>
        </w:rPr>
        <w:t>в течение десяти лет. Это, прежде всего, ежегодное у</w:t>
      </w:r>
      <w:r>
        <w:rPr>
          <w:szCs w:val="32"/>
        </w:rPr>
        <w:t xml:space="preserve">частие представителей Министерства просвещения в Международных совещаниях представителей структур по делам молодежи и молодежных общественных объединений; участие делегации Приднестровья в Международных ярмарках молодежных инициатив; ежегодное участие молодежной делегации Приднестровья в Международных молодежных фестивалях «Дружба» на стыке границ России, Украины и Белоруссии. </w:t>
      </w:r>
      <w:r>
        <w:rPr>
          <w:bCs/>
          <w:szCs w:val="32"/>
        </w:rPr>
        <w:t>Данные мероприятия проходят под эгидой государственных структур трех государств: России, Украины и Белоруссии, курирующих вопросы молодежной политики. Делегация Приднестровья приглашается на данные мероприятия в качестве равноправного учас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июне 2009 года было заключено соглашение о сотрудничестве в сфере молодежной политики с Министерством по делам молодежи, спорта и туризма Республики Южная Осе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В 2009 году молодежные делегации Приднестровья приняли участие в работе ряда международных форумов, среди которых: Международный молодежный форум «Роль молодежи и молодежных организаций в жизни общества и становлении государств. Перспективы международного сотрудничества: «Апсны - 2009» в г. Сухум, Республика Абхазия; </w:t>
      </w:r>
      <w:r>
        <w:rPr>
          <w:szCs w:val="32"/>
          <w:lang w:val="en-US"/>
        </w:rPr>
        <w:t>IV</w:t>
      </w:r>
      <w:r>
        <w:rPr>
          <w:szCs w:val="32"/>
        </w:rPr>
        <w:t xml:space="preserve"> Международный молодежный форум «Мир – территория без наркотиков» в г. Москва, II Международный детский Саммит «Межнациональный диалог» в г. Моск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беспечение системного непрерывного развития отрасли напрямую связано с совершенствованием форм и методов управления, повышением квалификации управленческих кадров и подготовкой его резерва. Вся эта деятельность в системе просвещения переводится на новый качественный уровень. Достигнута договоренность с институтом управления образованием Российской академии наук (директор, доктор педагогических наук Кравцов Сергей Сергеевич) о совместной работе и заключении соглашения о сотрудничестве. Институт занимается научными исследованиями и разработками по следующим основны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управление в системе 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экономика 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нормативно-правовое обеспечение образован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что для нашей системы является актуальным и значим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ущественные коррективы в управленческую деятельность вносят информационные технологии, позволяющие оперативно решать многие вопросы, в том числе и по обеспечению обратной связи с потребителями образовательных услуг. Анализ работы сайта Министерства просвещения за период с 14 сентября 2009 года (дата открытия) по 23 июня 2010 г., т.е. неполных 10 месяцев, показал: количество зарегистрированных посещений 14 182 из 39 стран.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Приднестровье – 12 77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Россия – 97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Украина – 20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Молдова – 6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Германия – 4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Беларусь – 2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Казахстан – 2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США – 1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Польша – 1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Франция –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Япония, Латвия, Испания, Израиль, Италия, Швейцария, Болгария, Румыния, Канада, Австрия, Узбекистан, Грузия, Филиппины, Турция, Литва, Греция, Колумбия, Индия, ОАЭ, Голландия, Морокко, Чехия, ЮАР, Бельгия, Финляндия, Португалия, Бразилия, Сербия, Норвегия от 1 до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ходе итоговой аттестации страницы посвященные материалам проведения тестирования с 4 по 11июня посетили 6 500 пользовате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Только - 4 июня – 1 475 (итоги экзамена по русскому языку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- 5 июня – 1 606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 xml:space="preserve"> </w:t>
      </w:r>
      <w:r>
        <w:rPr>
          <w:szCs w:val="32"/>
        </w:rPr>
        <w:t>3 08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- 11 июня – 3 384 (итоги экзамена по математик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При этом вопросов на страницу прямой связи и вопрос-ответ поступило ТОЛЬКО 75, это около 1% от числа работавших с сай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Интернет и информационные технологии прочно вошли в деятельность каждого учреждения. К 1 сентября 2010 года благодаря проекту осуществляемому совместно с Фирмой ЗАО «Интерднестркомом» все школы республики будут подключены к сети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переди решения вопросов по замене устаревшей компьютерной техники, подключение тех учреждений культуры, спорта которые не имеют до сих пор эти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Анализ перспектив развития автоматизированных систем управления (АСУ) различного назначения дает основание полагать, что в ближайшие годы главные трудности их создания и эксплуатации, их эффективность будут определяться не столько трудностями разработки технологического, программного, математического обеспечения, сколько сложностями учета при проектировании средств диалога с ЭВ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С появлением АСУ возникла особая форма человеческой деятельности, связанная с преобразованием способа получения формализованной информации и логики самого процесса мышления, она получает все большее распространения и требует пристального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К настоящему времени проведены многочисленные исследования особенностей деятельности специалистов различного профиля с использованием компьютерной технологии. Нет, пожалуй, ни одной сферы деятельности</w:t>
      </w:r>
      <w:r>
        <w:rPr>
          <w:iCs/>
          <w:szCs w:val="32"/>
        </w:rPr>
        <w:t xml:space="preserve"> </w:t>
      </w:r>
      <w:r>
        <w:rPr>
          <w:szCs w:val="32"/>
        </w:rPr>
        <w:t>человека, куда бы не были внедрены видеодисплеи, где бы не решались с их помощью задачи ввода и сбора информации, обработки слов и текстов, интерактивной коммуникации. Обращаю Ваше внимание, что все материалы сегодняшней Конференции будут выложены на сайте Министерства просвещения уже зав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этому прошу руководителей всех уровней уделять особое внимание компьютеризации профессиональной деятельности создающей условия для повышения эффективности труда и внедрения современных технологий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Подводя итоги сказанному позвольте заметить: много сделано, еще больше предстоит сделать. При этом обеспечивать поступательное развитие отрасли предстоит не в упрощающихся условиях, а в усложняющемся современном мире, где проблема психологического стресса населения, в том числе специалистов различных областей профессиональной деятельности, приобретает все возрастающую научную и практическую актуальность в связи с непрерывным ростом социальной, экономической, экологической техногенной, личностной экстремальности нашей жизни и существенным изменением содержания и условий труда у представителей многих професс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Существенное повышение уровня общей тревожности, напряженности, беспокойства у многих категорий людей под влиянием природных бедствий (земле трясений, наводнений и т. п.), техногенных катастроф (взрывов, аварий на транспорте, промышленных объектах) региональных и межнациональных конфликтов, локальных войн и террористических актов, связанных с гибелью людей, массовым физическим и психическим травматизм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 оценкам многочисленных экспертов в настоящее время значительная часть населения страдает психическими расстройствами, вызванным острым или хроническим стрессом. Он приобретает масштабы эпидемии и представляет собой основную социальную проблему соплеменного общества. В этих условиях роль каждого работника системы возраст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Одно должно остаться неизменным и это отражено в главных выводах постановляющей части проекта Резолюции Конференции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Создание условий для развития и саморазвития личности каждого гражданина Приднестровской Молдавской Республики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Обеспечение исторической преемственности поколений, воспитание бережного отношения к историческому и культурному наследию представителей народов и наций, населяющих Приднестровскую Молдавскую Республику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32"/>
        </w:rPr>
        <w:t>Обеспечение вхождения системы просвещения Приднестровской Молдавской Республики в культурно-образовательное пространство Российской Федерации, в единое образовательное пространство стран СН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Завершая свое выступление, скажу, что это только начало разговора о том, что сделано за 20 лет и что предстоит сделать в очередные 20. Продолжение следует в рамках работы секций во второй половине дня, завтра на итоговой Коллегии Министерства просвещения, а затем на традиционных августовских педсоветах в городах и районах нашей Республ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При подготовке к августовским педагогическим форумам прошу обратить внимание и постараться избежать тех недостатков, о которых идет речь в статье «Август - 2010: слово предоставляется учителю….» Нины Ивановны Целищевой. (Журнал «Народное образование» №5, 2010г.). Традиционно этот выпуск журнала посвящен августовским конференции и тем проблемам, которые достойны обсуждения на всероссийском педагогическом фору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Еще раз поздравляю всех присутствующих с окончанием очередного учебного года и предстоящим 20-летием дорогой и любимой нами Приднестровской Молдавской Республ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Мира, добра, благополучия, любви и счастья на родной Зем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32"/>
        </w:rPr>
      </w:pPr>
      <w:r>
        <w:rPr>
          <w:color w:val="FFFFFF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6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8"/>
      <w:szCs w:val="28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1:00Z</dcterms:created>
  <dc:creator>Star</dc:creator>
  <dc:description/>
  <cp:keywords/>
  <dc:language>en-US</dc:language>
  <cp:lastModifiedBy>SYSTEM</cp:lastModifiedBy>
  <cp:lastPrinted>2010-06-24T07:53:00Z</cp:lastPrinted>
  <dcterms:modified xsi:type="dcterms:W3CDTF">2011-09-01T06:41:00Z</dcterms:modified>
  <cp:revision>2</cp:revision>
  <dc:subject/>
  <dc:title>Министерство просвещения</dc:title>
</cp:coreProperties>
</file>