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 «Ярославский государственный педагогический университет</w:t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К.Д.Ушинского»</w:t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уризма и социально-культурного сервиса</w:t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00103 – «Социально-культурный сервис и туризм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 «Организация молодежного туризм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346 группы специальности СКСи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на Мария Николаев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й руководитель: зав. кафедрой туризма и СКС, канд. геогр. наук, доцент Морозова Вера Венедиктов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научного руководителя о допуске к защит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научного руководителя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убличной защиты раб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ценка, подпись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ль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. Молодежный отдых как разновидность социального туризм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сновные понятия социального туризм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История развития молодежного туризм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Молодежный туризм в СССР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Современное состояние молодежного туризма в Росси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I. Особенности организации молодёжного отдых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1. Особенности молодежного туризм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Международное Студенческое Удостоверение ISIC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Транспорт для путешествующей молодеж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4 Особенности выбора средств размещения при организации молодежного туризм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 Средства размещения эконом-класс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 Ассоциации и объединения хостело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 Развитие хостелинга в Росси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III. Проведение социологического опроса среди молодежи на предмет выявления потребностей в видах туризм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передвижение людей в туристских целях охватило все страны земного шара, и благодаря этому контакты между людьми из разных стран стали повседневной реальностью. В результате – сейчас туризм является одним из самых динамично развивающихся видов международного бизне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ские компании обеспечивают быстрое перемещение в любой конец света, позволяя решать деловые вопросы; большая часть путешествий связана с потребностями людей в релаксации и улучшении здоровья, в удовлетворении познавательных потребност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мирового туристского развития особое и значительное место на сегодняшний день отводится молодежному туризму. Во всей системе мирового туризма доля молодежного туризма ежегодно увеличивается на 1,5%. Значительно изменилась и структура возрастного состава туристских потоков. Теперь доля путешествующих лиц до 30 лет занимает более 40 % турпото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од определение «молодежный туризм» попадает особый вид путешествий, иногда молодые люди предпочитают отдыхать большими компаниями, объединенных общей целью и хотят познать мир. В случае если говорить о молодежном туризме, следует особо отметить, что именно эта сфера путешествий является весьма перспективной. Главной целью молодежного туризма является познание мира, весьма полезны и популярны поездки по своей стране. Потрясающие перспективы, раскрывающиеся в поездке, дают возможность познать историю и много нов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туризм развивает наиболее динамический и активный элемент производительных сил региона и потому способствует повышению ресурсного потенциала дестинации в целом. Молодежь - это фактор социальных перемен, инновационная сила. Это не только объект воздействия со стороны общества и государства, но и потенциально наиболее энергичный и новаторский субъект общественного разви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в возрасте от 14 до 30 лет как одна из социально незащищенных групп в полной мере подвержена воздействию негативных факторов внешней среды. Урбанизация, ограниченные возможности для полноценного развития и реализации своего потенциала, гиподинамия и другие стрессовые ситуации вызывают повышенную потребность у молодёжи в доступных оздоровительных, рекреационных, развлекательных услугах. Решение этой проблемы наряду с духовным оздоровлением нации является одной из стратегических задач, как на федеральном, так и на региональном уровне. В этой связи является актуальной задача разработки особого подхода к организации туристского обслуживания молодеж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Объектом исследования выступает молодежный туриз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редметом исследования являются </w:t>
      </w:r>
      <w:r>
        <w:rPr>
          <w:rFonts w:cs="Times New Roman" w:ascii="Times New Roman" w:hAnsi="Times New Roman"/>
          <w:sz w:val="28"/>
          <w:szCs w:val="28"/>
        </w:rPr>
        <w:t>особенности организации молодежного тур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работы является анализ особенностей организации молодежного тур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Указанная цель обусловила постановку и необходимость решения следующих основных задач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обенностей молодежного отдыха в рамках социального туризма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Определить воздействие молодежного туризма на экономику, социум и окружающую среду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хнологических особенностей молодежного туризма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циологического опроса среди молодежи на предмет выявления потребностей в видах тур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проводилось с помощью основных методов: анализ имеющихся материалов, представленных в виде периодических изданий о туризме, путеводителей, электронных публикаций в сет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, сообщений в средствах массовой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разделе работы дается общая характеристика молодежного туризма. Рассматривается само понятие «социальный туризм», а так же его история, современное состоя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разделе изучается специфика организации молодежного туризма. Здесь же были рассмотрены основные средства размещения для молодежи: хостелы и малозвездные гостиницы. Так же внимание было уделено современному состоянию хостелинга в России. Кроме того, были рассмотрены различные виды транспорта, скидки и льготы для путешествующей молодеж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й части работы среди молодежи Ярославской области было проведено социологическое исследование на предмет выявления потребностей в различных видах туризма. Была составлена анкета, по результатам которой была составлена сводная таблица а так же произведен анализ результатов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Глава </w:t>
      </w:r>
      <w:r>
        <w:rPr>
          <w:rFonts w:cs="Times New Roman" w:ascii="Times New Roman" w:hAnsi="Times New Roman"/>
          <w:sz w:val="28"/>
          <w:szCs w:val="32"/>
          <w:lang w:val="en-US"/>
        </w:rPr>
        <w:t>I</w:t>
      </w:r>
      <w:r>
        <w:rPr>
          <w:rFonts w:cs="Times New Roman" w:ascii="Times New Roman" w:hAnsi="Times New Roman"/>
          <w:sz w:val="28"/>
          <w:szCs w:val="32"/>
        </w:rPr>
        <w:t>. Молодежный отдых как разновидность социального туриз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концепция, что молодые люди на этапе своего жизненного пути до 25 лет, пока не завели семью и детей, должны посмотреть мир, совершить путешествия, узнать, как живут другие народы. Это поможет им выбрать правильный путь в жизни, сформировать собственные жизненные принципы. Путешествия для молодежи — это стиль жизни развитого социального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многие люди в возрасте до 26 лет могут позволить себе хотя бы раз в 1-2 года совершить какое - либо путешествие, в том числе и в рамках высшего 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молодежные туры получили большое распространение. Они фактически составляют особый вид туризма по его особенностям организации и исполнения.[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пективность и популярность молодежного туризма в настоящее время в мире явно растет. В соответствии с существующими данными в рамках молодежного туризма возраст обычно составляет от двадцати до двадцати пяти лет. И количество туристов неизменно увеличивается, особенно в странах Европы, что обусловлено стабильной экономической ситуацией этих государ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сновные понятия социального туриз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законе «Об основах туристской деятельности в Российской Федерации» от 24.11.1996 г. № 132-ФЗ сказано: «туризм социальный – туризм, полностью или частично осуществляемый за счет бюджетных средств, средств государственных внебюджетных фондов (в том числе средств, выделяемых в рамках государственной социальной помощи), а также средств работодателей». [2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ми словами, социальный туризм – это любой вид туризма (познавательный, курортный, экологический, сельский и т.д.), расходы на который полностью или частично оплачиваются туристу из финансовых источников, предназначенных на социальные нуж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оциальный туризм рассматривается как экономическая категория и в большинстве законов различных государств этот вид туризма причисляется к приоритетным. Российский закон дает социальному туризму третью степень приоритета после внутреннего и въездного направлений тур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цель социального туризма – создание условий для путешествий пенсионерам, инвалидам, ветеранам войны и труда, школьникам, молодежи и любым иным гражданам, которым государство, государственные и негосударственные фонды, иные организации оказывают социальную поддержк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социального туризма стала организация дешевых поездок для людей с низкими доход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История развития социального туриз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века практически все промышленные страны были охвачены в той или иной форме движениями за народный туризм, которые, собственно, стояли у истоков современного социального туризма. Различие между первым и вторым состоит в следующем: народный туризм предполагает участие в туризме представителей менее состоятельных слоев населения, которые выбирают самые дешевые виды туризма, соответствующие их финансовым возможностям; социальный туризм - это организованные путешествия (познавательные, образовательные или рекреационно-оздоровительные), субсидируемые из государственного бюджета или других источников для людей с ограниченными финансовыми средствами, представителей «социально уязвимых» слоев общества (учащихся, безработных, низкооплачиваемых категорий работников и т.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что исторически социальный туризм адресовался в первую очередь к рабочим и был связан с рабочим движением конца 19-нач. 20 в.в. Потребность в туризме как в рекреационно-познавательной деятельности в свободное время носила объективный характер для индустриального городского пролетариата. Проблема свободного времени рабочего была одной из приоритетных для рабочих организаций и профсоюзов, В то же время туризм рабочих как вид рекреационно деятельность и рабочий туризм - это не одно и то же. Под рабочим туризмом здесь понимаются такие виды туризма, которые рассматривались их организаторами как часть международного рабочего движения, служили его целям и задачам и ориентировались на организованные группы рабочих (профсоюзы и рабочие парт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м препятствием для вовлечения в туризм широких масс населения были бедность и отсутствие оплачиваемых отпусков. Практически до 30-х гг. 20 века ни в одной из стран не существовало законодательства об отпусках для лиц наемного труда или государственных служащих. Вопросы отпуска регулировались на основе сложившихся традиций или по договоренности между работодателем и работником. Это объясняет преобладание первое время краткосрочных поездок и экскурсий (на выходные дни, пасхальные или рождественские каникулы). Кроме того, подавляющие большинство лиц физического труда в европейских странах жило в крайне стесненных материальных условиях, и свободное время часто использовалось не для отдыха, а для дополнительного заработка. Еще одной причиной, сдерживающей вовлечение в туризм широких слоев населения, было отсутствие привычки к путешествиям, равнодушие к туризму в силу недостатка образования или информации. Так, например, в России для многих представителей нижних слоев городского населения - выходцев из крестьян - туризм находился просто за пределами круга привычных представл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благоприятные предпосылки для становления широкого социального туризма существовали в Англии, где довольно рано сложилась устойчивая традиция отпусков ("holidays"). В некоторых графствах Великобритании существовала система взносов в "отпускную кассу", которая позволяла собирать суммы, достаточные для финансирования поездок в отпуск рабочих и служащих крупных предприятий. На период отпусков на 1-2 недели закрывались фабрики. Государственным служащим с 1908 г. предоставлялся отпуск продолжительностью 6 дней после 3-х лет служ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19 - нач. 20 вв. в целом ряде европейских стран возникла группа рабочих союзов, которые ставили своей целью просветительскую деятельность среди рабочих и социально полезную организацию их свободного времени. Многие из этих объединений помимо курсов кройки и шитья и распространения литературы занимались еще и организацией экскурсий, в том числе для детей, а также познавательных поездок не только по стране, но и за границ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вовлечение рабочих в туризм не было изначально связано с социалистической идеологией. Туризм понимался как средство духовного и интеллектуального развития рабочих и как вид отдыха. При этом социальному туризму нередко были присущи черты филантропической деятельности на принципах христианской морали. Вместе с тем, такой туризм имел ряд существенных особенностей, отличавших его от коммерческого туризма того времени, как в плане познавательных интересов его субъектов, так и по предпочтительным формам туристских услуг, выбор которых предопределялся требованием дешевизны. Судя по всему, в познавательном плане субъектов социального туризма (в том числе рабочих) интересовала в первую очередь жизнь их товарищей по классу, а социальные принципы туризма способствовали развитию различных форм некоммерческого международного туристского обмена. Как правило, это были коллективные поездки с использованием транспортных скидок, с размещением в семьях и оплатой услуг по размещению и питанию за счет приглашающей стороны. С ростом классового самосознания участники рабочего туристского движения начинают осознавать себя прежде всего представителями своего класса и противопоставляют свои путешествия традиционному познавательному или развлекательному туризм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кладывалась новая традиция рабочего туризма, с особой структурой мотивов и туристских предпочтений, отличных от прочих традиционных видов туризма, сформировавшихся в русле культуры «третьего класс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ик развития социального туризма в нашей стране приходится на 30-е и 60-е годы двадцатого века, когда функционировало большое число туристических клубов и секций по всей стране. Для студентов и работающих молодых людей было доступно во время очередного отпуска отправиться в любой уголок страны.[2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Молодежный туризм в ССС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этапы развития молодежного туризма в ССС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истско-краеведческая деятельность за период с 1918 по 1928 годы была сосредоточена во внешкольных учреждениях и проводилась в форме многодневных (6-10 дней) экскурсий, путешествий, так называемых «кочёвок». Главной их тематикой было изучение естественноисторических дисциплин, сельскохозяйственного труда и кустарных промыслов. Примечательно, что уже в 1918 г. в Наркомпросе организуется специальное бюро школьных экскурс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20-х годов XX века Обществом пролетарского туризма и экскурсий был объявлен Всесоюзный исследовательский поход «За сырьем для станков пятилетки», в котором приняли участие большое количество групп юных турис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идцатые годы XX в практике многих советских педагогов значительное место занимали туристские походы и экскурсии. Интересен опыт А.С. Макаренко, который широко применял коллективные походы в целях воспитания. Выдающийся педагог использовал походы как стимул, как подарок коллективу за успехи учебного и трудового года. Анализируя опыт туристской работы в коммуне им Ф. Э. Дзержинского, Макаренко считал, что нет лучшего метода образования и развития молодёжи, чем летние экскурсии и походы, ежегодно устраивая их для своих воспитан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0 году был издан приказ Наркома просвещения РСФСР «О детском туризме». В школах были созданы клубы юных туристов. Туризм и экскурсии преследуют прежде всего общеобразовательные задачи и в самой своей организации несут элементы физической закалки и подготовки будущего бойца. За 1940 г. к участию в походах была привлечена 261 тысяча школьников. В начале 1941 года была объявлены Всесоюзные экспедиции пионеров и школьников по местам боевой славы гражданской войны и по изучению малых р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еликой Отечественной войны туристско-краеведческая деятельность школьников была направлена на помощь фронту и тылу. Дети собирали дикорастущие полезные растения, записывали биографии героев Великой Отечественной войны, помогали семьям фронтовиков и инвали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ойны и в начале 50-х годов детский туризм стал массовым. Многие учителя - бывшие фронтовики - организовывали походы по местам сражений, приобщали детей к славе и подвигу нашего народа. Именно в это время многие учителя стали использовать туризм как эффективное средство воспитания и обуч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60-х годов берёт своё начало Всесоюзный поход «Дорогой славы отцов». Первый Всесоюзный слёт участников похода по местам революционной, трудовой и боевой славы состоялся 19 сентября 1965 года в крепости-герое Бресте. В походе приняли участие более трех миллионов человек. Во время походов сооружались памятники погибшим, приводились в порядок места захоронений, устанавливались имена тех, кто погребен в братских могилах. Было проведено 11 этапов похода. Всесоюзные слёты проводились в Москве, Ленинграде, Киеве, Ульяновске, Волгограде, Иванове, Минске, Ереване, 12-й (и последний) слет проходил уже под другим назва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0-е годы получила продолжение практика проведения Всесоюзных экспедиций пионеров и школьников. Была объявлена Всесоюзная экспедиция «Моя Родина - СССР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вития молодёжного международного туризма в июне 1958 г. образовалось международное молодёжное бюро “Спутник”. Бюро занималось вопросами обмена молодёжными группами СССР с другими странами. Однако в период с 1960 по 1970 года в зарубежные поездки выезжали лишь 0,4% граждан ССС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0-е годы XX века развитие туризма в этот период происходило в соответствии планами, выполнение которых было обязательно. Они разрабатывались на длительные сроки (5-10 лет) и утверждались высшими органами по туризму. Нормативные показатели планов, которые брались за основу при развитии туристской индустрии и обслуживания, подлежали жёсткому контро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зм использовался как средство воспитательного воздействия на молодое поколение. Так, в 1970-х годах проводились всесоюзные походы и экспедиции школьников и молодёжи. Цели таких массовых туристских предприятий состояли в воспитании патриотизма, экскурсионно-краеведческой работе, спортивной тренировке и закал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го времени начали внедряться новые формы отдыха: некоторые турбазы стали принимать родителей с детьми. Увеличился ассортимент туристских услуг в туристских хозяйств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1980-1992 гг. постепенно росла материально-техническая база лечебно-оздоровительного туризма, появились новые гостиничные комплексы в крупных городах страны (“Измайлово” и “Салют” в Москве, “Турист” в Пскове, “Велинград” в Кисловодске и др.), получили распространение новые виды обслуживания – семейный отдых и курсовочное лечение. При курсовочном лечении отдыхающие проживали в квартирах и домах частного сектора, а курс лечения и оздоровления получали в санатории. Рекреационное обслуживание было хорошо развито на базе санаториев, а также домов отды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чертами административно-нормативного периода являются: развитие туризма в условиях жёсткого нормирования и планирования; распространение новых форм обслуживания (семейный отдых, курсовочное лечение); создание крупных и комфортабельных гостиничных комплексов; создание научной основы изучения тур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лись и морские экскурсии по Черному морю, по Японскому морю и Охотскому, по Белому, Баренцеву, Красным морям. Массовый характер в 80-е годы приобрели авиационные тур маршруты. Более 160 бюро пользовались услугами авиации, что позволило отдыхать ежегодно 2 млн. челов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опросов молодежного международного обмена в июне 1958 года было создано Бюро молодежного международного туризма "Спутник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йка второй половины 80-х годов в конечном итоге привела к распаду СССР и развалу единой туристско-экскурсионной системы Советского Союза. Начался процесс создания независимых государств, а также национальных туристско-экскурсионных организ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90-года период развития российского туризма характеризуется переходом от административного регулирования туризмом к экономическому стимулированию, основанному на новых российских законах, касающихся как предпринимательства и рынка в целом, так и туристской деятельности в час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92 г. в Российской Федерации осуществляется программа туристско-краеведческого движения «Отечество», пришедшая на смену экспедиции «Моя Родина - СССР».[13]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Современное состояние молодежного туризма в Росс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оссийского туристского рынка началось с 1990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шли три процесса- это распад предприятий старого типа ( экскурсионных бюро, бюро путешествий); создание новых предприятий, которые впоследствии стали называться туроператорами и турагентами; модификация старых туристских предприятий путем перестройки на разработку туристского продукта, имеющего спрос у российского потреби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этапе развития рынка разрабатывались в основном выездные туры. Многолетний дефицит выездного туризма в СССР сформировал спрос на внешний туристский продукт. Некоторые страны ввели ряд мер по привлечению российских туристов: безвизовый въезд в страны бывшего социалистического содружества( Чехия, Венгрия, Болгария и др.); упрощение визовых формальностей в Германии, Италии, Испании; экономические туры для российских туристов в некоторые ст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ящие в России рыночные преобразования глубоко отразились на всех сферах жизнедеятельности общества и особенно на уровне и качестве жизни большинства населения страны, в т.ч. молодежи. Высокие социальные издержки переходного периода, обусловленные структурным кризисом в экономике, пассивной ролью органов власти в реформировании системы управления собственностью и формирование современной модели социально-трудовых отношений в обществе, несовершенной государственной нормативно-правовой базой и нестабильностью налоговой политики, неспособностью социальной сферы адекватно реагировать на изменение потребностей людей, привели к существенному ослаблению жизнеобеспечения общества и замедлению воспроизводственных процес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ю туризма был нанесен существенный урон из-за ситуации, сложившейся в России вследствие экономического кризиса в августе 1998 года. Многие фирмы переключились на разработку продукта для внутреннего и въездного туризма. Это дало возможность приостановить процесс банкротства туристских фирм и частично перераспределить сегменты на внутренний и выездной туриз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мире сложилась целая инфраструктура молодёжного туризма. Определенное развитие она получила и в Российской Федерации. В государстве действует цепочка молодёжных хостелов, а также предоставляются скидки для молодёжи на предприятиях питания, на транспорте и в других учреждениях. Ею пользуются студенты из Европы, Азии и Амери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ежегодно проводится форум «Селигер», на котором молодежь со всей страны может проявить себя в самых разных сферах деятельности- от политики и предпринимательства, до ораторского искусства и туристических навы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продолжают функционировать различные кружки и секции по активному туризму. В ВУЗах, где студенты учатся на специалистов социально- культурного сервиса и туризма, организуются различные поездки, походы и экскурсии, как по нашей стране, так и за рубеж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овременное состояние системы молодежного туризма в России все же не удовлетворяет международным требованиям и требует пристального к себе вниман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обенности организации молодёжного отдых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й отдых каждый понимает по-своему. Легкомысленный молодежный отдых отличается от веселого детского или неспешного и расслабленного для людей среднего и старшего возраста. Море, пляжи, новые интересные знакомства, развлечения с утра до ночи и с ночи до утра – нормальный ритм почти каждого молодого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группа на начальном этапе сильно зависит от родителей, и, как правило, путешествует в эконом- сегменте. А вот студенты — наиболее активно подрабатывающая группа: большинство из них имеет опыт подработок. Разумеется, для них самой важной деятельностью является учеба, что существенно ограничивает возможности устройства на основную работ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ов называют вечно бедными, но дело не всегда в количестве денег, а в умении ими распоряжа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является важным для планирования молодежного путешествия? Здесь стоит отметить довольно толерантный характер путешествующих по отношению к уровню комфорта в типе транспортировки и средствах размещения. Молодые студенты готовы ехать третьим классом, жить в маленьком номере с минимальной обслугой, питаться в местной столовой или же вообще готовить сами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юда одна из особенностей формирования молодежного тур- пак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собенности молодежного туриз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важные отличия между молодежным и студенческим туризмом, и привычных путешествий групп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главное в подобных случаях это состав группы – не нужно объединять в одном пансионате или автобусе людей разных возрастных категорий, потому что люди старшего возраста и студенты отдых представляют по-разному. Молодежная группа должна состоять из туристов от18 до 35 лет. Дети с родителями и пенсионеры должны распределяться в другие группы.[19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– вторых, для молодежных и студенческих групп важна насыщенная и захватывающая программа поездки, компания сверстников, как правило, очень мобильная и веселая, а комфортные условия проживания уже не так существенны, хотя и этот фактор учитыв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етье – это эмоциональный фон в молодежных группах. Должно быть правилом для молодежных и студенческих групп установление неофициальных приятельских взаимоотношений между руководителем и туристами, а также между всеми путешествующими в данной групп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 совместного исследования, проведенного Конфедерацией молодежного, студенческого и образовательного туризма (World Youth, Student and Educational Travel Confederation, WYSE) и Всемирной туристической организацией (UNWTO), в настоящее время молодежный туризм составляет 20% от общего числа путешествий в ми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аиболее динамично развивающийся туристический сектор. Денежные суммы, которые тратят молодежь и студенты, за последние 5 лет увеличились на 40% - до 1900 евро за поездку. 80% путешествующей молодежи возвращается домой более толерантными к чужой культуре и другим народностям. Поэтому эксперты WYSE и UNWTO советуют профессионалам турбизнеса обратить особое внимание на эту категорию туристов. </w:t>
      </w:r>
      <w:r>
        <w:rPr>
          <w:rFonts w:cs="Times New Roman" w:ascii="Times New Roman" w:hAnsi="Times New Roman"/>
          <w:sz w:val="28"/>
          <w:szCs w:val="28"/>
          <w:lang w:val="en-US"/>
        </w:rPr>
        <w:t>[2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тегорию "молодые туристы" эксперты включили людей вплоть до 26-летнего возраста и немного старше, поскольку теперь и они зачастую предпочитают образовательный туризм пляжному.[1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пулярные в глазах молодых туристов страны – это Австралия, США и Франция. Великобритания по-прежнему остается основным направлением, куда туристы отправляются для изучения английского языка. Больше всего желающих выучить язык приезжает из Японии, Испании и Германии.[17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турбизнеса многих стран осознают важность этой целевой группы. Для этого разрабатываются специальные "молодежные" туристические программы – спортивные, приключенческие и т.п.; предлагаются специальные пакеты туров или услуг со скидками; появляется все больше хостелов и других бюджетных мест разме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дых для молодёжи манит многочисленными скидками. Льготы студентам– распространенное явл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Международное Студенческое Удостоверение ISIC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торой мировой войны лидеры международного студенческого движения четко осознали важность международных молодежных контактов. Они понимали, что достичь глобального взаимопонимания возможно пкультурного обмена и путешествий. В конце 50-х годов ХХ возникла идея о создании документа, который подтверждает статус студента во всем. Претворить в жизнь эту замечательную идею удалось в конце 60-х, и так была создана Международная студенческая карта ISIC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IC — International Student Identity Card (международное удостоверение личности и статуса ученика/студента) было создано в 1956 году под эгидой ЮНЕСКО. С тех пор 50 миллионов студентов воспользовалось удостоверением ISIC во время путешествий для получения дисконтов на товары и услуги.[2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ISIC — способствовать международному сотрудничеству и развитию студенческих и молодежных обменов путем предоставления всевозможных дисконтов на транспорт, и тому подобное, служить интересам студентов и подтверждать статус «студента» во всем ми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циация ISIC — одна из пяти ассоциаций-членов, которые входят в Международную Конфедерацию Студенческого Туризма ISTC (основанная в 1949 г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ISIC является единственным признанным в мире удостоверением личности и статуса учащегося, это удостоверение выпускается в 120 странах мира, предоставляет свыше 40 тысяч скидок и льгот пользователям удостоверения, программа поддерживается на государственном уровне и насчитывает 4,5 миллиона членов сообщества ISIC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Программы ISIC в разных странах осуществляется через местные Лицензированные Организации. С 1991г. Лицензированной Организацией ISTC на территории Российской Федерации является ЗАО 'Спутник". В свою очередь, компания "Спутник" имеет широкую сеть уполномоченных офисов, через которые осуществляет распространение удостоверений и продвижение программы на территории РФ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997 по 2001 год в России владельцами удостоверений ISIC стали более 150 000 студентов и старших школьников. Положено начало созданию общероссийской студенческой дисконтной системы ISIC: только в Москве действует свыше 500 скидок и льгот по удостоверению ISIC. В программе участвуют такие города, как Санкт-Петербург, Екатеринбург, Челябинск, Ростов-на-Дону, Петрозаводск, Липецк, Кемерово, Орел, Нижний Новгород, Йошкар-Ола, Нижневартовск, Тула, Красноярск, Краснодар, Владивосток, Южно-Сахалинск, Тверь, Воронеж, Иркутск, Элиста, Омск, Хабаровск и др.[2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ISIC поддерживается Министерством образования РФ, Министерством культуры РФ, Московским комитетом образования, Правительством Москвы (Распоряжение Мэра Москвы 'О мероприятиях по развитию программы 'Международные студенческие удостоверения ISIC' N 913-РМ от 07.09.98) и органами власти 40 регионов Росс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им конкретные скидки, которые могут быть получены молодыми туристам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3 до 50% от стоимости ж\д билет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50% от стоимости ж\д билетов на международных маршрутах из любой страны ЕС до более 2000 городов Европы (для молодежи не старше 26 лет)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3% от стоимости билетов на международные автобусные рейс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о 45% от стоимости авиабилетов(для молодежи не старше 26 лет)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50% от стоимости входных билетов в музеи, замки и др. достопримечательности. Многие музеи открыты для бесплатного посещения 1 раз в неделю, месяц или по определенным датам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о 45% от стоимости туристских экскурсий.[биржаков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ьцами ISIC могут стать учащиеся общеобразовательных школ в возрасте от 12 до 18 лет, студенты и аспиранты дневных и вечерних отделений государственных и коммерческих учебных заведений. Стоимость удостоверения для России установлена Международной Конфедерацией Студенческого Туризма и составляет 7 долларов СШ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информационной поддержки студентов ежегодно выпускается международный справочник "ISIC Student Travel Handbook", содержащий специальную информацию по разным странам для путешествующих студентов с перечислением 20 самых интересных скидок и льгот для студентов в каждой из 98 стран мира, адресов компаний их предоставляющих, а также координат лицензированных организаций в каждой отдельном государстве, куда можно обратиться для получения полной информации о действующих скидках в стране или по вопросам оформления международных удостоверений. Российские владельцы ISIC могут получить полную информацию о действующих скидках и льготах на территории РФ в справочнике 'ISIC в России'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2.3 Транспорт для путешествующей молодеж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 студенческих и молодежных льгот на авиа- и железнодорожном транспорте актуальна как для самих молодых путешественников, так и для их родителей, так как эта статья расходов "съедает" зачастую основную часть бюджета поезд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-прежнему самым дешевым способом попасть из России в Европу является автобус. Поезд доедет быстрее, но стоимость проезда в автобусах дешевле. Для тех, кто стремится к заветной цели "на крыльях" существуют молодежные тарифы на авиаперелеты. Скидки на различные направления бывают до 50% от стандартного тарифа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виаперелеты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вой пассажир зачастую слабо ориентируется в разнообразии тарифов. Существует восемь стандартных международных тарифов, установленных IATA (Международной ассоциацией авиаперевозчиков): SUPER APEX, APEX, экскурсионный, годовой, молодежный, детский, групповой и семейный. Далеко не все авиакомпании предоставляют этот полный набор и не все компании имеют молодежные или групповые льготы. Цена авиабилета зависит от маршрута и продолжительности перелета. С другой стороны, цена билета определяется сроками действия тарифа: чем меньше срок действия, тем дешевле билет. Так, например, цена билета по тарифам SUPER APEX или APEX обычно на 50-60% ниже цены билета по годовому тарифу.[18]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у каждой авиакомпании есть молодежные тарифы, по которым лица в возрасте от 12 до 25 лет могут получить скидку от цены полного годового билета экономического класса. Молодежные тарифы бывают как трехмесячные, так и годовые. Их особенность заключается в том, что в билете нельзя менять дату вылета, а возвращение перенести можно, если обратиться в авиакомпанию за 72 часа до вылета. В случае возврата такого молодежного билета пассажир получит лишь половину от его полной цены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молодежными льготами на стандартные тарифы действуют годовые специальные молодежные и студенческие (школьные, аспирантские) тарифы STA, предоставляемые SATA (Ассоциацией студенческих туристских агентств) под патронажем ЮНЕСКО. Практически все ведущие авиакомпании мира участвуют в этом проекте, при этом билеты по тарифам STA нельзя купить в представительствах авиакомпаний: бронированием и выпиской занимаются только уполномоченные агентства SATA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й льготности тарифов STA, и у них есть некоторые обязательные условия, устанавливаемые авиакомпаниями в зависимости от сезона. Основное ограничение - по возрасту. Верхний возрастной предел различен у разных авиакомпаний, но в среднем для студентов он колеблется от 30 до 32 лет, а для молодых людей - 25 лет (включительно). Другое обязательное условие - владение одной из международных дисконтных карт ISIC, GO-25 или EURO&lt;26 - выполнить гораздо легче: карточку всегда можно оформить в том же агентстве, где и бронируешь билет.[24]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недавно стало возможным летать по тарифам STA в города России и СНГ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виакомпании настолько любят студентов, что разрешают воспользоваться льготными тарифами не только им самим, но и их супругам, а иногда и детям. Кроме того, с недавнего времени ряд авиакомпаний признали льготной категорией и сотрудников учебных заведений (школ, техникумов, ВУЗов), предоставив им доступ к тарифам USIT без возрастных ограничений. Для приобретения такого билета преподавателю нужно иметь справку с места работы и оформить международную учительскую дисконтную карту ITIC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елезнодорожный транспорт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ездки за границу на железнодорожном транспорте являются альтернативой авиаперелетам и заслуживают отдельного разговор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на поезде предусматривает наличие времени, зато во время многочасового переезда в окне можно увидеть немало интересного. Часто путешественники предпочитают до места назначения долететь, а дальше пересесть на поезд и посмотреть страну и ее окрестност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лучить скидку мало быть просто студентом, надо ехать в группе таких молодых людей. Необходимо составить список группы по форме, заверить печатью организации и купить (забронировать) групповой билет. Обычно предоставляется скидка с тарифа от 10 до 20% (в зависимости от количества туристов и дальности путешествия).[7]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еждународными билетами все гораздо сложнее. Поэтому в утешение группам от шести человек и выше предоставляются значительные скидк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кидок на европейские поезда, практически в каждой стране существует своя система молодежных льгот на национальные железнодорожные перевозки. Например, в ряде европейских стран, в числе которых Франция, Испания, Португалия, Греция, Чехия и некоторые другие, существуют льготные проездные билеты для студентов, молодежи, а иногда и для их детей и супругов. Обычно предлагаются два типа проездных: на определенный срок (от 4 до 30 дней), в течение которых можно без ограничений ездить по стране на поездах определенного типа, или на количество переездов (15, 30 и т.п.). При этом, некоторые виды проездных дают их владельцам право на дополнительные скидки на билеты в музеи, на паромы и на некоторые другие типы поездов. В отличие от обычных билетов на европейские поезда, которые не только нельзя купить в России, но и выгоднее покупать непосредственно на станции, молодежные проездные можно приобрести до отъезда из страны, при этом их стоимость практически не изменится. Останется только зарезервировать себе место в нужном поезде, но и это делать совсем не обязательно, так как проблемы с местами возникают очень редко.[7]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4 Особенности выбора средств размещения при организации молодежного туризм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размещения при туристическом путешествии для туристов всех возрастов является одним из наиболее актуальных. Уровень предоставляемых услуг в них существенно различается. В этой сфере гостиничного бизнеса каждый клиент может найти себе вариант размещения на свой вкус и кошелек: от небольших, но уютных комнат эконом- класса до роскошных многокомнатных апарта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Студенческий отдых лучше проводить в молодежных отелях и гостиницах эконом-класса - там демократичные и вполне приемлемые для молодежи це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олодежные пансионаты, базы отдыха и студенческие лагеря находятся в экологически чистых зонах, на берегу рек, озер и водохранилищ, среди живописных лесов и парков, что способствует восстановлению сил после учебы и оздоровл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молодежный туризм отд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 Средства размещения эконом- клас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молодой турист хочет хотя бы ненадолго прикоснуться к истории посещаемой страны и почувствовать себя причастным к тем событиям, которые происходили в ту или иную эпоху, то следует остановить свой выбор на мини гостиницах эконом- класса. Зачастую, по удобству и комфорту они ни в чем не уступают гостиницам 3*, так как построены такие эти средства размещения относительно недавно и представляют собой современные и модные сооружения. Обычно здесь мало постояльцев, и относятся к каждому из них практически «по-домашнему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таких отелей практически всех стран мира располагается в историческом центре города, что является большим преимуществом для тех, кто приезжает сюда с экскурсионными целями. Конечно же, стоимость проживания в таких гостиницах несколько выше, чем в тех, которые находятся в спальных районах города. </w:t>
      </w:r>
      <w:r>
        <w:rPr>
          <w:rFonts w:cs="Times New Roman" w:ascii="Times New Roman" w:hAnsi="Times New Roman"/>
          <w:sz w:val="28"/>
          <w:szCs w:val="28"/>
          <w:lang w:val="en-US"/>
        </w:rPr>
        <w:t>[20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ницах категории 1* обычно останавливаются самостоятельные туристы. Такие гостиницы расположены не в лучших местах города, состоят из 6-10 номеров, в которых есть минимум мебели и удобств. Обслуживанием занимается небольшое количество человек, питание не включено. Также существует лимит по времени входа (например, после часа ночи вас не пустя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узвездных гостиницах немного больше удобств, чем в однозвездных, предусмотрен завтрак, возможен вход ночью. Иногда в номере может быть раковина, душ, телевиз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м мире так же получили широкое распространение хостелы, представляющие собой дешевую молодежную гостиницу. Начало хостелингу было положено в Германии, когда молодежное общество «Перелетные птицы» в 1910 году открыло простейшую и дешевую молодежную гостиниц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30 году в Англии была создана первая Ассоциация хостелов «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st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deration</w:t>
      </w:r>
      <w:r>
        <w:rPr>
          <w:rFonts w:cs="Times New Roman" w:ascii="Times New Roman" w:hAnsi="Times New Roman"/>
          <w:sz w:val="28"/>
          <w:szCs w:val="28"/>
        </w:rPr>
        <w:t>», которая на сегодняшний день объединяет в своих рядах более 6000 общежитий в разных странах. Организация имеет свои представительства почти во всех европейских странах, так что многие европейцы, отправляясь в путешествие, просто связываются со своей национальной ассоциацией и получают всю необходимую информацию о местах расположения и ценах в зарубежных хостелах. Эмблема IYHF — голубой треугольник с изображением дерева и домика — является хорошо узнаваемым обозначением хостела и, как правило, вывешивается на дорожных указателях и на самих зданиях, где располагаются молодежные прию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Хостел (или, по-английски, youth hostel) дословно переводится как молодежный приют. Французы говорят: «Auberge de jeunesse», немцы — «Jugendherberge».[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Чаще других российских туристов с молодежными отелями сталкиваются прежде всего путешествующие по Европе автостопом студенты. Не обремененные деньгами, порой все лето напролет они готовы без определенного плана колесить из страны в стра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Аккуратный холл, ресепшн, барная стойка в одном помещении и — несколько кроватей в другом. Вот и все, что можно обнаружить в среднестатистическом хостеле. Спальня (dormitory, или dorm), собственно, и является основным помещением хостела. Здесь стоят кровати, нередко двухэтажные, — штук пять-десять. В больших хостелах несколько спальных помещений. В некоторых есть еще интернет-класс и комната с телевизором, где можно поваляться на диване и посмотреть видео. 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[26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Отличительной чертой хостела является размещение общих душевых кабин и туалетов на этаже, а не в каждом номере. При этом хостелы отличаются тщательно соблюдаемой чистотой и даже более строгими правилами проживания, нежели в звездных отелях. Во многих хостелах за границей нельзя курить, а кое-где мужчин даже не пустят на один этаж с женщинами. Каждый день полы и туалеты подвергаются жесточайшей санитарной обработке, а наличие в хостеле горячей и холодной воды обязательно. В большинстве хостелов завтрак включен в стоимость проживания, а клиент может оставить свои вещи в камере хранения, к которой будет иметь доступ в любое врем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ие организуется в кафе или дешевой столовой, где за столом рассаживаются по несколько челове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наты в хостелах рассчитаны на 2-6 мест, хотя многие из них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а у нас в России — все) предоставляют, кроме обычных спален, еще и традиционные номера — двухместные и одноместные. Чуть дороже, уже за 30—40 долларов за ночь, но все же сочетание цена/качество лучше, чем в случае с недорогой гостинице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Как известно, отели имеют право высылать приглашения и оказывать визовую поддержку. На основании ваучера, подтверждающего факт бронирования места в youth hostel, визу практически во всех посольствах дают безоговорочно. Стоимость приглашения от хостела — порядка 20—30 долларов, что гораздо выгоднее, чем платить сотню-другую туристическому агентству за визу для независимого путешественник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Реклама youth hostel — это рекомендации друзей, интернет-конференции и студенческие клубы по интересам. Ведь хостел — это не просто бюджетная гостиница, но целая субкультура, которая радикально отличается от дешевых гостиниц для небогатых путешественников. Непритязательность возведена в стиль, а общение — в образ жизни. Даже имея деньги на недорогую частную гостиницу с отдельными номерами и удобствами, они предпочитали останавливаться именно в хостеле. Тусовка, информация, знакомства — вот что главное. Иные в этом смысле смахивают на клубные заведения — и отзывы о конкретном хостеле гуляют из уст в уста по всему мир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Любопытно, что в некоторых германских молодежных отелях самым неимущим странникам предлагают отработать несколько часов на уборке помещений и очистке территории, взамен предоставляя бесплатный ночлег и талон на завтрак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en-US"/>
        </w:rPr>
        <w:t>[2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Львиная доля хостелов приходится на Западную Европу, где более всего развит студенческий туризм. Даже в малочисленной Исландии летом 1998 года работали 29 молодежных гостиниц. Соответственно, студенческая тусовка и студенческие организации обеспечивают приток постояльцев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Хостелы не конкурируют напрямую с малобюджетными гостиницами. Предоставляя не номера, а койко-место, хостел не намного дешевле бюджетной гостиницы. Ночь в восточноевропейских молодежных общежитиях стоит от 3 до 10 евро, в западноевропейских — от 5 до 15 евро, а в больших городах до 20–25 евро. В Лондоне есть хостелы, снимающие со студентов по 20 фунтов за ночь, а это уже уровень средненького отеля. Вопреки предубеждению, кроме небольшого числа государственных, молодежные хостелы не субсидируются и поэтому не могут держать совсем низкие цены, особенно в городах, где стоимость постели никогда не опускается ниже 10 евро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2.4.2 </w:t>
      </w:r>
      <w:r>
        <w:rPr>
          <w:b w:val="false"/>
          <w:bCs w:val="false"/>
          <w:sz w:val="28"/>
          <w:szCs w:val="28"/>
        </w:rPr>
        <w:t>Ассоциации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</w:rPr>
        <w:t>и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</w:rPr>
        <w:t>объединения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</w:rPr>
        <w:t>хостелов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bookmarkStart w:id="0" w:name="IYHF"/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International Youth Hostel Federation</w:t>
      </w:r>
      <w:bookmarkEnd w:id="0"/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www.iyhf.org/home_gb.html</w:t>
        </w:r>
      </w:hyperlink>
      <w:r>
        <w:rPr>
          <w:sz w:val="28"/>
          <w:szCs w:val="28"/>
        </w:rPr>
        <w:t>С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стел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ру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арточка</w:t>
      </w:r>
      <w:r>
        <w:rPr>
          <w:sz w:val="28"/>
          <w:szCs w:val="28"/>
          <w:lang w:val="en-US"/>
        </w:rPr>
        <w:t xml:space="preserve"> IYHF (International Youth Hostel Federation) - </w:t>
      </w:r>
      <w:r>
        <w:rPr>
          <w:sz w:val="28"/>
          <w:szCs w:val="28"/>
        </w:rPr>
        <w:t>д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ид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стела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ккредитованных</w:t>
      </w:r>
      <w:r>
        <w:rPr>
          <w:sz w:val="28"/>
          <w:szCs w:val="28"/>
          <w:lang w:val="en-US"/>
        </w:rPr>
        <w:t xml:space="preserve"> IYHF. </w:t>
      </w:r>
      <w:r>
        <w:rPr>
          <w:sz w:val="28"/>
          <w:szCs w:val="28"/>
        </w:rPr>
        <w:t xml:space="preserve">Данная структура является старейшим объединением национальных хостельных ассоциаций, она же является самой требовательной и консервативной. Люди, начинавшие во время своей молодости "поднимать" движение хостелов, до сих пор там работают, а некоторые уже состарились и вышли на пенсию, до конца борясь за интересы молодежи. Любой хостел, аккредитованный IYHF, прошел и ежегодно проходит жесточайшую и длительную проверку с неоднократными приемными комиссиями и анонимными проверяющими «шпионами». Все хостелы IYHF отмечены логотипом Hostelling International (с кроватью и елочкой в треугольнике) и практически во всех по карте IYHF предоставляется скидка 5-10% (более того, в некоторых хостелах Вас без этой карты даже не поселят). </w:t>
      </w:r>
      <w:r>
        <w:rPr>
          <w:rStyle w:val="StrongEmphasis"/>
          <w:b w:val="false"/>
          <w:sz w:val="28"/>
          <w:szCs w:val="28"/>
        </w:rPr>
        <w:t>Стоимость членской карты составляет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2$.</w:t>
      </w:r>
      <w:r>
        <w:rPr>
          <w:sz w:val="28"/>
          <w:szCs w:val="28"/>
          <w:lang w:val="en-US"/>
        </w:rPr>
        <w:t>[20]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bookmarkStart w:id="1" w:name="HOE"/>
      <w:r>
        <w:rPr>
          <w:rFonts w:cs="Times New Roman" w:ascii="Times New Roman" w:hAnsi="Times New Roman"/>
          <w:b w:val="false"/>
          <w:bCs w:val="false"/>
          <w:i w:val="false"/>
        </w:rPr>
        <w:t>Hostels of Europe</w:t>
      </w:r>
      <w:bookmarkEnd w:id="1"/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www.hostelseurope.com/</w:t>
        </w:r>
      </w:hyperlink>
      <w:r>
        <w:rPr>
          <w:sz w:val="28"/>
          <w:szCs w:val="28"/>
        </w:rPr>
        <w:t xml:space="preserve">Альтернативная IYHF сеть европейских хостелов. Уровень стандартов этой сети по чистоте и обслуживанию клиентов не ниже IYHF, но здесь практически отсутствуют условия, делающие проживание похожим на пионерский лагерь. Более того, по этой карте предоставляют гораздо более чувствительную скидку (до 30%), чем IYHF, так что шансы сэкономить на проживании гораздо более высоки. </w:t>
      </w:r>
      <w:r>
        <w:rPr>
          <w:rStyle w:val="StrongEmphasis"/>
          <w:b w:val="false"/>
          <w:sz w:val="28"/>
          <w:szCs w:val="28"/>
        </w:rPr>
        <w:t xml:space="preserve">Стоимость членской карты составляет </w:t>
      </w:r>
      <w:r>
        <w:rPr>
          <w:sz w:val="28"/>
          <w:szCs w:val="28"/>
        </w:rPr>
        <w:t>15$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2.4.3 Развитие хостелинга в Росс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ши хостелы по сравнению с европейскими недешевы. Возможно, потому, что их пока очень мало. Хостелов сегодня в Москве четыре, в Санкт-Петербурге — семь, по одному в Иркутске и Новгороде. Из них в Ассоциацию хостелов России (Youth Hostel Association Russia, YHAR), основанную в 1992 году, входит всего семь молодежных приютов во всей стране. Московские Hostel Sherstone, G&amp;R Hostel предлагают койку в многоместном номере плюс душ, завтрак за 17–18 долларов, а Travellers Guest House — за 23 доллара. В Петербурге выбор оптимальнее. Наиболее дорогим является хостел Sleep Cheap за 19 евро многоместного номера, самыми доступными числятся Hostel Holiday и Prestige-Sport за 14–15 долларов. Но не в сезон хостелы, бывает, пустуют, и за цену кровати можно случайно обрести целый номер. Например, в Петербурге в марте за 15 долларов можно получить весь номер на шесть кроватей, в котором больше никого не будет.[27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16 июля 2004 года Всеукраиснкая Хостел Ассоциация открыла международный хостел "Балаклава" в г. Севастополь, рассчитанный на 105 мест. Хостел "Балаклава" является первым хостелом в Кры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олодежная мини-гостиница стоит всего 5 долларов в сутки. Сравнимо со стоимостью комнатки в частном секторе. Под молодежную гостиницу властями Севастополя был выделен двухэтажный дом площадью свыше 500 квадратных метров, где оборудованы 3 комнаты на 20 мест, кухня, столовая, санитарный блок и комната администратора. Организация хостела затеяна Союзом молодежных организаций. По словам представителя администрации Севастополя, весь проект обходится приблизительно в 25 тысяч долларов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Удобства хостела: трансфер с ж/д станции и автостанции; 105 мест в хостеле; парковка; постель включена в стоимость; комната для хранения багажа; не закрывается на уборку; не закрывается для передачи смены; телефон; холодильник общего пользования; телевизор в общей комнате; время поселения - круглосуточно; тренировочная комната для занятий боксом и атлетической гимнастикой; комната с рингом для проведения товарищеских встреч по боксу; баскетбольная и волейбольная площадки; в 35 минутах ходьбы от хостела находится городской пляж; организация автобусных и пешеходных экскурский по Балаклаве, Севастополю и Крыму; организация морских прогулок.[27]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оведение социологического опроса среди молодежи на предмет выявления потребностей в видах туриз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боты мною было проведено социологическое исследование на предмет выявления предпочтений и потребностей в различных видах туризма. Был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азработана анкета, включающая в себя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опросов</w:t>
      </w:r>
      <w:r>
        <w:rPr>
          <w:rFonts w:cs="Times New Roman" w:ascii="Times New Roman" w:hAnsi="Times New Roman"/>
          <w:sz w:val="28"/>
          <w:szCs w:val="28"/>
        </w:rPr>
        <w:t xml:space="preserve">. Всего было опрошено 40 человек (25 девушек и 15 мужчин). В качестве респондентов выступили молодые люди, чей возраст не превышал 25 ле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аполнения анке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йте вопрос и предложенные варианты ответов. Выберите и обведите букву того варианта, который более всего соответствует Вашему мнению. Во всех вопросах, кроме 14-го, выберите единственный вариант ответа, который является наиболее оптимальным для Вас. Если ни один из предложенных вариантов Вас не устраивает, напишите свой ответ в специально оставленном мес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вета на все вопросы укажите, пожалуйста, Ваш пол и возрас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благодарим Вас за участие в исследовании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 часто Вы путешествуете?</w:t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раза в год</w:t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год</w:t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два года</w:t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три г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вариант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ой вид отдыха Вы предпочитаете?</w:t>
      </w:r>
    </w:p>
    <w:p>
      <w:pPr>
        <w:pStyle w:val="Style19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жный</w:t>
      </w:r>
    </w:p>
    <w:p>
      <w:pPr>
        <w:pStyle w:val="Style19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й</w:t>
      </w:r>
    </w:p>
    <w:p>
      <w:pPr>
        <w:pStyle w:val="Style19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тремальный</w:t>
      </w:r>
    </w:p>
    <w:p>
      <w:pPr>
        <w:pStyle w:val="Style19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й ( отдых у моря и экскурсионная программа)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вариант__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акая стоимость, по - Вашему мнению, является наиболее оптимальной на одного человека за недельный отдых?</w:t>
      </w:r>
    </w:p>
    <w:p>
      <w:pPr>
        <w:pStyle w:val="Style19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500</w:t>
      </w:r>
      <w:r>
        <w:rPr>
          <w:rFonts w:cs="Times New Roman" w:ascii="Times New Roman" w:hAnsi="Times New Roman"/>
          <w:sz w:val="28"/>
          <w:szCs w:val="28"/>
          <w:lang w:val="en-US"/>
        </w:rPr>
        <w:t>$</w:t>
      </w:r>
    </w:p>
    <w:p>
      <w:pPr>
        <w:pStyle w:val="Style19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00-700$</w:t>
      </w:r>
    </w:p>
    <w:p>
      <w:pPr>
        <w:pStyle w:val="Style19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01-900$</w:t>
      </w:r>
    </w:p>
    <w:p>
      <w:pPr>
        <w:pStyle w:val="Style19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901-1200$</w:t>
      </w:r>
    </w:p>
    <w:p>
      <w:pPr>
        <w:pStyle w:val="Style19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sz w:val="28"/>
          <w:szCs w:val="28"/>
          <w:lang w:val="en-US"/>
        </w:rPr>
        <w:t>1200$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й из туристических регионов привлекает Вас более всего?</w:t>
      </w:r>
    </w:p>
    <w:p>
      <w:pPr>
        <w:pStyle w:val="Style19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а</w:t>
      </w:r>
    </w:p>
    <w:p>
      <w:pPr>
        <w:pStyle w:val="Style19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я</w:t>
      </w:r>
    </w:p>
    <w:p>
      <w:pPr>
        <w:pStyle w:val="Style19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</w:t>
      </w:r>
    </w:p>
    <w:p>
      <w:pPr>
        <w:pStyle w:val="Style19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</w:t>
      </w:r>
    </w:p>
    <w:p>
      <w:pPr>
        <w:pStyle w:val="Style19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я, Океания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вариант__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ой вид транспорта Вы считаете наиболее удобным для путешествия?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нодорожный 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транспорт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бусный 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кой и речно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 кем Вы предпочитаете путешествовать?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у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емьей 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зьями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лизким человек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а что в первую очередь Вы ориентируетесь при выборе тура?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ездки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поездки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тура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средства размещения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ость напра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акие элементы турпакета для Вас наиболее важны?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транспорта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гостиницы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ъектов туристического интере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 вариант____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Насколько Вам важен класс (звездность) средства размещения?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важен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важен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чень важен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аже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акой режим питания в гостинице во время путешествия Вы считаете наиболее оптимальным?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азовое питание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разовое питание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питание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ит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обираясь отправиться в путешествие Вы…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 бронь заранее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етесь на «горячие туры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Хотели бы Вы отправиться в путешествие «дикарем»? (без приобретения турпутевки)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Хотели бы Вы снизить стоимость путешествия за счет выбора средств размещения эконом- класса (малозвездные гостиницы, хостелы, общежития гостиничного типа)?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юсь ответи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Какие объекты являются для Вас наиболее привлекательными во время путешествия?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жи и прибрежные зоны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и истории и культуры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кательные объекты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е точки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объек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 вариант___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водная таблица исходных данных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423"/>
        <w:gridCol w:w="316"/>
        <w:gridCol w:w="393"/>
        <w:gridCol w:w="316"/>
        <w:gridCol w:w="393"/>
        <w:gridCol w:w="492"/>
        <w:gridCol w:w="492"/>
        <w:gridCol w:w="492"/>
        <w:gridCol w:w="492"/>
        <w:gridCol w:w="492"/>
        <w:gridCol w:w="492"/>
        <w:gridCol w:w="492"/>
        <w:gridCol w:w="492"/>
        <w:gridCol w:w="515"/>
        <w:gridCol w:w="855"/>
        <w:gridCol w:w="549"/>
      </w:tblGrid>
      <w:tr>
        <w:trPr>
          <w:trHeight w:val="72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ондента/№ вопроса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раст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,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,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,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b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,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,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,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b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b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,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b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,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6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,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b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b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,c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a,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анкетир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«Как часто Вы путешествуете?» большинство респондентов ответили «Один раз в год» (37,5%) а так же «Два раза в год» (32,5%), то есть довольно регуляр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766" w:dyaOrig="38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55pt;height:144.1pt" filled="f" o:ole="">
            <v:imagedata r:id="rId5" o:title=""/>
          </v:shape>
          <o:OLEObject Type="Embed" ProgID="" ShapeID="ole_rId4" DrawAspect="Content" ObjectID="_2073357145" r:id="rId4"/>
        </w:objec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прос «Какой вид отдыха Вы предпочитаете?» абсолютное большинство выбрало вариант «Комбинированный (отдых у моря и экскурсионная программа)» (57,5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оптимальной стоимостью недельного тура примерно равное количество опрашиваемых считают вариант «Менее 500$» (30%) и «701-900$» (35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и привлекательными регионами по результатам опроса являются Европа (60%) и Азия (22,5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766" w:dyaOrig="38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55pt;height:144.1pt" filled="f" o:ole="">
            <v:imagedata r:id="rId7" o:title=""/>
          </v:shape>
          <o:OLEObject Type="Embed" ProgID="" ShapeID="ole_rId6" DrawAspect="Content" ObjectID="_419729034" r:id="rId6"/>
        </w:objec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удобным транспортом опрашиваемые посчитали авиаперелеты (55%), но, учитывая довольно большую стоимость билетов, молодежь так же указала вариант железнодорожный транспорт (27,5%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молодых респондентов указали, что предпочитают путешествовать в компании друзей (65%) а так же вместе с близкими людьми (20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766" w:dyaOrig="38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55pt;height:144.1pt" filled="f" o:ole="">
            <v:imagedata r:id="rId9" o:title=""/>
          </v:shape>
          <o:OLEObject Type="Embed" ProgID="" ShapeID="ole_rId8" DrawAspect="Content" ObjectID="_1781395479" r:id="rId8"/>
        </w:objec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тура большинство опрошенных ориентируются в первую очередь на месторасположение средства размещения (30%) и, конечно же, стоимость тура (27,5%), так как молодежь довольно ограниченна в финанс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показал, что для молодых людей наиболее важными составляющими турпакета является наличие объектов туристического интереса (60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вятом вопросе абсолютное большинство опрошенных указали, что им практически не важен класс гостиницы, в которой они проживают во время путешествия (40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оптимальным режимом питания во время путешествия опрошенные считают вариант «двухразовое» (55%), но многие так же отметили вариант «трехразовое» (30%) и в основном это- мужч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ясь в путешествие, большинство респондентов производят предварительное бронирование (77,5%) и лишь 22,5% ориентируются на «горящие тур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«Хотели бы Вы совершить путешествие «дикарем»?» 67,5% ответили утвердительно, а отказались 32,5% и большинство из них- девуш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половина опрошенных указала на желание снизить стоимость путешествия за счет выбора средств размещения эконом- класса (45%), а 30% выразили неготовность экономить на комфорте про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привлекательными объектами во время путешествия респонденты указали: «пляжи и прибрежные зоны» (52,5%), «развлекательные объекты» (42,5%), а так же «памятники истории и культуры» (35%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048" w:dyaOrig="51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2.3pt;height:193.65pt" filled="f" o:ole="">
            <v:imagedata r:id="rId11" o:title=""/>
          </v:shape>
          <o:OLEObject Type="Embed" ProgID="" ShapeID="ole_rId10" DrawAspect="Content" ObjectID="_961191245" r:id="rId10"/>
        </w:objec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молодые туристы стремятся как можно более разнообразить свой отдых, наполнить его как развлечениями, так и культурно- познавательной деятельностью. Стоит отметить, что опрошенная молодежь готова экономить на размещении, но не на питании- всего 2 человека из 40 ответили, что могут полностью самостоятельно питаться во время путешеств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</w:rPr>
        <w:t xml:space="preserve">Сфера досуга и отдыха – важнейшая сфера повседневности людей. За годы экономических перемен существенно расширились возможности заполнения своего досуга для большинства населения мира. Молодежь, как наиболее динамично реагирующая группа, обнаруживает наибольшую активность в освоении новых возможностей и форм проведения свободного времени. </w:t>
      </w:r>
      <w:r>
        <w:rPr>
          <w:rFonts w:cs="Times New Roman" w:ascii="Times New Roman" w:hAnsi="Times New Roman"/>
          <w:sz w:val="28"/>
          <w:szCs w:val="28"/>
        </w:rPr>
        <w:t>Из года в год молодежь все активнее путешествует, границы между странами как бы стира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ный туризм - это один из социально-культурных механизмов, с помощью которого могут быть созданы условия для раскрытия способностей молодого человека, а так же закрепление в молодежной среде общенациональных гражданско-правовых и нравственно-культурных ценностей, основанных на патриотиз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зм дает возможность проявить себя, научиться принимать решения, стать настоящим лидером. Где еще, в короткое время, не на учебных тренингах, а в реальной жизни можно приобрести навыки настоящего лидера, как не в условиях изменчивой природной среды, в туристских походах и путешеств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ое поколение в сложившийся социально-экономической обстановке является наиболее незащищенной, поэтому есть смысл говорить о необходимости воздействия на молодое поколение с целью формирования физически и морально развитого индиви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поэтому необходимо уделять огромное внимание развитию молодежного туризма, популяризации и повышению качества проведения молодежных спортивно-туристских мероприятий, пропаганде здорового образа жизни, а также созданию оптимальных условий для путешествий как внутри своей страны, так и за ее пределами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лександрова А. Ю. Международный туризм.- М., Аспект Пресс. 2004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зрутченко Ю.В. Маркетинг в социально-культурном сервисе и туризме.- М., 2009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иржаков М.Б. Введение в туризм: Учебник.- Издание 8-е.- СПб., 2006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оголюбов B.C. Экономика туризма: учеб. пособие для студ.высш. учеб. заведений.- М.: Академия, 2005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икипедия [Электронный ресурс]: свободная электронная энциклопедия.: 2001-2011.-URL: http://ru.wikipedia.org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оскресенский В.Ю. Международный туризм: учебное пособие для студентов ВУЗов.- М., 2007 г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Вотпуск.Ру [Электронный ресурс]: туристический портал.- М</w:t>
      </w:r>
      <w:r>
        <w:rPr>
          <w:rFonts w:cs="Times New Roman" w:ascii="Times New Roman" w:hAnsi="Times New Roman"/>
          <w:sz w:val="28"/>
          <w:szCs w:val="28"/>
          <w:lang w:val="en-US"/>
        </w:rPr>
        <w:t>., 1999-2011.- URL: http://www.votpusk.r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Дмитревский Ю. Д. Туристские районы мира: Учеб. пособие.- Смоленск, 2000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арубежная Европа. Серия "Страны и народы". - М.: Мысль, 1983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Ивашенцов Г.А. Индия. - М., 1989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аурова А.Д. Организация сферы туризма.- СПб., 2004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вартальнов В.А. Туризм: Учебник.- М., 2003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КМВ Лайн [Электронный ресурс]: Пятигорский информационно-туристский портал .- М., 2007-2011.- URL: http://www.kmvline.r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Маньшина Н.В.Путеводитель по курортам мира. 200 европейских курортов. Выпуск 1.— М. : Медси, 2004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Самойленко А.А. География туризма: учебное пособие для учащихся ВУЗов.- М., 2005 г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Турфирма Радуга.Ру [Электронный ресурс]: тематический сайт по отдыху в Индии.- М., 1997 – 2011.- URL: http://goa.raduga.s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шаков Д.С. Технологии выездного туризма.- М., 2007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Airlines Inform [Электронный ресурс]: веб-ресурс, предоставляющий наиболее полную информацию об авиакомпаниях России и мира, а также пассажирских самолетах и аэропортах.- М., 2007-2011.- URL: http://www.airlines-inform.r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Belka&amp;Strelka [Электронный ресурс]: молодежный туризм.- М</w:t>
      </w:r>
      <w:r>
        <w:rPr>
          <w:rFonts w:cs="Times New Roman" w:ascii="Times New Roman" w:hAnsi="Times New Roman"/>
          <w:sz w:val="28"/>
          <w:szCs w:val="28"/>
          <w:lang w:val="en-US"/>
        </w:rPr>
        <w:t>., 2008-2011.- URL: http://b-n-s.r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HotelsArea.com [Электронный ресурс]: система online бронирования гостиниц по всему миру.- 2005-2010.- URL: http://www.hotelsarea.com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  <w:lang w:val="en-US"/>
        </w:rPr>
        <w:t>ISIC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: студенческая программа.- М</w:t>
      </w:r>
      <w:r>
        <w:rPr>
          <w:rFonts w:cs="Times New Roman" w:ascii="Times New Roman" w:hAnsi="Times New Roman"/>
          <w:sz w:val="28"/>
          <w:szCs w:val="28"/>
          <w:lang w:val="en-US"/>
        </w:rPr>
        <w:t>., 2005-2011.- URL: http://www.isic.r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Lib.Ru [Электронный ресурс]: библиотека Максима Мошкова.- М</w:t>
      </w:r>
      <w:r>
        <w:rPr>
          <w:rFonts w:cs="Times New Roman" w:ascii="Times New Roman" w:hAnsi="Times New Roman"/>
          <w:sz w:val="28"/>
          <w:szCs w:val="28"/>
          <w:lang w:val="en-US"/>
        </w:rPr>
        <w:t>., 1994-2011.- URL: http://www.lib.r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Rata news [Электронный ресурс]: новости туризма для профессионалов.- М., 2003-2010.- URL: http://www.ratanews.r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SKYEXPRESS [Электронный ресурс]: продажа, бронирование и заказ дешевых авиабилетов по России.- М., 2006-2010.- URL: http://www.skyexpress.r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Trasa.Ru [Электронный ресурс]: Туры, маршруты, карты, фото, приключения, туризм.- М., 2006-2011.- URL: http://www.trasa.r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Travel.ru [Электронный ресурс]: информационный сервер о туризме и путешествиях.- М., 2002-2011.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ra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7.Youth Hostels Association of Russia [Электронный ресурс]: Российское хостел-движение.- М</w:t>
      </w:r>
      <w:r>
        <w:rPr>
          <w:rFonts w:cs="Times New Roman" w:ascii="Times New Roman" w:hAnsi="Times New Roman"/>
          <w:sz w:val="28"/>
          <w:szCs w:val="28"/>
          <w:lang w:val="en-US"/>
        </w:rPr>
        <w:t>., 2001-2001.- URL: http://www.russia-hostelling.r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cs="Times New Roman"/>
      <w:lang w:val="en-US"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1">
    <w:name w:val="z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yhf.org/home_gb.html" TargetMode="External"/><Relationship Id="rId3" Type="http://schemas.openxmlformats.org/officeDocument/2006/relationships/hyperlink" Target="http://www.hostelseurop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37:00Z</dcterms:created>
  <dc:creator>SamLab.ws</dc:creator>
  <dc:description/>
  <cp:keywords/>
  <dc:language>en-US</dc:language>
  <cp:lastModifiedBy>SYSTEM</cp:lastModifiedBy>
  <dcterms:modified xsi:type="dcterms:W3CDTF">2011-09-01T06:37:00Z</dcterms:modified>
  <cp:revision>2</cp:revision>
  <dc:subject/>
  <dc:title>Глава I</dc:title>
</cp:coreProperties>
</file>