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suppressLineNumbers/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suppressLineNumbers/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suppressLineNumbers/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suppressLineNumbers/>
        <w:suppressAutoHyphens w:val="tru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/>
      </w:pPr>
      <w:r>
        <w:rPr/>
        <w:t>КУРСОВАЯ РАБОТА</w:t>
      </w:r>
    </w:p>
    <w:p>
      <w:pPr>
        <w:pStyle w:val="Normal"/>
        <w:suppressLineNumbers/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suppressLineNumbers/>
        <w:suppressAutoHyphens w:val="true"/>
        <w:spacing w:lineRule="auto" w:line="360"/>
        <w:jc w:val="center"/>
        <w:rPr/>
      </w:pPr>
      <w:r>
        <w:rPr/>
        <w:t xml:space="preserve">Тема: </w:t>
      </w:r>
      <w:r>
        <w:rPr>
          <w:b/>
        </w:rPr>
        <w:t>Проблемы и перспективы включения России в мировой рынок туристических услуг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spacing w:lineRule="auto" w:line="360"/>
        <w:rPr/>
      </w:pPr>
      <w:r>
        <w:rPr/>
        <w:t>Введение</w:t>
      </w:r>
    </w:p>
    <w:p>
      <w:pPr>
        <w:pStyle w:val="Normal"/>
        <w:suppressLineNumbers/>
        <w:suppressAutoHyphens w:val="true"/>
        <w:spacing w:lineRule="auto" w:line="360"/>
        <w:rPr/>
      </w:pPr>
      <w:r>
        <w:rPr/>
        <w:t>1. Определение понятия международного рынка туристических услуг</w:t>
      </w:r>
    </w:p>
    <w:p>
      <w:pPr>
        <w:pStyle w:val="Normal"/>
        <w:suppressLineNumbers/>
        <w:suppressAutoHyphens w:val="true"/>
        <w:spacing w:lineRule="auto" w:line="360"/>
        <w:rPr/>
      </w:pPr>
      <w:r>
        <w:rPr/>
        <w:t>1.1 Упрощение туристических формальностей</w:t>
      </w:r>
    </w:p>
    <w:p>
      <w:pPr>
        <w:pStyle w:val="Normal"/>
        <w:suppressLineNumbers/>
        <w:suppressAutoHyphens w:val="true"/>
        <w:spacing w:lineRule="auto" w:line="360"/>
        <w:rPr/>
      </w:pPr>
      <w:r>
        <w:rPr/>
        <w:t>1.2 Международный туризм</w:t>
      </w:r>
    </w:p>
    <w:p>
      <w:pPr>
        <w:pStyle w:val="Normal"/>
        <w:suppressLineNumbers/>
        <w:suppressAutoHyphens w:val="true"/>
        <w:spacing w:lineRule="auto" w:line="360"/>
        <w:rPr/>
      </w:pPr>
      <w:r>
        <w:rPr/>
        <w:t>2. Туризм – глобальное социально-экономическое явление современного мира</w:t>
      </w:r>
    </w:p>
    <w:p>
      <w:pPr>
        <w:pStyle w:val="Normal"/>
        <w:suppressLineNumbers/>
        <w:suppressAutoHyphens w:val="true"/>
        <w:spacing w:lineRule="auto" w:line="360"/>
        <w:rPr/>
      </w:pPr>
      <w:r>
        <w:rPr/>
        <w:t>2.1 Экономические показатели мировой индустрии туризма</w:t>
      </w:r>
    </w:p>
    <w:p>
      <w:pPr>
        <w:pStyle w:val="Normal"/>
        <w:suppressLineNumbers/>
        <w:suppressAutoHyphens w:val="true"/>
        <w:spacing w:lineRule="auto" w:line="360"/>
        <w:rPr/>
      </w:pPr>
      <w:r>
        <w:rPr/>
        <w:t>2.2 Практика туристской деятельности</w:t>
      </w:r>
    </w:p>
    <w:p>
      <w:pPr>
        <w:pStyle w:val="Normal"/>
        <w:suppressLineNumbers/>
        <w:suppressAutoHyphens w:val="true"/>
        <w:spacing w:lineRule="auto" w:line="360"/>
        <w:rPr/>
      </w:pPr>
      <w:r>
        <w:rPr/>
        <w:t>3. Проблемы и перспективы включения России в мировой рынок туристических услуг</w:t>
      </w:r>
    </w:p>
    <w:p>
      <w:pPr>
        <w:pStyle w:val="Normal"/>
        <w:suppressLineNumbers/>
        <w:suppressAutoHyphens w:val="true"/>
        <w:spacing w:lineRule="auto" w:line="360"/>
        <w:rPr/>
      </w:pPr>
      <w:r>
        <w:rPr/>
        <w:t>3.1 Проблемы включения России в мировой туризм</w:t>
      </w:r>
    </w:p>
    <w:p>
      <w:pPr>
        <w:pStyle w:val="Normal"/>
        <w:suppressLineNumbers/>
        <w:suppressAutoHyphens w:val="true"/>
        <w:spacing w:lineRule="auto" w:line="360"/>
        <w:rPr/>
      </w:pPr>
      <w:r>
        <w:rPr/>
        <w:t>3.2 Перспективы вовлечения России в мировой туризм</w:t>
      </w:r>
    </w:p>
    <w:p>
      <w:pPr>
        <w:pStyle w:val="Normal"/>
        <w:suppressLineNumbers/>
        <w:suppressAutoHyphens w:val="true"/>
        <w:spacing w:lineRule="auto" w:line="360"/>
        <w:rPr/>
      </w:pPr>
      <w:r>
        <w:rPr/>
        <w:t>Заключение</w:t>
      </w:r>
    </w:p>
    <w:p>
      <w:pPr>
        <w:pStyle w:val="Normal"/>
        <w:suppressLineNumbers/>
        <w:suppressAutoHyphens w:val="true"/>
        <w:spacing w:lineRule="auto" w:line="360"/>
        <w:rPr/>
      </w:pPr>
      <w:r>
        <w:rPr/>
        <w:t>Список использованной литературы</w:t>
      </w:r>
    </w:p>
    <w:p>
      <w:pPr>
        <w:pStyle w:val="Normal"/>
        <w:suppressLineNumbers/>
        <w:suppressAutoHyphens w:val="true"/>
        <w:spacing w:lineRule="auto" w:line="360"/>
        <w:rPr/>
      </w:pPr>
      <w:r>
        <w:rPr/>
        <w:t>Приложения</w:t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lang w:val="uk-UA"/>
        </w:rPr>
      </w:pPr>
      <w:r>
        <w:rPr>
          <w:rFonts w:cs="Times New Roman" w:ascii="Times New Roman" w:hAnsi="Times New Roman"/>
          <w:kern w:val="0"/>
          <w:sz w:val="28"/>
          <w:lang w:val="uk-UA"/>
        </w:rPr>
      </w:r>
      <w:r>
        <w:br w:type="page"/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  <w:t>Введение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/>
          <w:kern w:val="0"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Данная тема является актуальной, так как к началу ХХ</w:t>
      </w:r>
      <w:r>
        <w:rPr>
          <w:lang w:val="en-US"/>
        </w:rPr>
        <w:t>I</w:t>
      </w:r>
      <w:r>
        <w:rPr/>
        <w:t xml:space="preserve"> в. международный туризм по экономической эффективности вышел на первое место в мире, значительно опередив лидеров мировой торговли – автомобильную и нефтегазовую сферы экономики. Выход международного туризма на позиции ведущей отрасли экономики в планетном масштабе убедительно подтверждает статистика ВТО за 2010 г. – первое десятилетие ХХ</w:t>
      </w:r>
      <w:r>
        <w:rPr>
          <w:lang w:val="en-US"/>
        </w:rPr>
        <w:t>I</w:t>
      </w:r>
      <w:r>
        <w:rPr/>
        <w:t xml:space="preserve"> века: международный туристский бизнес легко преодолел рубеж по численности прибытий туристов – более одного миллиард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Россия – страна с уникальным и неповторимым туристским потенциалом – в рейтинге 20 государств мирового сообщества по популярности с 15 места переместилась на 12. Это обнадеживающий признак возрождения России как страны особого интереса для зарубежных туристов.</w:t>
      </w:r>
    </w:p>
    <w:p>
      <w:pPr>
        <w:pStyle w:val="22"/>
        <w:suppressLineNumbers/>
        <w:suppressAutoHyphens w:val="true"/>
        <w:ind w:left="0" w:firstLine="709"/>
        <w:rPr/>
      </w:pPr>
      <w:r>
        <w:rPr/>
        <w:t>Последние три-четыре года наблюдается положительная динамика и рост въездного туризма в нашу страну. Каждый год, начиная с 2000-го, количество приезжающих увеличивалось на 15-20%.</w:t>
      </w:r>
    </w:p>
    <w:p>
      <w:pPr>
        <w:pStyle w:val="22"/>
        <w:suppressLineNumbers/>
        <w:suppressAutoHyphens w:val="true"/>
        <w:ind w:left="0" w:firstLine="709"/>
        <w:rPr/>
      </w:pPr>
      <w:r>
        <w:rPr/>
        <w:t>Российский туризм отличает достаточно выраженная сезонность: рост традиционно шёл за счёт летних месяцев, с июня по конец сентября. Несмотря на то, что и туроператорами, и отдельными гостиницами предпринимались попытки в сколько-нибудь значительной мере «расширить» сезонность, пока не удалось увеличить прибытие туристов на локальные мероприятия вроде Нового года и Рождества.</w:t>
      </w:r>
    </w:p>
    <w:p>
      <w:pPr>
        <w:pStyle w:val="22"/>
        <w:suppressLineNumbers/>
        <w:suppressAutoHyphens w:val="true"/>
        <w:ind w:left="0" w:firstLine="709"/>
        <w:rPr/>
      </w:pPr>
      <w:r>
        <w:rPr/>
        <w:t>Особенностью стало и то, что наметился спад количества въезжающих туристов и летом. Собственно, ничего неожиданного в таком спаде и нет. О нём говорят в течение последних двух лет. Подобное развитие ситуации связанно с тем, что на фоне общего роста туризма 2005-2010 годов, когда у всех было оптимистическое настроение, стоимость турпакета в Россию подорожал в три раза. То есть на 300%. Уже в прошлом году прогнозировалось, что спад будет. А в этом году он явно наметился, что очевидно, в первую очередь, по Санкт-Петербургу. В Москве спад не так заметен, поскольку в столице даже в летнее время традиционно проходит множество мероприятий: спортивные, культурные, научные, государственные.</w:t>
      </w:r>
    </w:p>
    <w:p>
      <w:pPr>
        <w:pStyle w:val="22"/>
        <w:suppressLineNumbers/>
        <w:suppressAutoHyphens w:val="true"/>
        <w:ind w:left="0" w:firstLine="709"/>
        <w:rPr/>
      </w:pPr>
      <w:r>
        <w:rPr/>
        <w:t>В петербургских гостиницах в этом году на протяжении всего сезона не было проблем с отелями. Более того, это не случайность – средняя загрузка по сезону большинства гостиниц туристического класса вряд ли превысит 75-80%. И ситуация спада будет продолжаться еще 2-3 года. Это связанно с тем, что после 3-4 лет подъема в любой стране одновременно с ним повышаются цены, а затем на протяжении 4-5 лет идёт достаточно серьезный кризис. Насколько глубоко – зависит от многих обстоятельств. В том числе, от того, как быстро отреагируют на ситуацию хотельеры, туроператоры, руководители отраслей: общепита, железных дорог и т.д.</w:t>
      </w:r>
    </w:p>
    <w:p>
      <w:pPr>
        <w:pStyle w:val="22"/>
        <w:suppressLineNumbers/>
        <w:suppressAutoHyphens w:val="true"/>
        <w:ind w:left="0" w:firstLine="709"/>
        <w:rPr/>
      </w:pPr>
      <w:r>
        <w:rPr/>
        <w:t>Однако как бы быстро они не отреагировали, это всё равно несколько лет. Появляются другие правила игры: работать на спаде или подъёме – совершенно разная тактика для руководителей гостиниц и тех людей, которые занимаются продажами. Наступает время работать по-другому. Время видеть проблему на корню и незамедлительно решать её. Об этом речь пойдёт в основной части курсовой работы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Целью работы является изучение перспектив включения России в международный рынок туризм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Для реализации поставленной цели в работе необходимо решить следующие задачи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- Изучить понятия международного туризма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- Рассмотреть туризм как глобальное социально-экономическое явление современного мира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- Проанализировать экономические показатели мировой индустрии туризм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При составлении данного реферата в работе были использованы следующие методы: анализ литературы по данной теме, анализ справочного материала, консультации преподавателя, систематизирование лекционного материал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lang w:val="uk-UA"/>
        </w:rPr>
      </w:pPr>
      <w:r>
        <w:rPr>
          <w:rFonts w:cs="Times New Roman" w:ascii="Times New Roman" w:hAnsi="Times New Roman"/>
          <w:kern w:val="0"/>
          <w:sz w:val="28"/>
        </w:rPr>
        <w:t>1. Определение понятия международного рынка туристических</w:t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  <w:t>услуг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>
          <w:bCs/>
          <w:color w:val="FFFFFF"/>
        </w:rPr>
      </w:pPr>
      <w:r>
        <w:rPr>
          <w:color w:val="FFFFFF"/>
        </w:rPr>
        <w:t>международный туристический финансовый платежный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bCs/>
        </w:rPr>
        <w:t xml:space="preserve">Международный рынок туристических услуг </w:t>
      </w:r>
      <w:r>
        <w:rPr/>
        <w:t>охватывает поездки путешествующих лиц с туристскими целями за пределы страны постоянного жительства. Пересечение государственной границы для них связано с определенными формальностями: оформлением заграничных паспортов и виз, прохождением таможенных процедур, валютным и медицинским контролем. Эти правила вводятся государством в целях борьбы с незаконной миграцией, международным терроризмом, торговлей наркотиками, проституцией и т.д. и обеспечивают установленный порядок въезда в страну и выезда из нее. Специальные службы проверяют соблюдение путешествующими лицами паспортно-визового режима, требований о вакцинации (прививках), правил и условий провоза через границу вещей, товаров, валютных средств и проведения операций по обмену валюты.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Упрощение (ужесточение) формальностей оказывает прямое воздействие на международные туристские потоки, облегчая (или, наоборот, затрудняя) передвижение людей. Не способствуют росту туристских путешествий сложная и затянутая процедура оформления выездных документов, нарушение установленных сроков их рассмотрения или произвольное отклонение, чрезмерно высокий сбор; в сфере валютного контроля – введение жестких ограничений на обмен валюты, от которого зависит уровень потребления товаров и услуг туристами. Таможенные декларации и досмотры также могут выступать в качестве сдерживающего начала и привести к сокращению туристских поездок.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</w:rPr>
        <w:t>1.1 Упрощение туристических формальностей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ВТО, придавая особое значение упрощению туристских формальностей, разработала и приняла соответствующий пакет рекомендаций в части: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паспортных формальностей: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- децентрализация паспортных служб;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- сокращение сроков и упрощение процедуры оформления заграничных паспортов;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- введение разумного сбора;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- установление срока действия паспорта не менее пяти лет с неограниченным числом поездок;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- хранение заграничного паспорта у владельца без права его конфискации;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- приведение паспортов в соответствие со стандартами ИКАО, позволяющими осуществлять проверку с помощью компьютерных систем;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визовых формальностей: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- безвизовый въезд на срок до трех месяцев;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- распространение действия визы сроком на 12 месяцев на один или несколько въездов во все пункты и по всем маршрутам, открытым для туристов, с использованием любого вида транспорта;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- взаимное признание визы рядом государств;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- в исключительных случаях выдача разрешения на въезд на контрольно-пропускном пункте;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- установление единого консульского сбора независимо от гражданства туриста;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валютных формальностей: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- разрешение ввоза валюты в размере, указанном в таможенной декларации;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- предоставление полной информации потенциальным посетителям и туристам о правилах и текущем курсе обмена валюты;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- размещение соответствующей информации в обязательном порядке на контрольно-пропускных пунктах въезда;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- обеспечение возможности обратного обмена валюты при выезде из страны пребывания; обмен ввозимой валюты только на добровольной основе;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- предоставление права туристам иметь при выезде достаточные суммы в национальных денежных единицах для обратной поездки по своей стране;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таможенных формальностей: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- обложение туристов налогами, сборами, пошлинами при въезде-выезде, кроме таможенных пошлин и налогов на добавленную стоимость по отдельным видам товаров и определенному их количеству;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- включение некоторых налогов и сборов на содержание и обновление туристских объектов в структуру косвенного налогообложения, в стоимость билетов, путевок, туров, вместо прямого сбора валюты с посетителей;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медицинских формальностей и оказания медицинской помощи туристам: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- расширение сотрудничества национальных туристских администраций с органами здравоохранения в деле предоставления исчерпывающей туристской информации медицинского характера всем заинтересованным лицам;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- заключение дву- и многосторонних государственных договоров по медицинскому страхованию и оказанию медицинской помощи туристам;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- предоставление неотложной медицинской помощи всем без исключения туристам;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- в случае заболевания в острой форме или смерти незамедлительное извещение консульства и родственников;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- перевозка тела на родину или его захоронение;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- быстрое оформление требуемых документов.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Эти рекомендации исходят из основополагающих принципов упрощения туристских формальностей, сформулированных в Будапештской конвенции и нашедших отражение в Гаагской декларации по туризму.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Туристские формальности, связанные с пересечением государственных границ, являются неотъемлемой частью международного туризма и выступают в качестве главной его особенности. Чем глубже различия денежных систем государств, чем больше препятствий на пути свободного передвижения людей, чем значительнее языковые барьеры, которые хотя и не относятся к туристским формальностям, но, разделяя народы, оказывают заметное влияние на развитие туристских контактов, тем существеннее отличие международного туризма от внутреннего.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1.2 Международный туризм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Другая особенность международного туризма носит экономический характер и раскрывается через влияние, какое международный туризм оказывает на платежный баланс. Поэтому приезд иностранных</w:t>
      </w:r>
      <w:r>
        <w:rPr>
          <w:i/>
          <w:iCs/>
        </w:rPr>
        <w:t xml:space="preserve"> </w:t>
      </w:r>
      <w:r>
        <w:rPr/>
        <w:t>туристов получил название активного туризма. Напротив, выезд туристов сопряжен с оттоком национальной денежной единицы из страны их постоянного проживания. Международные платежи по туристским операциям такого рода фиксируются в пассиве платежного баланса страны – поставщика туристов, а сам туризм именуется пассивным</w:t>
      </w:r>
      <w:r>
        <w:rPr>
          <w:rStyle w:val="FootnoteCharacters"/>
          <w:rStyle w:val="FootnoteAnchor"/>
        </w:rPr>
        <w:footnoteReference w:id="2"/>
      </w:r>
      <w:r>
        <w:rPr/>
        <w:t>. Деление на активный и пассивный, исходя из особенностей отражения финансовых результатов туристской деятельности в платежном балансе, присуще только международному туризму и не распространяется на внутренний туриз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В международном туризме выделяют две его формы – въездной и выездной, которые различаются по направлению туристского потока. Один и тот же турист может быть классифицирован как въезжающий и выезжающий одновременно в зависимости от того, по отношению к какой стране описывается его перемещение. Различают страну происхождения туриста, которую он покидает, и страну назначения, куда он прибывает. В первом случае речь идет о выездном, во втором – о въездном туризме. Эти термины используются применительно к зарубежному путешествию в начале поездки. На обратном пути турист просто возвращается домой.</w:t>
      </w:r>
      <w:r>
        <w:br w:type="page"/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lang w:val="uk-UA"/>
        </w:rPr>
      </w:pPr>
      <w:r>
        <w:rPr>
          <w:rFonts w:cs="Times New Roman" w:ascii="Times New Roman" w:hAnsi="Times New Roman"/>
          <w:kern w:val="0"/>
          <w:sz w:val="28"/>
        </w:rPr>
        <w:t>2. Туризм – глобальное социально-экономическое явление</w:t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lang w:val="uk-UA"/>
        </w:rPr>
      </w:pPr>
      <w:r>
        <w:rPr>
          <w:rFonts w:cs="Times New Roman" w:ascii="Times New Roman" w:hAnsi="Times New Roman"/>
          <w:kern w:val="0"/>
          <w:sz w:val="28"/>
        </w:rPr>
        <w:t>современного мир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lang w:val="uk-UA"/>
        </w:rPr>
      </w:pPr>
      <w:r>
        <w:rPr>
          <w:rFonts w:cs="Times New Roman"/>
          <w:kern w:val="0"/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Туризм является фундаментальной основой экономики многих развитых и развивающихся стран мира. Основу современного туристского рынка как в качественном, так и в количественном отношении составляют оплачиваемые отпуска работников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В последнее время в туризме возрастает роль деловых поездок, а также путешествий лиц пенсионного возраста. Размер и степень влияния международного туризма в мире можно оценить по следующим показателя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В 1950 г. число международных туристов в мире было всего 25 млн. человек, в 2010 г. количество международных прибытий составило 698 млн. чел., а поступления от международного туризма достигли 478 млрд. долл., при этом около 60% путешествующих – люди, проводящие свой отпуск.</w:t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</w:r>
    </w:p>
    <w:p>
      <w:pPr>
        <w:pStyle w:val="Heading2"/>
        <w:keepNext w:val="false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2.1 Экономические показатели мировой индустрии туризм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По данным ВТО, вклад туризма в мировую экономику (валовое производство услуг) оценивается в 3,5 трлн. долл. (данные 2008 г.), что эквивалентно 10,9% мирового валового внутреннего продукта. Индустрия путешествий и туризма обеспечивает значительное количество рабочих мест в большинстве стран мира. Это означает непосредственную занятость примерно для 130 млн. человек (или одного из 15 человек, занятых в мировом производстве). Путешествия и туризм обеспечивают свыше 11% международных инвестиций и приносят в казну государств в виде налоговых поступлений 302 млрд. долл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Существует прямая связь между тенденциями в развитии индустрии туризма и общими экономическими, техническими и социальными достижениям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Растущий уровень жизни в развитых индустриальных странах мира ведет к росту продолжительности отпусков работников и достаточно высокому уровню пенсионного обеспечения, что также оказывает значительное влияние на развитие туризма.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Спрос на путешествия и туризм определяется одновременно и рыночными механизмами (спросом на туристские, экскурсионные и другие услуги, предложением этих услуг и их распределением), и экзогенными переменными, т.е. факторами, не связанными непосредственно с туризмом и путешествиями, но оказывающими существенное влияние на степень и форму спроса на туристскую деятельность. Экзогенные факторы включают демографические и социальные изменения, экономические и правовые достижения, развитие торговли, транспортной инфраструктуры, информационных технологий и повышение безопасности путешествий.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К демографическим и социальным изменениям относятся: старение населения, более ранний выход на пенсию с достаточным пенсионным обеспечением, возрастающее число одиноких взрослых, увеличение числа работающих женщин, семей с двумя работающими членами семьи, тенденция к более поздним бракам, рост числа бездетных семей, увеличивающийся срок оплачиваемого отпуска, лучшее понимание возможностей путешествия и забота об окружающей среде. Таким образом, изменения, происходящие в демографической структуре и социальных моделях общества, приводят к тому, что все большее количество людей в мире имеют время, желание и финансовые возможности для путешествий.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2.2 Практика туристской деятельности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В практике туристской деятельности различают страны-поставщики туристов (направляющие страны) и страны, как правило, принимающие туристов. К первым могут быть отнесены: США, Германия, Англия, Бельгия, Дания и др. Ко вторым – Франция, США, Испания, Италия и др. Статистика ВТО показывает, что за последнее время международные путешествия и доходы от них выросли во всех регионах мира. Наиболее посещаемой страной мира является Франция, что подтверждается и последними данными ВТО.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Россия, обладая колоссальным туристским потенциалом, занимает скромное место на международном туристском рынке. На ее долю приходится незначительная часть мирового туристского потока. Динамика прибытий иностранных граждан в Россию и выезда граждан из России (по данным Госкомстата России).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Основная доля туристского потока в Россию (около 70%) приходится на страны СНГ и Балтии. Материальная база туризма более чем на 80% нуждается в реконструкции. Ощущается острый дефицит квалифицированных специалистов. Такое положение объясняется неустойчивой экономической ситуацией в стране, снижением уровня жизни и резким усилением дифференциации доходов населения, а также криминогенной ситуацией в ряде регионов, не способствующей увеличению потока туристов. В 2009 г. в Российскую Федерацию приехало 21,17 млн. иностранных граждан из более чем 200 стран. По сравнению с аналогичными данными за 2008 г. количество иностранных посетителей увеличилось на 2,7 млн. чел. (+14,5%).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Только из стран дальнего зарубежья прибыло 7,4 млн. чел. – на 381,4 тыс. (+5,4%) больше, чем в 2008 г. Количество прибывших граждан из стран СНГ увеличилось на 20% и составило 13,8 млн. чел.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Наибольшее число посетителей выбрали для поездки автомобильный транспорт – 40,3%, железнодорожный транспорт – 32%, авиационный − 13,9%, морской и речной – 5%, пешком пересекли границу − 8,7%. По отношению к предыдущему году на 5% сократились прибытия железнодорожным транспортом, на 2% увеличилось использование как автомобильного, так и авиационного транспорта. Что касается посещений граждан из стран дальнего зарубежья, то они в основном прибывают в Россию на автомобильном (54,1%) и авиатранспорте (19%). В 2009 г. общее число иностранных граждан, въехавших в нашу страну, впервые превысило общее число выехавших за границу россиян на 2,8 млн. чел. Это произошло из-за увеличения числа частных поездок из стран СНГ в Россию, а точнее, из-за усиления пограничной регистрации между Россией и странами СНГ.</w:t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lang w:val="uk-UA"/>
        </w:rPr>
      </w:pPr>
      <w:r>
        <w:rPr>
          <w:rFonts w:cs="Times New Roman" w:ascii="Times New Roman" w:hAnsi="Times New Roman"/>
          <w:kern w:val="0"/>
          <w:sz w:val="28"/>
          <w:lang w:val="uk-UA"/>
        </w:rPr>
      </w:r>
      <w:r>
        <w:br w:type="page"/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  <w:t>3. Проблемы и перспективы включения России в мировой рынок</w:t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  <w:t>туристических услуг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/>
          <w:kern w:val="0"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Итак, Российская Федерация, несмотря на свой высокий потенциал, занимает незначительное место на мировом туристском рынке. На ее долю приходится около 3% мирового туристского потока. По оценкам специалистов ВТО, потенциальные возможности России позволяют при соответствующем уровне развития туристской инфраструктуры принимать до 40 млн. иностранных туристов в год, однако на сегодняшний день количество приезжающих в Россию иностранных гостей с деловыми, туристскими и частными целями не соответствует ее потенциалу, составляя 22,5 млн. человек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</w:rPr>
        <w:t>3.1</w:t>
      </w:r>
      <w:r>
        <w:rPr>
          <w:b/>
          <w:lang w:val="uk-UA"/>
        </w:rPr>
        <w:t xml:space="preserve"> </w:t>
      </w:r>
      <w:r>
        <w:rPr>
          <w:b/>
        </w:rPr>
        <w:t>Проблемы включения России в мировой туризм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В настоящее время развитие туризма в России сдерживается многими факторами, среди которых следует выделить восемь основных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1. Дефицит позитивной информации о стране, отсутствие рекламы России на зарубежных рынках. В 1999 г. вследствие чеченской войны, террористических актов в Москве и других неблагоприятных факторов в ряде государств Россия попала в список направлений, не рекомендованных для туристских поездок. В самом крупном всемирном туристском путеводителе «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Travel</w:t>
      </w:r>
      <w:r>
        <w:rPr/>
        <w:t xml:space="preserve"> </w:t>
      </w:r>
      <w:r>
        <w:rPr>
          <w:lang w:val="en-US"/>
        </w:rPr>
        <w:t>Guide</w:t>
      </w:r>
      <w:r>
        <w:rPr/>
        <w:t>», который издается в Лондоне, Россия обозначена (единственная из всех 200 территорий) как страна, неблагоприятная для туризма. Негативная информация об общественно-политическом положении в ней не сходит со страниц зарубежной печати, формируя образ нашей страны как зоны повышенного риска. В самой же России до последнего времени не предпринимались согласованные действия по созданию и поддержанию ее туристского имиджа. В то же время большинство государств мира, понимая важность и высокую доходность туризма, направляют солидные средства национальным туристским администрациям на продвижение туристского продукта. Лидирует по данному показателю Израиль – более 200 млн. долларов в год. Испания ежегодно выделяет около 150 млн. долларов, США и Китай – по 70 млн., Франция – 60 млн., Польша – 45 млн. Основные средства, предназначенные для продвижения туристского продукта западных стран, идут на рекламу (в Испании – половина всей выделяемой на продвижение суммы, во Франции – 99%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Результаты статистических исследований Всемирной туристской организации выявили закономерность между увеличением расходов на рекламу и последующими поступлениями от туризма (см. Приложение 1). Анализ выбранных шести стран показывает, что в среднем увеличение правительственных расходов на рекламу только на 1 доллар приносит в государственную казну 493 доллара от расходов иностранных туристов и около 74 долларов – от новых налоговых поступлений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Очевидно, что и другие формы расходов на стимулирование туристского продукта – выставки, официальные визиты, туристские представительства – могут значительно повлиять на формирование новых туристских потоков. Это подкреплено информацией Центра туристской статистики США, согласно которой 364 млн. долларов, потраченных американскими штатами на продвижение туризма в 2007 г., принесли доход в размере 397 млрд. долларов за счет туристских расходов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В России, безусловно, следует возобновить практику некоммерческой рекламы туристских возможностей страны. В первую очередь необходимо издание базового информационного буклета о России, затем рекламных буклетов о туристских возможностях основных регионов. Следующим этапом должно стать издание рекламно-информационных каталогов по существующим специализированным турам (культурно-познавательным, экологическим, экстремальном, рыболовным и охотничьим, круизным), а параллельно – издание буклета малого формата «Основная информация для туристов» (полезные сведения для иностранцев). Поддерживать рекламную кампанию должны рекламные плакаты, туристские карты России и отдельных регионов, распространяемые не только на выставках, но и через заграничные представительства по туризму. Возрождение информационно-рекламных офисов за рубежом также остается одной из первоочередных задач в области развития въездного туризма. Одновременно необходимо создавать базу данных потенциальных массовых пользователей, туроператоров и турагентов, для которых следует проводить целевую адресную рассылку рекламной продукции. Следует также возобновить практику проведения ознакомительных поездок по туристским центрам России для иностранных журналистов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Кроме издания рекламно-информационной печатной продукции, необходимо создание цикловых телевизионных и радиопрограмм на теле- и радиоканалах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2. Неразвитость туристской инфраструктуры. Средний коэффициент износа российской гостиничной базы – 69,4%. Учитывая это, можно полагать, что из 2,5 тыс. гостиниц туристского класса в более или менее удовлетворительном состоянии только 765, остальные нуждаются в реконструкции и ремонте. Лишь 22% российских гостиниц соответствуют мировым стандартам, т.е. могут претендовать на размещение иностранных туристов. При среднем количестве номеров в одной гостинице 250-300, гостиничный фонд России, пригодный для нормального размещения туристов, может быть оценен в 42-50 тыс. номеров. В то же время, по оценкам экспертов, только Санкт-Петербургу необходимы 30 тыс. номеров туристского класса. Суммарная же общероссийская потребность оценивается в 500-600 тыс. номеров, или около 2 тыс. гостиниц. На их возведение требуется от 10 до 20 млрд. долларов. Помимо гостиниц следует отметить нехватку крупных массовых объектов современной индустрии развлечения (аквапарков, тематических парков и т.д.). Остается актуальной также проблема плохих дорог, изношенности транспортной базы и дефицита комфортабельных автобусов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3. Отсутствие практики создания субъектами Российской Федерации благоприятных условий для инвестиций в средства размещения туристов и иную туристскую инфраструктуру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4. Неблагоприятный для туристских посещений страны визовый режим. Завышенная стоимость виз, длительные сроки их выдачи и иные консульские правила усложняют посещение России иностранными туристами, часто принимающими решение о поездке на короткое время за несколько дней до намечаемой даты выезд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5. Невысокий уровень сервиса, несоответствие цен на предлагаемые услуги качеству этих услуг (особенно в части условий размещения, питания и перевозок). Сервис, отвечающий международным стандартам, способны обеспечить лишь высококлассные отели в Москве и Санкт-Петербурге. Однако их услуги чрезвычайно дороги, и воспользоваться ими может только шестая часть гостей столицы. Представители высшего класса занимают большой удельный вес среди посещающих Россию туристов из Германии (43%), Нидерландов (41%), Великобритании (37%). В то же время в общем туристском потоке почти всех стран преобладают представители среднего класса: Германия – 45%, Великобритания – 51, Франция – 32, Италия – 59, Нидерланды – 40%. Мнение иностранных туристов, предпочитающих комфортабельные условия проживания и обслуживания, о российском туризме не способствует формированию привлекательного облика страны. В каталоги зарубежных туристских фирм по России нередко включается предупреждение «не ждите привычного для вас сервиса»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6. Несовершенство законодательной базы. Развитие международного туризма в РФ в последние 20 лет потребовало создания соответствующей нормативно-правовой базы. В 1994-1998 гг. в указах Президента РФ поддержка туризма ставится в число приоритетных задач государства. Приняты программы развития туризма в регионах и субъектах Федерации, в том числе «Концепция развития международного туризма в Москве до 2015 года», а также «Концепция развития туризма в Российской Федерации»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Однако, несмотря на наличие федерального закона и почти 40 законов субъектов Российской Федерации, законодательство о туризме как отдельная совокупность правовых норм так и не сформировалось. Одной из главных причин этого является отсутствие четкого разграничения компетенции Российской Федерации и ее субъектов в области туризма. В настоящий момент некоторые региональные законы и правовые акты противоречат федеральному законодательству или же, дублируя его, не вносят ничего нового в сферу правового регулирования. Федеральный же закон содержит статьи, противоречащие Гражданскому кодексу РФ и закону «О защите прав потребителей». Кроме того, предметом его регулирования является преимущественно туроператорская и турагентская деятельность, он не распространяется на производителей услуг в сфере туризма (гостиницы, санаторно-курортные организации, перевозчиков, экскурсионные бюро и др.), а также не определяет специфику отношений между всеми участниками туристской деятельн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 xml:space="preserve">7. Проблемы в сфере торговли товарами и сувенирной продукцией для туристов. В России отсутствует принятая в мире система торговли </w:t>
      </w:r>
      <w:r>
        <w:rPr>
          <w:lang w:val="en-US"/>
        </w:rPr>
        <w:t>tax</w:t>
      </w:r>
      <w:r>
        <w:rPr/>
        <w:t>-</w:t>
      </w:r>
      <w:r>
        <w:rPr>
          <w:lang w:val="en-US"/>
        </w:rPr>
        <w:t>free</w:t>
      </w:r>
      <w:r>
        <w:rPr/>
        <w:t>. На местах сувенирная торговля развита слабо, а в ряде регионов и местностей просто отсутствует. Недостаточно развита система оплаты товаров по кредитным карта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8. Недостаток квалифицированных кадров, политическая и экономическая нестабильность, обострение криминальной обстановки и межнациональные конфликты, отсутствие реальных инвестиций, сложность получения виз и др. Понимание необходимости развития туризма в России как одной из доходообразующих отраслей экономики привело к тому, что начальные шаги в решении указанных проблем уже сделаны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Наблюдается ускорение темпов роста строительства туристских объектов, соответствующих уровню мировых стандартов, а также увеличение объема зарубежных финансовых инвестиций в сферу туризм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В 2009-2010 г. в некоторых администрациях на местах созданы ведомства, с различной степенью эффективности регулирующие деятельность в сфере туризма, начата организация информационных туристских центров, выделяются средства из бюджета на продвижение туристского продукта региональных центров, активизируется участие России в национальных и зарубежных туристских выставках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Разработана федеральная программа «Развитие туризма в Российской Федерации». Основная цель программы – создание в стране современного высокоэффективного и конкурентоспособного туристического комплекса, обеспечивающего широкие возможности для удовлетворения потребностей российских и иностранных граждан в разнообразных туристских услугах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Совершенно очевидно, что для дальнейшего развития туристской отрасли необходима целенаправленная государственная политика в области развития туризма, рассчитанная на выполнение следующих задач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1. Создание организационно-правовых и экономических условий для ускорения развития въездного и внутреннего туризма путем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предоставления льготного режима налогообложения туристским компаниям, специализирующимся на организации внутреннего туризма на территории России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создания благоприятного инвестиционного климата для российских и иностранных компаний, вкладывающих средства в развитие туристской инфраструктуры в России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упрощения визовых формальностей для туристов из стран, не представляющих миграционной опасности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2. Формирование современной маркетинговой стратегии продвижения туристского продукта на внутреннем и международном рынках путем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разработки и реализации рекламно-информационных программ по въездному и внутреннему туризму, в том числе создания цикловых теле- и радиопрограмм в России и за рубежом, регулярной рекламно-информационной работы в периодических средствах массовой информации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издания буклетов, плакатов, карт и иной рекламно – информационной печатной продукции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организации и проведения международных туристских выставок, в том числе создания единого российского национального стенда с привлечением к участию региональных органов управления туризмом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восстановления института загранпредставительств по туризму за рубежом, выполняющего функции рекламно-информационных офисов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создания и поддержки официального Интернет-портала федерального органа исполнительной власти в сфере туризма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проведения ознакомительных поездок по туристским центрам России для иностранных журналистов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организации Дней РФ в основных странах, направляющих туристов в Россию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3. Формирование современной целостной нормативно-правовой базы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4. Повышение качества обслуживания в сфере туризма путем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разработки и внедрения современной классификации гостиничных средств размещения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создания современной системы подготовки, переподготовки и повышения квалификации кадров.</w:t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0"/>
          <w:sz w:val="28"/>
          <w:szCs w:val="28"/>
          <w:lang w:val="uk-UA"/>
        </w:rPr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3.2 Перспективы вовлечения России в мировой туризм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Несмотря на множество проблем, сдерживающих развитие туризма в России, у туристского бизнеса в нашей стране большое будущее. В перспективе, несмотря на трудности, переживаемые Россией, специалисты Всемирной туристской организации и Всемирного совета по туризму и путешествиям прогнозируют рост ее доли на мировом туристском рынке. Эксперты считают, что туризм в России в ближайшие 10 лет переживет бум инвестиций, выйдя в 2012-2014 гг. на второе место в мире по этому показателю. Уже в 2012 г. количество международных туристов, прибывающих в Россию, удвоится. Прирост числа посетивших Россию иностранных туристов в 2014 г. составит 10%. Прогнозируется, что к 2020 г. число приезжих иностранцев достигнет 47,1 млн. При этом, согласно экспертным оценкам, емкость туристских ресурсов России может составить 100 млн. человек в год при среднем времени пребывания 6 дне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Естественно, в силу своего географического положения Россия не может стать местом массового летнего пляжного отдыха, у нас остается много проблем с туристской инфраструктурой. Тем не менее, страна обладает тем, что в ближайшие десять лет будет пользоваться наибольшим спросом у путешественников, – уникальными историко-культурными достопримечательностями и природными ценностями, экстремальностью и неповторимым своеобразие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Территория России простирается с запада на восток на 10 000 км и почти на 3000 км от северных арктических широт до южных субтропических. Разнообразие ландшафтов позволяет развивать множество видов туризма. У России есть курорты на южном Черном и северном Балтийском морях, что делает ее пригодной для пляжного отдыха, лечения и оздоровления. Крайний Север предоставляет шанс наблюдать северное сияние и отправиться в этнические туры к северным народам, а также участвовать в сафари на оленях по тундр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Наличие гор открывает возможности для всех видов горного туризма (альпинизм, спелеотуризм, пешие походы, рафтинг по горным рекам, горнолыжный туризм, маунтинбайкинг, полеты на дельтаплане), а также курортного лечения в местах, где есть источники минеральных вод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Полноводные, широкие и протяженные реки Волга, Енисей, Лена буквально созданы для круизов, рыбной ловли, сплавов на плотах, катамаранах и лодках. Моря северо-запада страны – одно из направлений круизного туризма. Многочисленные озера чисты и живописны. Причем вода в них чиста не только внешне – в Карелии и на Байкале ее вполне можно пить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Леса Центральной России, предгорий Кавказа, тайга Сибири и Дальнего Востока полны зверей и птиц, что привлекает любителей охотничьих туров. В России достаточно мест с нетронутой, дикой природой, что создает идеальные условия для экологических туров. В отличие от многих европейских стран, путешествуя по просторам России, турист может за долгое время не встретить ни одного человека. В Сибири за несколько часов езды по шоссе, проложенному прямо через тайгу, можно не встретить ни одной машины! Зато не исключено, что удастся пару раз заметить среди деревьев бурого медведя. В Астраханской области во время трансферта к месту рыбной ловли в дельте Волги егерь покажет фламинго, пеликанов и других редких птиц. Конные походы по сказочному краю – Горному Алтаю – не оставят равнодушным никого из любителей природы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В богатой истории России в разные времена оставили свои следы викинги, древние славяне, монголо-татары, половцы, скифы, шведы, тевтонцы, греки, генуэзцы и другие народы. Наши предки наследовали от них внешность, веру, разные культуры, языки и традиции. Это стимулирует развитие внутреннего туризма – делает современных россиян интересными друг другу. Великие князья, монархи и императоры присоединяли и теряли земли и народы, путешественники заходили все дальше в глубь Севера, Сибири и Дальнего Востока и открывали новые просторы, реки, моря и океаны. Демократичные и авторитарные государи, сменяя друг друга, строили дворцы и усадьбы, создавали музеи, разрушали церкви и буддийские храмы, оставляли после себя мавзолеи, грандиозные высотные здания, мощнейшие ГЭС и одновременно лагеря для репрессированных, кукурузные поля, открывали космическую эру, создавали уникальные образцы вооружения и восстанавливали храмы. Все эти события сделали Россию такой, какой ее может увидеть каждый в экскурсионном (культурно-познавательном) тур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Заслуживает внимания и развитие круизного, приключенческого, экологического, культурно-познавательного, спортивного, лечебно-оздоровительного туризма. Учитывая огромную территорию России, нельзя упускать из виду трансграничный туризм. Эксперты разбили карту России на туристские зоны (районы), для каждой из которых выделили приоритетные типы и направления туризма. Далее с помощью специальных экспертных методик и шкал они оценили основные параметры района, характеризующие туристскую привлекательность районов, а также факторы, влияющие на уровень сложности их посещения туристами; климатическую и экологическую ситуацию, развитие гостиничного бизнеса и состояние инфраструктуры, территориальный фактор (площадь территории и взаимоотдаленность населенных пунктов), доступность района для массового туриста, наличие объектов культурно-исторического значения, курортных и рекреационных комплексов. В результате интегрирования всех параметров был получен туристский потенциал района – условная величина, иллюстрирующая, в какой степени, при условии вложения необходимых инвестиций, он может быть востребован туристами с учетом их комплексных потребностей в туристских продуктах различного типа. Такие потенциалы районов, а также сделанные на их основе оценки минимальных объемов средств, необходимых для инвестирования в тот или иной регион России, приведены в таблице</w:t>
      </w:r>
      <w:r>
        <w:rPr>
          <w:rStyle w:val="FootnoteCharacters"/>
          <w:rStyle w:val="FootnoteAnchor"/>
        </w:rPr>
        <w:footnoteReference w:id="6"/>
      </w:r>
      <w:r>
        <w:rPr/>
        <w:t xml:space="preserve"> (Приложение 2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Усредненный показатель туристского потенциала России – 55,8%, – весьма высок. Это значит, что более половины ландшафтно-географических и климатических ресурсов страны могут быть использованы для развития самых различных туристских направлений. Для сравнения: туристский потенциал Турции составляет 38,4%, Греции – 35, Италии – 49, Франции, Германии и Испании – чуть более 50% (естественно, что потенциалы отдельных районов и областей могут быть значительно выше)</w:t>
      </w:r>
      <w:r>
        <w:rPr>
          <w:rStyle w:val="FootnoteCharacters"/>
          <w:rStyle w:val="FootnoteAnchor"/>
        </w:rPr>
        <w:footnoteReference w:id="7"/>
      </w:r>
      <w:r>
        <w:rPr/>
        <w:t>. Следовательно, Россия – страна весьма перспективная с точки зрения комплексного туризм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Наиболее же привлекательной для массового туризма и проведения олимпийских игр в ближайшие 3-5 лет, при прочих равных условиях, по-прежнему останется южная курортная область, инвестиции в которую оцениваются в объеме, не меньшем 2,5 млрд. долларов. Так же высоким потенциалом обладают Центральная, Северная и Поволжская территори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Выездной туристский рынок страны также обладает большим, но пока слабо задействованным потенциалом. По сравнению с другими странами российские граждане малоактивны. Если в Германии, например, ежегодно свыше 75% жителей отправляются в путешествия, то в России этот показатель составляет всего 21%. Результаты обследования, проведенного в 2007 г., показали, что подавляющая часть россиян (60%) отдыхала, не выезжая из дома. Среди тех, кто все же предпринял путешествие, особенно выделялись москвичи. В дальнее зарубежье жители Москвы ездили чаще жителей Севера в 3 раза, Сибири и Дальнего Востока – в 6 раз, Юга страны – в 11 раз и во много раз чаще, чем население Поволжья и Урала. Однако существуют многие объективные факторы, обеспечивающие в России хорошие перспективы для выездного туризма: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урбанизация,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высокий уровень образования,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овышенный интерес россиян к жизни других стран и народов,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большое количество свободного времени (по числу праздников и перенесению праздничных дат с целью продления каникул наша страна занимает одно из первых мест в мире),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изменение приоритетов в сторону духовных ценностей,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улучшение материального благосостояния и др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В целом указанные выше тенденции развития мирового туризма относятся и к России. Например, переход от пассивного отдыха к активному или увеличение частотности и снижение длительности поездок. Еще раз необходимо подчеркнуть, что в России есть большие возможности для развития таких перспективных видов туризма, как приключенческий (в настоящее время для нужд туризма природно-материальные богатства используются лишь на 7-15%), круизный, космический и, конечно, культурно-познавательны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Кроме того, особенность географического положения дает России два существенных преимущества на рынке туристических услуг. Во-первых, Россия граничит с Европой, которая остается и будет оставаться в дальнейшем главным поставщиком туристов на рынке. Во-вторых, Россия расположена близко к странам Азии. В ближайшие 20 лет самыми высокими темпами туризм будет развиваться именно в этом регионе. В 2009 г. одной из ведущих стран по развитию въездного туризма стал Китай, который вышел на уровень 36,8 млн. иностранных туристов в год, что составило 5% мирового рынка. Места в первой десятке наиболее популярных стран мира достались также Японии и Корее. Все это дает России шанс увеличить число приезжающих к нам иностранных туристов.</w:t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</w:r>
      <w:r>
        <w:br w:type="page"/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  <w:t>Заключение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/>
          <w:kern w:val="0"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Из всего написанного выше можно сделать следующие выводы: на современном этапе включения России в мировой рынок туризма формирование комплекса туристических услуг наиболее востребовано в сфере инсентив-туризма. Инсентив-туризм целиком и полностью строится на уникальных комплексах туристических услуг, предложенных и доработанных в соответствии с требованиями клиентов туроператоро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Наиболее популярными видами туризма в Российской Федерации к 2020 г. станут: приключенческий, экологический, культурно-познавательный, тематический (в том числе посещение тематических парков), а также круизы. Соответственно, приоритетность этих направлений туризма скажется и на бизнес-туризме, особенно в секторе инсентив: уже сегодня многие российские компании предпочитают отправлять своих лучших сотрудников среднего звена на приключенческие сафари и экстремальные поездки в различные экзотические места земного шара. Соответственно, и инновационные туристические разработки необходимо вести в тех же направлениях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Кроме того, ВТО прогнозирует, что время, которое люди будут выделять на свой отдых, будет сокращаться. Согласно исследованиям, путешественники XXI в. будут «богаты деньгами, но бедны временем». В результате они будут искать туристский продукт, включающий в себя максимум удовольствий в минимальный отрезок времени. С учетом того, что бизнес-туризм уже сегодня ориентирован на оперативность и максимальную насыщенность событиями, а средняя длительность поездки составляет 3-5 дней, дальнейшее ускорение всех процессов потребует от туроператоров еще большего насыщения туристического продукта событиями при условии минимальных сроков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По прогнозам в туризме будут процветать круизные путешествия, поскольку люди смогут посетить несколько мест за короткий срок. Станут популярными деловые поездки на выходные, а деловые поездки во многих компаниях будут сокращаться по времени. В ближайшие десять лет туризм останется крупнейшим источником создания новых рабочих мест в европейских странах и в ряде стран других регионов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Подвести итог хочется тем, что Россия сейчас находится на этапе поднятия индустрии туризма, пусть пока не всё хорошо получается, но шаги уже предпринимаются. Во многом стоит поучиться у западных коллег, перенять их опыт, складываемый десятилетиями, что-то Россия может привнести своего в этот бизнес, если планомерно будет работать в таких областях как: законодательная система и экономическое стимулирование, инфраструктура и качество обслуживания, политика ценообразования и продвижение российского бренда за рубеж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Можно все эти главные моменты объединить в такой «формуле»: отели – цена – продвижение продукта – организация приема здесь – событийность – адрессность рекламной кампании за рубежо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lang w:val="uk-UA"/>
        </w:rPr>
      </w:pPr>
      <w:r>
        <w:rPr>
          <w:rFonts w:cs="Times New Roman" w:ascii="Times New Roman" w:hAnsi="Times New Roman"/>
          <w:kern w:val="0"/>
          <w:sz w:val="28"/>
        </w:rPr>
        <w:t>Список использованной литературы</w:t>
      </w:r>
    </w:p>
    <w:p>
      <w:pPr>
        <w:pStyle w:val="Normal"/>
        <w:suppressLineNumbers/>
        <w:tabs>
          <w:tab w:val="clear" w:pos="708"/>
          <w:tab w:val="left" w:pos="99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lang w:val="uk-UA"/>
        </w:rPr>
      </w:pPr>
      <w:r>
        <w:rPr>
          <w:rFonts w:cs="Times New Roman"/>
          <w:kern w:val="0"/>
          <w:sz w:val="28"/>
          <w:lang w:val="uk-UA"/>
        </w:rPr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284" w:leader="none"/>
          <w:tab w:val="left" w:pos="1026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>Александрова А.Ю. Международный туризм: учебник – М.: Аспект Пресс, 2008.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284" w:leader="none"/>
          <w:tab w:val="left" w:pos="1026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>Долматов Г.М. Международный туристский бизнес: история, реальность и перспективы. − Р-н/Д.: Феликс, 2010.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284" w:leader="none"/>
          <w:tab w:val="left" w:pos="1026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>Здоров А.Б. Экономика туризма. − М.: Финансы и статистика, 2009.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284" w:leader="none"/>
          <w:tab w:val="left" w:pos="1026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>Сапрунова В.Б. Туризм: эволюция, маркетинг. – М.: Ось-89, 2008.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284" w:leader="none"/>
          <w:tab w:val="left" w:pos="1026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>Сенин В.С. Организация международного туризма: Учебник – 2-е изд., перераб. и доп. – М.: Финансы и статистика, 2008.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284" w:leader="none"/>
          <w:tab w:val="left" w:pos="1026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>Соколова М.В. История туризма. – М.: Академия, 2009.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284" w:leader="none"/>
          <w:tab w:val="left" w:pos="1026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>Харрис Г., Кац К.М. Стимулирование международного туризма в XXI веке. − М., 2009.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284" w:leader="none"/>
          <w:tab w:val="left" w:pos="1026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>Экспертно-аналитическая группа ЭКСПАНС. Откуда нам взять 20 млрд. долларов? // Туризм: практика, проблемы, перспективы. − 2010. − №10.</w:t>
      </w:r>
    </w:p>
    <w:p>
      <w:pPr>
        <w:pStyle w:val="Normal"/>
        <w:suppressLineNumbers/>
        <w:tabs>
          <w:tab w:val="clear" w:pos="708"/>
          <w:tab w:val="left" w:pos="990" w:leader="none"/>
        </w:tabs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uppressLineNumbers/>
        <w:tabs>
          <w:tab w:val="clear" w:pos="708"/>
          <w:tab w:val="left" w:pos="990" w:leader="none"/>
        </w:tabs>
        <w:suppressAutoHyphens w:val="true"/>
        <w:spacing w:lineRule="auto" w:line="360"/>
        <w:ind w:firstLine="709"/>
        <w:jc w:val="both"/>
        <w:rPr/>
      </w:pPr>
      <w:r>
        <w:rPr>
          <w:rStyle w:val="1"/>
          <w:rFonts w:cs="Times New Roman"/>
          <w:kern w:val="0"/>
          <w:sz w:val="28"/>
        </w:rPr>
        <w:t>Приложение</w:t>
      </w:r>
      <w:r>
        <w:rPr/>
        <w:t xml:space="preserve"> </w:t>
      </w:r>
      <w:r>
        <w:rPr>
          <w:b/>
        </w:rPr>
        <w:t>1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Таблица</w:t>
      </w:r>
      <w:r>
        <w:rPr>
          <w:lang w:val="uk-UA"/>
        </w:rPr>
        <w:t xml:space="preserve"> 1. − </w:t>
      </w:r>
      <w:r>
        <w:rPr/>
        <w:t>Воздействие рекламы на поступления от рынк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туристических услуг</w:t>
      </w:r>
    </w:p>
    <w:tbl>
      <w:tblPr>
        <w:tblW w:w="7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055"/>
        <w:gridCol w:w="3162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ост расходов на рекламу, %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ост поступлений от туризма, %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Ш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ка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Франция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</w:tr>
      <w:tr>
        <w:trPr>
          <w:trHeight w:val="251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ермания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ингапу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спания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</w:tr>
      <w:tr>
        <w:trPr>
          <w:trHeight w:val="170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Шри-Ланк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</w:tr>
    </w:tbl>
    <w:p>
      <w:pPr>
        <w:pStyle w:val="Normal"/>
        <w:suppressLineNumbers/>
        <w:tabs>
          <w:tab w:val="clear" w:pos="708"/>
          <w:tab w:val="left" w:pos="99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701" w:right="850" w:gutter="0" w:header="709" w:top="1134" w:footer="0" w:bottom="1134"/>
          <w:pgNumType w:start="5" w:fmt="decimal"/>
          <w:formProt w:val="false"/>
          <w:textDirection w:val="lrTb"/>
          <w:docGrid w:type="default" w:linePitch="381" w:charSpace="0"/>
        </w:sectPr>
        <w:pStyle w:val="Normal"/>
        <w:suppressLineNumbers/>
        <w:tabs>
          <w:tab w:val="clear" w:pos="708"/>
          <w:tab w:val="left" w:pos="99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</w:rPr>
        <w:t>Приложение 2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Таблица 2. − Туристский потенциал промышленно-экономических районов России</w:t>
      </w:r>
    </w:p>
    <w:tbl>
      <w:tblPr>
        <w:tblW w:w="14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371"/>
        <w:gridCol w:w="1276"/>
        <w:gridCol w:w="3544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уристские район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сновные туристские объекты и виды отды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тенциал района, 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Условный минимальный объем требуемых инвестиций, млн. долл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Южны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рорты Черноморского побережья, санатории и дома отдыха, Северного Кавказа, горнолыжный и горный тур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9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8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Центральны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сква, объекты Подмосковья, старинные города Золотого кольца, пансионаты и дома отдыха на реках и озерах центральных обл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9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верны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>
                <w:sz w:val="20"/>
              </w:rPr>
              <w:t>Озера Карелии, Валаам, Кижи, Соловецкие острова, поморские города, поселки Архангель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4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оволжье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>
                <w:sz w:val="20"/>
              </w:rPr>
              <w:t>Курортные зоны Жигулей, волжские санатории и дома отдыха Самарской и Саратовской областей, круизы по средней и верхней Волге, Ка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р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>
                <w:sz w:val="20"/>
              </w:rPr>
              <w:t>Санатории горного и полярного Урала Свердловской, Челябинской областей, лесные и речные пансионаты Башкортост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2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падно-Сибирск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рный туризм на Алтае, Телецкое озеро, курорт Белокуриха, пансионаты и дома отдыха на берегах рек, озер и водохранили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5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рноземь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>
                <w:sz w:val="20"/>
              </w:rPr>
              <w:t>Пансионаты и дома отдыха Воронежской и Белгородской обл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7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веро-Западны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>
                <w:sz w:val="20"/>
              </w:rPr>
              <w:t>Старинные города Новгород и Псков, Ладожское, Ильменское, Онежское оз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3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осточно-Сибирск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рный и экстремальный туризм в Саянах, пансионаты и дома отдыха в «Красноярских столбах», на Енисее и Анга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1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льневосточны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>
                <w:sz w:val="20"/>
              </w:rPr>
              <w:t>Пансионаты и здравницы на берегу Тихого океана, горный и экзотический туризм на Камчатке, Сахалине, экстремальные маршруты по Уссурийской тай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Росс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,8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млрд.</w:t>
            </w:r>
          </w:p>
        </w:tc>
      </w:tr>
    </w:tbl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color w:val="FFFFFF"/>
        </w:rPr>
      </w:pPr>
      <w:r>
        <w:rPr>
          <w:color w:val="FFFFFF"/>
        </w:rPr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850"/>
      <w:pgNumType w:start="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оров А.Б. Экономика туризма. − М.: Финансы и статистика, 2009.</w:t>
      </w:r>
    </w:p>
  </w:footnote>
  <w:footnote w:id="3">
    <w:p>
      <w:pPr>
        <w:pStyle w:val="Footnote"/>
        <w:suppressAutoHyphens w:val="tru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ррис Г., Кац К.М. Стимулирование международного туризма в XXI веке. − М., 2009.</w:t>
      </w:r>
    </w:p>
  </w:footnote>
  <w:footnote w:id="4">
    <w:p>
      <w:pPr>
        <w:pStyle w:val="Footnote"/>
        <w:suppressAutoHyphens w:val="tru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5">
    <w:p>
      <w:pPr>
        <w:pStyle w:val="Footnote"/>
        <w:suppressAutoHyphens w:val="tru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матов Г.М. Международный туристский бизнес: история, реальность и перспективы. − Р-н/Д.: Феликс, 2010.</w:t>
      </w:r>
    </w:p>
  </w:footnote>
  <w:footnote w:id="6">
    <w:p>
      <w:pPr>
        <w:pStyle w:val="Footnote"/>
        <w:suppressAutoHyphens w:val="tru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спертно-аналитическая группа ЭКСПАНС. Откуда нам взять 20 млрд. долларов? // Туризм: практика, проблемы, перспективы. − 2010. − №10.</w:t>
      </w:r>
    </w:p>
  </w:footnote>
  <w:footnote w:id="7">
    <w:p>
      <w:pPr>
        <w:pStyle w:val="Footnote"/>
        <w:suppressAutoHyphens w:val="tru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360"/>
      <w:ind w:left="360" w:hanging="0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34:00Z</dcterms:created>
  <dc:creator>1</dc:creator>
  <dc:description/>
  <cp:keywords/>
  <dc:language>en-US</dc:language>
  <cp:lastModifiedBy>SYSTEM</cp:lastModifiedBy>
  <dcterms:modified xsi:type="dcterms:W3CDTF">2011-09-01T06:34:00Z</dcterms:modified>
  <cp:revision>2</cp:revision>
  <dc:subject/>
  <dc:title>Проблемы и перспективы включения России в мировой рынок туристических услуг</dc:title>
</cp:coreProperties>
</file>