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по курсу «Проектирование телекоммуникационных сетей с подвижными объектами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«Оптимизация и системное проектирование развития сетей мобильной связ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Style18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/>
          <w:b/>
          <w:color w:val="000000"/>
          <w:sz w:val="28"/>
          <w:lang w:eastAsia="en-US"/>
        </w:rPr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ведение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ариант задания № 18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Расчёт потенциального спроса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1 Число жителей r-ых территорий и тел.плотность на начальный год прогноза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 Телефонная плотность на прогнозируемую перспективу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ланируемая динамика роста числа абонентов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1 Математическое ожидание числа пользователей r-ых территорий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2 Математическое ожидание приращения числа пользователей r-ых территорий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Трафик нагрузок по r-ым территориям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Параметры технической инфраструктуры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1 Трафик базовых станций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2. Количество изначально-вводимых BTS (2010г.) и дополнительно вводимых (2011-2014гг.)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3 Количество изначально-вводимых BSC (2010г.) и дополнительно вводимых (2011-2014гг.)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Расчет стоимости строительства и расходов на эксплуатацию сети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1 Капитальные затраты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7.1.1 - Аппроксимация составляющих стоимости строительства СМС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1.1 Стоимость строительства MSC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1.2 Стоимость строительства BSC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1.3 Стоимость строительства BTS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1.4 Стоимость строительства TRAU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1.5 Стоимость строительства соединительных ЦРРЛ (ИКМ-30)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1.6 Стоимость строительства прочего оборудования (ЗИП, антенны, кабели, КПП) и строительно-монтажные работы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1.7 Программное обеспечение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1.8 Суммарные капитальные затраты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2 Эксплуатационные расходы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2.1 Зависящие от числа абонентов СМС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2.2 Зависящие от стоимости сети (амортизация, обслуживание кредитов)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2.3 Общие эксплуатационные расходы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Расчет доходов и критериев оптимальности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Расчет зоны покрытия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Заключение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Литература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. Введени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ю оптимизации и системного планирования является оптимальный с позиций принятой концепции (миссии компании-оператора) выюор и технико-экономическое обоснование основных системных параметров развития сетей мобильной связи – ёмкости и роста числа абонентов по годам и территориям; видов, качества и объёма услуг; трафиков нагрузки; структуры и производительности основных топологических компонентов сети; стоимости строительства сети и инвестиций, затрат на эксплуатацию, тарифов на услуги, доходов, прибыли и эффективности затрат (рентабельности)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м курсовом проекте используется методика модельно-аналитических рыночных прогнозов платёжеспособного спроса на услуги мобильной связи. Модель тарифов строится в данном случае в виде последовательности тарифных интервалов на конкретные услуги связи в диапазоне прогнозируемых лет; делаются допущения о величине приемлемой для бюджета семьи доли затрат на оплату услуги связи, а потенциальный спрос задаётся через прогнозируемое приращение телефонной плотности некоторой территории на перспективу её социально-экономического развит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 Вариант задания № 18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1417"/>
        <w:gridCol w:w="1701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нагрузка, Эрл/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блокировки, </w:t>
            </w:r>
            <w:r>
              <w:rPr>
                <w:rFonts w:cs="Times New Roman" w:ascii="Times New Roman" w:hAnsi="Times New Roman"/>
                <w:lang w:val="en-US"/>
              </w:rPr>
              <w:t>P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ая плотность, МАП, %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казатель эластичности спроса, </w:t>
            </w:r>
            <w:r>
              <w:rPr>
                <w:rFonts w:cs="Times New Roman" w:ascii="Times New Roman" w:hAnsi="Times New Roman"/>
                <w:lang w:val="en-US"/>
              </w:rPr>
              <w:t>zr</w:t>
            </w:r>
            <w:r>
              <w:rPr>
                <w:rFonts w:cs="Times New Roman" w:ascii="Times New Roman" w:hAnsi="Times New Roman"/>
              </w:rPr>
              <w:t>×1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тыс.че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50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итерий оптимизации – максимум рентабельности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граничение на срок окупаемости: </w:t>
      </w:r>
      <w:r>
        <w:rPr>
          <w:rFonts w:cs="Times New Roman" w:ascii="Times New Roman" w:hAnsi="Times New Roman"/>
          <w:sz w:val="28"/>
          <w:szCs w:val="24"/>
          <w:lang w:val="en-US"/>
        </w:rPr>
        <w:t>LDPB</w:t>
      </w:r>
      <w:r>
        <w:rPr>
          <w:rFonts w:cs="Times New Roman" w:ascii="Times New Roman" w:hAnsi="Times New Roman"/>
          <w:sz w:val="28"/>
          <w:szCs w:val="24"/>
        </w:rPr>
        <w:t xml:space="preserve"> ≤ 3 год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Расчёт потенциального спрос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3.1 Число жителей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4"/>
        </w:rPr>
        <w:t>-ых территорий и телефонная плотность 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PRTOD</w:t>
      </w:r>
      <w:r>
        <w:rPr>
          <w:rFonts w:cs="Times New Roman" w:ascii="Times New Roman" w:hAnsi="Times New Roman"/>
          <w:b w:val="false"/>
          <w:sz w:val="28"/>
          <w:szCs w:val="24"/>
        </w:rPr>
        <w:t>) на начальный год прогноз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населения, тыс.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ходная плотность, МАП, %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0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м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соответствии с заданием курсового проектирования: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3.2 Телефонная плотность на прогнозируемую перспективу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нозируемую телефонную плотность (</w:t>
      </w:r>
      <w:r>
        <w:rPr>
          <w:rFonts w:cs="Times New Roman" w:ascii="Times New Roman" w:hAnsi="Times New Roman"/>
          <w:sz w:val="28"/>
          <w:szCs w:val="24"/>
          <w:lang w:val="en-US"/>
        </w:rPr>
        <w:t>PRTOM</w:t>
      </w:r>
      <w:r>
        <w:rPr>
          <w:rFonts w:cs="Times New Roman" w:ascii="Times New Roman" w:hAnsi="Times New Roman"/>
          <w:sz w:val="28"/>
          <w:szCs w:val="24"/>
        </w:rPr>
        <w:t>) вычислим на основании исходной, приняв за исходный – 2010 год. Предположим при этом, что ежегодно плотность мобильных аппаратов возрастает на 7%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3.2.1 – Прогнозируемая плотность МАП (%)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480"/>
      </w:tblGrid>
      <w:tr>
        <w:trPr>
          <w:trHeight w:val="27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\год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3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огда потенциальный спрос (</w:t>
      </w:r>
      <w:r>
        <w:rPr>
          <w:rFonts w:cs="Times New Roman" w:ascii="Times New Roman" w:hAnsi="Times New Roman"/>
          <w:sz w:val="28"/>
          <w:szCs w:val="24"/>
          <w:lang w:val="en-US"/>
        </w:rPr>
        <w:t>Nrpot</w:t>
      </w:r>
      <w:r>
        <w:rPr>
          <w:rFonts w:cs="Times New Roman" w:ascii="Times New Roman" w:hAnsi="Times New Roman"/>
          <w:sz w:val="28"/>
          <w:szCs w:val="24"/>
        </w:rPr>
        <w:t>) на услуги связи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 = число жителей × прогнозируемая плотность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3.2.2 – Платёжеспособный потенциальный спрос на услуги связи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501"/>
        <w:gridCol w:w="1617"/>
        <w:gridCol w:w="1559"/>
        <w:gridCol w:w="1515"/>
        <w:gridCol w:w="1565"/>
      </w:tblGrid>
      <w:tr>
        <w:trPr>
          <w:trHeight w:val="270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ск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7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48,5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49,9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475,44</w:t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ск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75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9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64,7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03,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19,46</w:t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ск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5,00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3,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1,11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53,9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9,77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но примем, что количество пользователей, потенциально нуждающихся в услугах конкретного оператора связи, составляет 50% от потенциального спрос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3.2.3</w:t>
      </w:r>
      <w:r>
        <w:rPr/>
        <w:t xml:space="preserve"> – Спрос на услуги оператора</w:t>
      </w:r>
    </w:p>
    <w:tbl>
      <w:tblPr>
        <w:tblW w:w="836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1275"/>
        <w:gridCol w:w="1418"/>
        <w:gridCol w:w="1559"/>
        <w:gridCol w:w="1560"/>
      </w:tblGrid>
      <w:tr>
        <w:trPr>
          <w:trHeight w:val="27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88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24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324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737,72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3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 401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9,73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с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6,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0,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7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9,88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Планируемая динамика роста числа абонентов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разим косвенно через динамику снижения годовых тарифов на услуги мобильной связи: α1 ≥ α2 ≥ ….. ≥ α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-1 ≥ α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α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 понижения тарифа </w:t>
      </w:r>
      <w:r>
        <w:rPr>
          <w:rFonts w:cs="Times New Roman" w:ascii="Times New Roman" w:hAnsi="Times New Roman"/>
          <w:sz w:val="28"/>
          <w:szCs w:val="24"/>
          <w:lang w:val="en-US"/>
        </w:rPr>
        <w:t>Tj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-го года работы сети относительно базового тарифа </w:t>
      </w:r>
      <w:r>
        <w:rPr>
          <w:rFonts w:cs="Times New Roman" w:ascii="Times New Roman" w:hAnsi="Times New Roman"/>
          <w:sz w:val="28"/>
          <w:szCs w:val="24"/>
          <w:lang w:val="en-US"/>
        </w:rPr>
        <w:t>Tb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540"/>
        <w:gridCol w:w="1000"/>
        <w:gridCol w:w="960"/>
      </w:tblGrid>
      <w:tr>
        <w:trPr>
          <w:trHeight w:val="442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2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3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4.1 Математическое ожидание числа пользователей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4"/>
        </w:rPr>
        <w:t>-ых территорий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з числа потенциально нуждающихся, которые в состоянии оплатить годовые тарифы </w:t>
      </w:r>
      <w:r>
        <w:rPr>
          <w:rFonts w:cs="Times New Roman" w:ascii="Times New Roman" w:hAnsi="Times New Roman"/>
          <w:sz w:val="28"/>
          <w:szCs w:val="24"/>
          <w:lang w:val="en-US"/>
        </w:rPr>
        <w:t>Tj</w:t>
      </w:r>
      <w:r>
        <w:rPr>
          <w:rFonts w:cs="Times New Roman" w:ascii="Times New Roman" w:hAnsi="Times New Roman"/>
          <w:sz w:val="28"/>
          <w:szCs w:val="24"/>
        </w:rPr>
        <w:t xml:space="preserve"> в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-ом году в функции от базового тарифа </w:t>
      </w:r>
      <w:r>
        <w:rPr>
          <w:rFonts w:cs="Times New Roman" w:ascii="Times New Roman" w:hAnsi="Times New Roman"/>
          <w:sz w:val="28"/>
          <w:szCs w:val="24"/>
          <w:lang w:val="en-US"/>
        </w:rPr>
        <w:t>Tb</w:t>
      </w:r>
      <w:r>
        <w:rPr>
          <w:rFonts w:cs="Times New Roman" w:ascii="Times New Roman" w:hAnsi="Times New Roman"/>
          <w:sz w:val="28"/>
          <w:szCs w:val="24"/>
        </w:rPr>
        <w:t xml:space="preserve"> (полагаемого равным ежегодной оплате за услуги связи: трафик, абонентская плата и плата за дополнительные услуги)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rj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Tb</w:t>
      </w:r>
      <w:r>
        <w:rPr>
          <w:rFonts w:cs="Times New Roman" w:ascii="Times New Roman" w:hAnsi="Times New Roman"/>
          <w:sz w:val="28"/>
          <w:szCs w:val="24"/>
        </w:rPr>
        <w:t xml:space="preserve">) = </w:t>
      </w:r>
      <w:r>
        <w:rPr>
          <w:rFonts w:cs="Times New Roman" w:ascii="Times New Roman" w:hAnsi="Times New Roman"/>
          <w:sz w:val="28"/>
          <w:szCs w:val="24"/>
          <w:lang w:val="en-US"/>
        </w:rPr>
        <w:t>Nrjpot</w:t>
      </w:r>
      <w:r>
        <w:rPr>
          <w:rFonts w:cs="Times New Roman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  <w:lang w:val="en-US"/>
        </w:rPr>
        <w:t>exp</w:t>
      </w:r>
      <w:r>
        <w:rPr>
          <w:rFonts w:cs="Times New Roman" w:ascii="Times New Roman" w:hAnsi="Times New Roman"/>
          <w:sz w:val="28"/>
          <w:szCs w:val="24"/>
        </w:rPr>
        <w:t>(-</w:t>
      </w:r>
      <w:r>
        <w:rPr>
          <w:rFonts w:cs="Times New Roman" w:ascii="Times New Roman" w:hAnsi="Times New Roman"/>
          <w:sz w:val="28"/>
          <w:szCs w:val="24"/>
          <w:lang w:val="en-US"/>
        </w:rPr>
        <w:t>zr</w:t>
      </w:r>
      <w:r>
        <w:rPr>
          <w:rFonts w:cs="Times New Roman" w:ascii="Times New Roman" w:hAnsi="Times New Roman"/>
          <w:sz w:val="28"/>
          <w:szCs w:val="24"/>
        </w:rPr>
        <w:t>*</w:t>
      </w:r>
      <w:r>
        <w:rPr>
          <w:rFonts w:cs="Times New Roman" w:ascii="Times New Roman" w:hAnsi="Times New Roman"/>
          <w:sz w:val="28"/>
          <w:szCs w:val="24"/>
          <w:lang w:val="en-US"/>
        </w:rPr>
        <w:t>αj</w:t>
      </w:r>
      <w:r>
        <w:rPr>
          <w:rFonts w:cs="Times New Roman" w:ascii="Times New Roman" w:hAnsi="Times New Roman"/>
          <w:sz w:val="28"/>
          <w:szCs w:val="24"/>
        </w:rPr>
        <w:t>*</w:t>
      </w:r>
      <w:r>
        <w:rPr>
          <w:rFonts w:cs="Times New Roman" w:ascii="Times New Roman" w:hAnsi="Times New Roman"/>
          <w:sz w:val="28"/>
          <w:szCs w:val="24"/>
          <w:lang w:val="en-US"/>
        </w:rPr>
        <w:t>Tb</w:t>
      </w:r>
      <w:r>
        <w:rPr>
          <w:rFonts w:cs="Times New Roman" w:ascii="Times New Roman" w:hAnsi="Times New Roman"/>
          <w:sz w:val="28"/>
          <w:szCs w:val="24"/>
        </w:rPr>
        <w:t xml:space="preserve">), где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= 1,2,…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rjpot</w:t>
      </w:r>
      <w:r>
        <w:rPr>
          <w:rFonts w:cs="Times New Roman" w:ascii="Times New Roman" w:hAnsi="Times New Roman"/>
          <w:sz w:val="28"/>
          <w:szCs w:val="24"/>
        </w:rPr>
        <w:t xml:space="preserve"> - количество пользователей, потенциально нуждающихся в услугах оператора связи (таблица 3.2.3)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zr</w:t>
      </w:r>
      <w:r>
        <w:rPr>
          <w:rFonts w:cs="Times New Roman" w:ascii="Times New Roman" w:hAnsi="Times New Roman"/>
          <w:sz w:val="28"/>
          <w:szCs w:val="24"/>
        </w:rPr>
        <w:t xml:space="preserve"> – показатели эластичности спроса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>-ых территорий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α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ы понижения тариф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b</w:t>
      </w:r>
      <w:r>
        <w:rPr>
          <w:rFonts w:cs="Times New Roman" w:ascii="Times New Roman" w:hAnsi="Times New Roman"/>
          <w:sz w:val="28"/>
          <w:szCs w:val="24"/>
        </w:rPr>
        <w:t xml:space="preserve"> – базовый тариф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4.1.1 – Математическое ожидание числа пользователей г.Энск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47"/>
        <w:gridCol w:w="1524"/>
        <w:gridCol w:w="1559"/>
        <w:gridCol w:w="1560"/>
        <w:gridCol w:w="1500"/>
      </w:tblGrid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2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11,1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39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29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9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32,1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91,5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47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90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42,9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68,1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45,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51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67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90,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43,2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05,9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39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4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5 212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33,4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43,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79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99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82,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26,2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57,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2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0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86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19,5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7,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5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30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21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7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52,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52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75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95,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45,8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54,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1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58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26,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18,5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71,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6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02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37,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69,57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6,58</w:t>
            </w:r>
          </w:p>
        </w:tc>
        <w:tc>
          <w:tcPr>
            <w:tcW w:w="15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11,83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39,87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62,40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6,17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4.1.2 – Математическое ожидание числа пользователей г.Бенск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59"/>
        <w:gridCol w:w="1418"/>
        <w:gridCol w:w="1559"/>
        <w:gridCol w:w="1559"/>
        <w:gridCol w:w="1622"/>
      </w:tblGrid>
      <w:tr>
        <w:trPr>
          <w:trHeight w:val="285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3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1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8,7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0,63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1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6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8,9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1,06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0,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 163,07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9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0,8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6,03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8,7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1,54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6,3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3,17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4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7,4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6,27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7,9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7,77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3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5,0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6,00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7,8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,54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3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3,96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6,3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6,28</w:t>
            </w:r>
          </w:p>
        </w:tc>
        <w:tc>
          <w:tcPr>
            <w:tcW w:w="16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2,1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4.1.3 – Математическое ожидание числа пользователей г.Тимск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417"/>
        <w:gridCol w:w="1701"/>
        <w:gridCol w:w="1418"/>
        <w:gridCol w:w="1275"/>
      </w:tblGrid>
      <w:tr>
        <w:trPr>
          <w:trHeight w:val="28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1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2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7,2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2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2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5,3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6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5,7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4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2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1,3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9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66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7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2,7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4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7,1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3,91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5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3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8,5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2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1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6,8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1,36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1,22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8,26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9,69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1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70425" cy="2142490"/>
            <wp:effectExtent l="0" t="0" r="0" b="0"/>
            <wp:docPr id="1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4.1.1 – Динамика изменения мат.ожидания пользователей в г.Энск в зависимости от базового тариф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76140" cy="2159000"/>
            <wp:effectExtent l="0" t="0" r="0" b="0"/>
            <wp:docPr id="2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4.1.2 – Динамика изменения мат.ожидания пользователей в г.Бенск в зависимости от базового тариф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64710" cy="2159000"/>
            <wp:effectExtent l="0" t="0" r="0" b="0"/>
            <wp:docPr id="3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4.1.3 – Динамика изменения мат.ожидания пользователей в г.Тимск в зависимости от базового тарифа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4.2 Математическое ожидание приращения числа пользователей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-ых территорий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rj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Tb</w:t>
      </w:r>
      <w:r>
        <w:rPr>
          <w:rFonts w:cs="Times New Roman" w:ascii="Times New Roman" w:hAnsi="Times New Roman"/>
          <w:sz w:val="28"/>
          <w:szCs w:val="24"/>
        </w:rPr>
        <w:t xml:space="preserve">) = </w:t>
      </w:r>
      <w:r>
        <w:rPr>
          <w:rFonts w:cs="Times New Roman" w:ascii="Times New Roman" w:hAnsi="Times New Roman"/>
          <w:sz w:val="28"/>
          <w:szCs w:val="24"/>
          <w:lang w:val="en-US"/>
        </w:rPr>
        <w:t>Nrj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Tb</w:t>
      </w:r>
      <w:r>
        <w:rPr>
          <w:rFonts w:cs="Times New Roman" w:ascii="Times New Roman" w:hAnsi="Times New Roman"/>
          <w:sz w:val="28"/>
          <w:szCs w:val="24"/>
        </w:rPr>
        <w:t xml:space="preserve">) - </w:t>
      </w:r>
      <w:r>
        <w:rPr>
          <w:rFonts w:cs="Times New Roman" w:ascii="Times New Roman" w:hAnsi="Times New Roman"/>
          <w:sz w:val="28"/>
          <w:szCs w:val="24"/>
          <w:lang w:val="en-US"/>
        </w:rPr>
        <w:t>Nr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>-1)(</w:t>
      </w:r>
      <w:r>
        <w:rPr>
          <w:rFonts w:cs="Times New Roman" w:ascii="Times New Roman" w:hAnsi="Times New Roman"/>
          <w:sz w:val="28"/>
          <w:szCs w:val="24"/>
          <w:lang w:val="en-US"/>
        </w:rPr>
        <w:t>Tb</w:t>
      </w:r>
      <w:r>
        <w:rPr>
          <w:rFonts w:cs="Times New Roman" w:ascii="Times New Roman" w:hAnsi="Times New Roman"/>
          <w:sz w:val="28"/>
          <w:szCs w:val="24"/>
        </w:rPr>
        <w:t xml:space="preserve">), где </w:t>
      </w:r>
      <w:r>
        <w:rPr>
          <w:rFonts w:cs="Times New Roman" w:ascii="Times New Roman" w:hAnsi="Times New Roman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sz w:val="28"/>
          <w:szCs w:val="24"/>
        </w:rPr>
        <w:t xml:space="preserve"> = 1,2,…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4.2.1 – Мат. ожидание приращения числа </w:t>
      </w:r>
      <w:r>
        <w:rPr/>
        <w:t>пользователей г.Энск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559"/>
        <w:gridCol w:w="1701"/>
        <w:gridCol w:w="1559"/>
        <w:gridCol w:w="1701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5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2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2,68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4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25,17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2,43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3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8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0,7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2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3,78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 569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33,39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8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4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0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9,39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9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3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0,09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3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7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2,41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2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4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2,06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5,25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8,04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2,53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3,77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4.2.2 – Мат. ожидание приращения числа пользователей г.Бенск</w:t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59"/>
        <w:gridCol w:w="1701"/>
        <w:gridCol w:w="1520"/>
        <w:gridCol w:w="1458"/>
      </w:tblGrid>
      <w:tr>
        <w:trPr>
          <w:trHeight w:val="28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,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7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8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1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3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6,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8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20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7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7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8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80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9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7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63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34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8</w:t>
            </w:r>
          </w:p>
        </w:tc>
        <w:tc>
          <w:tcPr>
            <w:tcW w:w="14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2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Таблица 4.2.3 – Мат. ожидание приращения числа пользователей г.Тимск</w:t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559"/>
        <w:gridCol w:w="1731"/>
        <w:gridCol w:w="1529"/>
        <w:gridCol w:w="1418"/>
      </w:tblGrid>
      <w:tr>
        <w:trPr>
          <w:trHeight w:val="285" w:hRule="atLeast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5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4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5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21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6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3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2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23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85,84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16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9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9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79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5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3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23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3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1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6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7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1</w:t>
            </w:r>
          </w:p>
        </w:tc>
      </w:tr>
      <w:tr>
        <w:trPr>
          <w:trHeight w:val="285" w:hRule="atLeast"/>
        </w:trPr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87</w:t>
            </w:r>
          </w:p>
        </w:tc>
        <w:tc>
          <w:tcPr>
            <w:tcW w:w="173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4</w:t>
            </w:r>
          </w:p>
        </w:tc>
        <w:tc>
          <w:tcPr>
            <w:tcW w:w="152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3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41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259705" cy="2339340"/>
            <wp:effectExtent l="0" t="0" r="0" b="0"/>
            <wp:docPr id="4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4.2.1 – Динамика изменения мат.ожидания приращения пользователей в г.Энск в зависимости от базового тарифа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210175" cy="2399030"/>
            <wp:effectExtent l="0" t="0" r="0" b="0"/>
            <wp:docPr id="5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4.2.2 – Динамика изменения мат.ожидания приращения пользователей в г.Бенск в зависимости от базового тариф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210175" cy="2099310"/>
            <wp:effectExtent l="0" t="0" r="0" b="0"/>
            <wp:docPr id="6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4.2.3 – Динамика изменения мат.ожидания приращения пользователей в г.Тимск в зависимости от базового тарифа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5. Трафик нагрузок по </w:t>
      </w:r>
      <w:r>
        <w:rPr>
          <w:rFonts w:cs="Times New Roman" w:ascii="Times New Roman" w:hAnsi="Times New Roman"/>
          <w:b w:val="false"/>
          <w:sz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</w:rPr>
        <w:t>-ым территориям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Grj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Tb</w:t>
      </w:r>
      <w:r>
        <w:rPr>
          <w:rFonts w:cs="Times New Roman" w:ascii="Times New Roman" w:hAnsi="Times New Roman"/>
          <w:sz w:val="28"/>
          <w:szCs w:val="24"/>
        </w:rPr>
        <w:t xml:space="preserve">) = </w:t>
      </w:r>
      <w:r>
        <w:rPr>
          <w:rFonts w:cs="Times New Roman" w:ascii="Times New Roman" w:hAnsi="Times New Roman"/>
          <w:sz w:val="28"/>
          <w:szCs w:val="24"/>
          <w:lang w:val="en-US"/>
        </w:rPr>
        <w:t>Nrj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Tb</w:t>
      </w:r>
      <w:r>
        <w:rPr>
          <w:rFonts w:cs="Times New Roman" w:ascii="Times New Roman" w:hAnsi="Times New Roman"/>
          <w:sz w:val="28"/>
          <w:szCs w:val="24"/>
        </w:rPr>
        <w:t>)×</w:t>
      </w:r>
      <w:r>
        <w:rPr>
          <w:rFonts w:cs="Times New Roman" w:ascii="Times New Roman" w:hAnsi="Times New Roman"/>
          <w:sz w:val="28"/>
          <w:szCs w:val="24"/>
          <w:lang w:val="en-US"/>
        </w:rPr>
        <w:t>gr</w:t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gr</w:t>
      </w:r>
      <w:r>
        <w:rPr>
          <w:rFonts w:cs="Times New Roman" w:ascii="Times New Roman" w:hAnsi="Times New Roman"/>
          <w:sz w:val="28"/>
          <w:szCs w:val="24"/>
        </w:rPr>
        <w:t xml:space="preserve"> – трафик нагрузки на одного абонента в час наибольшей нагрузки (ЧНН), [Эрл]. Согласно заданию курсового проекта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ЭНСК = 0,008 [Эрл], </w:t>
        <w:br/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БЕНСК = 0,006 [Эрл],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ТИМСК = 0,005 [Эрл]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5.1 – Нагрузка на сеть (2010г. </w:t>
      </w:r>
      <w:r>
        <w:rPr/>
        <w:t>)и прирост нагрузки (2011-2014гг.) г.Энск</w:t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366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8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6,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2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7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5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7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6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5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4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2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8</w:t>
            </w:r>
          </w:p>
        </w:tc>
        <w:tc>
          <w:tcPr>
            <w:tcW w:w="13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9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5.2 </w:t>
      </w:r>
      <w:r>
        <w:rPr/>
        <w:t>– Нагрузка на сеть (2010г. ) и прирост нагрузки (2011-2014гг.) г.Бенск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313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13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5.3 – Нагрузка на сеть (2010г. ) и прирост нагрузки (2011-2014гг.) г.Тимск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313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13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88840" cy="2689225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5.1 – Динамика изменения прироста нагрузкив г.Энск в зависимости от базового тарифа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78045" cy="21450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5.2 – Динамика изменения прироста нагрузкив г.Бенск в зависимости от базового тариф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55820" cy="2146935"/>
            <wp:effectExtent l="0" t="0" r="0" b="0"/>
            <wp:docPr id="9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5.3 – Динамика изменения прироста нагрузкив г.Тимск в зависимости от базового тарифа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 Параметры технической инфраструктур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6.1 Трафик базовых стан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программного обеспечения «</w:t>
      </w:r>
      <w:r>
        <w:rPr>
          <w:sz w:val="28"/>
          <w:lang w:val="en-US"/>
        </w:rPr>
        <w:t>CalcuCel</w:t>
      </w:r>
      <w:r>
        <w:rPr>
          <w:sz w:val="28"/>
        </w:rPr>
        <w:t>» вычисляем трафик одной базовой станции, включая служебную информацию. При этом предположим, что в г.Энск базовые станции оборудованы 6-ью трансиверами, а в г.Бенск и г.Тимск 3-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60"/>
        <w:gridCol w:w="2315"/>
        <w:gridCol w:w="2231"/>
      </w:tblGrid>
      <w:tr>
        <w:trPr>
          <w:trHeight w:val="270" w:hRule="atLeast"/>
        </w:trPr>
        <w:tc>
          <w:tcPr>
            <w:tcW w:w="26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RX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TRX</w:t>
            </w:r>
          </w:p>
        </w:tc>
      </w:tr>
      <w:tr>
        <w:trPr>
          <w:trHeight w:val="360" w:hRule="atLeast"/>
        </w:trPr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фик одной БС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3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,951</w:t>
            </w:r>
          </w:p>
        </w:tc>
      </w:tr>
      <w:tr>
        <w:trPr>
          <w:trHeight w:val="630" w:hRule="atLeast"/>
        </w:trPr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фик одной БС + служ.инф-ия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404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534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6.2 Количество изначально-вводимых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TS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2010г.) и дополнительно вводимых (2011-2014гг.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сновании вычисленного трафика БС (см.выше) определим количество БС, которые будут введены в эксплуатацию в первый год строительства сети и количество БС, необходимых для случая увеличения нагрузки в последующие г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6.2.1 – Кол-во вводимых БС (2010г.) и доп.вводимых (2011-2014гг.) г.Энск</w:t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301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6.2.2 – Кол-во вводимых БС (2010г.) и доп.вводимых (2011-2014гг.) г.Бенск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313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6.2.3 – Кол-во вводимых БС (2010г.) и доп.вводимых (2011-2014гг.) г.Тимск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313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  <w:drawing>
          <wp:inline distT="0" distB="0" distL="0" distR="0">
            <wp:extent cx="2824480" cy="1263015"/>
            <wp:effectExtent l="0" t="0" r="0" b="0"/>
            <wp:docPr id="10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  <w:drawing>
          <wp:inline distT="0" distB="0" distL="0" distR="0">
            <wp:extent cx="3029585" cy="1267460"/>
            <wp:effectExtent l="0" t="0" r="0" b="0"/>
            <wp:docPr id="1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6.2.1 – Кол-во вводимых БС (2010г.) Рисунок 6.2.2 – Кол-во вводимых БС (2010г.)  и доп.вводимых (2011-2014гг.) г.Энск и доп.вводимых (2011-2014гг.) г.Бенск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  <w:drawing>
          <wp:inline distT="0" distB="0" distL="0" distR="0">
            <wp:extent cx="3075305" cy="1257935"/>
            <wp:effectExtent l="0" t="0" r="0" b="0"/>
            <wp:docPr id="1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Рисунок 6.2.3 – Кол-во вводимых БС (2010г.) и доп.вводимых (2011-2014гг.) г.Тимск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6.3 Количество изначально-вводимых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SC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2010г.) и дополнительно вводимых (2011-2014гг.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ем, что один </w:t>
      </w:r>
      <w:r>
        <w:rPr>
          <w:sz w:val="28"/>
          <w:lang w:val="en-US"/>
        </w:rPr>
        <w:t>BSC</w:t>
      </w:r>
      <w:r>
        <w:rPr>
          <w:sz w:val="28"/>
        </w:rPr>
        <w:t xml:space="preserve"> может обслужить 128 трансиверов и на основании данных, полученных в предыдущем пункте, получим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Таблица 6.3.1 – Кол-во вводимых BSC (2010г.) и доп.вводимых (2011-2014гг.) г.Энск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313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6.3.2 – Кол-во вводимых </w:t>
      </w:r>
      <w:r>
        <w:rPr>
          <w:rFonts w:cs="Times New Roman" w:ascii="Times New Roman" w:hAnsi="Times New Roman"/>
          <w:sz w:val="28"/>
          <w:szCs w:val="24"/>
          <w:lang w:val="en-US"/>
        </w:rPr>
        <w:t>BSC</w:t>
      </w:r>
      <w:r>
        <w:rPr/>
        <w:t xml:space="preserve"> (2010г.) и доп.вводимых (2011-2014гг.) г.Энск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313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6.3.3 – Кол-во вводимых </w:t>
      </w:r>
      <w:r>
        <w:rPr>
          <w:rFonts w:cs="Times New Roman" w:ascii="Times New Roman" w:hAnsi="Times New Roman"/>
          <w:sz w:val="28"/>
          <w:szCs w:val="24"/>
          <w:lang w:val="en-US"/>
        </w:rPr>
        <w:t>BSC</w:t>
      </w:r>
      <w:r>
        <w:rPr/>
        <w:t xml:space="preserve"> (2010г.) и доп.вводимых (2011-2014гг.) г.Энск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480"/>
        <w:gridCol w:w="1260"/>
        <w:gridCol w:w="1240"/>
        <w:gridCol w:w="1313"/>
      </w:tblGrid>
      <w:tr>
        <w:trPr>
          <w:trHeight w:val="285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</w:rPr>
        <w:t>7. Расчет стоимости строительства и расходов на эксплуатацию се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тоимость строительства СМС при рабочем проектировании определяется на основе коммерческих предложений и прейскурантов поставщиков оборудования и производителей работ. Для решения задач оптимизации и системного планирования развития СМС используются аппроксимированные зависимости. Для целей курсового проектирования используем примерные аппроксимации стоимости сети применительно к оборудованию стандарта </w:t>
      </w:r>
      <w:r>
        <w:rPr>
          <w:sz w:val="28"/>
          <w:lang w:val="en-US"/>
        </w:rPr>
        <w:t>GSM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8"/>
        </w:rPr>
        <w:t xml:space="preserve"> </w:t>
      </w:r>
      <w:r>
        <w:rPr>
          <w:sz w:val="28"/>
        </w:rPr>
        <w:t>(7.1)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7.1 Капитальные затрат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Таблица 7.1.1 - Аппроксимация составляющих стоимости </w:t>
      </w:r>
      <w:r>
        <w:rPr/>
        <w:t>строительства СМС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134"/>
        <w:gridCol w:w="708"/>
        <w:gridCol w:w="1560"/>
      </w:tblGrid>
      <w:tr>
        <w:trPr>
          <w:trHeight w:val="667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работы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раметр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ф.(3.12), USD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значение, s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k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k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число абонентов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, ф. (3.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×100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= 1 для года ввода e = 0 дале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 трафи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CH, ф. (3.9)-(3.1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×15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S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ивер, 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NTR, ф. (3.2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×25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U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 ЦРРЛ (ИКМ-30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, 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L, ф. (3.2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оборудование (ЗИП, антенны, кабели, КИП и др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, USD/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Q, ф. (3.2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(транспорт, монтаж, настройка, обучение и др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, USD/ш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Q, ф. (3.2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айвер, 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R, ф. (3.2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×750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e = 1 для года ввода </w:t>
              <w:br/>
              <w:t>е = 0 дале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тоимость </w:t>
      </w:r>
      <w:r>
        <w:rPr>
          <w:sz w:val="28"/>
          <w:lang w:val="en-US"/>
        </w:rPr>
        <w:t>MSC</w:t>
      </w:r>
      <w:r>
        <w:rPr>
          <w:sz w:val="28"/>
        </w:rPr>
        <w:t xml:space="preserve"> рассчитывается исходя из того, что в начальный период строительства сети устанавливается мобильный коммутатор, а затем учитываются затраты на подключение одного абон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тоимость программного обеспечения рассчитывается как цена самого программного пакета и лицензий на использование его с приёмо-передатчиками. Эти затраты возрастают с увеличением </w:t>
      </w:r>
      <w:r>
        <w:rPr>
          <w:sz w:val="28"/>
          <w:lang w:val="en-US"/>
        </w:rPr>
        <w:t>TRX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имость дополнительного оборудования и работ можно оценить через доли от стоимости основного оборудования се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7.1.1 Стоимость строительств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MSC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иц 7.1.1 (аппроксимирующих составляющих) и 4.2.1-3 (прироста абоенентов)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7.1.1.1 –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MSC</w:t>
      </w:r>
      <w:r>
        <w:rPr>
          <w:rFonts w:cs="Times New Roman" w:ascii="Times New Roman" w:hAnsi="Times New Roman"/>
          <w:sz w:val="28"/>
          <w:szCs w:val="24"/>
        </w:rPr>
        <w:t xml:space="preserve"> в г.Энск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72"/>
        <w:gridCol w:w="1238"/>
        <w:gridCol w:w="1134"/>
        <w:gridCol w:w="1134"/>
        <w:gridCol w:w="1134"/>
      </w:tblGrid>
      <w:tr>
        <w:trPr>
          <w:trHeight w:val="33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, год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5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25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0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0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0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0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0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5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0</w:t>
            </w:r>
          </w:p>
        </w:tc>
      </w:tr>
      <w:tr>
        <w:trPr>
          <w:trHeight w:val="27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3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7.1.1.2 –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MSC</w:t>
      </w:r>
      <w:r>
        <w:rPr/>
        <w:t xml:space="preserve"> в г.Бенск</w:t>
      </w:r>
    </w:p>
    <w:tbl>
      <w:tblPr>
        <w:tblW w:w="7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134"/>
        <w:gridCol w:w="1276"/>
        <w:gridCol w:w="1134"/>
        <w:gridCol w:w="1134"/>
        <w:gridCol w:w="1178"/>
      </w:tblGrid>
      <w:tr>
        <w:trPr>
          <w:trHeight w:val="33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4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</w:t>
            </w:r>
          </w:p>
        </w:tc>
      </w:tr>
      <w:tr>
        <w:trPr>
          <w:trHeight w:val="270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7.1.1.3 –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MSC</w:t>
      </w:r>
      <w:r>
        <w:rPr/>
        <w:t xml:space="preserve"> в г.Тимск</w:t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1276"/>
        <w:gridCol w:w="1134"/>
        <w:gridCol w:w="1134"/>
        <w:gridCol w:w="1191"/>
      </w:tblGrid>
      <w:tr>
        <w:trPr>
          <w:trHeight w:val="330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ируя полученные таблицы, получим общую стоимость строительства </w:t>
      </w:r>
      <w:r>
        <w:rPr>
          <w:sz w:val="28"/>
          <w:lang w:val="en-US"/>
        </w:rPr>
        <w:t>MSC</w:t>
      </w:r>
      <w:r>
        <w:rPr>
          <w:sz w:val="28"/>
        </w:rPr>
        <w:t xml:space="preserve"> всей сети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7.1.1.4 – Общая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MSC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34"/>
        <w:gridCol w:w="1276"/>
        <w:gridCol w:w="1134"/>
        <w:gridCol w:w="1112"/>
        <w:gridCol w:w="1134"/>
      </w:tblGrid>
      <w:tr>
        <w:trPr>
          <w:trHeight w:val="3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5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5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8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70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0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5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0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5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0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5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81855" cy="2149475"/>
            <wp:effectExtent l="0" t="0" r="0" b="0"/>
            <wp:docPr id="1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исунок 7.1.1.1 – Общая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MSC</w:t>
      </w:r>
      <w:r>
        <w:rPr>
          <w:rFonts w:cs="Times New Roman" w:ascii="Times New Roman" w:hAnsi="Times New Roman"/>
          <w:sz w:val="28"/>
          <w:szCs w:val="24"/>
        </w:rPr>
        <w:t xml:space="preserve"> по годам в зависимотси от базового тариф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7.1.2 Стоимость строительств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S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тобы определить затраты на ввод </w:t>
      </w:r>
      <w:r>
        <w:rPr>
          <w:sz w:val="28"/>
          <w:lang w:val="en-US"/>
        </w:rPr>
        <w:t>BSC</w:t>
      </w:r>
      <w:r>
        <w:rPr>
          <w:sz w:val="28"/>
        </w:rPr>
        <w:t>, необходимо рассчитать кол-во каналов траф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 xml:space="preserve">Таблица 7.1.2.1 – Количество каналов трафика г.Энск </w:t>
      </w:r>
    </w:p>
    <w:tbl>
      <w:tblPr>
        <w:tblW w:w="6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15"/>
        <w:gridCol w:w="1134"/>
        <w:gridCol w:w="1103"/>
        <w:gridCol w:w="1083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 xml:space="preserve">Таблица 7.1.2.2 – Количество каналов трафика г.Бенск </w:t>
      </w:r>
    </w:p>
    <w:tbl>
      <w:tblPr>
        <w:tblW w:w="6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9"/>
        <w:gridCol w:w="1134"/>
        <w:gridCol w:w="1158"/>
        <w:gridCol w:w="1134"/>
        <w:gridCol w:w="1043"/>
      </w:tblGrid>
      <w:tr>
        <w:trPr>
          <w:trHeight w:val="33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 xml:space="preserve">Таблица 7.1.2.3 – Количество каналов трафика г.Тимск </w:t>
      </w:r>
    </w:p>
    <w:tbl>
      <w:tblPr>
        <w:tblW w:w="6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60"/>
        <w:gridCol w:w="1209"/>
        <w:gridCol w:w="1134"/>
        <w:gridCol w:w="1172"/>
        <w:gridCol w:w="955"/>
      </w:tblGrid>
      <w:tr>
        <w:trPr>
          <w:trHeight w:val="33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лее аналогично предыдущему пункту в соответствии с таблицами 7.1.1, 6.3.1-3 и 7.1.2.1-3 получаем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7.1.2.4 –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SC</w:t>
      </w:r>
      <w:r>
        <w:rPr>
          <w:rFonts w:cs="Times New Roman" w:ascii="Times New Roman" w:hAnsi="Times New Roman"/>
          <w:sz w:val="28"/>
          <w:szCs w:val="24"/>
        </w:rPr>
        <w:t xml:space="preserve"> в г.Энск</w:t>
      </w:r>
    </w:p>
    <w:tbl>
      <w:tblPr>
        <w:tblW w:w="6520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1134"/>
        <w:gridCol w:w="1089"/>
        <w:gridCol w:w="1037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7.1.2.5 –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SC</w:t>
      </w:r>
      <w:r>
        <w:rPr/>
        <w:t xml:space="preserve"> в г.Бенск</w:t>
      </w:r>
    </w:p>
    <w:tbl>
      <w:tblPr>
        <w:tblW w:w="6520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1134"/>
        <w:gridCol w:w="1134"/>
        <w:gridCol w:w="992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7.1.2.6 –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SC</w:t>
      </w:r>
      <w:r>
        <w:rPr/>
        <w:t xml:space="preserve"> в г.Тимск</w:t>
      </w:r>
    </w:p>
    <w:tbl>
      <w:tblPr>
        <w:tblW w:w="6520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1134"/>
        <w:gridCol w:w="1134"/>
        <w:gridCol w:w="992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7.1.2.7 – Общая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SC</w:t>
      </w:r>
    </w:p>
    <w:tbl>
      <w:tblPr>
        <w:tblW w:w="6520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1134"/>
        <w:gridCol w:w="1134"/>
        <w:gridCol w:w="992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81855" cy="21494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исунок 7.1.2.1 – Общая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SC</w:t>
      </w:r>
      <w:r>
        <w:rPr>
          <w:rFonts w:cs="Times New Roman" w:ascii="Times New Roman" w:hAnsi="Times New Roman"/>
          <w:sz w:val="28"/>
          <w:szCs w:val="24"/>
        </w:rPr>
        <w:t xml:space="preserve"> по годам </w:t>
        <w:br/>
        <w:t>в зависимотси от базового тариф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7.1.3 Стоимость строительств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T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тобы определить затраты на ввод </w:t>
      </w:r>
      <w:r>
        <w:rPr>
          <w:sz w:val="28"/>
          <w:lang w:val="en-US"/>
        </w:rPr>
        <w:t>BSC</w:t>
      </w:r>
      <w:r>
        <w:rPr>
          <w:sz w:val="28"/>
        </w:rPr>
        <w:t>, необходимо рассчитать кол-во вводимых в действие приёмопередатчиков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3.1 – Ввод трансиверов в г.Энск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1010"/>
        <w:gridCol w:w="974"/>
        <w:gridCol w:w="993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3.2 – Ввод трансиверов в г.Бенск</w:t>
      </w:r>
    </w:p>
    <w:tbl>
      <w:tblPr>
        <w:tblW w:w="6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93"/>
        <w:gridCol w:w="1042"/>
        <w:gridCol w:w="942"/>
        <w:gridCol w:w="992"/>
        <w:gridCol w:w="993"/>
      </w:tblGrid>
      <w:tr>
        <w:trPr>
          <w:trHeight w:val="330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3.3 – Ввод трансиверов в г.Тимск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20"/>
        <w:gridCol w:w="1020"/>
        <w:gridCol w:w="946"/>
        <w:gridCol w:w="1020"/>
        <w:gridCol w:w="1020"/>
      </w:tblGrid>
      <w:tr>
        <w:trPr>
          <w:trHeight w:val="330" w:hRule="atLeas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лее в соответствии с таблицами 7.1.1, 6.2.1-3 и 7.1.3.1-3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7.1.3.4 –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TS</w:t>
      </w:r>
      <w:r>
        <w:rPr/>
        <w:t xml:space="preserve"> в г.Энск</w:t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5"/>
        <w:gridCol w:w="1276"/>
        <w:gridCol w:w="1288"/>
        <w:gridCol w:w="1244"/>
      </w:tblGrid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7.1.3.5 –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TS</w:t>
      </w:r>
      <w:r>
        <w:rPr/>
        <w:t xml:space="preserve"> в г.Бенск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86"/>
        <w:gridCol w:w="1275"/>
        <w:gridCol w:w="1276"/>
        <w:gridCol w:w="1276"/>
        <w:gridCol w:w="1276"/>
      </w:tblGrid>
      <w:tr>
        <w:trPr>
          <w:trHeight w:val="330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7.1.3.6 –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TS</w:t>
      </w:r>
      <w:r>
        <w:rPr>
          <w:rFonts w:cs="Times New Roman" w:ascii="Times New Roman" w:hAnsi="Times New Roman"/>
          <w:sz w:val="28"/>
          <w:szCs w:val="24"/>
        </w:rPr>
        <w:t xml:space="preserve"> в г.Тимск</w:t>
      </w:r>
    </w:p>
    <w:tbl>
      <w:tblPr>
        <w:tblW w:w="7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5"/>
        <w:gridCol w:w="1276"/>
        <w:gridCol w:w="1134"/>
        <w:gridCol w:w="1200"/>
      </w:tblGrid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7.1.3.7 – Общая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TS</w:t>
      </w:r>
    </w:p>
    <w:tbl>
      <w:tblPr>
        <w:tblW w:w="7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76"/>
        <w:gridCol w:w="1275"/>
        <w:gridCol w:w="1276"/>
        <w:gridCol w:w="1134"/>
        <w:gridCol w:w="1276"/>
      </w:tblGrid>
      <w:tr>
        <w:trPr>
          <w:trHeight w:val="330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81855" cy="21494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исунок 7.1.3.1 – Общая стоимость строительства </w:t>
      </w:r>
      <w:r>
        <w:rPr>
          <w:rFonts w:cs="Times New Roman" w:ascii="Times New Roman" w:hAnsi="Times New Roman"/>
          <w:sz w:val="28"/>
          <w:szCs w:val="24"/>
          <w:lang w:val="en-US"/>
        </w:rPr>
        <w:t>BTS</w:t>
      </w:r>
      <w:r>
        <w:rPr>
          <w:rFonts w:cs="Times New Roman" w:ascii="Times New Roman" w:hAnsi="Times New Roman"/>
          <w:sz w:val="28"/>
          <w:szCs w:val="24"/>
        </w:rPr>
        <w:t xml:space="preserve"> по годам </w:t>
        <w:br/>
        <w:t>в зависимотси от базового тариф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7.1.4 Стоимость строительств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RAU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тоянна и равна 15000 (вводится один раз в начале строительства се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7.1.5 Стоимость строительства соединительных ЦРРЛ (ИКМ-30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5.1 – Стоимость соединительных линий в г.Энск</w:t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2"/>
        <w:gridCol w:w="993"/>
        <w:gridCol w:w="947"/>
        <w:gridCol w:w="1037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  <w:t xml:space="preserve">Таблица 7.1.5.2 </w:t>
      </w:r>
      <w:r>
        <w:rPr/>
        <w:t>– Стоимость соединительных линий в г.Бенск</w:t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2"/>
        <w:gridCol w:w="993"/>
        <w:gridCol w:w="947"/>
        <w:gridCol w:w="1037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7.1.5.3 </w:t>
      </w:r>
      <w:r>
        <w:rPr/>
        <w:t>– Стоимость соединительных линий в г.Тимск</w:t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2"/>
        <w:gridCol w:w="993"/>
        <w:gridCol w:w="947"/>
        <w:gridCol w:w="1037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7.1.5.4 </w:t>
      </w:r>
      <w:r>
        <w:rPr/>
        <w:t>– Общая стоимость соединительных линий</w:t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2"/>
        <w:gridCol w:w="993"/>
        <w:gridCol w:w="947"/>
        <w:gridCol w:w="1037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7.1.6 Стоимость строительства прочего оборудования (ЗИП, антенны, кабели, КПП) и строительно-монтажны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имость дополнительного оборудования и работ можно оценить через доли от стоимости основного оборудования се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м стоимость дополнительного оборудования как 7% от стоимости вводимого оборудования, производства работ - 2% от стоимости вводимого оборудования. Таким образом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6.1 –Стоимость строительства дополнительного оборудования в г.Энск</w:t>
      </w:r>
    </w:p>
    <w:tbl>
      <w:tblPr>
        <w:tblW w:w="808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8"/>
        <w:gridCol w:w="1417"/>
        <w:gridCol w:w="1373"/>
        <w:gridCol w:w="1321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53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,5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7,7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1,2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8,4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,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,7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7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,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,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4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1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,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,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,5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,8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,9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,5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2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7,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,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8,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1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,7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,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,05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,0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6.2 –Стоимость строительства дополнительного оборудования в г.Бенск</w:t>
      </w:r>
    </w:p>
    <w:tbl>
      <w:tblPr>
        <w:tblW w:w="808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8"/>
        <w:gridCol w:w="1417"/>
        <w:gridCol w:w="1418"/>
        <w:gridCol w:w="1276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,7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2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7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7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5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4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1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5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1,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2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6.3 –Стоимость строительства дополнительного оборудования в г.Тимск</w:t>
      </w:r>
    </w:p>
    <w:tbl>
      <w:tblPr>
        <w:tblW w:w="808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8"/>
        <w:gridCol w:w="1417"/>
        <w:gridCol w:w="1418"/>
        <w:gridCol w:w="1276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,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3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0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9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7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7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2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,8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9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,7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6.5 – Общая стоимость строительства дополнительного оборудования</w:t>
      </w:r>
    </w:p>
    <w:tbl>
      <w:tblPr>
        <w:tblW w:w="808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8"/>
        <w:gridCol w:w="1417"/>
        <w:gridCol w:w="1418"/>
        <w:gridCol w:w="1276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9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1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4,0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,0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69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,9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4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7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7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,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8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,5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,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3,3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8,9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8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5,6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4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1,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5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3,0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60900" cy="216281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7.1.6.1 – Общая стоимость строительства дополнительного оборудования по годам в зависимости от базового тариф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7.1.6.6</w:t>
      </w:r>
      <w:r>
        <w:rPr/>
        <w:t xml:space="preserve"> –Стоимость работ в г.Энск</w:t>
      </w:r>
    </w:p>
    <w:tbl>
      <w:tblPr>
        <w:tblW w:w="808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8"/>
        <w:gridCol w:w="1417"/>
        <w:gridCol w:w="1373"/>
        <w:gridCol w:w="1321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7.1.6.7</w:t>
      </w:r>
      <w:r>
        <w:rPr/>
        <w:t xml:space="preserve"> –Стоимость работ в г.Бенск</w:t>
      </w:r>
    </w:p>
    <w:tbl>
      <w:tblPr>
        <w:tblW w:w="808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8"/>
        <w:gridCol w:w="1417"/>
        <w:gridCol w:w="1276"/>
        <w:gridCol w:w="1418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7.1.6.8</w:t>
      </w:r>
      <w:r>
        <w:rPr/>
        <w:t xml:space="preserve"> –Стоимость работ в г.Тимск</w:t>
      </w:r>
    </w:p>
    <w:tbl>
      <w:tblPr>
        <w:tblW w:w="808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8"/>
        <w:gridCol w:w="1417"/>
        <w:gridCol w:w="1276"/>
        <w:gridCol w:w="1418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6.9 –Общая стоимость работ</w:t>
      </w:r>
    </w:p>
    <w:tbl>
      <w:tblPr>
        <w:tblW w:w="808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8"/>
        <w:gridCol w:w="1417"/>
        <w:gridCol w:w="1276"/>
        <w:gridCol w:w="1418"/>
      </w:tblGrid>
      <w:tr>
        <w:trPr>
          <w:trHeight w:val="33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9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41215" cy="21577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7.1.6.1 – Общая стоимость работ по годам в зависимости от базового тариф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7.1.7 Программное обесп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на программное обеспечение также зависит от количества трансиверов (Таблица 7.1.3.1-3)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7.1 –Затраты на ПО в г.Энск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1089"/>
        <w:gridCol w:w="1037"/>
      </w:tblGrid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7.2 –Затраты на ПО в г.Бенск</w:t>
      </w:r>
    </w:p>
    <w:tbl>
      <w:tblPr>
        <w:tblW w:w="6379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3"/>
        <w:gridCol w:w="1134"/>
        <w:gridCol w:w="992"/>
      </w:tblGrid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7.3 –Затраты на ПО в г.Тимск</w:t>
      </w:r>
    </w:p>
    <w:tbl>
      <w:tblPr>
        <w:tblW w:w="6379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3"/>
        <w:gridCol w:w="1134"/>
        <w:gridCol w:w="992"/>
      </w:tblGrid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7.4 –Общие затраты на ПО</w:t>
      </w:r>
    </w:p>
    <w:tbl>
      <w:tblPr>
        <w:tblW w:w="6379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3"/>
        <w:gridCol w:w="1134"/>
        <w:gridCol w:w="992"/>
      </w:tblGrid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003165" cy="250761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7.1.7.1 – Общая стоимость затрат на ПО по годам в зависимости от базового тариф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7.1.8 Суммарные капитальные затраты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уммируем таблицы 7.1.1.4, 7.1.2.7, 7.1.3.7, 7.1.5.4, 7.1.6.9, 7.1.7.4 и затраты на </w:t>
      </w:r>
      <w:r>
        <w:rPr>
          <w:rFonts w:cs="Times New Roman" w:ascii="Times New Roman" w:hAnsi="Times New Roman"/>
          <w:sz w:val="28"/>
          <w:szCs w:val="24"/>
          <w:lang w:val="en-US"/>
        </w:rPr>
        <w:t>TRAU</w:t>
      </w:r>
      <w:r>
        <w:rPr>
          <w:rFonts w:cs="Times New Roman" w:ascii="Times New Roman" w:hAnsi="Times New Roman"/>
          <w:sz w:val="28"/>
          <w:szCs w:val="24"/>
        </w:rPr>
        <w:t xml:space="preserve"> (15000)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1.8.1 – Суммарные капитальные затраты</w:t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00"/>
        <w:gridCol w:w="1120"/>
        <w:gridCol w:w="1120"/>
        <w:gridCol w:w="1120"/>
        <w:gridCol w:w="1120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68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59,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03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42,0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54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52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61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4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61,0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815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46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77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6,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42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25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89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15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22,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434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44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82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36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24,5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26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44,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4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2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41,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39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7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3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69,3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86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5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74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82,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58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9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5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9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69,6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82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1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9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44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8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100,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95,1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53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51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81,05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  <w:drawing>
          <wp:inline distT="0" distB="0" distL="0" distR="0">
            <wp:extent cx="5003165" cy="25076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7.1.8.1 – Суммарные капитальные затраты по годам в зависимости от базового тариф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7.2 Эксплуатационные расх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егодные расходы на поддержание сети включают оплату труда, социальные выплаты, административно-хозяйственные расходы, затраты на ремонт, на приобретение материалов, на аренду вышек и помещений, на обслуживание кредитов, амортизационные отчис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.2.1 - Аппроксимация составляющих эксплуатационных расходов</w:t>
      </w:r>
    </w:p>
    <w:tbl>
      <w:tblPr>
        <w:tblW w:w="7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4"/>
        <w:gridCol w:w="2036"/>
        <w:gridCol w:w="900"/>
        <w:gridCol w:w="1080"/>
        <w:gridCol w:w="900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работы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рамет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ы,</w:t>
            </w:r>
            <w:r>
              <w:rPr>
                <w:sz w:val="20"/>
                <w:szCs w:val="20"/>
                <w:lang w:val="en-US"/>
              </w:rPr>
              <w:t>USD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ящие от числа абонен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бон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ящие от стоимости се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 траф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H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4"/>
        </w:rPr>
        <w:t>7.2.1 Зависящие от числа абонентов СМ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ется количество абонентов во всех горо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2.1.1 – Эксплуатационные расходы, зависящие от числа абонентов СМС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20"/>
        <w:gridCol w:w="1540"/>
        <w:gridCol w:w="1380"/>
        <w:gridCol w:w="1320"/>
        <w:gridCol w:w="1160"/>
      </w:tblGrid>
      <w:tr>
        <w:trPr>
          <w:trHeight w:val="33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3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4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0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1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90,3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5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13,9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3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5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3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90,1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8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0,3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4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63,9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5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25,7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7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5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8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64,9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9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1,5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20,9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7,5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10,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2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4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0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7.2.2 Зависящие от стоимости сети (амортизация, обслуживание кредитов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/>
        <w:t>Таблица 7.2.1.1 – Эксплуатационные расходы, зависящие от стоимости сети</w:t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5"/>
        <w:gridCol w:w="1418"/>
        <w:gridCol w:w="1146"/>
        <w:gridCol w:w="1244"/>
      </w:tblGrid>
      <w:tr>
        <w:trPr>
          <w:trHeight w:val="330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4"/>
        </w:rPr>
        <w:t>7.2.3 Общие эксплуатационные расходы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7.2.3.1 – Общие эксплуатационные расходы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20"/>
        <w:gridCol w:w="1540"/>
        <w:gridCol w:w="1380"/>
        <w:gridCol w:w="1320"/>
        <w:gridCol w:w="1160"/>
      </w:tblGrid>
      <w:tr>
        <w:trPr>
          <w:trHeight w:val="33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465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45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12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233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404,1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025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57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42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07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927,5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2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42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26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34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903,5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87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794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47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99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193,2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81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51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9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88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676,4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12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43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46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88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237,7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622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140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89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776,4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143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30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40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80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202,5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54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2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60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52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431,4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713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47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52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97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387,5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538,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564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064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076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8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001,5</w:t>
            </w:r>
          </w:p>
        </w:tc>
      </w:tr>
    </w:tbl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003165" cy="2507615"/>
            <wp:effectExtent l="0" t="0" r="0" b="0"/>
            <wp:docPr id="20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7.2.3.1 – Общие эксплуатационные расходы по годам в зависимости от базового тарифа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8. Расчет доходов и критериев оптима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егодные дох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8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b</w:t>
      </w:r>
      <w:r>
        <w:rPr>
          <w:sz w:val="28"/>
        </w:rPr>
        <w:t xml:space="preserve"> – тариф за подключение новых абонент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критериев оптимальности на стадии системного проектирования использу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иведенную валовую прибыль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</w:rPr>
        <w:t xml:space="preserve"> </w:t>
      </w:r>
      <w:r>
        <w:rPr>
          <w:sz w:val="28"/>
        </w:rPr>
        <w:t>(8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 xml:space="preserve"> = 0.1- норма прибыли (коэффициент дисконтирован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валовую рентабельность капитальных вло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  <w:t>(8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удельную стоимость в расчете на одного абонента сети за планируемый период </w:t>
      </w:r>
      <w:r>
        <w:rPr>
          <w:sz w:val="28"/>
          <w:lang w:val="en-US"/>
        </w:rPr>
        <w:t>J</w:t>
      </w:r>
      <w:r>
        <w:rPr>
          <w:sz w:val="28"/>
        </w:rPr>
        <w:t xml:space="preserve"> л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  <w:t>(8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ча оптимизации системных технико-экономических параметров сети мобильной связи заключается в нахождении допустимого значения базового тариф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при котором достигается критерий оптимиз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максимальной величины приведенной прибы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lim>
        </m:limLow>
      </m:oMath>
      <w:r>
        <w:rPr>
          <w:sz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граничениях на другие критерии. В этом случае доходы компании формируются за счет увеличения объема услуг и числа пользователей. Тарифы в этом случае доступны массовым пользователям, что является реализацией стратегии «народного сотового телефон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максимум рентабель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lim>
        </m:limLow>
      </m:oMath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доходов компании планируется за счет высоких тарифов на услуги. Эта стратегия ограничивает круг пользователей состоятельными лицами стратегия «элитарного сотового телефона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м плату за подключение новых абонентов 3% от </w:t>
      </w:r>
      <w:r>
        <w:rPr>
          <w:sz w:val="28"/>
          <w:lang w:val="en-US"/>
        </w:rPr>
        <w:t>Tb</w:t>
      </w:r>
      <w:r>
        <w:rPr>
          <w:sz w:val="28"/>
        </w:rPr>
        <w:t>:</w:t>
      </w:r>
    </w:p>
    <w:tbl>
      <w:tblPr>
        <w:tblW w:w="35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551"/>
      </w:tblGrid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ри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риф за подключение новых абонентов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4,</w:t>
            </w:r>
            <w:r>
              <w:rPr>
                <w:rFonts w:cs="Arial CYR"/>
                <w:sz w:val="20"/>
                <w:szCs w:val="20"/>
                <w:lang w:val="en-US"/>
              </w:rPr>
              <w:t>5</w:t>
            </w:r>
            <w:r>
              <w:rPr>
                <w:rFonts w:cs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0,5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3,5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9,50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21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ежегодные доходы по формуле (8.1)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8</w:t>
      </w:r>
      <w:r>
        <w:rPr/>
        <w:t>.1 – Ежегодные доходы в зависимости от базового тариф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80"/>
        <w:gridCol w:w="1480"/>
        <w:gridCol w:w="1760"/>
        <w:gridCol w:w="1780"/>
        <w:gridCol w:w="1660"/>
      </w:tblGrid>
      <w:tr>
        <w:trPr>
          <w:trHeight w:val="33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6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84,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9581,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4537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2119,41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16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8795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7818,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9878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4739,92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60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186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7115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9163,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224,36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39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9988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5181,8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371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925,45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11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1763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8495,7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0595,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4608,03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85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2804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2144,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906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4488,95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46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8785,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25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7840,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7951,88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51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5588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4745,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207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3987,81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7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2389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999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277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0215,15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9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6235,9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2963,8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2337,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5332,6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33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1235,7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486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2618,8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9610,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314825" cy="2149475"/>
            <wp:effectExtent l="0" t="0" r="0" b="0"/>
            <wp:docPr id="21" name="Диаграмма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8.1 – Ежегодные доходы по годам в зависимости от базового тариф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314825" cy="2149475"/>
            <wp:effectExtent l="0" t="0" r="0" b="0"/>
            <wp:docPr id="22" name="Диаграм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8.1 – Суммарные ежегодные доходы по годам в зависимости от базового тариф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ённая валовая прибыль на основании формулы (8.2)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8.2 – Приведённая валовая прибыль в зависимости от базового тариф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80"/>
        <w:gridCol w:w="1480"/>
        <w:gridCol w:w="1760"/>
        <w:gridCol w:w="1780"/>
        <w:gridCol w:w="1660"/>
      </w:tblGrid>
      <w:tr>
        <w:trPr>
          <w:trHeight w:val="33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526,5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890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802,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5573,26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09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9468,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0129,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565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3551,37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8718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112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0600,7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5943,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8553,96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169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468,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3812,9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464,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7409,85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5938,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8501,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8389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6877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5307,08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415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2628,8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8737,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025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9709,75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61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1193,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587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4718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8906,13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919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6731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8063,9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373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9902,41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6568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8376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6730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6649,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314,1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545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2002,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9804,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6222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4962,1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8696,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4676,3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714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2490,7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4027,7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268470" cy="2425065"/>
            <wp:effectExtent l="0" t="0" r="0" b="0"/>
            <wp:docPr id="23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исунок 8.3 – Приведённая валовая прибыль по годам </w:t>
        <w:br/>
        <w:t>в зависимости от базового тариф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360545" cy="2613660"/>
            <wp:effectExtent l="0" t="0" r="0" b="0"/>
            <wp:docPr id="24" name="Диаграмма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8.4 – Суммарная приведённая валовая прибыль в зависимости от базового тариф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овая рентабельность на основании формулы (8.3)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8</w:t>
      </w:r>
      <w:r>
        <w:rPr/>
        <w:t>.3 – Валовая рентабельность в зависимости от базового тарифа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80"/>
        <w:gridCol w:w="1480"/>
        <w:gridCol w:w="1760"/>
        <w:gridCol w:w="1636"/>
        <w:gridCol w:w="1660"/>
      </w:tblGrid>
      <w:tr>
        <w:trPr>
          <w:trHeight w:val="33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70574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7619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555913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6099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9413123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50157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883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514206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6195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11633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35382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83812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320185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9027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483682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08556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79570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25354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8123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687697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23897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38168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60170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563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009559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179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445367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33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7646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762971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9750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4709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38236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5589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494813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8686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1013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59724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2007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925512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2933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82655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30014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2467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602006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0825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65897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1880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167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740706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131683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376151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559649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45942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2519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br w:type="page"/>
      </w:r>
      <w:r>
        <w:rPr>
          <w:sz w:val="28"/>
          <w:lang w:val="en-US" w:eastAsia="en-US"/>
        </w:rPr>
        <w:drawing>
          <wp:inline distT="0" distB="0" distL="0" distR="0">
            <wp:extent cx="4671695" cy="2157730"/>
            <wp:effectExtent l="0" t="0" r="0" b="0"/>
            <wp:docPr id="25" name="Диаграм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8.5 – Валовая рентабельность по годам в зависимости от базового тариф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81855" cy="2149475"/>
            <wp:effectExtent l="0" t="0" r="0" b="0"/>
            <wp:docPr id="26" name="Диаграмма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Диаграмма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8.6 – Суммарная валовая рентабельность в зависимости от базового тариф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удельная стоимость в расчете на одного абонента сети за планируемый период на основании формулы (8.4)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7.2.2.4 – Удельная стоимость</w:t>
      </w:r>
      <w:r>
        <w:rPr/>
        <w:t xml:space="preserve"> в зависимости от базового тариф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80"/>
        <w:gridCol w:w="1480"/>
        <w:gridCol w:w="1760"/>
        <w:gridCol w:w="1780"/>
        <w:gridCol w:w="1660"/>
      </w:tblGrid>
      <w:tr>
        <w:trPr>
          <w:trHeight w:val="33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93543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53589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41472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68304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7799551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5978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69363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64548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08577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836322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91417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83908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35494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85905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1876958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8733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25764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91116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8215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0899998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505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05809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88910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6661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032369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59103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097239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23043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17196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8602331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6349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952555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96347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64381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2829709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8418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866839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767468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67600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3234165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92288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65596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33150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64176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0612523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92006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062636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890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86010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692333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857618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85356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783065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337782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04101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42485" cy="2154555"/>
            <wp:effectExtent l="0" t="0" r="0" b="0"/>
            <wp:docPr id="27" name="Диаграмма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Диаграмма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8.7 – Удельная стоимость в расчете на одного абонента по годам в зависимости от базового тариф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абонент станция сеть телефонны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81855" cy="2149475"/>
            <wp:effectExtent l="0" t="0" r="0" b="0"/>
            <wp:docPr id="28" name="Диаграмма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Диаграмма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унок 8.8 – Суммарная удельная стоимость в расчете на одного абонента в зависимости от базового тариф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9. Расчет зоны покрыти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Tahoma"/>
          <w:bCs/>
          <w:sz w:val="28"/>
        </w:rPr>
      </w:pPr>
      <w:r>
        <w:rPr>
          <w:sz w:val="28"/>
        </w:rPr>
        <w:t xml:space="preserve">Расчёт зоны покрытия произведём на примере 3 </w:t>
      </w:r>
      <w:r>
        <w:rPr>
          <w:sz w:val="28"/>
          <w:lang w:val="en-US"/>
        </w:rPr>
        <w:t>BTS</w:t>
      </w:r>
      <w:r>
        <w:rPr>
          <w:sz w:val="28"/>
        </w:rPr>
        <w:t xml:space="preserve"> в г.Энск (6 трансиверов) по модели Хата с помощью прилагаемого ПО RPS – «</w:t>
      </w:r>
      <w:r>
        <w:rPr>
          <w:rFonts w:cs="Tahoma"/>
          <w:bCs/>
          <w:sz w:val="28"/>
        </w:rPr>
        <w:t xml:space="preserve">Radio Planning System». </w:t>
      </w:r>
      <w:r>
        <w:rPr>
          <w:sz w:val="28"/>
        </w:rPr>
        <w:t xml:space="preserve">Система RPS предназначена для планирования радиорелейных и сотовых сетей связи. RPS позволяет проводить частотное планирование и выполнять все необходимые расчеты для оценки качества связи и зон обслуживания радиосети на основе реальных данных о рельефе местности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Функции RPS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мещение базовых станций с привязкой по географическим координатам или по месту на цифровой электронной карте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мещение препятствий (не отраженных на цифровой карте) с привязкой по географическим координатам или по месту на цифровой электронной карте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дактирования карты местности путем задания дополнительных высот для отдельных типов местности (лес, городские кварталы и т.п.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дание и редактирование карты трафика на рассматриваемой территори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ддержка локальных баз данных оборудования: антенн, диаграмм направленности, приемопередатчиков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тображение профиля местности между двумя выбранными точкам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ение и отображение точек прямой видимости в заданной окрестности базовой станци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чет и отображение уровня принятого сигнала в заданной окрестности базовой станции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дание коэффициентов, корректирующих потери распространения, для отдельных типов местност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вод результатов расчетов на печатающее устройство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образование электронных карт из форматов MAPINFO и PLANET во внутренний формат RPS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результате работы </w:t>
      </w:r>
      <w:r>
        <w:rPr>
          <w:sz w:val="28"/>
          <w:lang w:val="en-US"/>
        </w:rPr>
        <w:t>RPS</w:t>
      </w:r>
      <w:r>
        <w:rPr>
          <w:sz w:val="28"/>
        </w:rPr>
        <w:t xml:space="preserve"> получаем зоны покрытия, отображённые на рисунке 9.1, где различными цветами отображены уровни затухания сигнала относительно расстоя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9215" cy="333692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9.1 – Результаты расчёта зоны покрыти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0. 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ча оптимизации системных технико-экономических параметров сети мобильной связи сводится к нахождению оптимального базового тарифа, который обеспечивает максимум рентабельности. Исходя из проведенных расчетов, получаем, что оптимальный годовой тариф равен 550$ (рисунок 8.6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в курсовом проекте была решена задача оптимизации системных технико-экономических параметров сети мобильной связи по критерию максимума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ны следующие технико-экономические параметры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нение числа абонентов и нагрузки по годам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имость строительства сети, эксплуатационные расходы и доходы по годам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итерии оптимальности: приведенная валовая прибыль, рентабельность, удельная 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1.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Оптимизация и системное проектирование развития сетей мобильной связи», А.Б.Мархасин, СибГУТИ 2000, 18с.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1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Заголовок2 Знак"/>
    <w:qFormat/>
    <w:rPr/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82" w:leader="dot"/>
      </w:tabs>
      <w:spacing w:lineRule="auto" w:line="276"/>
    </w:pPr>
    <w:rPr/>
  </w:style>
  <w:style w:type="paragraph" w:styleId="22">
    <w:name w:val="Заголовок2"/>
    <w:basedOn w:val="Heading4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09:00Z</dcterms:created>
  <dc:creator>AEK</dc:creator>
  <dc:description/>
  <cp:keywords/>
  <dc:language>en-US</dc:language>
  <cp:lastModifiedBy>SYSTEM</cp:lastModifiedBy>
  <cp:lastPrinted>2010-12-12T16:40:00Z</cp:lastPrinted>
  <dcterms:modified xsi:type="dcterms:W3CDTF">2011-09-01T06:09:00Z</dcterms:modified>
  <cp:revision>2</cp:revision>
  <dc:subject/>
  <dc:title>Вариант задания № 01 </dc:title>
</cp:coreProperties>
</file>