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spacing w:lineRule="auto" w:line="360"/>
        <w:rPr>
          <w:b/>
          <w:b/>
          <w:sz w:val="28"/>
          <w:szCs w:val="28"/>
        </w:rPr>
      </w:pPr>
      <w:r>
        <w:rPr>
          <w:b/>
          <w:sz w:val="28"/>
          <w:szCs w:val="28"/>
        </w:rPr>
        <w:t>Содержание</w:t>
      </w:r>
    </w:p>
    <w:p>
      <w:pPr>
        <w:pStyle w:val="Normal"/>
        <w:widowControl w:val="false"/>
        <w:suppressAutoHyphens w:val="false"/>
        <w:spacing w:lineRule="auto" w:line="360"/>
        <w:rPr>
          <w:b/>
          <w:b/>
          <w:sz w:val="28"/>
          <w:szCs w:val="28"/>
        </w:rPr>
      </w:pPr>
      <w:r>
        <w:rPr>
          <w:b/>
          <w:sz w:val="28"/>
          <w:szCs w:val="28"/>
        </w:rPr>
      </w:r>
    </w:p>
    <w:p>
      <w:pPr>
        <w:pStyle w:val="Normal"/>
        <w:widowControl w:val="false"/>
        <w:suppressAutoHyphens w:val="false"/>
        <w:spacing w:lineRule="auto" w:line="360"/>
        <w:rPr>
          <w:sz w:val="28"/>
          <w:szCs w:val="28"/>
        </w:rPr>
      </w:pPr>
      <w:r>
        <w:rPr>
          <w:sz w:val="28"/>
          <w:szCs w:val="28"/>
        </w:rPr>
        <w:t>Введение</w:t>
      </w:r>
    </w:p>
    <w:p>
      <w:pPr>
        <w:pStyle w:val="Normal"/>
        <w:widowControl w:val="false"/>
        <w:suppressAutoHyphens w:val="false"/>
        <w:spacing w:lineRule="auto" w:line="360"/>
        <w:rPr>
          <w:sz w:val="28"/>
          <w:szCs w:val="28"/>
        </w:rPr>
      </w:pPr>
      <w:r>
        <w:rPr>
          <w:sz w:val="28"/>
          <w:szCs w:val="28"/>
        </w:rPr>
        <w:t>Глава I. Новая аттическая комедия</w:t>
      </w:r>
    </w:p>
    <w:p>
      <w:pPr>
        <w:pStyle w:val="Normal"/>
        <w:widowControl w:val="false"/>
        <w:suppressAutoHyphens w:val="false"/>
        <w:spacing w:lineRule="auto" w:line="360"/>
        <w:rPr>
          <w:sz w:val="28"/>
          <w:szCs w:val="28"/>
        </w:rPr>
      </w:pPr>
      <w:r>
        <w:rPr>
          <w:sz w:val="28"/>
          <w:szCs w:val="28"/>
        </w:rPr>
        <w:t>Глава II. Менандр. Биография и творчество</w:t>
      </w:r>
    </w:p>
    <w:p>
      <w:pPr>
        <w:pStyle w:val="Normal"/>
        <w:widowControl w:val="false"/>
        <w:suppressAutoHyphens w:val="false"/>
        <w:spacing w:lineRule="auto" w:line="360"/>
        <w:rPr>
          <w:sz w:val="28"/>
          <w:szCs w:val="28"/>
        </w:rPr>
      </w:pPr>
      <w:r>
        <w:rPr>
          <w:sz w:val="28"/>
          <w:szCs w:val="28"/>
        </w:rPr>
        <w:t xml:space="preserve">Глава III. Образы девушек в комедиях Менандра </w:t>
      </w:r>
    </w:p>
    <w:p>
      <w:pPr>
        <w:pStyle w:val="Normal"/>
        <w:widowControl w:val="false"/>
        <w:suppressAutoHyphens w:val="false"/>
        <w:spacing w:lineRule="auto" w:line="360"/>
        <w:rPr>
          <w:sz w:val="28"/>
          <w:szCs w:val="28"/>
        </w:rPr>
      </w:pPr>
      <w:r>
        <w:rPr>
          <w:sz w:val="28"/>
          <w:szCs w:val="28"/>
        </w:rPr>
        <w:t>Заключение</w:t>
      </w:r>
    </w:p>
    <w:p>
      <w:pPr>
        <w:pStyle w:val="Normal"/>
        <w:widowControl w:val="false"/>
        <w:suppressAutoHyphens w:val="false"/>
        <w:spacing w:lineRule="auto" w:line="360"/>
        <w:rPr>
          <w:sz w:val="28"/>
          <w:szCs w:val="28"/>
        </w:rPr>
      </w:pPr>
      <w:r>
        <w:rPr>
          <w:sz w:val="28"/>
          <w:szCs w:val="28"/>
        </w:rPr>
        <w:t>Список использованной литературы</w:t>
      </w:r>
    </w:p>
    <w:p>
      <w:pPr>
        <w:pStyle w:val="Normal"/>
        <w:widowControl w:val="false"/>
        <w:suppressAutoHyphens w:val="false"/>
        <w:spacing w:lineRule="auto" w:line="360"/>
        <w:rPr>
          <w:sz w:val="28"/>
          <w:szCs w:val="28"/>
        </w:rPr>
      </w:pPr>
      <w:r>
        <w:rPr>
          <w:sz w:val="28"/>
          <w:szCs w:val="28"/>
        </w:rPr>
      </w:r>
      <w:r>
        <w:br w:type="page"/>
      </w:r>
    </w:p>
    <w:p>
      <w:pPr>
        <w:pStyle w:val="Normal"/>
        <w:widowControl w:val="false"/>
        <w:suppressAutoHyphens w:val="false"/>
        <w:spacing w:lineRule="auto" w:line="360"/>
        <w:ind w:firstLine="709"/>
        <w:jc w:val="both"/>
        <w:rPr>
          <w:b/>
          <w:b/>
          <w:sz w:val="28"/>
          <w:szCs w:val="28"/>
        </w:rPr>
      </w:pPr>
      <w:r>
        <w:rPr>
          <w:b/>
          <w:sz w:val="28"/>
          <w:szCs w:val="28"/>
        </w:rPr>
        <w:t>Введение</w:t>
      </w:r>
    </w:p>
    <w:p>
      <w:pPr>
        <w:pStyle w:val="Normal"/>
        <w:widowControl w:val="false"/>
        <w:suppressAutoHyphens w:val="false"/>
        <w:spacing w:lineRule="auto" w:line="360"/>
        <w:ind w:firstLine="709"/>
        <w:jc w:val="both"/>
        <w:rPr>
          <w:b/>
          <w:b/>
          <w:sz w:val="28"/>
          <w:szCs w:val="28"/>
        </w:rPr>
      </w:pPr>
      <w:r>
        <w:rPr>
          <w:b/>
          <w:sz w:val="28"/>
          <w:szCs w:val="28"/>
        </w:rPr>
      </w:r>
    </w:p>
    <w:p>
      <w:pPr>
        <w:pStyle w:val="Normal"/>
        <w:widowControl w:val="false"/>
        <w:suppressAutoHyphens w:val="false"/>
        <w:spacing w:lineRule="auto" w:line="360"/>
        <w:ind w:firstLine="709"/>
        <w:jc w:val="both"/>
        <w:rPr>
          <w:sz w:val="28"/>
          <w:szCs w:val="28"/>
        </w:rPr>
      </w:pPr>
      <w:r>
        <w:rPr>
          <w:sz w:val="28"/>
          <w:szCs w:val="28"/>
        </w:rPr>
        <w:t xml:space="preserve">Менандр жил и творил в конце IV и начале III в. до н.э. Он был состоятельным афинянином, но участия в политической жизни своего города не принимал. От позднейшего Аристофана, представителя древней комедии, до начала деятельности Менандра прошло полстолетия. К этому времени замолкла политическая комедия, греческая общественность переставала волноваться политическими событиями. Между Аристофаном и Менандром действует несколько комедиографов так называемой средней комедии. Она расстается с политическими темами и переходит на пути бытовой комедии, так как считается, что древняя аристофановская комедия слишком близка к деревне, далека от повседневной жизни, слишком прямо разоблачает политические ситуации и полна непристойностей. Однако средняя комедия все еще полна условностей и не в силах отобразить повседневную жизнь человека. </w:t>
      </w:r>
    </w:p>
    <w:p>
      <w:pPr>
        <w:pStyle w:val="Normal"/>
        <w:widowControl w:val="false"/>
        <w:suppressAutoHyphens w:val="false"/>
        <w:spacing w:lineRule="auto" w:line="360"/>
        <w:ind w:firstLine="709"/>
        <w:jc w:val="both"/>
        <w:rPr>
          <w:sz w:val="28"/>
          <w:szCs w:val="28"/>
        </w:rPr>
      </w:pPr>
      <w:r>
        <w:rPr>
          <w:sz w:val="28"/>
          <w:szCs w:val="28"/>
        </w:rPr>
        <w:t>Менандр стал известен тем, что стал принципиально избегать изображения условных типов и стремился из самих же характеров выводить действие. У него сравнительно небольшое число типических характеров, и все его искусство заключается в наделении их разными жизненными деталями. Обычно в этих комедиях фигурируют: молодой человек, легкомысленный или серьезный, отец, тоже легкомысленный или скупой, девушка, кем-нибудь обиженная и добродетельная, женщина легкого поведения и с благородными чувствами, рабы, жулики или честные, оборотистые и пронырливые, помогающие своим господам довести дело до благополучного конца, хвастливые и много о себе мнящие воины. За пределы этих типических характеров комедия Менандра почти не выходила, но он сделал ряд нововведений, его произведения заметно отличались от комедий современников. Таким образом, им был сделан огромный шаг в развитии комедийного жанра, обеспечивший ему большой успех и в Греции, и в Риме на много столетий. Некоторые античные писатели отводили ему даже первое место после Гомера, а Плутарх ставил его выше Аристофана. Римские комические поэты все в той или иной степени подражали Менандру, что особенно видно по произведениям Плавта, Теренция, Лусция Ланувина. Через посредство римских подражателей творчество Менандра оказало сильнейшее влияние на всю европейскую литературу.</w:t>
      </w:r>
    </w:p>
    <w:p>
      <w:pPr>
        <w:pStyle w:val="Normal"/>
        <w:widowControl w:val="false"/>
        <w:suppressAutoHyphens w:val="false"/>
        <w:spacing w:lineRule="auto" w:line="360"/>
        <w:ind w:firstLine="709"/>
        <w:jc w:val="both"/>
        <w:rPr>
          <w:sz w:val="28"/>
          <w:szCs w:val="28"/>
        </w:rPr>
      </w:pPr>
      <w:r>
        <w:rPr>
          <w:sz w:val="28"/>
          <w:szCs w:val="28"/>
        </w:rPr>
      </w:r>
      <w:r>
        <w:br w:type="page"/>
      </w:r>
    </w:p>
    <w:p>
      <w:pPr>
        <w:pStyle w:val="Normal"/>
        <w:widowControl w:val="false"/>
        <w:suppressAutoHyphens w:val="false"/>
        <w:spacing w:lineRule="auto" w:line="360"/>
        <w:ind w:firstLine="709"/>
        <w:jc w:val="both"/>
        <w:rPr>
          <w:b/>
          <w:b/>
          <w:sz w:val="28"/>
          <w:szCs w:val="28"/>
        </w:rPr>
      </w:pPr>
      <w:r>
        <w:rPr>
          <w:b/>
          <w:sz w:val="28"/>
          <w:szCs w:val="28"/>
        </w:rPr>
        <w:t>Глава I. Новая аттическая комедия</w:t>
      </w:r>
    </w:p>
    <w:p>
      <w:pPr>
        <w:pStyle w:val="Normal"/>
        <w:widowControl w:val="false"/>
        <w:suppressAutoHyphens w:val="false"/>
        <w:spacing w:lineRule="auto" w:line="360"/>
        <w:ind w:firstLine="709"/>
        <w:jc w:val="both"/>
        <w:rPr>
          <w:b/>
          <w:b/>
          <w:sz w:val="28"/>
          <w:szCs w:val="28"/>
        </w:rPr>
      </w:pPr>
      <w:r>
        <w:rPr>
          <w:b/>
          <w:sz w:val="28"/>
          <w:szCs w:val="28"/>
        </w:rPr>
      </w:r>
    </w:p>
    <w:p>
      <w:pPr>
        <w:pStyle w:val="Normal"/>
        <w:widowControl w:val="false"/>
        <w:suppressAutoHyphens w:val="false"/>
        <w:spacing w:lineRule="auto" w:line="360"/>
        <w:ind w:firstLine="709"/>
        <w:jc w:val="both"/>
        <w:rPr/>
      </w:pPr>
      <w:r>
        <w:rPr>
          <w:sz w:val="28"/>
          <w:szCs w:val="28"/>
        </w:rPr>
        <w:t>Новоаттическая комедия была рождена новой исторической эпохой. Последние десятилетия IV и первые III в. до н.э. в истории Греции - время бесконечных войн между наследниками Александра и их сыновьями, причем театром военных действий становится почти все восточное Средиземноморье и прилегающие к нему страны Малой Азии. Старые, "классические" греческие государства могут существовать в это время, только опираясь на поддержку то одного, то другого могущественного полководца, для которого сами эти государства - не больше, чем незначительные фигуры в ожесточенной военно-политической игре. Не составляют в этом смысле исключения и Афины. Именно социальная действительность Греции второй половины IV – VI вв. до н.э., утрата политической независимости и преобладание личных интересов – все это создало почву для бытовой комедии с ее тремя основными направлениями – нравов, характеров, интриги. В ней нет присущей Аристофану сатирической публицистики, социальных идей и общественных интересов. Критиковать влиятельные лица, их действия и поступки стало опасным: за высмеивание какого-нибудь должностного лица или самого царя комедиограф мог быть наказан. Новой комедии чужда сатира на пороки общества, равно как и аристофановская буффонада, фантастика, грубые шутки, веселье, она углубляется во внутренний мир своих героев, побуждает отказаться от пороков, ищет хорошие черты в каждом человеке. Основными темами комедий становятся вопросы семьи, брака, воспитания, отношений между детьми и родителями, положения женщины, положения рабов и т. д., и освещаются они с прогрессивной, гуманной точки зрения.</w:t>
      </w:r>
    </w:p>
    <w:p>
      <w:pPr>
        <w:pStyle w:val="Normal"/>
        <w:widowControl w:val="false"/>
        <w:suppressAutoHyphens w:val="false"/>
        <w:spacing w:lineRule="auto" w:line="360"/>
        <w:ind w:firstLine="709"/>
        <w:jc w:val="both"/>
        <w:rPr>
          <w:sz w:val="28"/>
          <w:szCs w:val="28"/>
        </w:rPr>
      </w:pPr>
      <w:r>
        <w:rPr>
          <w:sz w:val="28"/>
          <w:szCs w:val="28"/>
        </w:rPr>
        <w:t xml:space="preserve">Внешним отличием новой комедии от древней было отсутствие хора, который теперь не подходил к её содержанию, требовавшему большей интимности. В исполнении комедий число актеров не ограничивалось тремя. Другой особенностью была специальная фигура «пролога», которая давала объяснение содержания пьесы. </w:t>
      </w:r>
    </w:p>
    <w:p>
      <w:pPr>
        <w:pStyle w:val="Normal"/>
        <w:widowControl w:val="false"/>
        <w:suppressAutoHyphens w:val="false"/>
        <w:spacing w:lineRule="auto" w:line="360"/>
        <w:ind w:firstLine="709"/>
        <w:jc w:val="both"/>
        <w:rPr>
          <w:sz w:val="28"/>
          <w:szCs w:val="28"/>
        </w:rPr>
      </w:pPr>
      <w:r>
        <w:rPr>
          <w:sz w:val="28"/>
          <w:szCs w:val="28"/>
        </w:rPr>
        <w:t xml:space="preserve">Расцвет новой аттической комедии относится к концу IV и к III в. до н.э. Известно более шестидесяти имен её представителей, но их произведения дошли только в отрывках. Родоначальником новой аттической комедии принято считать Филемона (приблизительно 361 – 263 гг. до н.э.). Среди других авторов – Дифил (приблизительно 350 - 263 гг. до н.э.), Аполлодор (III в. до н.э.), Посидипп (III в. до н.э.), Демофил. Главным представителем новой аттической комедии является Менандр (343 – 292 гг. до н.э.). </w:t>
      </w:r>
    </w:p>
    <w:p>
      <w:pPr>
        <w:pStyle w:val="Normal"/>
        <w:widowControl w:val="false"/>
        <w:suppressAutoHyphens w:val="false"/>
        <w:spacing w:lineRule="auto" w:line="360"/>
        <w:ind w:firstLine="709"/>
        <w:jc w:val="both"/>
        <w:rPr/>
      </w:pPr>
      <w:r>
        <w:rPr>
          <w:sz w:val="28"/>
          <w:szCs w:val="28"/>
        </w:rPr>
        <w:t>Ко времени появления Менандра на афинской сцене аттическая комедия представляла собой небольшую по объему (около 1000 стихов) пятиактную пьесу с сюжетом, изображавшим события, происходящие с членами двух-трех живущих по соседству семей, и с персонажами, круг которых был ограничен набором стандартных масок. Сюжеты новой комедии были довольно однообразными: освобождение девушки из-под власти сводника; подкинутый, а затем найденный ребенок; мотивы насилия, подкидывания детей и признания их родителями повторялись из комедии в комедию, менялись только детали. Основным стержнем новой комедии чаще всего была любовь.</w:t>
      </w:r>
    </w:p>
    <w:p>
      <w:pPr>
        <w:pStyle w:val="Normal"/>
        <w:widowControl w:val="false"/>
        <w:suppressAutoHyphens w:val="false"/>
        <w:spacing w:lineRule="auto" w:line="360"/>
        <w:ind w:firstLine="709"/>
        <w:jc w:val="both"/>
        <w:rPr>
          <w:sz w:val="28"/>
          <w:szCs w:val="28"/>
        </w:rPr>
      </w:pPr>
      <w:r>
        <w:rPr>
          <w:sz w:val="28"/>
          <w:szCs w:val="28"/>
        </w:rPr>
        <w:t>Новая аттическая комедия со своими общечеловеческими мотивами долго держалась в греческом театре и оказала сильнейшее влияние на римскую комедию, а через нее и на новую европейскую комедию Шекспира, Мольера, Лессинга и других</w:t>
      </w:r>
      <w:r>
        <w:rPr>
          <w:sz w:val="28"/>
          <w:szCs w:val="28"/>
          <w:lang w:val="en-US"/>
        </w:rPr>
        <w:t xml:space="preserve"> </w:t>
      </w:r>
      <w:r>
        <w:rPr>
          <w:sz w:val="28"/>
          <w:szCs w:val="28"/>
        </w:rPr>
        <w:t>авторов.</w:t>
      </w:r>
    </w:p>
    <w:p>
      <w:pPr>
        <w:pStyle w:val="Normal"/>
        <w:widowControl w:val="false"/>
        <w:suppressAutoHyphens w:val="false"/>
        <w:spacing w:lineRule="auto" w:line="360"/>
        <w:ind w:firstLine="709"/>
        <w:jc w:val="both"/>
        <w:rPr>
          <w:b/>
          <w:b/>
          <w:sz w:val="28"/>
          <w:szCs w:val="28"/>
        </w:rPr>
      </w:pPr>
      <w:r>
        <w:rPr>
          <w:b/>
          <w:sz w:val="28"/>
          <w:szCs w:val="28"/>
        </w:rPr>
      </w:r>
    </w:p>
    <w:p>
      <w:pPr>
        <w:pStyle w:val="Normal"/>
        <w:widowControl w:val="false"/>
        <w:suppressAutoHyphens w:val="false"/>
        <w:spacing w:lineRule="auto" w:line="360"/>
        <w:ind w:firstLine="709"/>
        <w:jc w:val="both"/>
        <w:rPr>
          <w:b/>
          <w:b/>
          <w:sz w:val="28"/>
          <w:szCs w:val="28"/>
        </w:rPr>
      </w:pPr>
      <w:r>
        <w:rPr>
          <w:b/>
          <w:sz w:val="28"/>
          <w:szCs w:val="28"/>
        </w:rPr>
        <w:t>Глава II. Менандр. Биография и творчество</w:t>
      </w:r>
    </w:p>
    <w:p>
      <w:pPr>
        <w:pStyle w:val="Normal"/>
        <w:widowControl w:val="false"/>
        <w:suppressAutoHyphens w:val="false"/>
        <w:spacing w:lineRule="auto" w:line="360"/>
        <w:ind w:firstLine="709"/>
        <w:jc w:val="both"/>
        <w:rPr>
          <w:b/>
          <w:b/>
          <w:sz w:val="28"/>
          <w:szCs w:val="28"/>
        </w:rPr>
      </w:pPr>
      <w:r>
        <w:rPr>
          <w:b/>
          <w:sz w:val="28"/>
          <w:szCs w:val="28"/>
        </w:rPr>
      </w:r>
    </w:p>
    <w:p>
      <w:pPr>
        <w:pStyle w:val="Normal"/>
        <w:widowControl w:val="false"/>
        <w:suppressAutoHyphens w:val="false"/>
        <w:spacing w:lineRule="auto" w:line="360"/>
        <w:ind w:firstLine="709"/>
        <w:jc w:val="both"/>
        <w:rPr/>
      </w:pPr>
      <w:r>
        <w:rPr>
          <w:sz w:val="28"/>
          <w:szCs w:val="28"/>
        </w:rPr>
        <w:t>Менандр – последний классический и первый новый писатель. Он родился в Афинах в 343г. до н.э., был сыном Диопейфа и племянником известного поэта средней комедии Алексида, который и стал первым наставником Менандра в литературе. Менандр получил хорошее риторское и философское образование. В молодости он отслужил на военной службе. Менандр учился у Феофраста, был знаком с Эпикуром, с оратором Деметрием Фалерским, который некоторое время был македонским наместником в Афинах. Менандр сторонился общественно-политической деятельности. Из писателей он более всего увлекался Эврипидом.</w:t>
      </w:r>
    </w:p>
    <w:p>
      <w:pPr>
        <w:pStyle w:val="Normal"/>
        <w:widowControl w:val="false"/>
        <w:suppressAutoHyphens w:val="false"/>
        <w:spacing w:lineRule="auto" w:line="360"/>
        <w:ind w:firstLine="709"/>
        <w:jc w:val="both"/>
        <w:rPr>
          <w:sz w:val="28"/>
          <w:szCs w:val="28"/>
        </w:rPr>
      </w:pPr>
      <w:r>
        <w:rPr>
          <w:sz w:val="28"/>
          <w:szCs w:val="28"/>
        </w:rPr>
        <w:t>Первое выступление Менандра в театре относится к 323 г. до н.э., а первая победа – к 315 г. до н. э. с комедией «Гнев». Всего он одерживал победу восемь раз, но был высоко оценен после смерти.</w:t>
      </w:r>
    </w:p>
    <w:p>
      <w:pPr>
        <w:pStyle w:val="Normal"/>
        <w:widowControl w:val="false"/>
        <w:suppressAutoHyphens w:val="false"/>
        <w:spacing w:lineRule="auto" w:line="360"/>
        <w:ind w:firstLine="709"/>
        <w:jc w:val="both"/>
        <w:rPr>
          <w:sz w:val="28"/>
          <w:szCs w:val="28"/>
        </w:rPr>
      </w:pPr>
      <w:r>
        <w:rPr>
          <w:sz w:val="28"/>
          <w:szCs w:val="28"/>
        </w:rPr>
        <w:t>Менандр написал 105 или 110 комедий. Из них полностью сохранилась лишь одна – найденная на египетском папирусе и впервые опубликованная в 1958 г. – «Брюзга». В отрывках сохранилось около трех тысяч стихов, по которым можно составить представление о таких комедиях как «Третейский суд», «Отрезанная коса», «Сикионец», «Земледелец», «Герой», «Самиянка», некоторых других.</w:t>
      </w:r>
    </w:p>
    <w:p>
      <w:pPr>
        <w:pStyle w:val="Normal"/>
        <w:widowControl w:val="false"/>
        <w:suppressAutoHyphens w:val="false"/>
        <w:spacing w:lineRule="auto" w:line="360"/>
        <w:ind w:firstLine="709"/>
        <w:jc w:val="both"/>
        <w:rPr>
          <w:sz w:val="28"/>
          <w:szCs w:val="28"/>
        </w:rPr>
      </w:pPr>
      <w:r>
        <w:rPr>
          <w:sz w:val="28"/>
          <w:szCs w:val="28"/>
        </w:rPr>
        <w:t xml:space="preserve">Комедия Менандра по своему стилю является логическим выводом из всего предшествующего развития аттической драмы, шедшей от мифологии к быту. В ней есть черты, связывающие новую комедию с классической драматургией, например пролог. В "Брюзге" его произносит Пан, который сам "направляет" главные линии сюжета, так как заставляет Сострата влюбиться в дочь Кнемона. В "Отрезанной косе" пролог произносит богиня Неведение. В комедии "Брюзга" есть и эксод с веселой пирушкой, которыми так изобилуют комедии Аристофана, а также прямое обращение актера к публике с просьбой аплодировать и мольба к Деве Победе быть благосклонной. </w:t>
      </w:r>
    </w:p>
    <w:p>
      <w:pPr>
        <w:pStyle w:val="Normal"/>
        <w:widowControl w:val="false"/>
        <w:suppressAutoHyphens w:val="false"/>
        <w:spacing w:lineRule="auto" w:line="360"/>
        <w:ind w:firstLine="709"/>
        <w:jc w:val="both"/>
        <w:rPr>
          <w:sz w:val="28"/>
          <w:szCs w:val="28"/>
        </w:rPr>
      </w:pPr>
      <w:r>
        <w:rPr>
          <w:sz w:val="28"/>
          <w:szCs w:val="28"/>
        </w:rPr>
        <w:t>Движущими силами комедии нравов и интриг у Менандра являются характер человека, его природа и случай. (Онисим в "Третейском суде": Наш нрав - вот кто наш бог! И счастье и беда - все от него зависит, ...)</w:t>
      </w:r>
    </w:p>
    <w:p>
      <w:pPr>
        <w:pStyle w:val="Normal"/>
        <w:widowControl w:val="false"/>
        <w:suppressAutoHyphens w:val="false"/>
        <w:spacing w:lineRule="auto" w:line="360"/>
        <w:ind w:firstLine="709"/>
        <w:jc w:val="both"/>
        <w:rPr/>
      </w:pPr>
      <w:r>
        <w:rPr>
          <w:sz w:val="28"/>
          <w:szCs w:val="28"/>
        </w:rPr>
        <w:t xml:space="preserve">Природа одна владеет только ей присущими свойствами, которыми она одаряет всех. У человека нет ничего иного, кроме только полученного от нее, то есть она - источник жизни и существования. У природы свои законы, она сама по себе, но природа воплощается в человеке, и ее "умная" деятельность берет верх над чувствами. Природа человека, как его сущность, чрезвычайно устойчива, никакие обстоятельства, никакое воспитание не в силах ее побороть. Природа человека понимается Менандром не только как некая твердая основа, но и как благо, присущее людям независимо от их национальности. Однако природа воплощается в конкретных характерах людей, часто слабых, неуверенных в жизни, скептически настроенных, погруженных в мир домашних и семейных забот, поэтому, будучи твердой основой бытия, здоровой силой, поддерживающей человека, она, тем не менее, сама ограниченна и мелка, как и тот человек, которому она служит опорой. Кроме того, действующая по своим законам природа рушится под воздействием стихийной силы случая - Тюхе, понимавшейся в эпоху эллинизма как мощное и своенравное божество, вытеснившее древнюю устойчивую и неотвратимую судьбу. У Менандра Тюхе "безрассудна" и "не надежна", но вместе с тем эта великая сила действует в мире малых дел человека и, распоряжаясь в обывательской и скромной жизни, вполне ей соответствует. Таким образом, жизнь героев Менандра никак не может быть сведена к бесцельному бытовизму, так как она управляется надличными силами, имеющими свои цели и задачи. </w:t>
      </w:r>
    </w:p>
    <w:p>
      <w:pPr>
        <w:pStyle w:val="Normal"/>
        <w:widowControl w:val="false"/>
        <w:suppressAutoHyphens w:val="false"/>
        <w:spacing w:lineRule="auto" w:line="360"/>
        <w:ind w:firstLine="709"/>
        <w:jc w:val="both"/>
        <w:rPr>
          <w:sz w:val="28"/>
          <w:szCs w:val="28"/>
        </w:rPr>
      </w:pPr>
      <w:r>
        <w:rPr>
          <w:sz w:val="28"/>
          <w:szCs w:val="28"/>
        </w:rPr>
        <w:t xml:space="preserve">Комедии Менандра серьезно отличаются от большинства произведений других комических поэтов. Автор везде соблюдает строгую выдержанность плана и композиции, логическую последовательность в развитии действия, вместе с этим он тщательно избегает всего грубого, за что и ценился как образец аттического изящества. У него почти совершенно отсутствует буффонада, он сосредотачивает внимание на внутренних переживаниях действующих лиц, только изредка допускает обращение актеров к зрителям. </w:t>
      </w:r>
    </w:p>
    <w:p>
      <w:pPr>
        <w:pStyle w:val="Normal"/>
        <w:widowControl w:val="false"/>
        <w:suppressAutoHyphens w:val="false"/>
        <w:spacing w:lineRule="auto" w:line="360"/>
        <w:ind w:firstLine="709"/>
        <w:jc w:val="both"/>
        <w:rPr>
          <w:sz w:val="28"/>
          <w:szCs w:val="28"/>
        </w:rPr>
      </w:pPr>
      <w:r>
        <w:rPr>
          <w:sz w:val="28"/>
          <w:szCs w:val="28"/>
        </w:rPr>
        <w:t>Именно Менандру принадлежит заслуга создания комедии характеров. Он сумел соединить типическое с индивидуальным. Характер действующего лица представляет для поэта главный интерес. Не внешняя занимательность сцены, не отдельные сценические эффекты, а глубокое проникновение в психологию героя представляется автору самым важным, именно это определяет весь ход действия.</w:t>
      </w:r>
    </w:p>
    <w:p>
      <w:pPr>
        <w:pStyle w:val="Normal"/>
        <w:widowControl w:val="false"/>
        <w:suppressAutoHyphens w:val="false"/>
        <w:spacing w:lineRule="auto" w:line="360"/>
        <w:ind w:firstLine="709"/>
        <w:jc w:val="both"/>
        <w:rPr/>
      </w:pPr>
      <w:r>
        <w:rPr>
          <w:sz w:val="28"/>
          <w:szCs w:val="28"/>
        </w:rPr>
        <w:t>Язык Менандра – образец чистейшей аттической речи. Он близок к разговорному языку и содержит признаки зарождающегося общегреческого наречия. Менандр, таким образом, продолжает наметившуюся у Эврипида тенденцию. Он не допускает ни грубости, ни вульгарности. Менандр умеет тонко индивидуализировать речь, применяясь к моральному облику каждого действующего лица; живо оттеняется разница между речью людей высшего класса, ее утонченностью и некоторой торжественностью, и безыскусственностью речи простых людей. Своим мыслям он умел придать такую ясность и образную форму, что многие его выражения стали пословицами.</w:t>
      </w:r>
    </w:p>
    <w:p>
      <w:pPr>
        <w:pStyle w:val="Normal"/>
        <w:widowControl w:val="false"/>
        <w:suppressAutoHyphens w:val="false"/>
        <w:spacing w:lineRule="auto" w:line="360"/>
        <w:ind w:firstLine="709"/>
        <w:jc w:val="both"/>
        <w:rPr>
          <w:sz w:val="28"/>
          <w:szCs w:val="28"/>
        </w:rPr>
      </w:pPr>
      <w:r>
        <w:rPr>
          <w:sz w:val="28"/>
          <w:szCs w:val="28"/>
        </w:rPr>
        <w:t>Менандр иногда отходит от комического тона, переходя в трагический, например, в «Отрезанной косе». Некоторые его произведения по сюжету и системе образов приближаются к тому, что можно назвать бытовой драмой, например «Третейский суд».</w:t>
      </w:r>
    </w:p>
    <w:p>
      <w:pPr>
        <w:pStyle w:val="Normal"/>
        <w:widowControl w:val="false"/>
        <w:suppressAutoHyphens w:val="false"/>
        <w:spacing w:lineRule="auto" w:line="360"/>
        <w:ind w:firstLine="709"/>
        <w:jc w:val="both"/>
        <w:rPr>
          <w:sz w:val="28"/>
          <w:szCs w:val="28"/>
        </w:rPr>
      </w:pPr>
      <w:r>
        <w:rPr>
          <w:sz w:val="28"/>
          <w:szCs w:val="28"/>
        </w:rPr>
        <w:t xml:space="preserve">Изображая мелкого и среднего человека, Менандр проводит некоторые свои принципы, которые были прогрессивными. Он стоит за нормальную семейную жизнь, в презренных и маленьких людях склонен видеть человеческие и даже благородные чувства, в гетере он тоже видит человека с благородными чувствами, а не относится к ней с холодным и безусловным осуждением, как это делает общество, которое само же ее порождает. Женщина у Менандра вполне равноправный член общества, иной раз даже превосходящий мужчину по своим душевным качествам. Рабы для него тоже люди, и притом самого разнообразного склада, то эгоистического, а то и мягкого, доброго, отзывчивого. </w:t>
      </w:r>
    </w:p>
    <w:p>
      <w:pPr>
        <w:pStyle w:val="Normal"/>
        <w:widowControl w:val="false"/>
        <w:suppressAutoHyphens w:val="false"/>
        <w:spacing w:lineRule="auto" w:line="360"/>
        <w:ind w:firstLine="709"/>
        <w:jc w:val="both"/>
        <w:rPr>
          <w:sz w:val="28"/>
          <w:szCs w:val="28"/>
        </w:rPr>
      </w:pPr>
      <w:r>
        <w:rPr>
          <w:sz w:val="28"/>
          <w:szCs w:val="28"/>
        </w:rPr>
        <w:t xml:space="preserve">Из комедий Менандра мораль вытекает сама собой, хотя он никого не бичует и никого не принуждает к добродетели каким-нибудь строгим авторитетом. Мораль эта заключается в том, что все люди имеют разного рода слабости и совершают разного рода погрешности, но что у всех людей есть и хорошие стороны. Есть мягкость и доброжелательность, сознание своих погрешностей и желание от них избавиться. </w:t>
      </w:r>
    </w:p>
    <w:p>
      <w:pPr>
        <w:pStyle w:val="Normal"/>
        <w:widowControl w:val="false"/>
        <w:suppressAutoHyphens w:val="false"/>
        <w:spacing w:lineRule="auto" w:line="360"/>
        <w:ind w:firstLine="709"/>
        <w:jc w:val="both"/>
        <w:rPr/>
      </w:pPr>
      <w:r>
        <w:rPr>
          <w:sz w:val="28"/>
          <w:szCs w:val="28"/>
        </w:rPr>
        <w:t xml:space="preserve">Среди приемов, используемых Менандром, большую роль играет прием «узнавания», нередко встречается мотив подслушивания чужого разговора. Творчество Менандра основывалось на существовании определенных сюжетных стереотипов и наличии галереи традиционных масок, существовало традиционное художественное мышление, находившее отражение во множестве трафаретных названий пьес, имен персонажей, сюжетных ситуаций. Но автор внес в традиционные схемы то, что оказалось гораздо жизненнее их самих, что строилось не на стандартных приемах, а открывало новые перспективы для жанра. </w:t>
      </w:r>
    </w:p>
    <w:p>
      <w:pPr>
        <w:pStyle w:val="Normal"/>
        <w:widowControl w:val="false"/>
        <w:suppressAutoHyphens w:val="false"/>
        <w:spacing w:lineRule="auto" w:line="360"/>
        <w:ind w:firstLine="709"/>
        <w:jc w:val="both"/>
        <w:rPr>
          <w:b/>
          <w:b/>
          <w:sz w:val="28"/>
          <w:szCs w:val="28"/>
        </w:rPr>
      </w:pPr>
      <w:r>
        <w:rPr>
          <w:b/>
          <w:sz w:val="28"/>
          <w:szCs w:val="28"/>
        </w:rPr>
      </w:r>
    </w:p>
    <w:p>
      <w:pPr>
        <w:pStyle w:val="Normal"/>
        <w:widowControl w:val="false"/>
        <w:suppressAutoHyphens w:val="false"/>
        <w:spacing w:lineRule="auto" w:line="360"/>
        <w:ind w:firstLine="709"/>
        <w:jc w:val="both"/>
        <w:rPr>
          <w:b/>
          <w:b/>
          <w:sz w:val="28"/>
          <w:szCs w:val="28"/>
        </w:rPr>
      </w:pPr>
      <w:r>
        <w:rPr>
          <w:b/>
          <w:sz w:val="28"/>
          <w:szCs w:val="28"/>
        </w:rPr>
        <w:t>Глава III. Образы девушек в комедиях Менандра</w:t>
      </w:r>
    </w:p>
    <w:p>
      <w:pPr>
        <w:pStyle w:val="Normal"/>
        <w:widowControl w:val="false"/>
        <w:suppressAutoHyphens w:val="false"/>
        <w:spacing w:lineRule="auto" w:line="360"/>
        <w:ind w:firstLine="709"/>
        <w:jc w:val="both"/>
        <w:rPr>
          <w:b/>
          <w:b/>
          <w:sz w:val="28"/>
          <w:szCs w:val="28"/>
        </w:rPr>
      </w:pPr>
      <w:r>
        <w:rPr>
          <w:b/>
          <w:sz w:val="28"/>
          <w:szCs w:val="28"/>
        </w:rPr>
      </w:r>
    </w:p>
    <w:p>
      <w:pPr>
        <w:pStyle w:val="Normal"/>
        <w:widowControl w:val="false"/>
        <w:suppressAutoHyphens w:val="false"/>
        <w:spacing w:lineRule="auto" w:line="360"/>
        <w:ind w:firstLine="709"/>
        <w:jc w:val="both"/>
        <w:rPr>
          <w:sz w:val="28"/>
          <w:szCs w:val="28"/>
        </w:rPr>
      </w:pPr>
      <w:r>
        <w:rPr>
          <w:sz w:val="28"/>
          <w:szCs w:val="28"/>
        </w:rPr>
        <w:t xml:space="preserve">Менандр в своих комедиях часто показывает только влюбленных юношей, о чувствах их избранниц он не упоминает, видимо, всем должно быть ясно, что, получив героя-молодца в мужья, любая девушка будет счастлива. Кроме того, по традиции по поводу брака договаривались родители, молодые часто даже не видели друг друга до свадьбы, тем более никто не спрашивал мнения девушки. Девушка должна была во всем слушаться родителей, кроме того, воспитанной девушке не позволялось разговаривать с незнакомыми мужчинами. В эллинистическое время обычаи понемногу начали меняться, но особой революции не было. </w:t>
      </w:r>
    </w:p>
    <w:p>
      <w:pPr>
        <w:pStyle w:val="Normal"/>
        <w:widowControl w:val="false"/>
        <w:suppressAutoHyphens w:val="false"/>
        <w:spacing w:lineRule="auto" w:line="360"/>
        <w:ind w:firstLine="709"/>
        <w:jc w:val="both"/>
        <w:rPr/>
      </w:pPr>
      <w:r>
        <w:rPr>
          <w:sz w:val="28"/>
          <w:szCs w:val="28"/>
        </w:rPr>
        <w:t>Мотив женитьбы по любви – новшество Менандра. Особенностью его творчества стало то, что он открыл положительные стороны у таких персонажей, которым в комедийной традиции были присущи только пороки, например, в комедиях «Третейский суд» и «Самиянка» изобразил благородных гетер. Другим нововведением стало выведение свободной девушки непосредственно на комическую сцену.</w:t>
      </w:r>
    </w:p>
    <w:p>
      <w:pPr>
        <w:pStyle w:val="Normal"/>
        <w:widowControl w:val="false"/>
        <w:suppressAutoHyphens w:val="false"/>
        <w:spacing w:lineRule="auto" w:line="360"/>
        <w:ind w:firstLine="709"/>
        <w:jc w:val="both"/>
        <w:rPr>
          <w:sz w:val="28"/>
          <w:szCs w:val="28"/>
        </w:rPr>
      </w:pPr>
      <w:r>
        <w:rPr>
          <w:sz w:val="28"/>
          <w:szCs w:val="28"/>
        </w:rPr>
        <w:t xml:space="preserve">В комедии "Брюзга" действие происходит в маленьком аттическом селении Фила, где живет крестьянин Кнемон, озлобленный житейскими невзгодами на всех людей и презирающий весь человеческий род. Характер Кнемона столь тяжел, что от него ушла жена к своему сыну от первого брака Горгию, тоже бедному крестьянину. Кнемон остается вместе с дочерью и старой нянькой. Молодой человек из богатой семьи, Сострат, увидев случайно дочь Кнемона, влюбляется в нее и собирается на ней жениться. Однако сделать это не так-то легко. Вместе со своим параситом Хереем он является во владение Кнемона, пытается безрезультатно через своих рабов познакомиться с ним, сближается с его сыном, чтобы добиться руки девушки. Все напрасно. Однако влюбленному помогает случай. Кнемон попадает в колодец, и его вытаскивают Горгий и Сострат. Кнемон смягчается, мирится с Состратом и соглашается на брак дочери, а также на брак Горгия с сестрой прежде так им презираемого Сострата. </w:t>
      </w:r>
    </w:p>
    <w:p>
      <w:pPr>
        <w:pStyle w:val="Normal"/>
        <w:widowControl w:val="false"/>
        <w:suppressAutoHyphens w:val="false"/>
        <w:spacing w:lineRule="auto" w:line="360"/>
        <w:ind w:firstLine="709"/>
        <w:jc w:val="both"/>
        <w:rPr>
          <w:sz w:val="28"/>
          <w:szCs w:val="28"/>
        </w:rPr>
      </w:pPr>
      <w:r>
        <w:rPr>
          <w:sz w:val="28"/>
          <w:szCs w:val="28"/>
        </w:rPr>
        <w:t>Девушка, дочь Кнемона на себе испытывает все капризы и причуды отца, но вместе с тем по-своему жалеет этого одинокого человека, она любит отца, переживает за него. О ее чувствах к Сострату ничего не сказано, но мы видим, что она получает в мужья благородного человека.</w:t>
      </w:r>
    </w:p>
    <w:p>
      <w:pPr>
        <w:pStyle w:val="Normal"/>
        <w:widowControl w:val="false"/>
        <w:suppressAutoHyphens w:val="false"/>
        <w:spacing w:lineRule="auto" w:line="360"/>
        <w:ind w:firstLine="709"/>
        <w:jc w:val="both"/>
        <w:rPr/>
      </w:pPr>
      <w:r>
        <w:rPr>
          <w:sz w:val="28"/>
          <w:szCs w:val="28"/>
        </w:rPr>
        <w:t xml:space="preserve">Действие другой комедии - "Третейский суд" - возникает благодаря одному случаю, происшедшему за несколько месяцев до того. Богатый юноша Харисий на празднике Таврополий вступил в связь с некоей Памфилой. Вскоре после этого Харисий вступает в законный брак с Памфилой, не зная, что это та самая девица. В отсутствие Харисия она рождает через пять месяцев после заключения брака ребенка, не зная, что это ребенок от Харисия. Вернувшийся же Харисий тоже не знает, что ребенок от него, бросает свою жену и не хочет с ней жить. Он проводит время в кутежах со своими приятелями и с арфисткой Габротонон. Памфила же, удрученная тяжелыми семейными обстоятельствами, подкидывает своего ребенка чужим людям. Ребенок попадает сначала к рабу Харисия, а раб Харисия отдает его рабу приятеля Харисия. Рабы между собой ссорятся, так как раб Харисия хочет оставить у себя те вещи, которые были при ребенке, и между прочим перстень, потерянный Харисием и найденный Памфилой. В качестве третейского судьи оба раба зовут Смикрина, отца Памфилы, то есть тестя Харисия, тот присуждает вещи вместе с ребенком рабу, взявшему ребенка на воспитание. Но раб Харисия узнает по перстню подлинного отца ребенка, то есть Харисия, а Габротонон, беря ребенка к себе вместе с перстнем, без труда доказывает Харисию, что этот именно их ребенок, Харисия и Габротонон. Оказывается, Габротонон тоже была на злополучном празднике Таврополий и даже помнит в лицо Памфилу, Габротонон все-таки все открывает Памфиле, передавая ей ребенка с перстнем. Харисий, веря Габротонон, раскаивается в том преступлении, в котором сам обвинял Памфилу, но Габротонон открывает тайну и ему. </w:t>
      </w:r>
    </w:p>
    <w:p>
      <w:pPr>
        <w:pStyle w:val="Normal"/>
        <w:widowControl w:val="false"/>
        <w:suppressAutoHyphens w:val="false"/>
        <w:spacing w:lineRule="auto" w:line="360"/>
        <w:ind w:firstLine="709"/>
        <w:jc w:val="both"/>
        <w:rPr>
          <w:sz w:val="28"/>
          <w:szCs w:val="28"/>
        </w:rPr>
      </w:pPr>
      <w:r>
        <w:rPr>
          <w:sz w:val="28"/>
          <w:szCs w:val="28"/>
        </w:rPr>
        <w:t xml:space="preserve">Памфила в этой комедии представляет собой вариант образа преданной жены, готовой поддержать мужа в трудные минуты его жизни, эта женщина борется с отцом за право остаться вместе с человеком, который бросил ее ради наемной любовницы. </w:t>
      </w:r>
    </w:p>
    <w:p>
      <w:pPr>
        <w:pStyle w:val="Normal"/>
        <w:widowControl w:val="false"/>
        <w:suppressAutoHyphens w:val="false"/>
        <w:spacing w:lineRule="auto" w:line="360"/>
        <w:ind w:firstLine="709"/>
        <w:jc w:val="both"/>
        <w:rPr/>
      </w:pPr>
      <w:r>
        <w:rPr>
          <w:sz w:val="28"/>
          <w:szCs w:val="28"/>
        </w:rPr>
        <w:t>Отличается и образ Габротонон. Предшественники Менандра рисовали гетеру мало привлекательными красками: это алчная хищница, готовая разорить очередного вздыхателя и немедленно приняться за следующего, очень редко в ее характеристике звучали более мягкие тона. Ни в средней, ни в новой комедии не было фигуры гетеры, подобной Габротонон. Она не только берет на себя вымышленный грех, но и делает все от нее зависящее, чтобы примирить Харисия с женой и восстановить мир в их семье. «Она старалась, она дитя спасла, - В ней благородство есть!», - говорит в конце Симий, друг Харисия, подчеркивая положительную роль умной и доброй рабыни. Таким образом, Менандр показывает, что порядочность не есть привилегия знатных и богатых, даже люди самого низкого положения могут и должны быть честными и благородными.</w:t>
      </w:r>
    </w:p>
    <w:p>
      <w:pPr>
        <w:pStyle w:val="Normal"/>
        <w:widowControl w:val="false"/>
        <w:suppressAutoHyphens w:val="false"/>
        <w:spacing w:lineRule="auto" w:line="360"/>
        <w:ind w:firstLine="709"/>
        <w:jc w:val="both"/>
        <w:rPr/>
      </w:pPr>
      <w:r>
        <w:rPr>
          <w:sz w:val="28"/>
          <w:szCs w:val="28"/>
        </w:rPr>
        <w:t>В комедии «Сикионец» рассказано, как командир наемников Стратофан, считающий себя гражданином Сикиона, лет 10-12 назад находясь в Карий, купил на рабском рынке раба Дромона с маленькой девочкой по имени Филумена. По рассказам раба, Стратофан знал, что девочка, происходящая из Элевсина, была похищена пиратами. Об обстоятельствах пропажи дочери знал и ее отец Кихесий, так как пираты, захватив сначала вместе с Филуменой и рабом старуху-няньку, отпустили последнюю, считая ее таким товаром, за который много не возьмешь. Когда девочка повзрослела, Стратофан влюбился в нее и мог бы сделать ее своей сожительницей. Вместо этого он в сопровождении парасита Ферона и своей любовницы Малфаки приезжает в Элевсин с целью разыскать родителей Филумены и оформить свои отношения с ней законным браком. Здесь ему, однако, приходится преодолеть значительное сопротивление со стороны некоего Мосхиона - молодого человека, возымевшего свои виды на девушку.</w:t>
      </w:r>
    </w:p>
    <w:p>
      <w:pPr>
        <w:pStyle w:val="Normal"/>
        <w:widowControl w:val="false"/>
        <w:suppressAutoHyphens w:val="false"/>
        <w:spacing w:lineRule="auto" w:line="360"/>
        <w:ind w:firstLine="709"/>
        <w:jc w:val="both"/>
        <w:rPr>
          <w:sz w:val="28"/>
          <w:szCs w:val="28"/>
          <w:lang w:val="en-US"/>
        </w:rPr>
      </w:pPr>
      <w:r>
        <w:rPr>
          <w:sz w:val="28"/>
          <w:szCs w:val="28"/>
        </w:rPr>
        <w:t>В данной комедии вновь ничего не сказано о чувствах девушки, об этом можно только догадываться, но человек, ставший ее супругом, поступает благородно. Заметно, что он интересуется мнением девушки, что было редкостью.</w:t>
      </w:r>
    </w:p>
    <w:p>
      <w:pPr>
        <w:pStyle w:val="Normal"/>
        <w:widowControl w:val="false"/>
        <w:suppressAutoHyphens w:val="false"/>
        <w:spacing w:lineRule="auto" w:line="360"/>
        <w:ind w:firstLine="709"/>
        <w:jc w:val="both"/>
        <w:rPr>
          <w:sz w:val="28"/>
          <w:szCs w:val="28"/>
        </w:rPr>
      </w:pPr>
      <w:r>
        <w:rPr>
          <w:sz w:val="28"/>
          <w:szCs w:val="28"/>
        </w:rPr>
        <w:t>В случае с Кратией и Гликерой, также учитывается мнение девушек. В комедии «Ненавистный» Фрасонид испытывает ужасные муки из-за купленной им на рабском рынке девушки: несмотря на предоставленную ей свободу и богатые подарки, она отказывается отвечать взаимностью на любовь воина, он же не заставляет девушку стать его женой, а ждет решения от ее отца, который учитывает мнение дочери.</w:t>
      </w:r>
    </w:p>
    <w:p>
      <w:pPr>
        <w:pStyle w:val="Normal"/>
        <w:widowControl w:val="false"/>
        <w:suppressAutoHyphens w:val="false"/>
        <w:spacing w:lineRule="auto" w:line="360"/>
        <w:ind w:firstLine="709"/>
        <w:jc w:val="both"/>
        <w:rPr/>
      </w:pPr>
      <w:r>
        <w:rPr>
          <w:sz w:val="28"/>
          <w:szCs w:val="28"/>
        </w:rPr>
        <w:t>В комедии «Отрезанная коса» рассказывается о воине Полемоне, живущем с девушкой Гликерой. Однажды Полемон увидел, как ее обнимал соседний молодой человек Мосхион, из ревности Полемон обрезал у девушки косу, чем опозорил ее перед всеми людьми, а сам удалился в деревню, где предался кутежам. Гликера обратилась к соседке Миррине, объяснив ей, что приемный сын Миррины Мосхион – ее брат и что оба они были брошены отцом, которым оказывается Патек, друг Полемона. При посредничестве Патека Полемон добивается у Гликеры прощения и вступает с ней в законный брак. В построении сюжета Менандр исходил из реалий афинского быта в последние десятилетия IV в. В этом быту с богатством соседствовала бедность, и старой женщине, не имеющей средств к существованию, чтобы хоть как-то устроить жизнь своей воспитанницы, приходилось отдавать ее на содержание разжившемуся в далеких походах воину.</w:t>
      </w:r>
    </w:p>
    <w:p>
      <w:pPr>
        <w:pStyle w:val="Normal"/>
        <w:widowControl w:val="false"/>
        <w:suppressAutoHyphens w:val="false"/>
        <w:spacing w:lineRule="auto" w:line="360"/>
        <w:ind w:firstLine="709"/>
        <w:jc w:val="both"/>
        <w:rPr>
          <w:sz w:val="28"/>
          <w:szCs w:val="28"/>
        </w:rPr>
      </w:pPr>
      <w:r>
        <w:rPr>
          <w:sz w:val="28"/>
          <w:szCs w:val="28"/>
        </w:rPr>
        <w:t xml:space="preserve">В данной комедии четко вырисовывается характер девушки, ее твердая натура. Гликера умная и решительная девушка, она заботится о том, чтобы не испортить положения своего легкомысленного брата, попавшего в лучшие материальные условия, прощает обиду своему импульсивному почитателю, которого она любит. </w:t>
      </w:r>
      <w:r>
        <w:br w:type="page"/>
      </w:r>
    </w:p>
    <w:p>
      <w:pPr>
        <w:pStyle w:val="Normal"/>
        <w:widowControl w:val="false"/>
        <w:suppressAutoHyphens w:val="false"/>
        <w:spacing w:lineRule="auto" w:line="360"/>
        <w:ind w:firstLine="709"/>
        <w:jc w:val="both"/>
        <w:rPr>
          <w:b/>
          <w:b/>
          <w:sz w:val="28"/>
          <w:szCs w:val="28"/>
        </w:rPr>
      </w:pPr>
      <w:r>
        <w:rPr>
          <w:b/>
          <w:sz w:val="28"/>
          <w:szCs w:val="28"/>
        </w:rPr>
        <w:t>Заключение</w:t>
      </w:r>
    </w:p>
    <w:p>
      <w:pPr>
        <w:pStyle w:val="Normal"/>
        <w:widowControl w:val="false"/>
        <w:suppressAutoHyphens w:val="false"/>
        <w:spacing w:lineRule="auto" w:line="360"/>
        <w:ind w:firstLine="709"/>
        <w:jc w:val="both"/>
        <w:rPr>
          <w:color w:val="FFFFFF"/>
          <w:sz w:val="28"/>
          <w:szCs w:val="28"/>
        </w:rPr>
      </w:pPr>
      <w:r>
        <w:rPr>
          <w:color w:val="FFFFFF"/>
          <w:sz w:val="28"/>
          <w:szCs w:val="28"/>
        </w:rPr>
        <w:t>менандр аттическая комедия девушка</w:t>
      </w:r>
    </w:p>
    <w:p>
      <w:pPr>
        <w:pStyle w:val="Normal"/>
        <w:widowControl w:val="false"/>
        <w:suppressAutoHyphens w:val="false"/>
        <w:spacing w:lineRule="auto" w:line="360"/>
        <w:ind w:firstLine="709"/>
        <w:jc w:val="both"/>
        <w:rPr>
          <w:sz w:val="28"/>
          <w:szCs w:val="28"/>
        </w:rPr>
      </w:pPr>
      <w:r>
        <w:rPr>
          <w:sz w:val="28"/>
          <w:szCs w:val="28"/>
        </w:rPr>
        <w:t xml:space="preserve">Используя определенный набор устойчивых сюжетов и ситуаций, характерный для новой комедии, закрепленные типы, или маски, Менандр создал ряд своеобразных комедий, герои которых поражают своей нестандартностью, несводимостью к сценическому стереотипу. Это очень живые образы, и каждому присущи индивидуальные черты, действуют они согласно своему нраву, социальному положению, говорят в соответствии с собственным культурным уровнем. Именно Менандр впервые сделал действующим лицом комедии свободную девушку, наделив ее индивидуальным характером (Памфила, Гликера). Автор впервые показал, что и гетера может быть благородной, она также обладает личным характером, черты которого и побуждают ее поступать честно. Индивидуальные характеристики есть и у других героев Менандра. </w:t>
      </w:r>
    </w:p>
    <w:p>
      <w:pPr>
        <w:pStyle w:val="Normal"/>
        <w:widowControl w:val="false"/>
        <w:suppressAutoHyphens w:val="false"/>
        <w:spacing w:lineRule="auto" w:line="360"/>
        <w:ind w:firstLine="709"/>
        <w:jc w:val="both"/>
        <w:rPr/>
      </w:pPr>
      <w:r>
        <w:rPr>
          <w:sz w:val="28"/>
          <w:szCs w:val="28"/>
        </w:rPr>
        <w:t>После гибели демократии, когда бушевали войны, и не осталось твердой почвы под ногами, Менандр упорно утверждал, что мировым бедствиям человек может противопоставить только свою собственную нравственность. Автор искал и находил в мире частицы снисходительности, доброты, благородства. Он любовался людьми, которым свойственны такие черты характера, изображал всех с сочувствием и любовью. Автор прощает своим героям недостатки и верит в возможность их исправления, он считает, что улучшение нравов благотворно повлияет на жизнь общества, поэтому чувствует себя призванным ограждать людей от заблуждений и помогать им преодолевать пороки.</w:t>
      </w:r>
    </w:p>
    <w:p>
      <w:pPr>
        <w:pStyle w:val="Normal"/>
        <w:widowControl w:val="false"/>
        <w:suppressAutoHyphens w:val="false"/>
        <w:spacing w:lineRule="auto" w:line="360"/>
        <w:ind w:firstLine="709"/>
        <w:jc w:val="both"/>
        <w:rPr>
          <w:sz w:val="28"/>
          <w:szCs w:val="28"/>
        </w:rPr>
      </w:pPr>
      <w:r>
        <w:rPr>
          <w:sz w:val="28"/>
          <w:szCs w:val="28"/>
        </w:rPr>
        <w:t>Менандр был высоко оценен вскоре после смерти, сделавшись одним из самых любимых поэтов Греции. За ним единогласно было признано первенство среди поэтов новой аттической комедии. Творчество Менандра оказало влияние на римскую, а впоследствии и на европейскую литературу</w:t>
      </w:r>
      <w:r>
        <w:br w:type="page"/>
      </w:r>
    </w:p>
    <w:p>
      <w:pPr>
        <w:pStyle w:val="Normal"/>
        <w:widowControl w:val="false"/>
        <w:suppressAutoHyphens w:val="false"/>
        <w:spacing w:lineRule="auto" w:line="360"/>
        <w:rPr>
          <w:b/>
          <w:b/>
          <w:sz w:val="28"/>
          <w:szCs w:val="28"/>
        </w:rPr>
      </w:pPr>
      <w:r>
        <w:rPr>
          <w:b/>
          <w:sz w:val="28"/>
          <w:szCs w:val="28"/>
        </w:rPr>
        <w:t>Список использованной литературы</w:t>
      </w:r>
    </w:p>
    <w:p>
      <w:pPr>
        <w:pStyle w:val="Normal"/>
        <w:widowControl w:val="false"/>
        <w:suppressAutoHyphens w:val="false"/>
        <w:spacing w:lineRule="auto" w:line="360"/>
        <w:rPr>
          <w:b/>
          <w:b/>
          <w:sz w:val="28"/>
          <w:szCs w:val="28"/>
        </w:rPr>
      </w:pPr>
      <w:r>
        <w:rPr>
          <w:b/>
          <w:sz w:val="28"/>
          <w:szCs w:val="28"/>
        </w:rPr>
      </w:r>
    </w:p>
    <w:p>
      <w:pPr>
        <w:pStyle w:val="Normal"/>
        <w:widowControl w:val="false"/>
        <w:suppressAutoHyphens w:val="false"/>
        <w:spacing w:lineRule="auto" w:line="360"/>
        <w:rPr>
          <w:sz w:val="28"/>
          <w:szCs w:val="28"/>
        </w:rPr>
      </w:pPr>
      <w:r>
        <w:rPr>
          <w:sz w:val="28"/>
          <w:szCs w:val="28"/>
        </w:rPr>
        <w:t>1. Античная литература. Греция: Хрестоматия. – М.: Высшая школа, 2002</w:t>
      </w:r>
    </w:p>
    <w:p>
      <w:pPr>
        <w:pStyle w:val="Normal"/>
        <w:widowControl w:val="false"/>
        <w:suppressAutoHyphens w:val="false"/>
        <w:spacing w:lineRule="auto" w:line="360"/>
        <w:rPr>
          <w:sz w:val="28"/>
          <w:szCs w:val="28"/>
        </w:rPr>
      </w:pPr>
      <w:r>
        <w:rPr>
          <w:sz w:val="28"/>
          <w:szCs w:val="28"/>
        </w:rPr>
        <w:t>2. Хрестоматия по античной литературе. Т 1. – М.: Просвещение, 1965</w:t>
      </w:r>
    </w:p>
    <w:p>
      <w:pPr>
        <w:pStyle w:val="Normal"/>
        <w:widowControl w:val="false"/>
        <w:suppressAutoHyphens w:val="false"/>
        <w:spacing w:lineRule="auto" w:line="360"/>
        <w:rPr>
          <w:sz w:val="28"/>
          <w:szCs w:val="28"/>
        </w:rPr>
      </w:pPr>
      <w:r>
        <w:rPr>
          <w:sz w:val="28"/>
          <w:szCs w:val="28"/>
        </w:rPr>
        <w:t>3. Анпеткова-Шарова Г. Г. Античная литература : учеб. пособие / Г. Г. Анпеткова-Шарова, В. С. Дуров. - М. ; СПб. : Академия : Изд-во С.-Пб. гос. ун-та, 2004. – с. 192-198</w:t>
      </w:r>
    </w:p>
    <w:p>
      <w:pPr>
        <w:pStyle w:val="Normal"/>
        <w:widowControl w:val="false"/>
        <w:suppressAutoHyphens w:val="false"/>
        <w:spacing w:lineRule="auto" w:line="360"/>
        <w:rPr>
          <w:sz w:val="28"/>
          <w:szCs w:val="28"/>
        </w:rPr>
      </w:pPr>
      <w:r>
        <w:rPr>
          <w:sz w:val="28"/>
          <w:szCs w:val="28"/>
        </w:rPr>
        <w:t>4. Гиленсон Б. А. История античной литературы: Древняя Греция. Древний Рим : Учеб. пособие для студ. филол. ф-тов пед. вузов: [В 2 кн.] / Б. А. Гиленсон. Кн. 1, Древняя Греция. - М. : Флинта : Наука, 2001. – с. 360-366</w:t>
      </w:r>
    </w:p>
    <w:p>
      <w:pPr>
        <w:pStyle w:val="Normal"/>
        <w:widowControl w:val="false"/>
        <w:suppressAutoHyphens w:val="false"/>
        <w:spacing w:lineRule="auto" w:line="360"/>
        <w:rPr>
          <w:sz w:val="28"/>
          <w:szCs w:val="28"/>
        </w:rPr>
      </w:pPr>
      <w:r>
        <w:rPr>
          <w:sz w:val="28"/>
          <w:szCs w:val="28"/>
        </w:rPr>
        <w:t>5. Дилите Д. Античная литература / Пер. с лит. Н. К. Малинаускене. - М. : Греко-латинский кабинет Ю. А. Шичалина, 2003. – с. 171-179</w:t>
      </w:r>
    </w:p>
    <w:p>
      <w:pPr>
        <w:pStyle w:val="Normal"/>
        <w:widowControl w:val="false"/>
        <w:suppressAutoHyphens w:val="false"/>
        <w:spacing w:lineRule="auto" w:line="360"/>
        <w:rPr>
          <w:sz w:val="28"/>
          <w:szCs w:val="28"/>
        </w:rPr>
      </w:pPr>
      <w:r>
        <w:rPr>
          <w:sz w:val="28"/>
          <w:szCs w:val="28"/>
        </w:rPr>
        <w:t>6. Лосев А.Ф. Античная литература: Учебник для высшей школы / А.Ф.Лосев. – М.: ЧеРо, 2001. – с.220-229</w:t>
      </w:r>
    </w:p>
    <w:p>
      <w:pPr>
        <w:pStyle w:val="Normal"/>
        <w:widowControl w:val="false"/>
        <w:suppressAutoHyphens w:val="false"/>
        <w:spacing w:lineRule="auto" w:line="360"/>
        <w:rPr>
          <w:sz w:val="28"/>
          <w:szCs w:val="28"/>
        </w:rPr>
      </w:pPr>
      <w:r>
        <w:rPr>
          <w:sz w:val="28"/>
          <w:szCs w:val="28"/>
        </w:rPr>
        <w:t>7. Радциг С. И. История древнегреческой литературы / С. И. Радциг. - М. : Лист Нью, 2004. – с. 396-407</w:t>
      </w:r>
    </w:p>
    <w:p>
      <w:pPr>
        <w:pStyle w:val="Normal"/>
        <w:widowControl w:val="false"/>
        <w:suppressAutoHyphens w:val="false"/>
        <w:spacing w:lineRule="auto" w:line="360"/>
        <w:rPr>
          <w:sz w:val="28"/>
          <w:szCs w:val="28"/>
        </w:rPr>
      </w:pPr>
      <w:r>
        <w:rPr>
          <w:sz w:val="28"/>
          <w:szCs w:val="28"/>
        </w:rPr>
        <w:t>8. Ярхо В. Н. Древнегреческая литература / В.Н. Ярхо. – М.: Лабиринт, 2000. – с. 78-162</w:t>
      </w:r>
    </w:p>
    <w:p>
      <w:pPr>
        <w:pStyle w:val="Normal"/>
        <w:jc w:val="center"/>
        <w:rPr>
          <w:color w:val="FFFFFF"/>
          <w:sz w:val="28"/>
          <w:szCs w:val="28"/>
        </w:rPr>
      </w:pPr>
      <w:r>
        <w:rPr>
          <w:color w:val="FFFFFF"/>
          <w:sz w:val="28"/>
          <w:szCs w:val="28"/>
        </w:rPr>
      </w:r>
    </w:p>
    <w:p>
      <w:pPr>
        <w:pStyle w:val="Normal"/>
        <w:widowControl w:val="false"/>
        <w:suppressAutoHyphens w:val="false"/>
        <w:spacing w:lineRule="auto" w:line="360"/>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56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16">
              <wp:simplePos x="0" y="0"/>
              <wp:positionH relativeFrom="page">
                <wp:posOffset>5964555</wp:posOffset>
              </wp:positionH>
              <wp:positionV relativeFrom="paragraph">
                <wp:posOffset>635</wp:posOffset>
              </wp:positionV>
              <wp:extent cx="105537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469.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DejaVu Sans" w:cs="Lohit Hindi"/>
      <w:sz w:val="28"/>
      <w:szCs w:val="28"/>
    </w:rPr>
  </w:style>
  <w:style w:type="paragraph" w:styleId="11">
    <w:name w:val="Название1"/>
    <w:basedOn w:val="Normal"/>
    <w:qFormat/>
    <w:pPr>
      <w:suppressLineNumbers/>
      <w:spacing w:before="120" w:after="120"/>
    </w:pPr>
    <w:rPr>
      <w:rFonts w:cs="Lohit Hindi"/>
      <w:i/>
      <w:iCs/>
    </w:rPr>
  </w:style>
  <w:style w:type="paragraph" w:styleId="12">
    <w:name w:val="Указатель1"/>
    <w:basedOn w:val="Normal"/>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20:00Z</dcterms:created>
  <dc:creator>User</dc:creator>
  <dc:description/>
  <cp:keywords/>
  <dc:language>en-US</dc:language>
  <cp:lastModifiedBy>SYSTEM</cp:lastModifiedBy>
  <cp:lastPrinted>2006-11-13T08:03:00Z</cp:lastPrinted>
  <dcterms:modified xsi:type="dcterms:W3CDTF">2011-09-01T05:20:00Z</dcterms:modified>
  <cp:revision>2</cp:revision>
  <dc:subject/>
  <dc:title>Уральский государственный университет им</dc:title>
</cp:coreProperties>
</file>