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Оглавление</w:t>
      </w:r>
    </w:p>
    <w:p>
      <w:pPr>
        <w:pStyle w:val="Contents1"/>
        <w:tabs>
          <w:tab w:val="clear" w:pos="708"/>
          <w:tab w:val="right" w:pos="9345" w:leader="dot"/>
        </w:tabs>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uppressAutoHyphens w:val="true"/>
        <w:spacing w:lineRule="auto" w:line="360" w:before="0" w:after="0"/>
        <w:jc w:val="both"/>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Федеральное Собрание – парламент Росс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арламент РФ – общенациональный законодательный и представительный орган государственной власт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Двухпалатность Федерального Собрания</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I</w:t>
      </w:r>
      <w:r>
        <w:rPr>
          <w:rFonts w:cs="Times New Roman" w:ascii="Times New Roman" w:hAnsi="Times New Roman"/>
          <w:sz w:val="28"/>
          <w:szCs w:val="28"/>
          <w:lang w:val="en-US" w:eastAsia="en-US"/>
        </w:rPr>
        <w:t>. Порядок формирования палат Федерального собрания</w:t>
      </w:r>
    </w:p>
    <w:p>
      <w:pPr>
        <w:pStyle w:val="Contents2"/>
        <w:tabs>
          <w:tab w:val="clear" w:pos="708"/>
          <w:tab w:val="left" w:pos="880" w:leader="none"/>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орядок формирования Совета Федерац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Компетенция Совета Федерац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нутренняя организация Совета Федерац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Эволюция Совета Федерац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Порядок формирования Государственной Думы</w:t>
      </w:r>
    </w:p>
    <w:p>
      <w:pPr>
        <w:pStyle w:val="Contents2"/>
        <w:tabs>
          <w:tab w:val="clear" w:pos="708"/>
          <w:tab w:val="right" w:pos="9345" w:leader="dot"/>
        </w:tabs>
        <w:suppressAutoHyphens w:val="true"/>
        <w:spacing w:lineRule="auto" w:line="360" w:before="0" w:after="0"/>
        <w:ind w:left="0" w:hanging="0"/>
        <w:jc w:val="both"/>
        <w:rPr/>
      </w:pPr>
      <w:r>
        <w:rPr>
          <w:rFonts w:cs="Times New Roman" w:ascii="Times New Roman" w:hAnsi="Times New Roman"/>
          <w:sz w:val="28"/>
          <w:szCs w:val="28"/>
          <w:lang w:val="en-US" w:eastAsia="en-US"/>
        </w:rPr>
        <w:t>2.6 Особенности выдвижения кандидатов Госдумы. Порядок включения кандидатур в список</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 Организация и проведение выборов депутатов Государственной Думы Федерального Собрания РФ</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 Случаи роспуска Государственной Думы</w:t>
      </w:r>
    </w:p>
    <w:p>
      <w:pPr>
        <w:pStyle w:val="Contents1"/>
        <w:tabs>
          <w:tab w:val="clear" w:pos="708"/>
          <w:tab w:val="right" w:pos="9345" w:leader="dot"/>
        </w:tabs>
        <w:suppressAutoHyphens w:val="true"/>
        <w:spacing w:lineRule="auto" w:line="360" w:before="0" w:after="0"/>
        <w:jc w:val="both"/>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II</w:t>
      </w:r>
      <w:r>
        <w:rPr>
          <w:rFonts w:cs="Times New Roman" w:ascii="Times New Roman" w:hAnsi="Times New Roman"/>
          <w:sz w:val="28"/>
          <w:szCs w:val="28"/>
          <w:lang w:val="en-US" w:eastAsia="en-US"/>
        </w:rPr>
        <w:t>. Законодательный процесс в Федеральном Собрании</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Heading1"/>
        <w:ind w:firstLine="709"/>
        <w:rPr>
          <w:color w:val="FFFFFF"/>
        </w:rPr>
      </w:pPr>
      <w:r>
        <w:rPr>
          <w:color w:val="FFFFFF"/>
        </w:rPr>
        <w:t>парламент совет депутат государственный дума</w:t>
      </w:r>
    </w:p>
    <w:p>
      <w:pPr>
        <w:pStyle w:val="Normal"/>
        <w:rPr>
          <w:color w:val="FFFFFF"/>
          <w:szCs w:val="28"/>
        </w:rPr>
      </w:pPr>
      <w:r>
        <w:rPr>
          <w:color w:val="FFFFFF"/>
          <w:szCs w:val="28"/>
        </w:rPr>
      </w:r>
      <w:r>
        <w:br w:type="page"/>
      </w:r>
    </w:p>
    <w:p>
      <w:pPr>
        <w:pStyle w:val="Normal"/>
        <w:rPr>
          <w:rFonts w:ascii="Times New Roman" w:hAnsi="Times New Roman" w:cs="Times New Roman"/>
          <w:b/>
          <w:b/>
          <w:color w:val="FFFFFF"/>
          <w:kern w:val="2"/>
          <w:sz w:val="28"/>
          <w:szCs w:val="28"/>
        </w:rPr>
      </w:pPr>
      <w:r>
        <w:rPr>
          <w:rFonts w:cs="Times New Roman" w:ascii="Times New Roman" w:hAnsi="Times New Roman"/>
          <w:b/>
          <w:color w:val="FFFFFF"/>
          <w:kern w:val="2"/>
          <w:sz w:val="28"/>
          <w:szCs w:val="28"/>
        </w:rPr>
      </w:r>
    </w:p>
    <w:p>
      <w:pPr>
        <w:pStyle w:val="Heading1"/>
        <w:ind w:firstLine="709"/>
        <w:rPr/>
      </w:pPr>
      <w:r>
        <w:rPr/>
        <w:t>В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ое Собрание - представительный и законодательный орган Российской Федерации, которому посвящена гл.V Конституции РФ. Прежде всего, это парламент Российской Федерации. В качестве постоянно действующего органа он осуществляет законодательную власть. Это означает, что никакой другой орган в Российской Федерации не может принимать законы на общефедеральном уровне, а его полномочия ни при каких условиях не могут быть кому-либо переданы или делегированы. Представительный характер Федерального Собрания заключается в том, что оно формируется выборным путем. В формировании Федерального Собрания участвуют граждане, достигшие 18-ти лет, на основе всеобщего, равного и прямого избирательного права при тайном голосовании. Федеральное Собрание выражает государственную волю многонационального народа Российской Федерации. Оно придает этой воле с помощью законов общеобязательный характер. Федеральное Собрание не может быть лишено своего представительного характера, а порядок его формирования не может быть произвольно кем-то изменен. Структура и полномочия этого представительного органа также не могут быть изменены.</w:t>
      </w:r>
    </w:p>
    <w:p>
      <w:pPr>
        <w:pStyle w:val="Normal"/>
        <w:suppressAutoHyphens w:val="true"/>
        <w:spacing w:lineRule="auto" w:line="360" w:before="0" w:after="0"/>
        <w:ind w:firstLine="709"/>
        <w:contextualSpacing/>
        <w:jc w:val="both"/>
        <w:rPr/>
      </w:pPr>
      <w:r>
        <w:rPr>
          <w:rFonts w:cs="Times New Roman" w:ascii="Times New Roman" w:hAnsi="Times New Roman"/>
          <w:bCs/>
          <w:kern w:val="2"/>
          <w:sz w:val="28"/>
          <w:szCs w:val="28"/>
        </w:rPr>
        <w:t>Предметом</w:t>
      </w:r>
      <w:r>
        <w:rPr>
          <w:rFonts w:cs="Times New Roman" w:ascii="Times New Roman" w:hAnsi="Times New Roman"/>
          <w:bCs/>
          <w:sz w:val="28"/>
          <w:szCs w:val="28"/>
        </w:rPr>
        <w:t xml:space="preserve"> </w:t>
      </w:r>
      <w:r>
        <w:rPr>
          <w:rFonts w:cs="Times New Roman" w:ascii="Times New Roman" w:hAnsi="Times New Roman"/>
          <w:sz w:val="28"/>
          <w:szCs w:val="28"/>
        </w:rPr>
        <w:t xml:space="preserve">исследования работы является Федеральное Собрание (Парламент РФ - состоящий из двух палат Совета Федерации и Государственной Думы), как высший законодательный и представительный орган государственной власти. </w:t>
      </w:r>
      <w:r>
        <w:rPr>
          <w:rFonts w:cs="Times New Roman" w:ascii="Times New Roman" w:hAnsi="Times New Roman"/>
          <w:bCs/>
          <w:kern w:val="2"/>
          <w:sz w:val="28"/>
          <w:szCs w:val="28"/>
        </w:rPr>
        <w:t>Цель работы</w:t>
      </w:r>
      <w:r>
        <w:rPr>
          <w:rFonts w:cs="Times New Roman" w:ascii="Times New Roman" w:hAnsi="Times New Roman"/>
          <w:b/>
          <w:bCs/>
          <w:kern w:val="2"/>
          <w:sz w:val="28"/>
          <w:szCs w:val="28"/>
        </w:rPr>
        <w:t xml:space="preserve"> </w:t>
      </w:r>
      <w:r>
        <w:rPr>
          <w:rFonts w:cs="Times New Roman" w:ascii="Times New Roman" w:hAnsi="Times New Roman"/>
          <w:sz w:val="28"/>
          <w:szCs w:val="28"/>
        </w:rPr>
        <w:t>состоит в анализе сущности и роли Федерального Собрания в системе органов государственной власти РФ на основе действующего законод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написана на основе российского законодательства, базовым из которого являются: Конституция РФ; Регламент Государственной Думы; Регламента Совета Федерации; Федеральный закон "О порядке формирования Совета Федерации"; Федеральный закон "О выборах депутатов Государственной Думы Федерального Собрания РФ".</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З</w:t>
      </w:r>
      <w:r>
        <w:rPr>
          <w:rFonts w:cs="Times New Roman" w:ascii="Times New Roman" w:hAnsi="Times New Roman"/>
          <w:bCs/>
          <w:kern w:val="2"/>
          <w:sz w:val="28"/>
          <w:szCs w:val="28"/>
        </w:rPr>
        <w:t>адачами</w:t>
      </w:r>
      <w:r>
        <w:rPr>
          <w:rFonts w:cs="Times New Roman" w:ascii="Times New Roman" w:hAnsi="Times New Roman"/>
          <w:sz w:val="28"/>
          <w:szCs w:val="28"/>
        </w:rPr>
        <w:t xml:space="preserve"> работы является: определение порядка формирования палат Федерального Собрания РФ и его полномочий; обоснование структуры Российского Парламента и правового статуса членов Совета Федерации и депутатов Государственной Думы.</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709"/>
        <w:rPr/>
      </w:pPr>
      <w:r>
        <w:rPr/>
        <w:t>Глава I. Федеральное Собрание – парламент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Конституции Российской Федерации (ст. 94), Федеральное Собрание является парламентом Российской Федерации. Парламент как государственно-правовой институт имеет многовековую историю. Первые парламенты (английский парламент, испанские кортесы) возникли еще в XII — XIII веках. Однако история современного парламента как общенационального представительного учреждения, отличного от сословных представительных учреждений времен феодализма, начинается с эпохи буржуазных революций, после победы которых парламент становится важнейшим органом государства. Именно тогда оформился и получил распространение парламентаризм как особая система государственного руководства обществом, характеризующаяся разделением труда законодательного и исполнительного при существенной политической и идеологической роли парламен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включавшему Съезд народных депутатов и формируемый им Верховный Сов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зданные в годы советской власти в качестве представительных органов "нового, социалистического типа, коренным образом отличающихся от учреждений буржуазного парламентаризма", эти государственные органы но мере демократизации российского общества, отражения в действующей Конституции принципа разделения законодательной, исполнительной и судебной властей и постепенного проведения его в жизнь, все более обретали черты парламента. Однако стать подлинным парламентом страны они так и не смогли, во-первых, в силу возлагаемых на них действовавшей тогда Конституцией полномочий, противоречащих принципу разделения властей (распорядительные и некоторые контрольные полномочия), и, во-вторых, в силу фактически существовавшего вертикального подчинения между представительными органами страны, совершенно не свойственного парламентским представительным органам.</w:t>
      </w:r>
    </w:p>
    <w:p>
      <w:pPr>
        <w:pStyle w:val="Heading2"/>
        <w:keepNext w:val="false"/>
        <w:keepLines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jc w:val="both"/>
        <w:rPr>
          <w:lang w:val="en-US"/>
        </w:rPr>
      </w:pPr>
      <w:r>
        <w:rPr/>
        <w:t>1.1 Парламент РФ – общенациональный законодательный и представительный орган государствен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определения Федерального Собрания как парламента РФ следует, что этот орган должен выступать в качестве коллективного выразителя интересов и воли многонационального народа России, который является носителем суверенитета и единственным источником власти в РФ. В системе разделения властей на федеральном уровне парламент в России, как и в других государствах, олицетворяет законодательную ветвь власти. Его функции, однако, не ограничиваются законодательной деятельностью, но охватывают также верховное распоряжение государственной казной и контроль за исполнительной властью посредством форм и способов, определенных Конституцией и соответствующими ей федеральными закон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принятием Конституции РФ 12 декабря 1993 года в развитии и применении теории разделения властей в нашей стране начался новый период, который продолжается вплоть до настоящего време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нституция РФ 1993 года не только декларировала принцип разделения властей, но и довольно четко закрепила за каждой из ветвей власти круг относящихся к их ведению вопросов, их компетен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Конституции законодательным и представительным органом РФ является Федеральное Собрание — парламент России. Он состоит из двух палат — Совета Федерации и Государственной Думы (ст. 94, 9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Федерального Собрания как представительного органа означает, что оно в правовых отношениях, прежде всего в отношениях власти, представляет народ Российской Федерации, является его легитимным представителем в силу Конституции. Тем самым Конституция устанавливает, что формой государства Российской Федерации является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далее определяет Федеральное Собрание как законодательный орган. Это означает, что на Федеральное Собрание возложена функция издания правовых актов самой высокой юридической силы, выше которой юридическая сила лишь самой Конституции и международных договоров. Федеральное Собрание - единственный орган федеральной законодательной власти. Его акты - федеральные законы - не могут быть отменены или изменены никаким другим государственным органом, поскольку соответствуют Конституции. Акты любых других органов власти не должны противоречить федеральным законам. Так как из текста Конституции следует, что указы президента как главы государства, уступают по своей юридической силе законам, т.е. актам, принимаемым высшим законодательным органом страны — парламентом, то институт президентства не может быть по своему статусу выше парламента, стоять над парламент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их противоречия федеральной Конституции они по решению Конституционного Суда утрачивают юридическую сил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парламент законодательно регулирует жизнь страны и содействует формированию правового государства.</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contextualSpacing/>
        <w:jc w:val="both"/>
        <w:rPr/>
      </w:pPr>
      <w:r>
        <w:rPr/>
        <w:t>1.2 Двухпалатность Федерального Собр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ституции РФ определена структура Федерального Собрания как двухпалатного органа. Аналогичная структура парламента получила значительное распространение в мире благодаря, двум преимуществам: возможности обеспечить наряду с общим представительством интересов всей нации также особое представительство коллективных интересов населения крупных регионов (в федеративном государстве - субъектов федерации), либо интересов иных групп общества, играющих в нем важную роль; возможности сделать оптимальным законодательный процесс, установив противовес возможным скоропалительным и мало продуманным законодательным решениям одной пал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палату Федерального Собр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ухпалатная структура российского парламента принадлежит к тому типу, который определяется сравн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 имеет некоторые важные специальные полномоч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ившийся за время деятельности Федерального Собрания механизм преодоления разногласий между палатами способствует предотвращению конституционных кризисов и возникновения тупиковых ситуаций.</w:t>
      </w:r>
      <w:r>
        <w:rPr>
          <w:rFonts w:cs="Times New Roman" w:ascii="Times New Roman" w:hAnsi="Times New Roman"/>
          <w:sz w:val="28"/>
          <w:szCs w:val="28"/>
          <w:lang w:val="en-US"/>
        </w:rPr>
        <w:t xml:space="preserve"> </w:t>
      </w:r>
      <w:r>
        <w:rPr>
          <w:rFonts w:cs="Times New Roman" w:ascii="Times New Roman" w:hAnsi="Times New Roman"/>
          <w:sz w:val="28"/>
          <w:szCs w:val="28"/>
        </w:rPr>
        <w:t>Двухпалатная структура Федерального Собрания эффективно помогает разрешению разногласий между различными социальными группами населения. Будучи представлены в палатах, эти группы получают возможность достижения компромисса между собой и властью, не прибегая к "улице", т.е.внепарламентской оппозиции. Палаты снимают остроту как политических, так и межрегиональных противоречий, содействуя устойчивости государственного корабля. Федеральное Собрание состоит из палат, взаимно уравновешивающих друг друга и в своей совокупности уравновешивающих исполнительную и судебную вла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палат, как и принципы их комплектования, различен. Государственная Дума состоит из 450 депутатов, а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четыре года, а Совет Федерации установленного срока своей легислатуры не имеет. Но как порядок формирования Совета Федерации, так и порядок выборов депутатов Государственной Думы устанавливается федеральными закон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ледует помнить, что Совет Федерации первого Созыва и Государственная Дума первого созыва избирались на два года (1993-1995), что было установлено в разделе "Заключительные и переходные положения" Конституции РФ. Это было вызвано необходимостью обеспечить плавный переход от старой конституционной системы к новой, с тем чтобы сначала выявить жизнеспособность нового парламента и критерии оценки депутатов. В декабре 1995 г. Совет Федерации уже не избирался, а был сформирован на новой основе (депутаты, как и предусмотрено Конституцией РФ, стали именоваться членами Совета Федерации), а депутаты Государственной Думы были избраны на срок четыре го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ардинальная реформа была проведена Федеральным законом "О порядке формирования Совета Федерации Федерального Собрания Российской Федерации" от 5 августа 2000 г. (ныне действует в редакции от 25 июля 2006 г.), который отменил представительство субъектов РФ в Совете Федерации в лице глав исполнительной власти (президентов, губернаторов) и глав законодательных субъектов РФ и установил, что представителями субъектов в Совете Федерации выступают лица, назначенные главами исполнительной власти и избранные законодательными органами. Тем самым создавались условия для превращения Совета Федерации в постоянно действующий орг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r>
        <w:rPr/>
        <w:t>Глава II. Порядок формирования палат Федерального собрания</w:t>
      </w:r>
    </w:p>
    <w:p>
      <w:pPr>
        <w:pStyle w:val="Heading2"/>
        <w:keepNext w:val="false"/>
        <w:keepLines w:val="false"/>
        <w:suppressAutoHyphens w:val="true"/>
        <w:spacing w:lineRule="auto" w:line="360" w:before="0" w:after="0"/>
        <w:ind w:left="709" w:hanging="0"/>
        <w:contextualSpacing/>
        <w:jc w:val="both"/>
        <w:rPr/>
      </w:pPr>
      <w:r>
        <w:rPr/>
      </w:r>
    </w:p>
    <w:p>
      <w:pPr>
        <w:pStyle w:val="Heading2"/>
        <w:keepNext w:val="false"/>
        <w:keepLines w:val="false"/>
        <w:numPr>
          <w:ilvl w:val="1"/>
          <w:numId w:val="4"/>
        </w:numPr>
        <w:suppressAutoHyphens w:val="true"/>
        <w:spacing w:lineRule="auto" w:line="360" w:before="0" w:after="0"/>
        <w:ind w:left="0" w:firstLine="709"/>
        <w:contextualSpacing/>
        <w:jc w:val="both"/>
        <w:rPr/>
      </w:pPr>
      <w:r>
        <w:rPr/>
        <w:t>Порядок формирования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eastAsia="MS Mincho;?l?r ??Ѓfc" w:cs="Times New Roman"/>
          <w:sz w:val="28"/>
          <w:szCs w:val="28"/>
        </w:rPr>
      </w:pPr>
      <w:r>
        <w:rPr>
          <w:rFonts w:cs="Times New Roman" w:ascii="Times New Roman" w:hAnsi="Times New Roman"/>
          <w:sz w:val="28"/>
          <w:szCs w:val="28"/>
        </w:rPr>
        <w:t xml:space="preserve">Согласно Конституции РФ (ч. 2 ст. 95)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то же время ч. 2 ст. 96 указано, что формирование Совета Федерации устанавливается федеральным законом </w:t>
      </w:r>
      <w:r>
        <w:rPr>
          <w:rFonts w:eastAsia="MS Mincho;?l?r ??Ѓfc" w:cs="Times New Roman" w:ascii="Times New Roman" w:hAnsi="Times New Roman"/>
          <w:sz w:val="28"/>
          <w:szCs w:val="28"/>
        </w:rPr>
        <w:t>"О порядке формирования Совета Федерации Федерального Собрания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того что, согласно ч. 1 ст. 65 Конституции, Российская Федерация имеет 89 субъектов, Совет Федерации должен состоять из 178 членов. С точки зрения субъектного состава Совет Федерации представляет собой палату, призванную отражать федеративное устройство Российской Федерации и учитывать интересы ее субъектов. Такая модель схожа с германской системой образования бундесрата — верхней палаты парламента ФРГ, который формируется путем представительства от земель, а не через выборы. Предполагается, что таким образом могут быть лучше учтены интересы регионов. Поэтому в числе основополагающих задач Совета Федерации ~ согласование интересов Федерации с интересами каждого ее субъек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нституционные положения позволяют сделать два очевидных вывода. Во-первых, в Совете Федерации должно насчитываться по два представителя от каждого субъекта РФ, вследствие чего и председатель палаты должен быть избран из этого числа членов. Во-вторых, поскольку в одной и той же статье Конституции законодатель указал, что совет Федерации "формируется", а Государственная Дума образуется путем "выборов", то тем самым он с очевидностью установил, что порядок образования Совета Федерации отличается от порядка образования Думы. Однако без ответа оставались существенные вопросы: кто и каким образом в субъектах РФ назначает или избирает этих двух представителей двух ветвей государственной власти. Должны ли они избираться населением каждого субъекта РФ или делегироваться главой администрации и органом законодательной власти. Если остановиться на выборности населением, то возникает дополнительная необходимость обеспечить, чтобы такие выборные лица выражали точки зрения законодательной и исполнительной власти. Но как этого добиться? Эти вопросы вызвали острую дискуссию в парламентских кругах, которая, затянувшись до конца 1995 г., когда срок полномочий Совета Федерации первого созыва истекал, едва не привела к параличу всей федеральной парламентской системы. Постепенно всем стало ясно, что провести выборы членов Совета Федерации в субъектах Федерации синхронно с выборами депутатов Государственной Думы уже по времени невозможно, а избранная в установленный срок Государственная Дума второго созыва не могла бы начать функционировать, пока не образован Совет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этих условиях, после рассмотрения в государственной Думе многих вариантов законопроектов, Думой был принят весьма лаконичный Закон (всего четыре статьи), ставший известным по имени его инициатора как "Закон Чилингаро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становил, что в Совет федерации в качестве представителей от каждого субъекта РФ должны входить глава законодательного (представительного) и глава исполнительного органов государственной власти. Это положение было коренным образом изменено Федеральным законом "О порядке формирования Совета Федерации Федерального Собрания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станавливает общие требования к членам Совета Федерации и порядок избрания (назначения) представителей от представительного и исполнительного органов государственной власти субъекта РФ. Членам Совета Федерации может быть избран (назначен) гражданин Российской Федерации не моложе 30 лет, обладающий в соответствии с Конституцией РФ правом избирать и быть избранным в органы государственной в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Член Совета Федерации – представитель от законодательного органа государственной власти субъекта РФ избирается законодательным (представительным) органом государственной власти субъекта РФ (вносятся на рассмотрение этого органа его председателем) на срок полномочий этого органа. Группа депутатов численностью не менее 1/3 от общего числа депутатов законодательного органа госвласти субъекта РФ может внести на рассмотрение этого органа альтернативные кандидатуры для избрания Член Совета Федерации – представитель от двух палат законодательного органа избирается поочередно от каждой палаты на половину срока полномочий соответствующей палаты. В случае досрочного прекращения полномочий члена Совета Федерации – представителя от законодательного (представительного) органа государственной власти субъекта РФ новый член Совета Федерации – представитель от этого органа должен быть избран не позднее трех месяцев со дня прекращения полномочий предыдущего члена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вухпалатном законодательном органе кандидатуры вносятся на рассмотрение данного органа поочередно председателями палат. Группы депутатов численностью не менее одной трети от общего числа депутатов может внести на рассмотрение этого органа альтернативные кандида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ь в Совете Федерации от исполнительного органа государственной власти субъекта РФ не позднее трех месяцев назначается высшим должностным лицом (руководителем высшего исполнительного органа госвласти субъекта РФ)на срок его полномочий. Указ (постановление) о назначении представителя в Совете Федерации от исполнительного органа вступает в силу, если на очередном или внеочередном заседании законодательного органа две трети от общего числа его депутатов не проголосуют против назначения данного представителя в Совете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ндидаты для избрания (назначения) в качестве представителя в Совете Федерации обязаны представить соответственно в законодательный орган или высшему должностному лицу (руководителю высшего исполнительного органа):</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размере и об источниках доходов кандидата за год, предшествующий году избрания (назначения);</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имуществе, принадлежащем кандидату на праве соб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члена Совета Федерации начинаются со дня принятия Советом Федерации решения о подтверждении полномочий данного члена Совета Федерации. Полномочия прекращаются со дня принятия Советом Федерации решения о подтверждении полномочий нового члена Совета Федерации – представителя от того же органа государственной власти субъекта РФ.</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лномочия члена Совета Федерации прекращаются досрочно по основаниям, предусмотренным Федеральным Законом "О статусе члена Совета Федерации и статусе депутата Государственной Думы Федерального Собрания Российской Федерации". Порядок принятия Советом Федерации решений о подтверждении полномочий вновь избранных (назначенных) членов Совета Федерации решений о прекращении полномочий устанавливается Регламентом Совета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 представлению Председателя Совета Федерации полномочия члена Совета Федерации могут быть досрочно прекращены избравшим (назначившим) его органом государственной власти субъекта РФ в том же порядке, в котором осуществляется его избрание (назначение). Но орган государственной власти субъекта РФ вправе не рассматривать такое представление Председателя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вопроса о порядке формирования Совета Федерации в 1995 году трудно было назвать удачным. По Конституции РФ Совет Федерации – это постоянно действующий орган, что можно обеспечить при условии, если для его членов исполнение их обязанностей в палате является единственным родом занятий. Но этого не было, так как главы законодательных и исполнительных органов государственной власти в субъектах РФ тоже избирались постоянно действующие органы и к тому же были весьма перегружены текущей работой. Получалось, что при этих условиях состав Совета Федерации объективно не мог стать постоянным на какой-то единый срок. Но другого решения законодатели в то время не наш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ынешний порядок формирования Совета Федерации исправляет недостаток прежнего порядка, поскольку включает в состав Совета Федерации членов на постоянной профессиональной основе. Но при этом состав палаты все же подвержен частым изменениям, поскольку избрание в субъектах РФ глав представительных органов и наделение полномочиями глав исполнительных органов государственной власти осуществляется несинхронно. Вследствие этого в течение каждого года в Совете Федерации происходит смена каких-то его членов.</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contextualSpacing/>
        <w:jc w:val="both"/>
        <w:rPr/>
      </w:pPr>
      <w:r>
        <w:rPr/>
        <w:t>2.2 Компетенция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ерархии элементов конституционного статуса Совета Федерации особое значение имеют нормы, регулирующие его компетенцию. Согласно ст. 102 Конституции РФ, соответствующим законодательным нормам к ведению Совета Федерации относя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ждение изменения границ между субъектами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тверждение указа Президента Российской Федерации о введении военного по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тверждение указа Президента Российской Федерации о введении чрезвычайного полож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4) решение вопроса о возможности использования Вооруженных Сил Российской Федерации за пределами территории Российской Федерации [13, </w:t>
      </w:r>
      <w:r>
        <w:rPr>
          <w:rFonts w:cs="Times New Roman" w:ascii="Times New Roman" w:hAnsi="Times New Roman"/>
          <w:sz w:val="28"/>
          <w:szCs w:val="28"/>
          <w:lang w:val="en-US"/>
        </w:rPr>
        <w:t>c</w:t>
      </w:r>
      <w:r>
        <w:rPr>
          <w:rFonts w:cs="Times New Roman" w:ascii="Times New Roman" w:hAnsi="Times New Roman"/>
          <w:sz w:val="28"/>
          <w:szCs w:val="28"/>
        </w:rPr>
        <w:t>. 3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5) назначение выборов Президента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6) отрешение Президента Российской Федерации от долж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7) назначение на должность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членов Президиума Верховного Суда Российской Федерации, судей Верховного Суда Российской Федерации, Председателя Высшего Арбитражного Суда Российской Федерации, заместителей Председателя Высшего Арбитражного Суда Российской Федерации, судей Высшего Арбитражного Суда Российской Федерации, судей Экономического Суда Содружества Независимых Государ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назначение на должность и освобождение от должности Генерального прокурора Российской Федерации, первого заместителя Генерального прокурора Российской Федерации и заместителей Генерального прокурора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азначение на должность и освобождение от должности заместителя Председателя Счетной палаты Российской Федерации и половины состава ее аудито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0) назначение на должность и освобождение от должности членов Центральной избирательной комиссии Российской Федерации [6,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рассмотрение вопросов внешней политики и межпарламентского сотруднич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роведение консультаций по вопросам о назначении и отзыве дипломатических представи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подготовка, рассмотрение и принятие обращения Совета Федерации в Конституционный Суд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одержит и иные установления, касающиеся компетенции Совета Федерации, его законодательной деятельности, внутренней организации, порядка работы, статуса члена Совета Федерации. Они будут проанализированы в последующих разделах настоящей работы, что позволит в полном объеме охарактеризовать деятельность Совета Федерации в целом</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contextualSpacing/>
        <w:jc w:val="both"/>
        <w:rPr/>
      </w:pPr>
      <w:r>
        <w:rPr/>
        <w:t>2.3 Внутренняя организация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Возглавляет Совет Федерации должностное лицо, именуемое Председателем. Он избирается из числа членов Совета Федерации тайным голосованием. Избранный Председатель предлагает кандидатуры на должность заместителя Председателя Совета Федерации, количество которых устанавливается палатой. В соответствии с Регламентом на первом заседании Совета Федерации второго созыва было избрано четыре заместителя Председателя Совета Федерации. Регламент палаты устанавливает, что Председатель и заместители Председателя Совета Федерации не могут быть представителями от одного субъекта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уг полномочий Председателя Совета Федерации весьма обширен. В его многочисленные обязанности входит:</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на рассмотрение членов Совета Федерации повестки дня заседания Совета Федераци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заседаний палаты;</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ание постановлений Совета Федераци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ыв внеочередных заседаний палаты;</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обязанностей между заместителями Председателя Совета Федераци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Аппарата Совета Федераци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для рассмотрения в комитеты Совета Федерации проектов федеральных конституционных законов, одобренных Государственной Думой, федеральных законов, принятых Государственной Думой, а также законопроектов, которые предполагается внести в Государственную Думу в качестве законодательной инициативы;</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Президенту Российской Федерации для подписания и обнародования федеральных конституционных законов и федеральных законов, одобренных Советом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осуществлением организационных функций по наведению внутреннего порядка деятельности палаты Председатель Совета Федерации наделен рядом полномочий, которые можно охарактеризовать как представительские. Так, ему предоставлено право представлять палату во взаимоотношениях с Президентом Российской Федерации, Государственной Думой, Правительством Российской Федерации, органами государственной власти субъектов Российской Федерации, Конституционным Судом Российской Федерации, Генеральной прокуратурой Российской Федерации, а также с общественными объединениями, государственными деятелями и парламентами иностранных государств, международными парламентскими организац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указанных правомочий Председатель Совета Федерации участвует в согласительных процедурах, используемых Президентом Российской Федерации в соответствии с ч. 1 ст. 85 Конституции Российской Федерации, для разрешения разногласий между федеральными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редседателю Совета Федерации поручено приводить к присяге лицо, назначенное на должность судьи Конституционного Суда Российской Федерации; принимать решения о награждении граждан и организаций Российской Федерации, а также граждан иностранных государств Почетной грамотой Совета Федерации Федерального Собрания Российской Федерации и подписывать е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Совета Федерации обязан представлять Совету Федерации доклады о деятельности палаты и о проекте программы ее законопроектной работы. По вопросам, отнесенным к его компетенции, Председатель издает распоряжения и дает поруч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полномочий Председателя Совета Федерации, содержащийся в Регламенте Совета Федерации, не является исчерпывающим. Предусматривается, что Председатель Совета Федерации решает и иные вопросы организации деятельности Совета Федерации в соответствии с законодательством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Совета Федерации замещают председателя Совета Федерации во время его отсутствия, по поручению Председателя Совета Федерации имеют право подписывать постановления палаты, издавать распоряжения. Им предписано вручать награжденным Почетную грамоту Совета Федерации, организовывать взаимодействие комитетов, комиссий Совета Федерации, а также осуществлять другие полномочия по вопросам внутреннего распорядка деятельности палаты в соответствии с Регламентом Совета Федерации и распределением обязанностей между заместителями Председателя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ы и комиссии Совета Федерации. Основными структурными подразделениями Совета Федерации являются комитеты — постоянно действующие органы палаты. Они создаются в целях реализации полномочий, возложенных на Совет Федерации Конституцией Российской Федерации, федеральными законами, Регламентом Совета Федерации, другими правовыми акт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ы призваны решать следующие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дготовку заключений по проектам федеральных конституционных законов, одобренных Государственной Думой, по федеральным законам, принятым Государственной Думой и переданным на рассмотрение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и предварительно рассматривать законопроекты и проекты иных правовых а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проведение парламентских слуш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вопросы организации своей деятельности и деятельности пал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ть в пределах своей компетенции иные вопросы, относящиеся к ведению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ы образуются из числа членов палаты. Это означает, что все члены Совета Федерации входят в состав комитетов Совета Федерации, за исключением Председателя Совета Федерации и его заместителей.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 Это решение оформляется постановлением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ы избирают председателя и заместителей председателя. Председатель комитета утверждается Советом Федерации, что оформляется соответствующим постановлением. Регламент Совета Федерации устанавливает правило, согласно которому председатель, заместитель председателя комитета Совета Федерации не могут быть представителями от одного субъекта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ам Совета Федерации предоставлено право по основным направлениям своей деятельности в случаях необходимости образовывать подкомите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Федерации вправе принять решение о ликвидации отдельных комитетов либо об образовании новых комите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феры деятельности комитетов и комиссий, круг их полномочий и порядок работы закреплены в Регламенте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ми рабочими органами Совета Федерации являются также постоянные и временные комиссии. Постоянные комиссии функционируют в течение всего срока полномочий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ые комиссии создаются для решения конкретной задачи и (или) на определенный срок. В составы постоянных и временных комиссий палаты могут входить члены комитетов Совета Федерации. Кроме того, в состав временных комиссий могут быть включены Председатель Совета Федерации, его заместители. Задачи, срок деятельности, полномочия и состав временных комиссий определяются постановлением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ете Федерации второго созыва образована одна постоянная комиссия — Комиссия Совета Федерации по регламенту и парламентским процедурам. Как и комитеты, она является постоянно действующим органом палаты. Основное назначение комиссии состоит в осуществлении контроля за соблюдением Регламента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исле других ее полномочий — анализ и обобщение предложений о внесении изменений и дополнений в Регламент, поступающих от комитетов, комиссий, членов Совета Федерации; консультации членов Совета Федерации, руководителей структурных подразделений, должностных лиц по практическому применению конкретных положений Регламента; проведение аналитической работы по проблемам совершенствования парламентских процедур и т.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временных комиссий относятся: Мандатная, Счетная, Редакционная комиссии, Временная комиссия по регламенту, образуемые в процессе проведения заседаний Совета Федерации, а также многочисленные комиссии, создаваемые для решения конкретных задач, например, Комиссия по международному техническому и гуманитарному сотрудничеству, Комиссия по подготовке вопроса о правовом статусе города Севастополя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ременно функционирующим органам следует отнести и рабочие группы, создаваемые комитетами и комиссиями для разрешения определенных вопросов, организации парламентских слуш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их работе помимо членов Совета Федерации привлекаются представители министерств и ведомств Российской Федерации, других государственных органов, общественных объединений, научных учрежд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комитетам и комиссиям предоставлено право создавать на общественных началах экспертные советы, привлекать к работе в качестве экспертов специалистов различного профиля, назначать независимую экспертизу законопрое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комитеты и комиссии вправе обращаться к государственным органам, общественным объединениям, должностным лицам с просьбой о предоставлении необходимой документации. В этом случае должностные лица и организации обязаны предоставлять запрашиваемые материал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язанности комитетов и комиссий входит представление отчетов о своей деятельности, которые заслушиваются на заседании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формой работы комитетов и комиссий являются заседания, которые подразделяются на очередные и внеочередные. Очередные заседания проводятся по мере необходимости, но не реже одного раза в месяц. Внеочередные заседания вправе созывать председатель комитета, комиссии по своему усмотрению, либо по поручению Председателя Совета Федерации или его заместителя, координирующего работу данного комитета, либо по предложению не менее одной четверти от общего числа членов комитета, комиссии. Комитеты и комиссии Совета Федерации вправе также проводить совместные заседания. Заседания комитетов Совета Федерации могут проводиться непосредственно в субъектах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немаловажной формой работы комитетов и комиссий Совета Федерации являются парламентские слушания.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должностные лица, эксперты, представители государственных органов, общественных объединений, научных учреждений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Совета Федерации. К структурным подразделениям Совета Федерации следует отнести Аппарат Совета Федерации. Он осуществляет правовое, информационно-аналитическое, организационное, документационное и финансово-хозяйственное обеспечение деятельности Совета Федерации, его органов, членов Совета Федерации.</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contextualSpacing/>
        <w:jc w:val="both"/>
        <w:rPr/>
      </w:pPr>
      <w:r>
        <w:rPr/>
        <w:t>2.4 Эволюция Совета Федераци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вою историю Совет Федерации Федерального Собрания РФ – палата российского парламента, представляющая регионы РФ, уже трижды меняла порядок своего формирования. Конституция РФ 1993 г. (ст. 95) запретила общий принцип, согласно которому в Совет Федерации Федерального Собрания РФ входят по два представителя от субъекта федерации – по одному от представительного и исполнительного органов госвласти. Порядок формирования данного органа остался за пределами регулирования Конституци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овета Федерации первого созыва в 1993 г. регулировалось тем, что жители каждого субъекта федерации непосредственно избирали двух членов Совета Федерации от субъекта; причем выборы в первый Совет Федерации проходили еще до вступления в силу Конституции 1993 г. и не были урегулированы ни конституционно, ни законодательно.</w:t>
      </w:r>
    </w:p>
    <w:p>
      <w:pPr>
        <w:pStyle w:val="Normal"/>
        <w:tabs>
          <w:tab w:val="clear" w:pos="708"/>
          <w:tab w:val="left" w:pos="720" w:leader="none"/>
        </w:tabs>
        <w:suppressAutoHyphens w:val="true"/>
        <w:spacing w:lineRule="auto" w:line="360" w:before="0" w:after="0"/>
        <w:ind w:firstLine="709"/>
        <w:contextualSpacing/>
        <w:jc w:val="both"/>
        <w:rPr/>
      </w:pPr>
      <w:r>
        <w:rPr>
          <w:rFonts w:cs="Times New Roman" w:ascii="Times New Roman" w:hAnsi="Times New Roman"/>
          <w:sz w:val="28"/>
          <w:szCs w:val="28"/>
        </w:rPr>
        <w:t>В период с 1995 по 2000 гг. на основании ФЗ "О порядке формирования Совета Федерации Федерального Собрания Российской Федерации" от 05.12.95 № 192-ФЗ Совет Федерации уже не избирался; в его состав по должности входили глава субъекта РФ (губернатор, президент республики в составе РФ и т.д.) и глава представительного органа субъекта РФ (областной Думы, Законодательного Собрания и др.)</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о, избранное главой субъекта РФ или его представительного органа, автоматически становилось членом Совета Федерации, а верхняя палата парламента фактически стала "клубом губернаторов" — редкий случай в мировой практике. Руководители субъектов — члены Совета Федерации — работали в парламенте на непостоянной основе, совмещая парламентскую деятельность с руководством регионом, что негативно сказывалось на качестве работы всего парламента, а с другой стороны - укрепляло позиции региональных руководителей.</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ные обстоятельства обусловили необходимость очередного </w:t>
      </w:r>
      <w:r>
        <w:rPr>
          <w:rFonts w:cs="Times New Roman" w:ascii="Times New Roman" w:hAnsi="Times New Roman"/>
          <w:bCs/>
          <w:iCs/>
          <w:sz w:val="28"/>
          <w:szCs w:val="28"/>
        </w:rPr>
        <w:t xml:space="preserve">реформирования Совета Федерации, осуществленного в 2000 </w:t>
      </w:r>
      <w:r>
        <w:rPr>
          <w:rFonts w:cs="Times New Roman" w:ascii="Times New Roman" w:hAnsi="Times New Roman"/>
          <w:iCs/>
          <w:sz w:val="28"/>
          <w:szCs w:val="28"/>
        </w:rPr>
        <w:t>г</w:t>
      </w:r>
      <w:r>
        <w:rPr>
          <w:rFonts w:cs="Times New Roman" w:ascii="Times New Roman" w:hAnsi="Times New Roman"/>
          <w:i/>
          <w:iCs/>
          <w:sz w:val="28"/>
          <w:szCs w:val="28"/>
        </w:rPr>
        <w:t>.</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порядке формирования Совета Федерации Федерального Собрания Российской Федерации" от 05.08.2000 № 113-ФЗ (ред. от 25.07.2006) установил принципиально </w:t>
      </w:r>
      <w:r>
        <w:rPr>
          <w:rFonts w:cs="Times New Roman" w:ascii="Times New Roman" w:hAnsi="Times New Roman"/>
          <w:iCs/>
          <w:sz w:val="28"/>
          <w:szCs w:val="28"/>
        </w:rPr>
        <w:t>иную систему формирования Совета Федерации:</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iCs/>
          <w:sz w:val="28"/>
          <w:szCs w:val="28"/>
        </w:rPr>
        <w:t>упразднен принцип членства</w:t>
      </w:r>
      <w:r>
        <w:rPr>
          <w:rFonts w:cs="Times New Roman" w:ascii="Times New Roman" w:hAnsi="Times New Roman"/>
          <w:i/>
          <w:iCs/>
          <w:sz w:val="28"/>
          <w:szCs w:val="28"/>
        </w:rPr>
        <w:t xml:space="preserve"> </w:t>
      </w:r>
      <w:r>
        <w:rPr>
          <w:rFonts w:cs="Times New Roman" w:ascii="Times New Roman" w:hAnsi="Times New Roman"/>
          <w:iCs/>
          <w:sz w:val="28"/>
          <w:szCs w:val="28"/>
        </w:rPr>
        <w:t>в Совете</w:t>
      </w:r>
      <w:r>
        <w:rPr>
          <w:rFonts w:cs="Times New Roman" w:ascii="Times New Roman" w:hAnsi="Times New Roman"/>
          <w:i/>
          <w:iCs/>
          <w:sz w:val="28"/>
          <w:szCs w:val="28"/>
        </w:rPr>
        <w:t xml:space="preserve"> </w:t>
      </w:r>
      <w:r>
        <w:rPr>
          <w:rFonts w:cs="Times New Roman" w:ascii="Times New Roman" w:hAnsi="Times New Roman"/>
          <w:bCs/>
          <w:iCs/>
          <w:sz w:val="28"/>
          <w:szCs w:val="28"/>
        </w:rPr>
        <w:t>Федерации по должности</w:t>
      </w:r>
      <w:r>
        <w:rPr>
          <w:rFonts w:cs="Times New Roman" w:ascii="Times New Roman" w:hAnsi="Times New Roman"/>
          <w:b/>
          <w:bCs/>
          <w:i/>
          <w:iCs/>
          <w:sz w:val="28"/>
          <w:szCs w:val="28"/>
        </w:rPr>
        <w:t xml:space="preserve"> </w:t>
      </w:r>
      <w:r>
        <w:rPr>
          <w:rFonts w:cs="Times New Roman" w:ascii="Times New Roman" w:hAnsi="Times New Roman"/>
          <w:sz w:val="28"/>
          <w:szCs w:val="28"/>
        </w:rPr>
        <w:t>и совмещения должности главы субъекта федерации или главы представительного (законодательного) органа с должностью члена СФ;</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т Федерации формируется из представителей регионов, работающих в парламенте на постоянной основе и не являющихся главами субъектов или их представительных органов;</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дного представителя субъекта РФ в Совете Федерации назначает глава субъекта, другого — избирает представительный (законодательный) орган.</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формирование СФ (постепенная замена в нем глав регионов на представителей от регионов) было осуществлено до 01.01.2002.</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результат реформы Совета Федерации — разделение функций члена парламента и руководителя субъекта федерации, что соответствует мировой практике.</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установленный с 2000 г. порядок формирования Совета Федерации имеет и свои минусы. Новая система дала возможность пройти в Совет Федерации множеству </w:t>
      </w:r>
      <w:r>
        <w:rPr>
          <w:rFonts w:cs="Times New Roman" w:ascii="Times New Roman" w:hAnsi="Times New Roman"/>
          <w:iCs/>
          <w:sz w:val="28"/>
          <w:szCs w:val="28"/>
        </w:rPr>
        <w:t>случайных людей, которые:</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 известны избирателям;</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не имеют:</w:t>
      </w:r>
    </w:p>
    <w:p>
      <w:pPr>
        <w:pStyle w:val="Normal"/>
        <w:numPr>
          <w:ilvl w:val="0"/>
          <w:numId w:val="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ого опыта;</w:t>
      </w:r>
    </w:p>
    <w:p>
      <w:pPr>
        <w:pStyle w:val="Normal"/>
        <w:numPr>
          <w:ilvl w:val="0"/>
          <w:numId w:val="2"/>
        </w:numPr>
        <w:shd w:fill="FFFFFF" w:val="clear"/>
        <w:suppressAutoHyphens w:val="true"/>
        <w:autoSpaceDE w:val="false"/>
        <w:spacing w:lineRule="auto" w:line="360" w:before="0" w:after="0"/>
        <w:ind w:left="0" w:firstLine="709"/>
        <w:contextualSpacing/>
        <w:jc w:val="both"/>
        <w:rPr/>
      </w:pPr>
      <w:r>
        <w:rPr>
          <w:rFonts w:cs="Times New Roman" w:ascii="Times New Roman" w:hAnsi="Times New Roman"/>
          <w:iCs/>
          <w:sz w:val="28"/>
          <w:szCs w:val="28"/>
        </w:rPr>
        <w:t>отношения к региону, который они представляют</w:t>
      </w:r>
      <w:r>
        <w:rPr>
          <w:rFonts w:cs="Times New Roman" w:ascii="Times New Roman" w:hAnsi="Times New Roman"/>
          <w:i/>
          <w:iCs/>
          <w:sz w:val="28"/>
          <w:szCs w:val="28"/>
        </w:rPr>
        <w:t xml:space="preserve"> </w:t>
      </w:r>
      <w:r>
        <w:rPr>
          <w:rFonts w:cs="Times New Roman" w:ascii="Times New Roman" w:hAnsi="Times New Roman"/>
          <w:sz w:val="28"/>
          <w:szCs w:val="28"/>
        </w:rPr>
        <w:t>(не проживают в нем, не работают и т. д.);</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ьно занимаются не парламентской работой, а бизнесом.</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это касается той половины Совета Федерации, которая назначена главами субъектов РФ. Она наименее профессиональна, наиболее коррумпирована и далека от региона (в т.ч. и в прямом смысле — значительная часть членов Совета Федерации проживает в Москве).</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явственно недостатки данной системы высветились в ходе коррупционных скандалов 2006 г:, когда сразу несколько "сенаторов", недобросовестно относящихся к своим обязанностям и замешанных в коррупции, с позором были отозваны из Совета Федерации.</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МИ все чаще предлагается избирать членов Совета Федерации населением субъектов РФ напрямую (так, как обычно избирается верхняя палата парламентов других стран). Однако пока это только проекты.</w:t>
      </w:r>
      <w:r>
        <w:rPr>
          <w:rFonts w:cs="Times New Roman" w:ascii="Times New Roman" w:hAnsi="Times New Roman"/>
          <w:vanish/>
          <w:sz w:val="28"/>
          <w:szCs w:val="28"/>
        </w:rPr>
        <w:t>Ф</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contextualSpacing/>
        <w:jc w:val="both"/>
        <w:rPr/>
      </w:pPr>
      <w:r>
        <w:rPr/>
        <w:t>2.5 Порядок формирования Государственной Думы</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 95 Конституции РФ, Федеральное Собрание состоит из двух палат – Совета Федерации и Государственной Думы.</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дума представляет все население РФ. Состоит из 450 депутатов, которые избираются непосредственно гражданами РФ на основе прямого и равного избирательного права при тайном голосовани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ы всех 450 депутатов Государственной Думы (с 2007 года) осуществляется по пропорциональной системе (по партийным списк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Базовый документ, регулирующий порядок избрания депутатов Государственной Думы Федерального Собрания РФ – Федеральный закон "О выборах депутатов Государственной Думы Федерального Собрания Российской Федерации" от 18.05.2005 № 51 ФЗ (ред. От 25.07.2006), вступивший в силу с 07.12.2006 года, ", многие положения которого повторяют или конкретизируют нормы более общего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кандидатов в составе федеральных списков кандидатов осуществляется исключительно политическими партиями, имеющими право принимать участие в выборах, в том числе выдвигать списки кандидатов. Новое избирательное законодательство устанавливает повышенный (по сравнению с прошлыми выборами) 7 %-ый заградительный барьер. На основании этого в Думу проходят списки, получившие на выборах голоса не менее 7 % избирателей, принявших участие в выборах.</w:t>
      </w:r>
    </w:p>
    <w:p>
      <w:pPr>
        <w:pStyle w:val="Normal"/>
        <w:tabs>
          <w:tab w:val="clear" w:pos="708"/>
          <w:tab w:val="left" w:pos="720" w:leader="none"/>
        </w:tabs>
        <w:suppressAutoHyphens w:val="true"/>
        <w:spacing w:lineRule="auto" w:line="360" w:before="0" w:after="0"/>
        <w:ind w:firstLine="709"/>
        <w:contextualSpacing/>
        <w:jc w:val="both"/>
        <w:rPr/>
      </w:pPr>
      <w:r>
        <w:rPr>
          <w:rFonts w:cs="Times New Roman" w:ascii="Times New Roman" w:hAnsi="Times New Roman"/>
          <w:sz w:val="28"/>
          <w:szCs w:val="28"/>
        </w:rPr>
        <w:t>Это большое преимущество для крупных сложившихся парламентских партий, которые уже не один созыв в Государственной Думе. Таких, как "Единая Россия", КПРФ, ЛДПР.</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данный заградительный барьер может быть снижен, есл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нный барьер преодолеет только 1 партия (и при этом набирает более 60 % голосов избирателей). В этом случае в Думу обязательно проходит партия, занявшая второе место (независимо от количества набранных голосов);</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артии, преодолевшие барьер, в сумме наберут менее 60 % голосов избирателей. В этом случае в думу последовательно пройдут и другие партии до тех пор, пока общее число голосов избирателей, поданных за прошедшие в Думу партии, не составит 60 %.</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ограничения должны предотвратить ситуацию, когда в Думе:</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ыла бы представлена только 1 парти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артии, преодолевшие 7 %-ый барьер, не представляли бы большинства избирателей.</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ыборах смогут участвовать только политические партии, каждая самостоятельно. Блоки партий закон не допускает.</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лкие, малоизвестные партии не только не смогут преодолеть 7 %-ый барьер, но и объединять свои усилия, объединяться в блоки. Каждая партия теперь должна будет добиваться избрания в парламент исключительно своими силам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pPr>
      <w:r>
        <w:rPr/>
        <w:t>2.6 Особенности выдвижения кандидатов Госдумы. Порядок включения кандидатур в список</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партия является единственным видом общественного объединения, которое обладает правом выдвигать кандидатов (списки кандидатов) в депутаты Государственной Думы Федерального Собрания РФ и на иные выборные должности в органах государственной власт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динальное новшество избирательного законодательства состоит в том, что с 2007 года гражданин РФ уже не может выдвинуться в депутаты Госдумы, минуя ту или иную партию и обратившись к избирателям напрямую (от себя лично) – как это могло быть в 1993-2007 гг. при выборах в одномандатных округах.</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ин РФ может быть депутатом Госдумы только в том случае, есл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а или иная политическая партия решила выдвинуть данного гражданина в депутаты (включила в свой партийный список под определенным номером);</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исок данной партии набрал достаточное число голосов, чтобы гражданин получил мандат (в соответствии с очередностью в списке).</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анное новшество введено для того, чтобы:</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учше структурировать будущий парламент;</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сить ответственность депутатов и партий за свою работу;</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низить вероятность попадания в парламент случайных людей, которые не представляют никого, кроме себя (за которыми не стоит никакая политическая сила).</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ндидатом в депутаты Госдумы может быть только гражданин Российской Федерации, достигший 21 года, и имеющий право участвовать в выборах (ст. 97 Конституции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Не могут быть депутатами Госдумы граждане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знанные судом недееспособным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приговору суда отбывающие условное наказание в виде лишения свободы;</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отношении которых вступил в законную силу приговор суда о лишении их права занимать государственные должности в течение определенного срока (если голосование на выборах состоится до истечения установленного судом срока);</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меющие одновременно с российским гражданство иностранного государства (двойное гражданство) либо вид на жительство или иной документ, подтверждающий право на постоянное проживание гражданина РФ на территории иностранного государства.</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кандидатов и окончательное формирование партийного списка (включая очередность в нем) осуществляются на съезде (конференции) политической парти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законодательство допускает возможность самовыдвижения кандидатов внутри партии (с целью попасть в партийный список).</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гражданин РФ, обладающий пассивным избирательным правом, вправе обратиться в любое региональное отделение любой политической партии с предложением включить его в федеральный список кандидатов, выдвигаемый этой политической партией.</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ддержки этой кандидатуры не менее чем десятью членами политической партии она должна быть рассмотрена на конференции (общем собрании) регионального отделения политической партии при решении вопросов, связанных с участием политической партии в выборах.</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ндидатура, поддержанная конференцией (общим собранием)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выдвижении федерального списка кандидатов принимается тайным голосованием на съезде политической парти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ключения кандидатур в федеральный список кандидатов и порядок проведения тайного голосования определяются уставом политической парти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федерального списка кандидатов на съезде политической партии осуществляется не ранее, чем через 10 дней и заканчивается не позднее, чем через 30 дней со дня официального опубликования (публикации) о назначении выборов депутатов Госдумы.</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выборов политическая партия вправе:</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озвать выдвинутый ею федеральный список кандидатов по решению уполномоченного на то органа политической партии, подав письменное заявление в Центризбирком в любое время, но не позднее, чем за 5 дней до дня голосования. Указанное заявление не подлежит отзыву;</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ключить отдельных кандидатов из выдвинутого ею федерального списка кандидатов, заверенного (зарегистрированного) Центризбиркомом (не позднее, чем за 15 дней до дня голосовани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полнительное включение кандидатов в федеральный список кандидатов;</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 их перемещение в указанном списке (за исключением случаев, когда такое перемещение связано с изменением очередности из-за выбытия отдельных кандидатов).</w:t>
      </w:r>
    </w:p>
    <w:p>
      <w:pPr>
        <w:pStyle w:val="Heading2"/>
        <w:keepNext w:val="false"/>
        <w:keepLines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jc w:val="both"/>
        <w:rPr/>
      </w:pPr>
      <w:r>
        <w:rPr/>
        <w:t>2.7 Организация и проведение выборов депутатов Государственной Думы Федерального Собрания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ы депутатов Госдумы нового созыва назначаются Президентом РФ.</w:t>
      </w:r>
    </w:p>
    <w:p>
      <w:pPr>
        <w:pStyle w:val="Normal"/>
        <w:tabs>
          <w:tab w:val="clear" w:pos="708"/>
          <w:tab w:val="left" w:pos="720" w:leader="none"/>
        </w:tabs>
        <w:suppressAutoHyphens w:val="true"/>
        <w:spacing w:lineRule="auto" w:line="360" w:before="0" w:after="0"/>
        <w:ind w:firstLine="709"/>
        <w:contextualSpacing/>
        <w:jc w:val="both"/>
        <w:rPr/>
      </w:pPr>
      <w:r>
        <w:rPr>
          <w:rFonts w:cs="Times New Roman" w:ascii="Times New Roman" w:hAnsi="Times New Roman"/>
          <w:sz w:val="28"/>
          <w:szCs w:val="28"/>
        </w:rPr>
        <w:t>Днем голосования является первое воскресенье месяца, в котором истекает конституционный срок, на который была избрана Госдума предыдущего созыва. Конституционный срок, на который избирается Государственная Дума, исчисляется со дня ее избрания. Днем избрания Госдумы является день голосования, в результате которого она была избрана в правомочном составе. Решение о назначении выборов должно быть принято не ранее, чем за 110 дней и не позднее, чем за 90 дней до дня голосовани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назначении выборов подлежит официальному опубликованию в средствах массовой информации не позднее, чем через 5 дней со дня его принятия.</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Кандидаты в депутаты</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Государственной Думы </w:t>
      </w:r>
      <w:r>
        <w:rPr>
          <w:rFonts w:cs="Times New Roman" w:ascii="Times New Roman" w:hAnsi="Times New Roman"/>
          <w:bCs/>
          <w:iCs/>
          <w:sz w:val="28"/>
          <w:szCs w:val="28"/>
        </w:rPr>
        <w:t>выдвигаются в составе федеральных списков кандидатов.</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Выдвижение федерального списка кандидатов должно быть (на выбор партии):</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b/>
          <w:bCs/>
          <w:sz w:val="28"/>
          <w:szCs w:val="28"/>
        </w:rPr>
        <w:t xml:space="preserve">- </w:t>
      </w:r>
      <w:r>
        <w:rPr>
          <w:rFonts w:cs="Times New Roman" w:ascii="Times New Roman" w:hAnsi="Times New Roman"/>
          <w:bCs/>
          <w:iCs/>
          <w:sz w:val="28"/>
          <w:szCs w:val="28"/>
        </w:rPr>
        <w:t>поддержано избирателями путем внесения ими своих подписей</w:t>
      </w:r>
      <w:r>
        <w:rPr>
          <w:rFonts w:cs="Times New Roman" w:ascii="Times New Roman" w:hAnsi="Times New Roman"/>
          <w:b/>
          <w:bCs/>
          <w:i/>
          <w:iCs/>
          <w:sz w:val="28"/>
          <w:szCs w:val="28"/>
        </w:rPr>
        <w:t xml:space="preserve"> </w:t>
      </w:r>
      <w:r>
        <w:rPr>
          <w:rFonts w:cs="Times New Roman" w:ascii="Times New Roman" w:hAnsi="Times New Roman"/>
          <w:sz w:val="28"/>
          <w:szCs w:val="28"/>
        </w:rPr>
        <w:t>в подписные листы;</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iCs/>
          <w:sz w:val="28"/>
          <w:szCs w:val="28"/>
        </w:rPr>
        <w:t>обеспечено избирательным залогом</w:t>
      </w:r>
      <w:r>
        <w:rPr>
          <w:rFonts w:cs="Times New Roman" w:ascii="Times New Roman" w:hAnsi="Times New Roman"/>
          <w:bCs/>
          <w:i/>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внесенным политической партией (в размере </w:t>
      </w:r>
      <w:r>
        <w:rPr>
          <w:rFonts w:cs="Times New Roman" w:ascii="Times New Roman" w:hAnsi="Times New Roman"/>
          <w:iCs/>
          <w:sz w:val="28"/>
          <w:szCs w:val="28"/>
        </w:rPr>
        <w:t>15% максимальной суммы избирательного фонда</w:t>
      </w:r>
      <w:r>
        <w:rPr>
          <w:rFonts w:cs="Times New Roman" w:ascii="Times New Roman" w:hAnsi="Times New Roman"/>
          <w:i/>
          <w:iCs/>
          <w:sz w:val="28"/>
          <w:szCs w:val="28"/>
        </w:rPr>
        <w:t>).</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Если политическая партия собирает в поддержку выдвинутого ею федерального списка кандидатов подписи избирателей, она обязана собрать (по России в целом) </w:t>
      </w:r>
      <w:r>
        <w:rPr>
          <w:rFonts w:cs="Times New Roman" w:ascii="Times New Roman" w:hAnsi="Times New Roman"/>
          <w:bCs/>
          <w:iCs/>
          <w:sz w:val="28"/>
          <w:szCs w:val="28"/>
        </w:rPr>
        <w:t>не менее 200 тыс. подписе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при этом </w:t>
      </w:r>
      <w:r>
        <w:rPr>
          <w:rFonts w:cs="Times New Roman" w:ascii="Times New Roman" w:hAnsi="Times New Roman"/>
          <w:bCs/>
          <w:iCs/>
          <w:sz w:val="28"/>
          <w:szCs w:val="28"/>
        </w:rPr>
        <w:t>на один субъект</w:t>
      </w:r>
      <w:r>
        <w:rPr>
          <w:rFonts w:cs="Times New Roman" w:ascii="Times New Roman" w:hAnsi="Times New Roman"/>
          <w:bCs/>
          <w:i/>
          <w:iCs/>
          <w:sz w:val="28"/>
          <w:szCs w:val="28"/>
        </w:rPr>
        <w:t xml:space="preserve"> </w:t>
      </w:r>
      <w:r>
        <w:rPr>
          <w:rFonts w:cs="Times New Roman" w:ascii="Times New Roman" w:hAnsi="Times New Roman"/>
          <w:bCs/>
          <w:sz w:val="28"/>
          <w:szCs w:val="28"/>
        </w:rPr>
        <w:t>РФ</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лжно приходиться </w:t>
      </w:r>
      <w:r>
        <w:rPr>
          <w:rFonts w:cs="Times New Roman" w:ascii="Times New Roman" w:hAnsi="Times New Roman"/>
          <w:bCs/>
          <w:iCs/>
          <w:sz w:val="28"/>
          <w:szCs w:val="28"/>
        </w:rPr>
        <w:t>не более 10 тыс. подписей</w:t>
      </w:r>
      <w:r>
        <w:rPr>
          <w:rFonts w:cs="Times New Roman" w:ascii="Times New Roman" w:hAnsi="Times New Roman"/>
          <w:b/>
          <w:bCs/>
          <w:i/>
          <w:iCs/>
          <w:sz w:val="28"/>
          <w:szCs w:val="28"/>
        </w:rPr>
        <w:t xml:space="preserve"> </w:t>
      </w:r>
      <w:r>
        <w:rPr>
          <w:rFonts w:cs="Times New Roman" w:ascii="Times New Roman" w:hAnsi="Times New Roman"/>
          <w:sz w:val="28"/>
          <w:szCs w:val="28"/>
        </w:rPr>
        <w:t>избирателей, место жительства которых находится на территории данного субъекта РФ. Если сбор подписей осуществляется среди избирателей, проживающих за пределами территории Российской Федерации, общее количество этих подписей не может составлять более 10 тыс.</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bCs/>
          <w:iCs/>
          <w:sz w:val="28"/>
          <w:szCs w:val="28"/>
        </w:rPr>
        <w:t>Политическая партия вправе не собирать подписи избирателей и не вносить избирательный</w:t>
      </w:r>
      <w:r>
        <w:rPr>
          <w:rFonts w:cs="Times New Roman" w:ascii="Times New Roman" w:hAnsi="Times New Roman"/>
          <w:b/>
          <w:bCs/>
          <w:iCs/>
          <w:sz w:val="28"/>
          <w:szCs w:val="28"/>
        </w:rPr>
        <w:t xml:space="preserve"> </w:t>
      </w:r>
      <w:r>
        <w:rPr>
          <w:rFonts w:cs="Times New Roman" w:ascii="Times New Roman" w:hAnsi="Times New Roman"/>
          <w:bCs/>
          <w:iCs/>
          <w:sz w:val="28"/>
          <w:szCs w:val="28"/>
        </w:rPr>
        <w:t>залог</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для регистрации выдвинутого ею федерального списка кандидатов, </w:t>
      </w:r>
      <w:r>
        <w:rPr>
          <w:rFonts w:cs="Times New Roman" w:ascii="Times New Roman" w:hAnsi="Times New Roman"/>
          <w:bCs/>
          <w:iCs/>
          <w:sz w:val="28"/>
          <w:szCs w:val="28"/>
        </w:rPr>
        <w:t>если ее федеральный список был допущен к распределению депутатских мандатов на последних,</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предшествующих данным </w:t>
      </w:r>
      <w:r>
        <w:rPr>
          <w:rFonts w:cs="Times New Roman" w:ascii="Times New Roman" w:hAnsi="Times New Roman"/>
          <w:bCs/>
          <w:iCs/>
          <w:sz w:val="28"/>
          <w:szCs w:val="28"/>
        </w:rPr>
        <w:t>выборах</w:t>
      </w:r>
      <w:r>
        <w:rPr>
          <w:rFonts w:cs="Times New Roman" w:ascii="Times New Roman" w:hAnsi="Times New Roman"/>
          <w:b/>
          <w:bCs/>
          <w:i/>
          <w:iCs/>
          <w:sz w:val="28"/>
          <w:szCs w:val="28"/>
        </w:rPr>
        <w:t xml:space="preserve"> </w:t>
      </w:r>
      <w:r>
        <w:rPr>
          <w:rFonts w:cs="Times New Roman" w:ascii="Times New Roman" w:hAnsi="Times New Roman"/>
          <w:sz w:val="28"/>
          <w:szCs w:val="28"/>
        </w:rPr>
        <w:t>депутатов Государственной Думы.</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Подготовку и проведение выборов</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депутатов Государственной Думы, обеспечение реализации и защиту избирательных прав граждан осуществляют следующие </w:t>
      </w:r>
      <w:r>
        <w:rPr>
          <w:rFonts w:cs="Times New Roman" w:ascii="Times New Roman" w:hAnsi="Times New Roman"/>
          <w:bCs/>
          <w:iCs/>
          <w:sz w:val="28"/>
          <w:szCs w:val="28"/>
        </w:rPr>
        <w:t>избирательные комиссии,</w:t>
      </w:r>
      <w:r>
        <w:rPr>
          <w:rFonts w:cs="Times New Roman" w:ascii="Times New Roman" w:hAnsi="Times New Roman"/>
          <w:b/>
          <w:bCs/>
          <w:iCs/>
          <w:sz w:val="28"/>
          <w:szCs w:val="28"/>
        </w:rPr>
        <w:t xml:space="preserve"> </w:t>
      </w:r>
      <w:r>
        <w:rPr>
          <w:rFonts w:cs="Times New Roman" w:ascii="Times New Roman" w:hAnsi="Times New Roman"/>
          <w:iCs/>
          <w:sz w:val="28"/>
          <w:szCs w:val="28"/>
        </w:rPr>
        <w:t>перечисленные в порядке от вышестоящих к нижестоящим:</w:t>
      </w:r>
    </w:p>
    <w:p>
      <w:pPr>
        <w:pStyle w:val="Normal"/>
        <w:tabs>
          <w:tab w:val="clear" w:pos="708"/>
          <w:tab w:val="left" w:pos="720"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iCs/>
          <w:sz w:val="28"/>
          <w:szCs w:val="28"/>
        </w:rPr>
        <w:t>Центральная РФ</w:t>
      </w:r>
      <w:r>
        <w:rPr>
          <w:rFonts w:cs="Times New Roman" w:ascii="Times New Roman" w:hAnsi="Times New Roman"/>
          <w:i/>
          <w:iCs/>
          <w:sz w:val="28"/>
          <w:szCs w:val="28"/>
        </w:rPr>
        <w:t xml:space="preserve"> </w:t>
      </w:r>
      <w:r>
        <w:rPr>
          <w:rFonts w:cs="Times New Roman" w:ascii="Times New Roman" w:hAnsi="Times New Roman"/>
          <w:sz w:val="28"/>
          <w:szCs w:val="28"/>
        </w:rPr>
        <w:t>(Центризбирком);</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субъектов РФ;</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территориальные (</w:t>
      </w:r>
      <w:r>
        <w:rPr>
          <w:rFonts w:cs="Times New Roman" w:ascii="Times New Roman" w:hAnsi="Times New Roman"/>
          <w:sz w:val="28"/>
          <w:szCs w:val="28"/>
        </w:rPr>
        <w:t>районные; городские; муниципальных образований)</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участковые.</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ючевой этап выборов — предвыборная агитация. В период проведения избирательной кампании по выборам депутатов Государственной Думы </w:t>
      </w:r>
      <w:r>
        <w:rPr>
          <w:rFonts w:cs="Times New Roman" w:ascii="Times New Roman" w:hAnsi="Times New Roman"/>
          <w:bCs/>
          <w:iCs/>
          <w:sz w:val="28"/>
          <w:szCs w:val="28"/>
        </w:rPr>
        <w:t>предвыборной агитацией признаются:</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призывы голосовать</w:t>
      </w:r>
      <w:r>
        <w:rPr>
          <w:rFonts w:cs="Times New Roman" w:ascii="Times New Roman" w:hAnsi="Times New Roman"/>
          <w:b/>
          <w:bCs/>
          <w:i/>
          <w:iCs/>
          <w:sz w:val="28"/>
          <w:szCs w:val="28"/>
        </w:rPr>
        <w:t xml:space="preserve"> </w:t>
      </w:r>
      <w:r>
        <w:rPr>
          <w:rFonts w:cs="Times New Roman" w:ascii="Times New Roman" w:hAnsi="Times New Roman"/>
          <w:sz w:val="28"/>
          <w:szCs w:val="28"/>
        </w:rPr>
        <w:t>за федеральный список кандидатов или против него либо за кандидата (кандидатов) или против него (них);</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w:t>
      </w:r>
      <w:r>
        <w:rPr>
          <w:rFonts w:cs="Times New Roman" w:ascii="Times New Roman" w:hAnsi="Times New Roman"/>
          <w:b/>
          <w:bCs/>
          <w:i/>
          <w:iCs/>
          <w:sz w:val="28"/>
          <w:szCs w:val="28"/>
        </w:rPr>
        <w:t xml:space="preserve"> </w:t>
      </w:r>
      <w:r>
        <w:rPr>
          <w:rFonts w:cs="Times New Roman" w:ascii="Times New Roman" w:hAnsi="Times New Roman"/>
          <w:bCs/>
          <w:iCs/>
          <w:sz w:val="28"/>
          <w:szCs w:val="28"/>
        </w:rPr>
        <w:t>выражение предпочтения:</w:t>
      </w:r>
    </w:p>
    <w:p>
      <w:pPr>
        <w:pStyle w:val="Normal"/>
        <w:numPr>
          <w:ilvl w:val="0"/>
          <w:numId w:val="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либо политической партии, выдвинувшей федеральный список кандидатов;</w:t>
      </w:r>
    </w:p>
    <w:p>
      <w:pPr>
        <w:pStyle w:val="Normal"/>
        <w:numPr>
          <w:ilvl w:val="0"/>
          <w:numId w:val="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му-либо кандидату (каким-либо кандидатам), в частности указание на то, за какую политическую партию, какой федеральный список кандидатов, какого кандидата (каких кандидатов) будет голосовать;</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исание возможных последствий допуска того или иного федерального списка кандидатов к распределению депутатских мандатов;</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iCs/>
          <w:sz w:val="28"/>
          <w:szCs w:val="28"/>
        </w:rPr>
        <w:t>распространение информации (в сочетании с позитивными либо негативными комментариями),</w:t>
      </w:r>
      <w:r>
        <w:rPr>
          <w:rFonts w:cs="Times New Roman" w:ascii="Times New Roman" w:hAnsi="Times New Roman"/>
          <w:b/>
          <w:bCs/>
          <w:i/>
          <w:iCs/>
          <w:sz w:val="28"/>
          <w:szCs w:val="28"/>
        </w:rPr>
        <w:t xml:space="preserve"> </w:t>
      </w:r>
      <w:r>
        <w:rPr>
          <w:rFonts w:cs="Times New Roman" w:ascii="Times New Roman" w:hAnsi="Times New Roman"/>
          <w:iCs/>
          <w:sz w:val="28"/>
          <w:szCs w:val="28"/>
        </w:rPr>
        <w:t>в которой явно преобладают сведения</w:t>
      </w:r>
      <w:r>
        <w:rPr>
          <w:rFonts w:cs="Times New Roman" w:ascii="Times New Roman" w:hAnsi="Times New Roman"/>
          <w:i/>
          <w:iCs/>
          <w:sz w:val="28"/>
          <w:szCs w:val="28"/>
        </w:rPr>
        <w:t>:</w:t>
      </w:r>
    </w:p>
    <w:p>
      <w:pPr>
        <w:pStyle w:val="Normal"/>
        <w:numPr>
          <w:ilvl w:val="0"/>
          <w:numId w:val="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какой-либо политической партии, выдвинувшей федеральный список кандидатов;</w:t>
      </w:r>
    </w:p>
    <w:p>
      <w:pPr>
        <w:pStyle w:val="Normal"/>
        <w:numPr>
          <w:ilvl w:val="0"/>
          <w:numId w:val="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м-либо кандидате (каких-либо кандидатах);</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ространение информации о деятельности кандидатов, не связанной с их профессиональной деятельностью или исполнением ими своих служебных (должностных) обязанностей;</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деятельность, способствующая формированию положительного или отрицательного отношения избирателей к политической партии,</w:t>
      </w:r>
      <w:r>
        <w:rPr>
          <w:rFonts w:cs="Times New Roman" w:ascii="Times New Roman" w:hAnsi="Times New Roman"/>
          <w:b/>
          <w:bCs/>
          <w:i/>
          <w:iCs/>
          <w:sz w:val="28"/>
          <w:szCs w:val="28"/>
        </w:rPr>
        <w:t xml:space="preserve"> </w:t>
      </w:r>
      <w:r>
        <w:rPr>
          <w:rFonts w:cs="Times New Roman" w:ascii="Times New Roman" w:hAnsi="Times New Roman"/>
          <w:sz w:val="28"/>
          <w:szCs w:val="28"/>
        </w:rPr>
        <w:t>выдвинувшей федеральный список кандидатов, кандидату (кандидатам).</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Предвыборная агитация может проводиться:</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каналах организаций телерадиовещания и в периодических печатных изданиях;</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редством проведения агитационных публичных мероприятий;</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утем выпуска и распространения печатных, аудиовизуальных и других агитационных материалов.</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ается привлекать к предвыборной агитации лиц, не достигших на день голосования возраста 18 лет. Использование в агитационных материалах изображения физического лица, высказываний физического лица о политической партии, выдвинувшей федеральный список кандидатов, допускается только с письменного согласия данного физического лица.</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едвыборной агитации запрещается в день:</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шествующий дню голосовани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лосовани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лосование проводится с 8 до 20 часов по местному времен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0 часов по местному времени за сутки до дня голосования.</w:t>
      </w:r>
    </w:p>
    <w:p>
      <w:pPr>
        <w:pStyle w:val="Heading2"/>
        <w:keepNext w:val="false"/>
        <w:keepLines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jc w:val="both"/>
        <w:rPr/>
      </w:pPr>
      <w:r>
        <w:rPr/>
        <w:t>2.8 Случаи роспуска Государственной Думы</w:t>
      </w:r>
      <w:r>
        <w:rPr>
          <w:lang w:val="en-US"/>
        </w:rPr>
        <w:t xml:space="preserve"> </w:t>
      </w:r>
      <w:r>
        <w:rPr/>
        <w:t>Федерального Собрания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предусматривает возможность досрочного роспуска одной из палат Федерального Собрания – Госдумы.</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РФ вправе распустить Госдуму в случаях:</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рехкратного отклонения Госдумой кандидатур, предложенных Президентом РФ на должность Председателя Правительства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вукратного в течение двух месяцев вынесения Госдумой вотума недоверия Правительству РФ при несогласии Президента РФ принять отставку Правительства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несения Госдумой недоверия Правительству РФ, если вопрос о доверии был вынесен по инициативе Правительства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пуск Государственной Думы невозможен в течение:</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1 года со дня ее избрани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6 месяцев до окончания полномочий Президента РФ, с момента выдвижения Госдумой обвинения против Президента РФ;</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период действия в РФ военного или Ч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r>
        <w:rPr/>
        <w:t>Глава III. Законодательный процесс в Федеральном Собрании</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Законодательный процесс</w:t>
      </w:r>
      <w:r>
        <w:rPr>
          <w:rFonts w:cs="Times New Roman" w:ascii="Times New Roman" w:hAnsi="Times New Roman"/>
          <w:sz w:val="28"/>
          <w:szCs w:val="28"/>
        </w:rPr>
        <w:t xml:space="preserve"> представляет собой совокупность последовательно сменяющих друг друга стадий, посредством которых осуществляется законодательная деятельность Федерального Собр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Законодательный процесс состоит из следующих </w:t>
      </w:r>
      <w:r>
        <w:rPr>
          <w:rFonts w:cs="Times New Roman" w:ascii="Times New Roman" w:hAnsi="Times New Roman"/>
          <w:b/>
          <w:sz w:val="28"/>
          <w:szCs w:val="28"/>
        </w:rPr>
        <w:t>основных стадий</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законодательная инициатива</w:t>
      </w:r>
      <w:r>
        <w:rPr>
          <w:rFonts w:cs="Times New Roman" w:ascii="Times New Roman" w:hAnsi="Times New Roman"/>
          <w:sz w:val="28"/>
          <w:szCs w:val="28"/>
        </w:rPr>
        <w:t>; Согласно ст. 104 Конституции РФ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Конституционный Суд РФ по вопросам своего ведения; Верховный Суд РФ по вопросам своего ведения; Высший Арбитражный Суд РФ по вопросам своего вед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законодательной инициативы осуществляется в форме внесения в Государственную Думу:</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в законов Российской Федерации о поправках к Конституции РФ, федеральных конституционных законов, федеральных законов (далее -законопроектов);</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проектов о внесении изменений и дополнений в действующие законы Российской Федераци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равок к законопроектам.</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м условием внесения законопроекта в Государственную Думу в порядке законодательной инициативы является представление:</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а законопроекта, с указанием на титульном листе субъекта права законодательной инициативы, внесшего законопроект;</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ого обоснования (в случае внесения законопроекта, реализация которого потребует материальных затрат);</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я Правительства РФ в случаях, предусмотренных ч. 3 ст. 104 Конституции РФ.</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проект считается внесенным в Государственную Думу со дня его регистрации в Управлении документационного обеспечения Аппарата Государственной Думы.</w:t>
      </w:r>
    </w:p>
    <w:p>
      <w:pPr>
        <w:pStyle w:val="Style19"/>
        <w:suppressAutoHyphens w:val="true"/>
        <w:spacing w:lineRule="auto" w:line="360" w:before="0" w:after="0"/>
        <w:ind w:left="0" w:firstLine="709"/>
        <w:contextualSpacing/>
        <w:jc w:val="both"/>
        <w:rPr/>
      </w:pPr>
      <w:r>
        <w:rPr>
          <w:rFonts w:cs="Times New Roman" w:ascii="Times New Roman" w:hAnsi="Times New Roman"/>
          <w:b/>
          <w:sz w:val="28"/>
          <w:szCs w:val="28"/>
        </w:rPr>
        <w:t>2) предварительное рассмотрение законопроекта;</w:t>
      </w:r>
      <w:r>
        <w:rPr>
          <w:rFonts w:cs="Times New Roman" w:ascii="Times New Roman" w:hAnsi="Times New Roman"/>
          <w:sz w:val="28"/>
          <w:szCs w:val="28"/>
        </w:rPr>
        <w:t xml:space="preserve">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 Подготовленный к рассмотрению законопроект направляется в Совет Государственной Думы для внесения на рассмотрение палаты. 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w:t>
      </w:r>
    </w:p>
    <w:p>
      <w:pPr>
        <w:pStyle w:val="Style19"/>
        <w:suppressAutoHyphens w:val="true"/>
        <w:spacing w:lineRule="auto" w:line="360" w:before="0" w:after="0"/>
        <w:ind w:left="0" w:firstLine="709"/>
        <w:contextualSpacing/>
        <w:jc w:val="both"/>
        <w:rPr/>
      </w:pPr>
      <w:r>
        <w:rPr>
          <w:rFonts w:cs="Times New Roman" w:ascii="Times New Roman" w:hAnsi="Times New Roman"/>
          <w:b/>
          <w:sz w:val="28"/>
          <w:szCs w:val="28"/>
        </w:rPr>
        <w:t>3) рассмотрение законопроекта и принятие закона Государственной Думой;</w:t>
      </w:r>
      <w:r>
        <w:rPr>
          <w:rFonts w:cs="Times New Roman" w:ascii="Times New Roman" w:hAnsi="Times New Roman"/>
          <w:sz w:val="28"/>
          <w:szCs w:val="28"/>
        </w:rPr>
        <w:t xml:space="preserve"> Рассмотрение законопроекта Государственной Думой осуществляется в трех чтениях.</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Государственной 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При рассмотрении законопроекта заслушиваются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бсуждения законопроекта в первом чтении Государственная Дума мож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нять законопроект в первом чтении и продолжить работу над ним с учетом предложений и замечаний в виде поправ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тклонить законопроек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нять зако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нятия законопроекта в первом чтении Государственная Дума устанавливает срок подачи поправок к законопроекту и внесения его на второе чт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второго чтения 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а в ответственном комитете, о поступивших поправках и результатах их рассмотр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едседательствующий ставит на голосование предложение о принятии каждой поправки, включенной в таблицу поправок, по которым ответственным комитетом не было принято ре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ударственной Думы в день принятия законопроекта во втором чтении может быть проведено голосование о принятии закона в ц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завершении этой работы законопроект представляется ответственным комитетом в Совет Государственной Ду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Государственной Думы назначает третье чтение законопроекта для голосования в целях его принятия в качестве закона. При рассмотрении законопроекта в третьем чтении 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ударственной 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на голосование вопрос о возвращении законопроекта к процедуре второго чт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нятый Государственной Думой федеральный закон не подлежит обязательному рассмотрению Советом Федерации в соответствии со ст. 106 Конституции РФ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4) рассмотрение и одобрение закона Советом Федерации;</w:t>
      </w:r>
      <w:r>
        <w:rPr>
          <w:rFonts w:cs="Times New Roman" w:ascii="Times New Roman" w:hAnsi="Times New Roman"/>
          <w:sz w:val="28"/>
          <w:szCs w:val="28"/>
        </w:rPr>
        <w:t xml:space="preserve">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ы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федеральный закон. Председатель Совета Федерации может согласиться с решением комитета и не вносить принятый Государственной 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е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федеральным законам, которые в соответствии со ст. 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ударственной Думой, изложив в заключении мотивы, по которым комитет считает необходимым его отклони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инятого Государственной 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бсуждения принятого Государственной Думой федерального закона Совет Федерации принимает одно из следующих решений: одобрить или отклонить федеральный зако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инятого Государственной Думой федерального закона, подлежащего в соответствии со ст. 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е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Совета Федерации об одобрении федерального закона принимается большинством голосов от общего числа членов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тановлении Совета Федерации об отклонении федерального закона может содержаться перечень разделов, глав, статей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повторном рассмотрении Государственной Думой федерального закона, отклоненного Советом Федерации, Государственная Дума принимает его с учетом всех предложений Совета Федерации, ответственный комитет Совета Федерации подтверждает это своим заключением и вносит предложение об одобрении Советом Федерации принятого Государственной Думой федерального закона без обсужд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Совета Федерации об отклонении или одобрении принятого Государственной Думой федерального закона в пятидневный срок направляется в Государственную Ду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5) подписание и обнародование закона Президентом РФ. </w:t>
      </w:r>
      <w:r>
        <w:rPr>
          <w:rFonts w:cs="Times New Roman" w:ascii="Times New Roman" w:hAnsi="Times New Roman"/>
          <w:sz w:val="28"/>
          <w:szCs w:val="28"/>
        </w:rPr>
        <w:t>В соответствии со ст. 107 Конституции РФ Президент РФ в течение 14 дней подписывает федеральный закон и обнародует его. Порядок опубликования и вступления в силу федеральных конституционных законов и федеральных законов регулируется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 этим Законом на территории Российской Федерации применяются только те федеральные конституционные законы, федеральные законы, которые официально опубликованы. Официальным опубликованием федерального конституционного закона, федерального закона считается первая публикация его полного текста в "Российской газете" или "Собрании законодательства Российской Федерации". Федеральные конституционные законы, федеральные законы подлежат официальному опубликованию в течение семи дней после дня их подписания Президентом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е конституционные законы,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не установлен другой порядок вступления их в сил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ультативная стадия - повторное рассмотрение Государственной Думой и Советом Федерации законов, отклоненных Президентом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РФ по Конституции РФ обладает правом отлагательного вето в отношении федеральных законов, принятых Государственной Думой и одобренных Советом Федерации. В отличие от федеральных законов на федеральные конституционные законы право отлагательного вето Президента РФ не распространяе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езидент РФ в течение 14 дней с момента поступления федерального закона отклонит его, то Государственная Дума и Совет Федерации вновь рассматривают данный зако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клоненный Президентом РФ, передается Советом Государственной Думы на заключение в ответственный комитет, который в течение 10 дней рассматривает мотивы решения Президента РФ об отклонении федерального закона. По итогам рассмотрения ответственный комитет выносит одно из следующих ре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нять федеральный закон в редакции, предложенной Президентом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ться с мотивами решения Президента РФ и снять федеральный закон с дальнейшего рассмотрения Государственной Дум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ь федеральный закон с учетом предложений Президента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специальную комиссию для преодоления возникших разноглас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обрить федеральный закон в ранее принятой реда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ое рассмотрение федерального закона, отклоненного Президентом РФ, начинается с выступления полномочного представителя Президента РФ в Государственной Думе. Затем излагается заключение ответственного комите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ми на голосование выносятся вопросы одобрить федеральный закон в редакции, предложенной Президентом РФ, либо согласиться с мотивами решения Президента РФ и снять федеральный закон с дальнейшего рассмотрения Государственной Думой. Решение считается принятым, если за него проголосовало большинство от общего числа депутатов Государственной Думы. Если федеральный закон в редакции, предложенной Президентом РФ, не набрал необходимого для принятия числа голосов, то палата по предложению полномочного представителя Президента РФ может принять решение о продолжении работы над указанным федеральным законом, начиная с процедуры первого чтения законопроекта. Государственная Дума может принять решение о создании специальной комиссии для выработки согласованной редакции. По окончании работы специальной комиссии федеральный закон в согласованной редакции представляется на рассмотрение Государственной Думе. Федеральный закон считается принятым, если за него проголосовало большинство от общего числа депутатов Государственной Ду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осударственная Дума может принять решение об одобрении закона в ранее принятой Государственной Думой редакции, то есть о преодолении президентского "вето". Решение в этом случае принимается большинством не менее двух третей голосов от общего числа депутатов Государственной Ду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Государственная Дума принимает решение принять федеральный закон с учетом предложений Президента РФ, то на голосование ставится каждое предложение Президента РФ. Решение в каждом конкретном случае считается принятым, если за него проголосовало большинство от общего числа депутатов Государственной Думы. После одобрения Государственной Думой отдельных предложений Президента РФ текст федерального закона с учетом предложений Президента РФ представляется Государственной Думе для одобрения в целом. Федеральный закон считается одобренным, если за него проголосовало большинство от общего числа депутатов Государственной Ду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ый или одобренный в ранее принятой редакции федеральный закон в течение 5 дней направляется Председателем Государственной Думы в Совет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повторном рассмотрении федерального закона, отклоненного Президентом РФ и одобренного Государственной Думой в ранее принятой редакции, Совет Федерации вправе не открывать обсуждения и поставить на голосование вопрос об одобрении закона в ранее принятой редакции или открыть обсуждение. По окончании обсуждения вопрос об одобрении закона в ранее принятой редакции ставится на голосование. Закон считается одобренным, если решение об этом было принято большинством не менее двух третей голосов от общего числа членов Совета Федерации. Одобренный Советом Федерации федеральный закон в течение пяти дней направляется председателем Совета Федерации Президенту РФ. Если за одобрение федерального закона проголосовало менее двух третей от общего числа членов Совета Федерации, закон считается отклоненным палат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основными стадиями в законодательном процессе могут присутствовать дополнительные, так называемые факультативные стадии. К ним относя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вторное рассмотрение Государственной Думой и Советом Федерации законов, отклоненных Президентом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й процесс регулируется Конституцией РФ (ст. 104-108), Регламентами палат Федерального Собрания.</w:t>
      </w:r>
      <w:bookmarkStart w:id="0" w:name="_Ref54775688"/>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End w:id="0"/>
      <w:r>
        <w:br w:type="page"/>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Heading1"/>
        <w:ind w:firstLine="709"/>
        <w:rPr/>
      </w:pPr>
      <w:r>
        <w:rPr/>
        <w:t>Заключ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сего выше изложенного, можно определить сущность и роль Федерального Собрания в системе органов государственной власти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ое Собрание – Парламент России, высший законодательный и представительный орган государственной власти, состоящий из двух палат – Государственной Думы и Совета Федерации. Конституция РФ не называет палаты верхней и нижней, однако, проведя аналогию с мировой практикой можно говорить о том, что Совет Федерации формально является верхней палат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способы формирования палат Федерального Собрания можно говорить об оптимальном на сегодняшний день порядке выборов Государственной Думы – сочетании пропорциональной и мажоритарной избирательных систем. Новый федеральный закон "О порядке формирования Совета Федерации" устранил недостатки предыдущего законодательства по этому вопросу, и сделал возможным функционирование "верхней" палаты на постоянной осно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ая компетенция палат Федерального собрания характеризуется тремя группами полномочий: относящиеся к исключительному ведению палаты; связанные с организацией деятельности палаты; по принятию федеральных законов. Следует отметить, что законодательная деятельность сконцентрирована главным образом в Государственной Думе: законопроекты вносятся в "нижнюю" палату; существует возможность преодоления несогласия Совета Федерации по законом, принятому Думой; ограничены сроки, в течение которых Совет Федерации обязан рассмотреть законы, переданные ему Государственной Думой. Совет Федерации фактически рассматривает законы, принятые Думой, одобряет или не одобряет их. Из этого можно делать вывод о том, что Совет Федерации, является контролирующей и сдерживающей, по отношению к Государственной Думе палатой российского Парламен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депутатах (членах) Федерального собрания очень важно отметить их особый правовой статус, закрепленный в законодательстве, т.е. их права, обязанности, а также гарантии – без которых осуществление депутатской деятельности было бы невозможно.</w:t>
      </w:r>
      <w:bookmarkStart w:id="1" w:name="_Ref54859063"/>
      <w:bookmarkStart w:id="2" w:name="_Ref54578945"/>
      <w:bookmarkStart w:id="3" w:name="_Ref41466778"/>
      <w:bookmarkStart w:id="4" w:name="_Ref41355693"/>
      <w:bookmarkStart w:id="5" w:name="_Ref38769860"/>
    </w:p>
    <w:p>
      <w:pPr>
        <w:pStyle w:val="Heading1"/>
        <w:ind w:firstLine="709"/>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Heading1"/>
        <w:ind w:firstLine="709"/>
        <w:rPr/>
      </w:pPr>
      <w:r>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7"/>
        </w:numPr>
        <w:suppressAutoHyphens w:val="true"/>
        <w:spacing w:lineRule="auto" w:line="360"/>
        <w:ind w:left="0" w:hanging="0"/>
        <w:rPr>
          <w:sz w:val="28"/>
          <w:szCs w:val="28"/>
        </w:rPr>
      </w:pPr>
      <w:r>
        <w:rPr>
          <w:sz w:val="28"/>
          <w:szCs w:val="28"/>
        </w:rPr>
        <w:t>Регламент Государственной Думы Федерального Собрания Российской Федерации (утв. постановлением Думы от 22 января 1998 г. N 2134-II ГД. - СЗ РФ, 1998, N 7)</w:t>
      </w:r>
    </w:p>
    <w:p>
      <w:pPr>
        <w:pStyle w:val="Footnote"/>
        <w:numPr>
          <w:ilvl w:val="0"/>
          <w:numId w:val="7"/>
        </w:numPr>
        <w:suppressAutoHyphens w:val="true"/>
        <w:spacing w:lineRule="auto" w:line="360"/>
        <w:ind w:left="0" w:hanging="0"/>
        <w:rPr>
          <w:sz w:val="28"/>
          <w:szCs w:val="28"/>
        </w:rPr>
      </w:pPr>
      <w:r>
        <w:rPr>
          <w:sz w:val="28"/>
          <w:szCs w:val="28"/>
        </w:rPr>
        <w:t>Регламент Совета Федерации (в ред. Постановлений СФ ФС РФ</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eastAsia="MS Mincho;?l?r ??Ѓfc" w:cs="Times New Roman" w:ascii="Times New Roman" w:hAnsi="Times New Roman"/>
          <w:sz w:val="28"/>
          <w:szCs w:val="28"/>
        </w:rPr>
        <w:t>Федеральный закон "О порядке формирования Совета Федерации Федерального Собрания РФ" от 5 августа 2000 года N 113-ФЗ.</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выборах депутатов Государственной Думы Федерального Собрания РФ" (с изменениями от 23 июня 2003 г.) от 20 декабря 2002 г. N 175-ФЗ.</w:t>
      </w:r>
    </w:p>
    <w:p>
      <w:pPr>
        <w:pStyle w:val="Footnote"/>
        <w:numPr>
          <w:ilvl w:val="0"/>
          <w:numId w:val="7"/>
        </w:numPr>
        <w:suppressAutoHyphens w:val="true"/>
        <w:spacing w:lineRule="auto" w:line="360"/>
        <w:ind w:left="0" w:hanging="0"/>
        <w:rPr>
          <w:sz w:val="28"/>
          <w:szCs w:val="28"/>
        </w:rPr>
      </w:pPr>
      <w:r>
        <w:rPr>
          <w:sz w:val="28"/>
          <w:szCs w:val="28"/>
        </w:rPr>
        <w:t>Баглай М. В., Габричидзе А.Б. Конституционное право РФ. М.: 2000</w:t>
      </w:r>
    </w:p>
    <w:p>
      <w:pPr>
        <w:pStyle w:val="Footnote"/>
        <w:numPr>
          <w:ilvl w:val="0"/>
          <w:numId w:val="7"/>
        </w:numPr>
        <w:suppressAutoHyphens w:val="true"/>
        <w:spacing w:lineRule="auto" w:line="360"/>
        <w:ind w:left="0" w:hanging="0"/>
        <w:rPr/>
      </w:pPr>
      <w:r>
        <w:rPr>
          <w:sz w:val="28"/>
          <w:szCs w:val="28"/>
        </w:rPr>
        <w:t>"Российская газета" № 7, 21.01.2009 г, ст. 94,95</w:t>
      </w:r>
    </w:p>
    <w:p>
      <w:pPr>
        <w:pStyle w:val="Footnote"/>
        <w:numPr>
          <w:ilvl w:val="0"/>
          <w:numId w:val="7"/>
        </w:numPr>
        <w:suppressAutoHyphens w:val="true"/>
        <w:spacing w:lineRule="auto" w:line="360"/>
        <w:ind w:left="0" w:hanging="0"/>
        <w:rPr>
          <w:sz w:val="28"/>
          <w:szCs w:val="28"/>
        </w:rPr>
      </w:pPr>
      <w:r>
        <w:rPr>
          <w:sz w:val="28"/>
          <w:szCs w:val="28"/>
        </w:rPr>
        <w:t xml:space="preserve">Конституции РФ, глава </w:t>
      </w:r>
      <w:r>
        <w:rPr>
          <w:sz w:val="28"/>
          <w:szCs w:val="28"/>
          <w:lang w:val="en-US"/>
        </w:rPr>
        <w:t>V</w:t>
      </w:r>
    </w:p>
    <w:p>
      <w:pPr>
        <w:pStyle w:val="Footnote"/>
        <w:numPr>
          <w:ilvl w:val="0"/>
          <w:numId w:val="7"/>
        </w:numPr>
        <w:suppressAutoHyphens w:val="true"/>
        <w:spacing w:lineRule="auto" w:line="360"/>
        <w:ind w:left="0" w:hanging="0"/>
        <w:rPr/>
      </w:pPr>
      <w:r>
        <w:rPr>
          <w:sz w:val="28"/>
          <w:szCs w:val="28"/>
        </w:rPr>
        <w:t>Теория государства и права. Учебник. / Под ред. М. Н. Марченко. – М.: ИКД ЗЕРКАЛО-М, 2001.</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Е.И. Козлова; О.Е. Кутарин "Конституционное право России" ("Юрист, М., 2003 г.).</w:t>
      </w:r>
    </w:p>
    <w:p>
      <w:pPr>
        <w:pStyle w:val="TextBody"/>
        <w:numPr>
          <w:ilvl w:val="0"/>
          <w:numId w:val="7"/>
        </w:numPr>
        <w:suppressAutoHyphens w:val="true"/>
        <w:spacing w:lineRule="auto" w:line="360"/>
        <w:ind w:left="0" w:hanging="0"/>
        <w:rPr/>
      </w:pPr>
      <w:r>
        <w:rPr/>
        <w:t>Стрекозов В.Г., Казанцев Ю.Д., Конституционное право России. М., МГЭИ, 2007.</w:t>
      </w:r>
    </w:p>
    <w:p>
      <w:pPr>
        <w:pStyle w:val="Normal"/>
        <w:numPr>
          <w:ilvl w:val="0"/>
          <w:numId w:val="7"/>
        </w:numPr>
        <w:suppressAutoHyphens w:val="true"/>
        <w:spacing w:lineRule="auto" w:line="360" w:before="0" w:after="0"/>
        <w:ind w:left="0" w:hanging="0"/>
        <w:rPr/>
      </w:pPr>
      <w:r>
        <w:rPr>
          <w:rFonts w:cs="Times New Roman" w:ascii="Times New Roman" w:hAnsi="Times New Roman"/>
          <w:iCs/>
          <w:sz w:val="28"/>
          <w:szCs w:val="28"/>
        </w:rPr>
        <w:t xml:space="preserve">Романов,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Российский парламентаризм. История и современность. М.: Юриспруденция:, 2000.</w:t>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bookmarkEnd w:id="1"/>
      <w:bookmarkEnd w:id="2"/>
      <w:bookmarkEnd w:id="3"/>
      <w:bookmarkEnd w:id="4"/>
      <w:bookmarkEnd w:id="5"/>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80" w:hanging="360"/>
      </w:pPr>
      <w:rPr>
        <w:rFonts w:cs="Times New Roman"/>
      </w:rPr>
    </w:lvl>
    <w:lvl w:ilvl="2">
      <w:start w:val="1"/>
      <w:numFmt w:val="decimal"/>
      <w:lvlText w:val="%1.%2.%3"/>
      <w:lvlJc w:val="left"/>
      <w:pPr>
        <w:tabs>
          <w:tab w:val="num" w:pos="0"/>
        </w:tabs>
        <w:ind w:left="760" w:hanging="720"/>
      </w:pPr>
      <w:rPr>
        <w:rFonts w:cs="Times New Roman"/>
      </w:rPr>
    </w:lvl>
    <w:lvl w:ilvl="3">
      <w:start w:val="1"/>
      <w:numFmt w:val="decimal"/>
      <w:lvlText w:val="%1.%2.%3.%4"/>
      <w:lvlJc w:val="left"/>
      <w:pPr>
        <w:tabs>
          <w:tab w:val="num" w:pos="0"/>
        </w:tabs>
        <w:ind w:left="780" w:hanging="720"/>
      </w:pPr>
      <w:rPr>
        <w:rFonts w:cs="Times New Roman"/>
      </w:rPr>
    </w:lvl>
    <w:lvl w:ilvl="4">
      <w:start w:val="1"/>
      <w:numFmt w:val="decimal"/>
      <w:lvlText w:val="%1.%2.%3.%4.%5"/>
      <w:lvlJc w:val="left"/>
      <w:pPr>
        <w:tabs>
          <w:tab w:val="num" w:pos="0"/>
        </w:tabs>
        <w:ind w:left="1160" w:hanging="1080"/>
      </w:pPr>
      <w:rPr>
        <w:rFonts w:cs="Times New Roman"/>
      </w:rPr>
    </w:lvl>
    <w:lvl w:ilvl="5">
      <w:start w:val="1"/>
      <w:numFmt w:val="decimal"/>
      <w:lvlText w:val="%1.%2.%3.%4.%5.%6"/>
      <w:lvlJc w:val="left"/>
      <w:pPr>
        <w:tabs>
          <w:tab w:val="num" w:pos="0"/>
        </w:tabs>
        <w:ind w:left="1540" w:hanging="1440"/>
      </w:pPr>
      <w:rPr>
        <w:rFonts w:cs="Times New Roman"/>
      </w:rPr>
    </w:lvl>
    <w:lvl w:ilvl="6">
      <w:start w:val="1"/>
      <w:numFmt w:val="decimal"/>
      <w:lvlText w:val="%1.%2.%3.%4.%5.%6.%7"/>
      <w:lvlJc w:val="left"/>
      <w:pPr>
        <w:tabs>
          <w:tab w:val="num" w:pos="0"/>
        </w:tabs>
        <w:ind w:left="1560" w:hanging="1440"/>
      </w:pPr>
      <w:rPr>
        <w:rFonts w:cs="Times New Roman"/>
      </w:rPr>
    </w:lvl>
    <w:lvl w:ilvl="7">
      <w:start w:val="1"/>
      <w:numFmt w:val="decimal"/>
      <w:lvlText w:val="%1.%2.%3.%4.%5.%6.%7.%8"/>
      <w:lvlJc w:val="left"/>
      <w:pPr>
        <w:tabs>
          <w:tab w:val="num" w:pos="0"/>
        </w:tabs>
        <w:ind w:left="1940" w:hanging="1800"/>
      </w:pPr>
      <w:rPr>
        <w:rFonts w:cs="Times New Roman"/>
      </w:rPr>
    </w:lvl>
    <w:lvl w:ilvl="8">
      <w:start w:val="1"/>
      <w:numFmt w:val="decimal"/>
      <w:lvlText w:val="%1.%2.%3.%4.%5.%6.%7.%8.%9"/>
      <w:lvlJc w:val="left"/>
      <w:pPr>
        <w:tabs>
          <w:tab w:val="num" w:pos="0"/>
        </w:tabs>
        <w:ind w:left="1960" w:hanging="180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60" w:before="0" w:after="0"/>
      <w:ind w:firstLine="709"/>
      <w:contextualSpacing/>
      <w:jc w:val="both"/>
      <w:outlineLvl w:val="0"/>
    </w:pPr>
    <w:rPr>
      <w:rFonts w:ascii="Times New Roman" w:hAnsi="Times New Roman" w:cs="Times New Roman"/>
      <w:b/>
      <w:kern w:val="2"/>
      <w:sz w:val="28"/>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spacing w:lineRule="auto" w:line="360" w:before="0" w:after="0"/>
      <w:ind w:left="48" w:hanging="0"/>
      <w:jc w:val="center"/>
      <w:outlineLvl w:val="7"/>
    </w:pPr>
    <w:rPr>
      <w:rFonts w:ascii="Times New Roman" w:hAnsi="Times New Roman" w:cs="Times New Roman"/>
      <w:b/>
      <w:bCs/>
      <w:spacing w:val="20"/>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8"/>
      <w:szCs w:val="28"/>
      <w:lang w:val="en-US"/>
    </w:rPr>
  </w:style>
  <w:style w:type="character" w:styleId="2">
    <w:name w:val="Заголовок 2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cs="Times New Roman"/>
      <w:b/>
      <w:bCs/>
      <w:spacing w:val="20"/>
      <w:sz w:val="24"/>
      <w:szCs w:val="24"/>
    </w:rPr>
  </w:style>
  <w:style w:type="character" w:styleId="Style12">
    <w:name w:val="Текст сноски Знак"/>
    <w:qFormat/>
    <w:rPr>
      <w:rFonts w:ascii="Times New Roman" w:hAnsi="Times New Roman" w:cs="Times New Roman"/>
      <w:kern w:val="2"/>
      <w:sz w:val="24"/>
      <w:szCs w:val="24"/>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14">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обычный"/>
    <w:basedOn w:val="Normal"/>
    <w:qFormat/>
    <w:pPr>
      <w:spacing w:lineRule="auto" w:line="240" w:before="0" w:after="0"/>
      <w:ind w:firstLine="567"/>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kern w:val="2"/>
      <w:sz w:val="24"/>
      <w:szCs w:val="24"/>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360" w:before="0" w:after="0"/>
      <w:jc w:val="both"/>
    </w:pPr>
    <w:rPr>
      <w:rFonts w:ascii="Times New Roman" w:hAnsi="Times New Roman" w:cs="Times New Roman"/>
      <w:sz w:val="28"/>
      <w:szCs w:val="28"/>
    </w:rPr>
  </w:style>
  <w:style w:type="paragraph" w:styleId="TextBodyIndent">
    <w:name w:val="Body Text Indent"/>
    <w:basedOn w:val="Normal"/>
    <w:pPr>
      <w:spacing w:lineRule="auto" w:line="360" w:before="0" w:after="0"/>
      <w:ind w:firstLine="340"/>
      <w:jc w:val="both"/>
    </w:pPr>
    <w:rPr>
      <w:rFonts w:ascii="Times New Roman" w:hAnsi="Times New Roman" w:cs="Times New Roman"/>
      <w:sz w:val="28"/>
      <w:szCs w:val="28"/>
    </w:rPr>
  </w:style>
  <w:style w:type="paragraph" w:styleId="24">
    <w:name w:val="Основной текст с отступом 2"/>
    <w:basedOn w:val="Normal"/>
    <w:qFormat/>
    <w:pPr>
      <w:spacing w:lineRule="auto" w:line="360" w:before="0" w:after="0"/>
      <w:ind w:left="40" w:firstLine="567"/>
      <w:jc w:val="both"/>
    </w:pPr>
    <w:rPr>
      <w:rFonts w:ascii="Times New Roman" w:hAnsi="Times New Roman" w:cs="Times New Roman"/>
      <w:sz w:val="28"/>
      <w:szCs w:val="28"/>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keepLines/>
      <w:numPr>
        <w:ilvl w:val="0"/>
        <w:numId w:val="0"/>
      </w:numPr>
      <w:spacing w:lineRule="auto" w:line="276" w:before="480" w:after="0"/>
      <w:ind w:firstLine="709"/>
      <w:contextualSpacing w:val="false"/>
      <w:jc w:val="left"/>
      <w:outlineLvl w:val="9"/>
    </w:pPr>
    <w:rPr>
      <w:rFonts w:ascii="Cambria" w:hAnsi="Cambria" w:eastAsia="Times New Roman" w:cs="Cambria"/>
      <w:bCs/>
      <w:color w:val="365F91"/>
      <w:kern w:val="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2:00Z</dcterms:created>
  <dc:creator>Лили</dc:creator>
  <dc:description/>
  <cp:keywords/>
  <dc:language>en-US</dc:language>
  <cp:lastModifiedBy>SYSTEM</cp:lastModifiedBy>
  <cp:lastPrinted>2010-12-19T21:31:00Z</cp:lastPrinted>
  <dcterms:modified xsi:type="dcterms:W3CDTF">2011-09-01T04:52:00Z</dcterms:modified>
  <cp:revision>2</cp:revision>
  <dc:subject/>
  <dc:title/>
</cp:coreProperties>
</file>