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минимизированных функций СДНФ, СКНФ с использованием карт Кар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Минимизированная функция СДН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Минимизированная функция СКН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ведение к единому базису ИЛИ-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бор микросхем, необходимых для технической реализации полученных функ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оптимального варианта технической реал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нципиальная электрическая схема наиболее оптимального вари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ть синтез логической схемы цифрового устройства, имеющего 4 входа и 2 выхода, по заданным условиям его работы в виде таблицы истинности (прил.1). Выход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пределяется по первой цифре номера варианта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по второй цифре вари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синтеза логической схемы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минимизированные функции СДНФ и СКНФ с использованием карт Кар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улевых и единичных значений исходных фун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улевых и единичных значений исходных функций, доопределенных нул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улевых и единичных значений исходных функций, доопределенных единиц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полученные функции к единому базису (И-НЕ или ИЛИ-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  <w:tab w:val="left" w:pos="12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по справочнику микросхемы, необходимые для технической реализации полученных фун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иболее оптимальный вариант технической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  <w:tab w:val="left" w:pos="12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ертить принципиальную электрическую схему наиболее оптимального варианта.</w:t>
      </w:r>
    </w:p>
    <w:p>
      <w:pPr>
        <w:pStyle w:val="Normal"/>
        <w:tabs>
          <w:tab w:val="clear" w:pos="708"/>
          <w:tab w:val="left" w:pos="360" w:leader="none"/>
          <w:tab w:val="left" w:pos="1209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2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ое устройство имеет 4 входа, 2 вы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аботы представлены таблицей исти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00"/>
        <w:gridCol w:w="900"/>
        <w:gridCol w:w="1000"/>
        <w:gridCol w:w="1100"/>
        <w:gridCol w:w="906"/>
        <w:gridCol w:w="933"/>
      </w:tblGrid>
      <w:tr>
        <w:trPr>
          <w:trHeight w:val="397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ы</w:t>
            </w:r>
          </w:p>
        </w:tc>
      </w:tr>
      <w:tr>
        <w:trPr>
          <w:trHeight w:val="39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учение минимизированных функций СДНФ, СКНФ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карт Карно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 Минимизированная функция СДН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Карно для единичных значений исходно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319" w:dyaOrig="3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6pt;height:142.65pt" filled="f" o:ole="">
            <v:imagedata r:id="rId3" o:title=""/>
          </v:shape>
          <o:OLEObject Type="Embed" ProgID="" ShapeID="ole_rId2" DrawAspect="Content" ObjectID="_572750972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Карно для единичных значений исходной функции, доопределенных едини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319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9pt;height:155.45pt" filled="f" o:ole="">
            <v:imagedata r:id="rId5" o:title=""/>
          </v:shape>
          <o:OLEObject Type="Embed" ProgID="" ShapeID="ole_rId4" DrawAspect="Content" ObjectID="_678722144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Карно для единичных значений исходно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19" w:dyaOrig="39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95pt;height:198.6pt" filled="f" o:ole="">
            <v:imagedata r:id="rId7" o:title=""/>
          </v:shape>
          <o:OLEObject Type="Embed" ProgID="" ShapeID="ole_rId6" DrawAspect="Content" ObjectID="_683652443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Карно для единичных значений исходной функции, доопределенных едини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319" w:dyaOrig="39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95pt;height:198.6pt" filled="f" o:ole="">
            <v:imagedata r:id="rId9" o:title=""/>
          </v:shape>
          <o:OLEObject Type="Embed" ProgID="" ShapeID="ole_rId8" DrawAspect="Content" ObjectID="_1127346020" r:id="rId8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  <w:r>
        <w:br w:type="page"/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 Минимизированная функция СКНФ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Карно для нулевых значений исход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19" w:dyaOrig="36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5pt;height:180.6pt" filled="f" o:ole="">
            <v:imagedata r:id="rId11" o:title=""/>
          </v:shape>
          <o:OLEObject Type="Embed" ProgID="" ShapeID="ole_rId10" DrawAspect="Content" ObjectID="_365525118" r:id="rId10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Карно для нулевых значений исходной функции, доопределенных ну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19" w:dyaOrig="36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4pt;height:140.85pt" filled="f" o:ole="">
            <v:imagedata r:id="rId13" o:title=""/>
          </v:shape>
          <o:OLEObject Type="Embed" ProgID="" ShapeID="ole_rId12" DrawAspect="Content" ObjectID="_274402124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</w:t>
      </w:r>
      <w:r>
        <w:rPr>
          <w:sz w:val="28"/>
          <w:szCs w:val="28"/>
          <w:lang w:val="en-US"/>
        </w:rPr>
        <w:t>Q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Карно для нулевых значений исход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object w:dxaOrig="4319" w:dyaOrig="39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15pt;height:189.25pt" filled="f" o:ole="">
            <v:imagedata r:id="rId15" o:title=""/>
          </v:shape>
          <o:OLEObject Type="Embed" ProgID="" ShapeID="ole_rId14" DrawAspect="Content" ObjectID="_797728550" r:id="rId14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Карно для нулевых значений исходной функции, доопределенных ну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19" w:dyaOrig="39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15pt;height:189.25pt" filled="f" o:ole="">
            <v:imagedata r:id="rId17" o:title=""/>
          </v:shape>
          <o:OLEObject Type="Embed" ProgID="" ShapeID="ole_rId16" DrawAspect="Content" ObjectID="_275379558" r:id="rId1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Style w:val="311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1"/>
          <w:rFonts w:cs="Times New Roman;Times New Roman"/>
          <w:b w:val="false"/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>Приведение к единому базису ИЛИ-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b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 единому базису ИЛИ-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ор микросхем, необходимых для технической реализ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х фун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b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2"/>
        <w:gridCol w:w="1717"/>
        <w:gridCol w:w="20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обходимо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в наличи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кросхема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к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4И-Н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элемента 4И-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 элемента 4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4И-НЕ</w:t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элементов 3И-Н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3И-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3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КА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КА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3И-НЕ</w:t>
            </w:r>
          </w:p>
        </w:tc>
      </w:tr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2И-Н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2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2И-НЕ</w:t>
            </w:r>
          </w:p>
        </w:tc>
      </w:tr>
      <w:tr>
        <w:trPr>
          <w:trHeight w:val="2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Н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4И-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3И-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2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2И-Н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требуется 5 микро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60"/>
        <w:gridCol w:w="1717"/>
        <w:gridCol w:w="19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обходимо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в наличи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кросхема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к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элемента 3И-Н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3И-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3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КА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КА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3И-НЕ</w:t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2И-Н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2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2И-НЕ</w:t>
            </w:r>
          </w:p>
        </w:tc>
      </w:tr>
      <w:tr>
        <w:trPr>
          <w:trHeight w:val="2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Н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2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требуется 4 микро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требуется 6 микро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65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60"/>
        <w:gridCol w:w="1717"/>
        <w:gridCol w:w="20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Необходимо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Есть в наличи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Микросхема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Остаток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1 элемент 5И-Н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1 элемент 8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К155ЛА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1 элемент 4И-Н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2 элемента 4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К155КА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1 элемент 4И-НЕ</w:t>
            </w:r>
          </w:p>
        </w:tc>
      </w:tr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8 элементов 3И-Н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3 элемента 3И-НЕ</w:t>
            </w:r>
          </w:p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3 элемента 3И-НЕ</w:t>
            </w:r>
          </w:p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3 элемента 3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К155ЛА4</w:t>
            </w:r>
          </w:p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К155ЛА4</w:t>
            </w:r>
          </w:p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К155ЛА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1 элемент 3И-НЕ</w:t>
            </w:r>
          </w:p>
        </w:tc>
      </w:tr>
      <w:tr>
        <w:trPr>
          <w:trHeight w:val="2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6 элементов Н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4 элемента 2И-НЕ</w:t>
            </w:r>
          </w:p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1 элемент 4И-НЕ</w:t>
            </w:r>
          </w:p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1 элемент 3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К155ЛА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717"/>
        <w:gridCol w:w="18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обходим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в наличи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кросхема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к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4И-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элемента 4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КА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4И-НЕ</w:t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3И-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3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2И-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3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элементов 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элементов 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Н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требуется 4 микро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оптимального варианта технической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bar>
            </m:e>
          </m:ba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60"/>
        <w:gridCol w:w="1717"/>
        <w:gridCol w:w="20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обходим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в наличи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кросхема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к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элементов 3И-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3И-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3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КА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КА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3И-НЕ</w:t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элемента 2И-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2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элемент 2И-НЕ</w:t>
            </w:r>
          </w:p>
        </w:tc>
      </w:tr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элемента 2И-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55ЛА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хемы необходимо 4 микро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огический цифровой цикл карно микросхе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Принципиальная электрическая схема наиболее оптималь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855" w:dyaOrig="645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1.3pt;height:325.45pt" filled="f" o:ole="">
            <v:imagedata r:id="rId19" o:title=""/>
          </v:shape>
          <o:OLEObject Type="Embed" ProgID="" ShapeID="ole_rId18" DrawAspect="Content" ObjectID="_1856666801" r:id="rId18"/>
        </w:objec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311">
    <w:name w:val="Заголовок 3 Знак Знак Знак1"/>
    <w:qFormat/>
    <w:rPr>
      <w:rFonts w:ascii="Arial" w:hAnsi="Arial" w:cs="Arial"/>
      <w:b/>
      <w:bCs/>
      <w:sz w:val="26"/>
      <w:szCs w:val="26"/>
      <w:lang w:val="ru-RU"/>
    </w:rPr>
  </w:style>
  <w:style w:type="character" w:styleId="Verdana85">
    <w:name w:val="Стиль Verdana 85 пт полужирный Черный"/>
    <w:qFormat/>
    <w:rPr>
      <w:rFonts w:ascii="Verdana" w:hAnsi="Verdana" w:cs="Verdana"/>
      <w:b/>
      <w:bCs/>
      <w:color w:val="000080"/>
      <w:sz w:val="17"/>
      <w:szCs w:val="17"/>
    </w:rPr>
  </w:style>
  <w:style w:type="character" w:styleId="InternetLink">
    <w:name w:val="Hyperlink"/>
    <w:rPr>
      <w:rFonts w:cs="Times New Roman;Times New Roman"/>
      <w:b/>
      <w:bCs/>
      <w:color w:val="CC9966"/>
      <w:u w:val="none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Основной текст Знак"/>
    <w:qFormat/>
    <w:rPr>
      <w:rFonts w:cs="Times New Roman;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80" w:leader="dot"/>
      </w:tabs>
      <w:ind w:left="5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080" w:leader="dot"/>
      </w:tabs>
      <w:ind w:left="54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0080" w:leader="dot"/>
      </w:tabs>
      <w:ind w:left="10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0:00Z</dcterms:created>
  <dc:creator>Roza</dc:creator>
  <dc:description/>
  <cp:keywords/>
  <dc:language>en-US</dc:language>
  <cp:lastModifiedBy>SYSTEM</cp:lastModifiedBy>
  <cp:lastPrinted>2007-10-22T21:27:00Z</cp:lastPrinted>
  <dcterms:modified xsi:type="dcterms:W3CDTF">2011-09-01T04:50:00Z</dcterms:modified>
  <cp:revision>2</cp:revision>
  <dc:subject/>
  <dc:title> </dc:title>
</cp:coreProperties>
</file>