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ревесина порода конструк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Виды древесных пор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троение древесного ство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Пороки древеси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Загнивание и возгорание древесины. Способы защи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Полуфабрикаты. Конструкции из древесины</w:t>
      </w:r>
      <w:r>
        <w:br w:type="page"/>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древесных п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ды деревьев подразделяются на хвойные и лиственные. К хвойным породам, которые часто используются в строительстве, относится сос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на</w:t>
      </w:r>
    </w:p>
    <w:p>
      <w:pPr>
        <w:pStyle w:val="Normal"/>
        <w:spacing w:lineRule="auto" w:line="360" w:before="0" w:after="0"/>
        <w:ind w:firstLine="709"/>
        <w:jc w:val="both"/>
        <w:rPr/>
      </w:pPr>
      <w:r>
        <w:rPr>
          <w:rFonts w:cs="Times New Roman" w:ascii="Times New Roman" w:hAnsi="Times New Roman"/>
          <w:sz w:val="28"/>
          <w:szCs w:val="28"/>
        </w:rPr>
        <w:t>Древесина сосны очень широко применяется в мебельном производстве и в строительстве. Она легко строгается и пилится. В России (в ее южных областях) произрастают два вида сосны - сильно засмоленная смолка и сухощепка. Сухощепку еще называют дутицей ввиду низкого содержания смолы. Древесина сухощепки легкая а смолки тяжелая. В мебельном производстве лучше всего применять сухощепку, так как смолка засаливает обрабатывающие инструменты, прилипает к ним, затрудняя процесс строгания и пиления. Если изделие из смолки покрытое лаком, подвергнется случайному нагреву, то лаковое покрытие вздуется. Если уж есть необходимость использовать именно древесину смолки, то ее в обязательном порядке надо подвергнуть процессу обессмоливания. Возвращаясь к cухощепке, необходимо сказать, что она может быть использована при изготовлении мебели, которая не несет больших нагру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спространенности это дерево занимает второе место после сосны. Стволы ели имеют правильную форму, древесина ее легко обрабатывается и находит применение в самых разных областях народного хозяйства. По своим характеристикам древесина ели схожа с древесиной сосны, но менее применима по той причине, что ее прочностные характеристики хуже, чем у сос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х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четыре разновидности пихты - сибирская, маньчжурская, кавказская и белокорая. Пихта является самой мягкой и легкой из всех хвойных пород. Все четыре разновидности пихты обладают красивой декоративной структурой. Следует иметь в виду, что эта древесина обладает меньшей прочностью, чем сосна и имеет склонность к растрескиванию и короблению при высых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ьше возраст дуба, тем лучше качество древесины. Мебель из этой породы служит очень долго и отличается своей прочностью. Но древесину дуба довольно тяжело обрабатывать. Для любых столярных изделий лучше всего использовать дуб в возрасте от 150 до 200 лет. Текстура древесины дуба может украсить любое изделие. Древесина мореного дуба, пролежавшая в воде не один десяток лет приобретает черный цвет, что ценится особенно высоко среди зна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др - это один из видов сосны. В России произрастает сибирский кедр, корейский кедр и кедровый стланник (кедрач). Древесина кедра плотная, прочная, мягкая, достаточно легкая и хорошо обрабатывается. В изготовлении мебели применяется достаточно широко. Древесина кедра имеет высокое содержание фитонцидов, отпугивающих различных насекомых, в том числе и м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рево имеет целый ряд уникальных свойств. При высыхании древесина не коробится и не трескается. Она прекрасно обрабатывается и легко режется. Однородность и прямослойность древесины дает возможность делать порезки практически в любом направлении, не скалывая и не сминая ее. Устойчива к водной среде. Но на корню осина легко поражается сердцевинной гнилью. По этой причине рубить дерево надо не позже 40-45 летн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бука имеет светло-бурый цвет с красноватым или желтоватым оттенком, хорошо видны годичные слои. Сердцевинные лучи широкие, на радиальном разрезе просматриваются в виде блестящих полосок, а на тангенциальном - в виде вкраплений. Древесина бука очень прочная, твердая, тяжелая. Хорошо окрашивается и имитируется под орех и красное дерево. Пропаренная древесина бука хорошо гнется, что широко используется при изготовлении гнутой мебели. Качества древесины объясняют и промышленное использование ее для изготовления строганого шпона в том же мебельном производстве. Но у бука имеются и качества, ухудшающие возможности более широкого применения. При высыхании древесина может растрескиваться, она нестойкая к гниению, нуждается в обработке антисептиками. Невысокие показатели у бука и в части возможности его обработки - его дерево плохо реж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рево представляет собой одну из самых твердых и износостойких пород. Граб имеет безъядровую древесину серовато-белого цвета с хорошо видимыми сердцевинными лучами. Древесина хорошо окрашивается и имитируется под ценные породы древесины. Прочностные характеристики граба позволяют использовать его при изготовлении столярных инструментов, деталей мебели и самой мебели, подвергающейся значительным нагрузкам. К отрицательным свойствам граба надо отнести его склонность к короблению и растрескиванию при высыхании. Сдерживает более широкое применение древесины граба в мебельном производстве и такое ее свойство, как плохая обрабатыва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растает это дерево в средней полосе России и подразделяется на два основных вида - серая ольха и черная в соответствии с цветом коры. Древесина ольхи обладает интересной особенностью - свежесрубленная она имеет белый цвет, который тут же на глазах превращается в оранжевый а затем и в красный. В итоге таких превращений окончательным становится коричневый цвет, и только после сушки древесина устойчиво держит светло-шоколадный цвет с розовым оттенком. Ввиду того, что древесина ольхи мягкая, она легко обрабатывается и поэтому находит широкое применение в мебельной промышленности. Плюс ко всему эта порода прекрасно окрашивается, протравливается и полируется. В процессе сушки почти не трескается и практически не уменьшается в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я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орода дерева по многим характеристикам близка к дубу. Обладает твердостью и прочностью, устойчива к воздействию гнилостных бактерий. Обработка вяза затруднительна, но это компенсируется красивой текстурой древесины. Особенно это проявляется в комлевой части дерева. В радиальном разрезе текстура образует своеобразную рябоватость. Мебель из древесины вяза очень прочна и имеет долгий срок службы. Как и дуб, вяз устойчив к воздействию в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древесина может применяться в мебельной промышленности из-за ряда несомненных достоинств. Береза хорошо обрабатывается. Если срубленную березу на короткое время оставить в коре и дать "поработать" мраморной гнили то текстура рисунка будет иметь вид мрамора. Остановив работу мраморной гнили на этом этапе и закрепив древесину в таком виде, можно получить ни с чем не сравнимый отделочный материал, имитирующий мрамор. Если древесину березы прокипятить с корой лиственницы, она приобретает стойкость к гниению и будет иметь стабильный красноватый оттенок. Мебель, изготовленная из березы прочна, но больших нагрузок нести не может. К недостаткам надо отнести тот факт, что в процессе сушки дерево уменьшается в объеме, при этом довольно суще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ельская бер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редкое и ценное растение. В отличие от обычной березы карельская не подвержена воздействию гнили. Особые достоинства карельской березы - ее прочность и очень красивая структура. Древесина березы имеет сильную свилеватость (закрученность). Волокна сориентированы под разными углами к плоскости среза, создавая впечатление курчавости и волнистости. Общий цвет древесины - светло-коричневый или буроватый с многочисленными включениями в виде скобок, тире, галочек. Рисунок текстуры напоминает мрамор, как и у березы. Но здесь "помощи" мраморной гнили не требуется. Самая прочная из всех разновидностей карельской березы - береза Шмидта. Кроме своей высокой прочности она практически совсем не подвластна коррозии". Обрабатывается карельская береза тяжело, но изготовленная из нее мебель будет практически ве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рево имеет наилучшие показатели в части его обработки. Она легко и хорошо режется во всех направлениях. Древесина легкая, мягкая, прямослойная. Если есть намерение изготовить какой-то предмет интерьера и украсить его резьбой, то лучшего материала не найти. Липа незаменимый материал для резных работ. Конечно, мебель, изготовленная из липы не предназначена для больших нагрузок, ее прочностные характеристики будут невысоки. Самое лучшее применение липы - дополнительные предметы и украшения мебели, кухонные изделия. Если продукты хранятся в емкостях, сделанных из липы, они могут долго сохранять свои качества. При сушке древесина липы не коробится и не трескается. Но в антисептике эта порода дерева нуждается, так как подвержена воздействию разрушающих микро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н</w:t>
      </w:r>
    </w:p>
    <w:p>
      <w:pPr>
        <w:pStyle w:val="Normal"/>
        <w:spacing w:lineRule="auto" w:line="360" w:before="0" w:after="0"/>
        <w:ind w:firstLine="709"/>
        <w:jc w:val="both"/>
        <w:rPr/>
      </w:pPr>
      <w:r>
        <w:rPr>
          <w:rFonts w:cs="Times New Roman" w:ascii="Times New Roman" w:hAnsi="Times New Roman"/>
          <w:sz w:val="28"/>
          <w:szCs w:val="28"/>
        </w:rPr>
        <w:t>Клен принадлежит к той редкой породе дерева, которая будучи плотной и твердой, хорошо обрабатывается режущими инструментами. К тому же это хороший материал для резных работ. Самые тонкие порезки в любом направлении не нарушают четкости, чистоты и гладкости рисунка. В этой части клен составит достойную конкуренцию липе. А учитывая мягкость древесины липы и ее невысокие прочностные характеристики - клен выйдет на лучшие позиции в части его применения в мебельной промышленности. Но изделия из клена будут значительно тяжелее таковых из липы, это следует иметь в виду. К перечисленным достоинствам клена надо добавить его малую склонность к короблению и разбух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ая а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рево имеет как положительные, так и отрицательные характеристики в части его применения для изготовления мебели. К положительным качествам надо отнести высокую прочность древесины, ее красивый внешний вид. Белая акация хорошо полируется и мебель из нее украсит и дополнит любой интерьер. К отрицательным качествам следует отнести трудную обрабатываемость белой акации в сухом состоянии и ее склонность к хрупкости во влажном виде. Где и как применить древесину этого дерева - решать маст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бло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фруктовое дерево имеет тяжелую и твердую древесину. Если это дикая яблоня, то она очень стойкая к гниению и прочнее садовой. Древесина яблони очень прочна и износостойкая. Яблоня хорошо обрабатывается, режущие инструменты оставляют на древесине гладкий глянцевый срез. На яблоне хорошо выполняется резьба Дерево имеет оригинальную текстуру, особенно, если ствол был винтообразной формы. Комлевая и корневая часть особенно красивы. Изготовленные из яблони изделия прекрасно шлифуются, полируются и поддаются лощению. Если древесину пропитать льняным маслом или натуральной олифой, она приобретет стойкий темно-коричневый цвет. Эти ее качества особенно привлекательны при выборе материала для мебельных изделий. К тому же хорошо высушенная древесина яблони не трескается и не короб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этого дерева плотная, тяжелая, имеет розовый цвет с линиями годовых слоев. Материал подвергается обработке режущим инструментом, имеет малый коэффициент усушки, мало коробится и почти не растрескивается. При изготовлении мебели древесина позволяет изготавливать длинные прямые заготовки благодаря тому, что груша всегда имеет развитый центральный ств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Строение древесного ствола</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lang w:val="en-US" w:eastAsia="en-US"/>
        </w:rPr>
        <w:drawing>
          <wp:anchor behindDoc="0" distT="0" distB="0" distL="114935" distR="114935" simplePos="0" locked="0" layoutInCell="0" allowOverlap="1" relativeHeight="6">
            <wp:simplePos x="0" y="0"/>
            <wp:positionH relativeFrom="column">
              <wp:posOffset>1885950</wp:posOffset>
            </wp:positionH>
            <wp:positionV relativeFrom="paragraph">
              <wp:posOffset>66675</wp:posOffset>
            </wp:positionV>
            <wp:extent cx="2476500" cy="35433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2476500" cy="3543300"/>
                    </a:xfrm>
                    <a:prstGeom prst="rect">
                      <a:avLst/>
                    </a:prstGeom>
                  </pic:spPr>
                </pic:pic>
              </a:graphicData>
            </a:graphic>
          </wp:anchor>
        </w:drawing>
        <w:drawing>
          <wp:inline distT="0" distB="0" distL="0" distR="0">
            <wp:extent cx="1885950" cy="43878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3" t="-5" r="-13" b="-5"/>
                    <a:stretch>
                      <a:fillRect/>
                    </a:stretch>
                  </pic:blipFill>
                  <pic:spPr bwMode="auto">
                    <a:xfrm>
                      <a:off x="0" y="0"/>
                      <a:ext cx="1885950" cy="4387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оки древесин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оками древесины называют различные отклонения от нормы, существенно изменяющие и, как правило, понижающие качество древесины, ограничивающие ее использование. К порокам относят также повреждения древесины грибами и насекомыми, а иногда и дефекты, возникающие при обработке древесины (например, при камерной сушке). Всего насчитывают свыше 200 порок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оки делят на девять групп; сучки, трещины, пороки формы ствола, пороки строения древесины, химические окраски, грибные поражения, повреждения насекомыми, инородные включения и дефекты, деформа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оки древесины можно разделить также по времени их образова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никающие в растущем дереве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ующиеся в срубленном дереве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оки растущего дерева переходят в срубленную древесину, в которой, в свою очередь, возникают пороки, аналогичные некоторым порокам растущего дерева. Поэтому обычно их рассматривают совместно.</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чки — живые и отмершие, закрытые и заросшие, здоровые и загнившие представляют собой части ветвей, заключенные в древесине. Они нарушают однородность строения древесины, затрудняют обработку пиломатериалов, нарушают правильность распределения внутренних напряжений, снижают прочность древесины и, следовательно, ее сортность.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нормальные окраски и гнили. Ложное ядро отличается от настоящего ядра древесины непостоянством по времени образования, по форме и размерам. Ложное ядро чаще всего встречается у бука, березы и других заболонных и спелодревесных пород; иногда располагается эксцентрично. Значительного влияния на качество древесины этот порок не оказывает, если отсутствует признак загнивания, но может нарушать общую фактуру издел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ятнистость (радиальная и тангенциальная) наблюдается на торце в виде пятен шириной не более ширины годичного слоя, вытянутых на радиальном срезе незначительно в виде узких полос, а на тангенциальном — в виде широких полос, вытянутых вдоль ствола на несколько метров. Этот порок, ухудшая внешний вид пиломатериалов, не влияет на их механические свойств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жное ядро и пятнистость характерны для растущего дерева. Но изменение окраски, сопровождаемое гнилью, наблюдается также и у срубленной древесины при ее хранении. В частности, к ним относятся химические и грибные окраски. К химическим окраскам относятся желтизна, оранжевая окраска, продубина, чернильные пятна, дубильные потеки. Все эти разновидности окраски проникают на глубину 1 ... 5 мм, но мало влияют на физико-механические свойства древесины, ухудшая в основном только внешний вид пиломатериал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ибные окраски (гнили) поражают отмирающую и мертвую древесину.</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тмирающей древесине при медленном подсыхании образуется так называемая прелость вследствие поражения складскими грибами: плесень, цветной налет в 1 ... 2 мм глубиной, цветная заболонь, синева, коричневая или желтая окраска (в виде лимонно-желтых пятен и полос в отличие от химической окраски), коричная окраска; эти окраски развиваются за счет содержимого отмирающих клеток и мало затрагивают клеточные стенки, поэтому физико-механические свойства древесины ухудшаются незначительно.</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опасными являются изменения окраски древесины, связанные с формированием гнили у растущего дерева и мертвой древесин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нили у растущего дерева — пестрая, белая и бурая — образуются под воздействием грибов. Белая, пестрая (коррозийные гнили) и бурая (деструктивная) гнили развиваются постепенно с появлением пятен и полос до появления мягкой гнили, имеющей трухляво-волокнистую структуру и легко ломающейся пальцами. Гнилая древесина почти полностью теряет свои механические свойства, сильно понижается плотность; она непригодна к использованию в строительств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нили мертвой древесины являются одним из самых опасных видов пороков. Они могут развиваться после вторичного увлажнения в лежалой древесине и открытых деревянных сооружениях. Особенно распространена бурая деструктивная гниль, вызываемая грибами заборным, столбовым, шпальным и др. Древесина становится бурой, появляются поперечные и продольные трещины; древесина быстро приобретает трухлявость и распадается на куск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крытых сооружениях, плохо проветриваемых, с высокой влажностью и умеренной температурой развивается бурая деструктивная гниль под воздействием так называемых домовошахтных грибов, настоящего домового гриба (грибница ватообразная с каплями желтоватой жидкости), пленочного домового гриба (плодовое тело пленчатое распростертое), белого домового гриба (плодовые тела белые, мягкие, распростертые с большими угловатыми порами), шахтного или пластинчатого домового гриба (развивается в подземных сооружениях).</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 разновидности грибов и делают древесину непригодной для применения, и опасной для окружающих древесных материалов.</w:t>
      </w:r>
    </w:p>
    <w:p>
      <w:pPr>
        <w:pStyle w:val="Style19"/>
        <w:spacing w:lineRule="auto" w:line="360" w:before="0" w:after="0"/>
        <w:ind w:left="0" w:firstLine="709"/>
        <w:contextualSpacing/>
        <w:jc w:val="both"/>
        <w:rPr/>
      </w:pPr>
      <w:r>
        <w:rPr>
          <w:rFonts w:cs="Times New Roman" w:ascii="Times New Roman" w:hAnsi="Times New Roman"/>
          <w:sz w:val="28"/>
          <w:szCs w:val="28"/>
        </w:rPr>
        <w:t>Водослой — участок древесины, сильно пропитанный водой, расположенный на месте ядра, спелой древесины, ложного ядра или радиальной пятнистости. Как правило, водослой связан с очагами гнили. Водослойная древесина отличается повышенными усушкой и разбуханием; после высыхания образуются трещин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ибные ядровые пятна и полосы — измененная окраска в зоне ядра, вызываемая грибами в растущем дереве, наблюдается на торцах и продольном разрезе. Этот порок имеет также название как темнина или краснина. Ухудшая внешний вид пиломатериалов, порок на механические свойства почти не оказывает заметного влия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е влияние на снижение качества древесины оказывают пороки, именуемые трещинами. Они характерны как для растущего дерева, так и для мертвой древесины, хотя их вид и paзмеры различны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щины продольные — метиковые, простые и сложные. Эти трещины проходят через сердцевину ствола, находясь обычно в пределах зоны ядра или спелой древесины. Они идут по длине ствола от комля (нижней части растущего дерева) до зоны живых сучков, расширяясь от периферийной части ствола к сердцевин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ые метиковые трещины расположены по одному диаметру и идут по длине ствола в одной плоскости; сложные — по одному диаметру, но идут по спирали или по нескольким диаметрам (тогда по длине ствола идут по нескольким плоскостя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лупные трещины — неполные и кольцевые — внутренние трещины, проходящие в зоне ядра или спелой древесины между годичными слоями. Отлуп как порок особенно часто встречается у дуба, осины, пихты, тополя, ели. Как и метиковые, отлупные трещины образуются при раскачке дерева ветром и при резкой смене температуры. Метики и отлуп, возникнув у растущего дерева, увеличиваются в своих размерах в срубленном дереве при его высыхан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озные трещины — открытые радиальные трещины, видимые на поверхности ствола (чаще в комлевой части дерева) и распространяющиеся до сердцевины. Возникают зимой при резком охлаждении стволов. Чаще всего поражают толстые стволы клена, бука, дуба, ясеня, ореха, а иногда осину и липу.</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25420" cy="285940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3" t="-13" r="-13" b="-13"/>
                    <a:stretch>
                      <a:fillRect/>
                    </a:stretch>
                  </pic:blipFill>
                  <pic:spPr bwMode="auto">
                    <a:xfrm>
                      <a:off x="0" y="0"/>
                      <a:ext cx="2725420" cy="2859405"/>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1. Пороки древесин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 морозобоина; б - метиковые; в - отлупные; г - усушки.</w:t>
      </w:r>
      <w:r>
        <w:br w:type="page"/>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оки формы ствола</w:t>
      </w:r>
    </w:p>
    <w:p>
      <w:pPr>
        <w:pStyle w:val="Style19"/>
        <w:spacing w:lineRule="auto" w:line="360" w:before="0" w:after="0"/>
        <w:ind w:left="0" w:firstLine="709"/>
        <w:contextualSpacing/>
        <w:jc w:val="both"/>
        <w:rPr/>
      </w:pPr>
      <w:r>
        <w:rPr>
          <w:rFonts w:cs="Times New Roman" w:ascii="Times New Roman" w:hAnsi="Times New Roman"/>
          <w:sz w:val="28"/>
          <w:szCs w:val="28"/>
        </w:rPr>
        <w:t>Сбежистость — значительное (выше нормы) уменьшение диаметра ствола от комля к вершине, в пиломатериалах ведет к перерезанию волокон; сильно понижает пределы прочности при поперечном изгиб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визна ствола — искривление по длине ствола; бывает простая кривизна — характеризуется одним изгибом по длине ствола и сложная — несколькими изгиба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мелистость — резкое увеличение диаметра комлевой части (в 1...2 раза и более) по сравнению с диаметром сортамента, измеренном на расстоянии 1 м от комлевого торца (частый случай сбежистости). Ребристая закомелистость носит название ройки. Этот порок также уменьшает выход пиломатериалов и шпон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оки строения древесин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9405" cy="140843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3" t="-26" r="-13" b="-26"/>
                    <a:stretch>
                      <a:fillRect/>
                    </a:stretch>
                  </pic:blipFill>
                  <pic:spPr bwMode="auto">
                    <a:xfrm>
                      <a:off x="0" y="0"/>
                      <a:ext cx="2859405" cy="1408430"/>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оки древесин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 трещины метиковые; Б - трещины отлупны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лон волокон (косослой) — волокна располагаются не параллельно оси ствола, а винтообразно, по спирали. Косослой оказывает отрицательное влияние на качество древесины, ее физико-механические свойства. Наклон волокон &gt;5% значительно снижает предел прочности древесины при растяжении вдоль волокон и поперечном изгибе. С изменением влажности древесина с наклоном волокон склонна к значительному короблению и скручиванию.</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нь бывает сплошная и местная. Характерна для комлевой части наклонных и искривленных стволов хвойных пород. Это резкое утолщение поздней зоны годичных слоев при эксцентричном расположении сердцевин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тность древесины сильноразвитой крени на 15...40% выше нормальной (кремнина) и мешает механической обработке древесин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илеватость — волнистая и путаная — неправильность в строении древесины, резковолнистое или беспорядочное расположение древесных волокон. Встречается преимущественно у лиственных пород в нижней комлевой части ствола у осины, клена, ясеня, березы, тополя и др. Свилеватость снижает у древесины прочность при растяжении, изгибе, сжатии, но увеличивает прочность при скалывании. Свилеватую древесину используют в качестве отделочного строительного материал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реждения насекомыми (червоточина). Червоточиной называют повреждения древесины в виде поверхностных бороздок, внутренних ходов (каналов) и отверстий, проделанных некоторыми насекомыми, а чаще всего их личинками. К таковым относятся жуки-короеды, жуки-усачи, долгоносики, домовые жуки-точильщики, некоторые разновидности муравьев, бабочки (древоточцы и стеклянницы), термит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пораженности древесины этим пороком определяют количеством отверстий на 1 м лесоматериала, а в фанере — количеством отверстий на один лист. Кроме того, следует отметить дефекты, которые возникают в основном при неправильных режимах обработки древесин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щины усушки образуются в срубленной древесине и пиломатериалах при несоблюдении установленного режима сушки. Различают трещины торцевые, пластевые, кромочные, сквозные. Трещины усушки имеют меньшую толщину, чем метиковые и морозные, но также снижают прочность и сортность древесин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оробленность относится к деформациям, возникающим при распиловке или сушке древесины; она затрудняет или даже полностью исключает использование пиломатериал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ческие повреждения при обработке древесины — отщеп, скол, вырыв и другие также затрудняют использование ее по назначению.</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20620" cy="285940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5" t="-13" r="-15" b="-13"/>
                    <a:stretch>
                      <a:fillRect/>
                    </a:stretch>
                  </pic:blipFill>
                  <pic:spPr bwMode="auto">
                    <a:xfrm>
                      <a:off x="0" y="0"/>
                      <a:ext cx="2420620" cy="2859405"/>
                    </a:xfrm>
                    <a:prstGeom prst="rect">
                      <a:avLst/>
                    </a:prstGeom>
                  </pic:spPr>
                </pic:pic>
              </a:graphicData>
            </a:graphic>
          </wp:inline>
        </w:drawing>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Пороки строения древесины:</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косослой; б - крень; в - прорость; г - смоляной кармашек.</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нивание и возгорание древесины. Способы защиты</w:t>
      </w:r>
    </w:p>
    <w:p>
      <w:pPr>
        <w:pStyle w:val="Style19"/>
        <w:tabs>
          <w:tab w:val="clear" w:pos="708"/>
          <w:tab w:val="left" w:pos="99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ниение и защита деревянных конструкций от гниения</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ниение – это разрушение древесины простейшими растительными организмами – дереворазрушающими грибками. Некоторые грибы поражают еще растущие и высыхающие деревья в лесу. Складские грибы разрушают лесоматериал во время хранения их на складах. Домовые грибы – (мерилиус, пория и др.) разрушают древесину строительных конструкций в процессе эксплуатации.</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ибы развиваются из клеток – спор, которые легко переносятся движением воздуха. Приростая, споры образуют плодовое тело и грибницу гриба – источник новых спор.</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от гниения</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терилизация древесины в процессе высокотемпературной сушки. Прогрев древесины при t &gt; 80оС, что приводит к гибели спор грибов, грибниц и плодовых тел гриба.</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Конструктивная защита предполагает режим эксплуатации, когда влажность древесины W&lt;20% (наименьшая влажность при которой могут расти грибы).</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Защита древесины от атмосферной влаги – гидроизоляция покрытий, необходимый уклон кровли.</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Защита от конденсационной влаги – пароизоляция, проветривание конструкций (осушающие продухи).</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Защита от увлажнения капиллярной влагой (от земли) – устройство гидроизоляции. Деревянные конструкции должны опираться на фундамент (с битумной или рубероидной изоляцией) выше уровня грунта или пола минимум на 15 см.</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Химическая защита от гниения необходима, когда увлажнение древесины неизбежно. Химическая защита заключается в пропитке ядовитыми для грибов веществами – антисептиками.</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орастворимые антисептики (фтористый, кремнефтористый натрий) – это вещества не имеющие ни цвета ни запаха, безвредные для людей. Используются в закрытых помещениях.</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лянистые антисептики – это минеральные масла (каменноугольное, антросценовое, сланцевое, древесный креозот и др.). Они не растворяются в воде, но вредны для человека, поэтому используются для конструкций на открытом воздухе, в земле, над водой.</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итка выполняется в автоклавах под высоким давлением (до 14 МПа).</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от жуков точильщиков – нагрев до t&gt;80oC или окуривание ядовитыми газами типа гексахлорана.</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ение и защита деревянных конструкций от возгорания</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зуется пределом огнестойкости (порядка 40 мин. для бруса 17 х 17 см, нагруженного до напряжения 10 МПа.).</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Конструктивная. Ликвидация условий, благоприятных для возгораний.</w:t>
      </w:r>
    </w:p>
    <w:p>
      <w:pPr>
        <w:pStyle w:val="Style19"/>
        <w:tabs>
          <w:tab w:val="clear" w:pos="708"/>
          <w:tab w:val="left" w:pos="31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Химическая (противопожарная пропитка или окраска). Пропитывают веществами, которые называются антипиренами (например, аммонийная соль, фосфорная и серная кислота). Пропитку выполняют в автоклавах одновременно с антисептированием. При нагреве антипирены расплавляются, образуя огнезащитную пленку. Защитная окраска выполняется составами на основе жидкого стекла, суперфтора и т.д.</w:t>
      </w:r>
    </w:p>
    <w:p>
      <w:pPr>
        <w:pStyle w:val="Style19"/>
        <w:numPr>
          <w:ilvl w:val="0"/>
          <w:numId w:val="1"/>
        </w:numPr>
        <w:tabs>
          <w:tab w:val="clear" w:pos="708"/>
          <w:tab w:val="left" w:pos="1210" w:leader="none"/>
        </w:tabs>
        <w:spacing w:lineRule="auto" w:line="360" w:before="0" w:after="0"/>
        <w:ind w:left="0" w:firstLine="709"/>
        <w:contextualSpacing/>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Полуфабрикаты. Конструкции из древесины.</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ные, материалы подразделяют на деловую древесину, пиломатериалы, щиты, плиты, фанеру.</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древесина - круглый лес диаметром 300 и более миллиметров. Бревна диаметром от 80 до 110 мм называют тонкий кругляком, более 110 мм - строительным или пиловочным лесом. Длина бревен от 4 до 6 м.</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оматериалы подразделяются на пластины, четвертины, доски, бруски, брусья, шпон.</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на получается в результате продольного распиливания бревна на две равные части.</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ина получается при продольном распиливании пластины на две равные части.</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ка - пиломатериал, у которого ширина не менее чем в два раза больше толщины. Доски имеют толщину от 13 до 100, ширину - от 80 до 250, длину - 1000-6500 мм.</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усок имеет толщину не более 100 мм, ширину - менее двух толщин. Бруски из досок толщиной 13-60 мм называют рейками.</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усья имеют толщину и ширину более 100 мм. Бывают обрезанные с четырех сторон - четырехгранные и обрезанные только с двух сторон - двугранные.</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резные ребра досок и брусков называют обзолом. В зависимости от чистоты обработки, ребер пиломатериалы бывают обрезными (без обзола) и необрезными (с обзолом).</w:t>
      </w:r>
    </w:p>
    <w:p>
      <w:pPr>
        <w:pStyle w:val="Normal"/>
        <w:tabs>
          <w:tab w:val="clear" w:pos="708"/>
          <w:tab w:val="left" w:pos="3105" w:leader="none"/>
        </w:tabs>
        <w:spacing w:lineRule="auto" w:line="360" w:before="0" w:after="0"/>
        <w:ind w:firstLine="709"/>
        <w:jc w:val="both"/>
        <w:rPr/>
      </w:pPr>
      <w:r>
        <w:rPr>
          <w:rFonts w:cs="Times New Roman" w:ascii="Times New Roman" w:hAnsi="Times New Roman"/>
          <w:sz w:val="28"/>
          <w:szCs w:val="28"/>
        </w:rPr>
        <w:t>Шпон - тонкий лист древесины. Шпон бывает строганий и лущеный. Строганный шпон получают из бревен лиственных пород путем их продольной распиловки на специальных шпонострогальных верстаках. Толщина строганного шпона 0,4-1,0 мм. Имеет красивую текстуру, благодаря чему используется для отделки (облицовки) мебели. Лущеный шпон, толщиной 0,4-1,4 мм, изготовляют лущением (обтачиванием) бревна, вращающегося на специальном верстаке. Текстура лущеного шпона однородная, малоинтересная, поэтому он используется для изготовления фанеры и облицовки столярных, стружечных и других плит.</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ирают пиломатериалы с учетом назначения изделия. Для мебели и оборудования интерьера используют ровные полноценные доски. Для работ с пониженными требованиями к отделке (ограды, полки в мастерской или кладовой и др.) можно использовать доски с обзолом, трещинами, сучками. Для мелких изделий подойдут обрезки досок, дощечки от упаковочной тары.</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ашний мастер может с успехом использовать детали от старой мебели (двери шкафов, спинки кроватей, ножки стульев, и др.), если они не поражены жучками-точильщиками. С этих деталей нужно снять лак, краску, вынуть гвозди, снять ручки, петли, замки и т. д. </w:t>
      </w:r>
    </w:p>
    <w:p>
      <w:pPr>
        <w:pStyle w:val="Normal"/>
        <w:tabs>
          <w:tab w:val="clear" w:pos="708"/>
          <w:tab w:val="left" w:pos="3105" w:leader="none"/>
        </w:tabs>
        <w:spacing w:lineRule="auto" w:line="360" w:before="0" w:after="0"/>
        <w:ind w:firstLine="709"/>
        <w:jc w:val="both"/>
        <w:rPr/>
      </w:pPr>
      <w:r>
        <w:rPr>
          <w:rFonts w:cs="Times New Roman" w:ascii="Times New Roman" w:hAnsi="Times New Roman"/>
          <w:sz w:val="28"/>
          <w:szCs w:val="28"/>
        </w:rPr>
        <w:t xml:space="preserve">Для изготовления дверей разного назначения, встроенной мебели широко используют дощатые и каркасные щиты, столярные, древесностружечные (ДСП) и древесноволокнистые (ДВП) плиты. </w:t>
      </w:r>
    </w:p>
    <w:p>
      <w:pPr>
        <w:pStyle w:val="Normal"/>
        <w:tabs>
          <w:tab w:val="clear" w:pos="708"/>
          <w:tab w:val="left" w:pos="3105" w:leader="none"/>
        </w:tabs>
        <w:spacing w:lineRule="auto" w:line="360" w:before="0" w:after="0"/>
        <w:ind w:firstLine="709"/>
        <w:jc w:val="both"/>
        <w:rPr/>
      </w:pPr>
      <w:r>
        <w:rPr>
          <w:rFonts w:cs="Times New Roman" w:ascii="Times New Roman" w:hAnsi="Times New Roman"/>
          <w:sz w:val="28"/>
          <w:szCs w:val="28"/>
        </w:rPr>
        <w:t>Щиты. Дощатые щиты изготовляют из досок шириной 80-120 мм, соединяя их на клею в четверть, в паз и гребень, в паз на рейку, на гладкую фугу и круглые или квадратные шипы, с помощью шпонки и в наконечник. Доски кладут годовыми кольцами по очереди в разные стороны, что значительно уменьшает коробление щита.</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единении на клею доски обстругивают со всех сторон, потом фугуют кромки так, чтобы они по возможности плотнее прилегали одна к другой. Допускаются отклонения до 0,5 мм. После подготовки доски склеиваются. Склеенные и высушенные щиты обстругивают и фугуют, проверяя работу с помощью тонкой ровной рейки, которую прикладывают к щиту, отмечая отдельные неровные места и выправляя их. Изготовленный щит обрезают до нужных размеров. В случае необходимости щит покрывают с двух сторон одновременно шпоном, фанерой или древесноволокнистыми листами. Покрывать только одну сторону нельзя, так как щит будет коробиться.</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касные (пустотелые) щиты состоят из каркаса, облицованного с одной или двух сторон фанерой или древесноволокнистыми плитами. Толщина щита зависит от его размеров и назначения. Если облицовку выполняют с обеих сторон, то обстругивают только те плоскости элементов каркаса, к которым приклеивается облицовка. Если облицовывают одну сторону, то рейки каркаса обстругивают со всех сторон. Раму и внутренние элементы каркаса соединяют на шипах. Количество внутренних элементов каркаса зависит от требуемой жесткости щита и от материала облицовки. Чтобы приклеить облицовку к каркасу, на склеиваемые плоскости наносят клей и запрессовывают щит с помощью струбцин или клиньев.</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ярные плиты изготовляют из узеньких реек, укладываемых впритык и обклеенных с обеих сторон лущеным шпоном. По лущеному шпону с одной или двух сторон плиты можно наклеить строганый шпон, обладающий более высокими декоративными качествами. Реечки между собой могут быть склеены, что несколько повышает прочность плиты. Столярная плита не гнется и не трескается. Толщина плиты от 16 до 50 мм, Используется для изготовления мебели, дверей, перегородок.</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ты. Древесноволокнистые плиты изготовляют из отходов древесины, расслоенных на отдельные волокна путем соответствующей обработки и смешанных со специальными добавками. ДВП бывают мягкие (М), полутвердые (ПТ), твердые (Т), сверхтвердые (СТ) и специальные. Мягкие ДВП толщиной от 9 до 25 мм используют для термо- и звукоизоляции стен, перегородок, полов. Полутвердые ДВП толщиной от 6 до 12 мм используют для изготовления задних стенок мебели, ящиков и т. п. Твердые и сверхтвердые ДВП бывают толщиной от 2,5 до 6 мм. Из них изготовляют щитовые двери, задние стенки мебели и др. Сверхтвердые ДВП очень плотные, их лицевая сторона делается глянцевой, грунтованой или окрашенной.</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ДВП изготовляются с лакокрасочным покрытием и многоцветным декоративным рисунком или однотонные с имитацией поверхности под облицовочную плитку. ДВП с рисунком можно использовать для устройства панелей, облицовки стен передних, изготовления мебели. Имитирующие облицовку ДВП подойдут для облицовки кухонь и санитарных узлов. Специальные звукопоглощающие плиты можно использовать для облицовки межквартирных перегородок.</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ностружечные плиты изготовляют из измельченных отходов древесины и специально приготовленной стружки, склеиваемых синтетическим клеем под большим давлением. ДСП изготовляют однослойные, трехслойные и многослойные; низкой, средней и повышенной водостойкости; малой средней и высокой плотности; нешлифованные и шлифованные; необлицованные и облицованные шпоном или текстурированной бумагой. Толщина ДСП от 10 до 26 мм. Их можно склеивать, обрабатывать режущими инструментами, красить. Из ДСП изготовляют мебель, стены, перегородки, полы, потолки и др.</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нера изготовляется путем склеивания четного количества листов лущеного шпона. Выпускается в листах размером 1500 Х 1500 мм, толщиной от 1,5 до 18 мм. Различают фанеру обычную и шлифованную, водостойкую и средней водостойкости. Водостойкая фанера применяется для изделий, подверженных действию влаги. Фанера средней водостойкости используется для изделий, находящихся в помещениях, обшивки и отделки внутренних частей дома. Защитить фанеру от увлажнения можно с помощью водостойких красок.</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готовления мебели, перегородок, устройства панелей и т.д. используются также декоративные фанеры, обклеенные с одной или двух сторон шпоном ценных пород дерева, прозрачной пленкой или бумагой, имитирующей текстуру древесины, а также лакированная фанера. </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прочностью отличаются фанерные плиты, склеиваемые из семи и более слоев лущеного шпона. Они имеют толщину от 15 до 78 мм и могут использоваться в домашних условиях для изготовления крышек столов, тумб и др.</w:t>
      </w:r>
    </w:p>
    <w:p>
      <w:pPr>
        <w:pStyle w:val="Normal"/>
        <w:tabs>
          <w:tab w:val="clear" w:pos="708"/>
          <w:tab w:val="left" w:pos="3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жденные листы фанеры можно исправить. Для этого с поврежденного участка снимают слой шпона, зачищают поверхность нижележащего слоя шпона и приклеивают вставку, вырезанную из шпона, снятого с ненужного куска фанеры, предварительно ее зачистив.</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50:00Z</dcterms:created>
  <dc:creator>HP</dc:creator>
  <dc:description/>
  <cp:keywords/>
  <dc:language>en-US</dc:language>
  <cp:lastModifiedBy>SYSTEM</cp:lastModifiedBy>
  <dcterms:modified xsi:type="dcterms:W3CDTF">2011-09-01T04:50:00Z</dcterms:modified>
  <cp:revision>2</cp:revision>
  <dc:subject/>
  <dc:title>Содержание</dc:title>
</cp:coreProperties>
</file>