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rFonts w:cs="Times New Roman" w:ascii="Times New Roman" w:hAnsi="Times New Roman"/>
          <w:sz w:val="28"/>
          <w:szCs w:val="28"/>
        </w:rPr>
        <w:t>Кафедра «Региональная экономика и управление»</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КУРСОВАЯ РАБОТА</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о дисциплине: </w:t>
      </w:r>
      <w:r>
        <w:rPr>
          <w:rFonts w:cs="Times New Roman" w:ascii="Times New Roman" w:hAnsi="Times New Roman"/>
          <w:b/>
          <w:bCs/>
          <w:iCs/>
          <w:sz w:val="28"/>
          <w:szCs w:val="28"/>
        </w:rPr>
        <w:t>Теория управления</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на тему: Сущность и смысл контроля, как предупреждения возможных конфликтных ситуаций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лан</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ущность и место контроля в процессе управлени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Понятие контрол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Виды контрол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Организация эффективного контрол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онятийная схема конфликта в организации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Причины и функции конфликтов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Классификации конфликт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Структура и уровни конфликта </w:t>
      </w:r>
    </w:p>
    <w:p>
      <w:pPr>
        <w:pStyle w:val="Normal"/>
        <w:shd w:fill="FFFFFF" w:val="clear"/>
        <w:spacing w:lineRule="auto" w:line="360"/>
        <w:jc w:val="both"/>
        <w:rPr/>
      </w:pPr>
      <w:r>
        <w:rPr>
          <w:rFonts w:cs="Times New Roman" w:ascii="Times New Roman" w:hAnsi="Times New Roman"/>
          <w:sz w:val="28"/>
          <w:szCs w:val="28"/>
        </w:rPr>
        <w:t xml:space="preserve">4. Алгоритм способов профилактики и устранения конфликтных ситуаций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 бесконечный процесс. Планы не всегда выполняются так, как было задумано. Люди не всегда принимают делегированные им права и обязанности. Руководству не всегда удается должным образом мотивировать людей на достижение поставленных целей. Меняются внешние условия, и организация должна адекватно адаптироваться к ним. Как руководству организации удается определить, достигло ли оно поставленных целей? Как оно обнаруживает собственные ошибки и ошибки подчиненных? Как оно определяет, какие меры необходимо принять, чтобы начать процесс адаптации? Все это достигается с помощью контроля. Контроль - это процесс, при помощи которого руководство организации определяет, правильны ли его решения и не нуждаются ли они в корректиров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анализ контроля предотвращения и устранения конфликтных ситуаций. При этом необходимо изучить виды конфликтных ситуаций, провести анализ причин их возникновения и возможных путей решения конфликтных ситу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 заключаются в следующ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работка наиболее рациональных методов контроля в предотвращении конфликтных ситу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ление оптимальных способов устранения конфликтных ситу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а эффективных методов мотивации служащих, направленных на предотвращение повторного появления конфликтных ситуац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Сущность и место контроля в процессе управления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1 Понятие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контроль» как и слово «власть» прежде всего, рождает отрицательные эмоции. Для многих людей контроль означает ограничение, принуждение, отсутствие самостоятельности и т.п. - в общем, все то," что прямо противоположно нашим представлениям о свободе личности. Вследствие такого устойчивого восприятия, контроль относится к числу тех функций управления, сущность которых понимается чаще всего неправильно. Если спросить, что же означает контроль для менеджера, то чаще всего люди ответят вам, - это то, что позволяет удерживать работников в определенных рамках. В принципе - это верно. Один из аспектов контроля действительно состоит в обеспечении подчинения чему-то.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о, означало бы упустить из виду основную задачу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 это постоянный процесс, обеспечивающий достижение целей организации путем своевременного обнаружения возникающих в ходе производственно-хозяйственной деятельности объектов управления проблем и изменений внешней сре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контролю организация имеет возможность устранять помехи на пути выполнения плановых заданий, поэтому контроль можно определить как процесс, при помощи которого организация обеспечивает достижение своих целей. Вместе с тем контроль позволяет определить, какая деятельность на пути достижения цели была наиболее эффектив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способствует укреплению дисциплины и соблюдению законности. Благодаря ему обеспечивается единство решений и их исполнение, достижение поставленных задач, а также предупреждаются ошибки и недо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смысл контроль заключается в создании гарантий выполнения планов и в повышении эффективности управленческ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большой диапазон воздействия на организацию, контроль не должен ограничиваться только рамками деятельности контрольных органов. Он входит в обязанности руководителя любого ранга.</w:t>
      </w:r>
    </w:p>
    <w:p>
      <w:pPr>
        <w:pStyle w:val="Normal"/>
        <w:shd w:fill="FFFFFF" w:val="clear"/>
        <w:spacing w:lineRule="auto" w:line="360"/>
        <w:ind w:firstLine="709"/>
        <w:jc w:val="both"/>
        <w:rPr/>
      </w:pPr>
      <w:r>
        <w:rPr>
          <w:rFonts w:cs="Times New Roman" w:ascii="Times New Roman" w:hAnsi="Times New Roman"/>
          <w:sz w:val="28"/>
          <w:szCs w:val="28"/>
        </w:rPr>
        <w:t>Объектами контроля выступают предприятия, организации. Предметами контроля являются процессы, проходящие в организации, или ее элементы. Контролируют производственный процесс, нормы расходования материальных и финансовых средств, осуществляют технический и технологический контроль, контроль качества продукции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контроля могут выступать менеджеры фирмы, отделы технического контроля, государственные орг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инструменты выполнения функции контроля - наблюдение, проверка всех сторон деятельности, учет и анализ. Например, на производстве контроль может осуществляться в виде наблюдения с использованием различных контрольно-измерительных приборов. Для контроля за денежными средствами применяют финансовые и бухгалтерские документы. Своих подчиненных менеджер может контролировать в форме письменных отчетов о работе или посредством проведения регулярных совещаний и обсуждения проблем, возникающих в фирме или у отдельных работ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 это сбор, регистрация и обобщение всей информации, необходимой руководству компании для принятия управленческих решений. Учет является информационной базой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свои задачи, учет не может обойтись без контроля качества хозяйственных процессов. В противном случае было бы не выполнено основное требование, предъявляемое учету, - его достоверность. Поэтому учет включает отдельные контрольные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в ряде случаев не может обойтись без данных учета, поскольку завершенные экономические процессы могут быть подвергнуты контролю только при наличии данных учета этих процессов. В этот состоит взаимосвязь учета и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подготовке информации, необходимой для принятия и обоснования управленческих решений, играет анализ. В процессе него осуществляется всесторонняя оценка функционирования объекта управления, анализируются причины отклонений т запланированного уровня, выявляются резервы, определяются возможные альтернативы управленчески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 это критически важная функция управления, так как только она обеспечивает обратную связь в системе управления. Остальные функции (планирование, организации, мотивация) являются прямой связью с объектом управления. Контроль можно считать элементом обратной связи, так как по его данным производится корректировка ранее принятых решений, планов и даже норм и нормативов. Другими словами, система контроля обеспечивает обратную связь между ожиданиями, определенными первоначальными планами, и реальными показателями деятельности организации. И тот, у кого есть современные и точные системы контроля, имеет больше шансов выж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роля можно получить ответы на следующие вопросы: Чему мы научились? Что в следующий раз следует сделать иначе? В чем причина отклонений от намеченного? Какое воздействие оказал контроль на принятие решений? Было ли воздействие контроля позитивным или негативным? Какие выводы следует сделать для выработки новых ц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характеризуется определенной целенаправленностью. Это свойство системы проявляется в том, что все элементы и звенья контроля служат общей цели - обеспечению эффективного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выделить еще одну характерную черту контроля как системы. Контроль является информационной системой, включающей сбор, обработку, хранение и передачу контрольной информации. Посредством информации контроль связан с другими системами и подсистемами. Эта связь характеризуется информацией, создаваемой внутри системы контроля, которую он получает от других систем и которую он посылает в окружающую среду.</w:t>
      </w:r>
    </w:p>
    <w:p>
      <w:pPr>
        <w:pStyle w:val="Normal"/>
        <w:shd w:fill="FFFFFF" w:val="clear"/>
        <w:spacing w:lineRule="auto" w:line="360"/>
        <w:ind w:firstLine="709"/>
        <w:jc w:val="both"/>
        <w:rPr/>
      </w:pPr>
      <w:r>
        <w:rPr>
          <w:rFonts w:cs="Times New Roman" w:ascii="Times New Roman" w:hAnsi="Times New Roman"/>
          <w:sz w:val="28"/>
          <w:szCs w:val="28"/>
        </w:rPr>
        <w:t>Люди являются неотъемлемым элементом контроля. Следовательно, при разработке контроля менеджер должен учитывать поведение людей. Только знание того, что работа контролируется, часто стимулирует людей к качественному и эффективному ее выполн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ый контроль очень важен и во много зависит от искусства менеджера. Он должен быть достаточно требователен, чтобы подчиненные всегда чувствовали ответственность за свои действия и решения. И в то же время по-настоящему умелый менеджер знает, что непрерывно контролировать своих подчиненных вредно: они теряют самостоятельность, инициа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контроль» можно рассматривать в трех основных аспектах: как функцию управления или элемент управления экономикой; как целенаправленную деятельность; как систему органов, осуществляющих контроль. При этом необходимо учитывать, что эти три стороны контроля представляют единое целое. В то же время контроль' является сложной системой и нуждается в управлен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2 Виды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hd w:fill="FFFFFF" w:val="clear"/>
        <w:spacing w:lineRule="auto" w:line="360"/>
        <w:ind w:firstLine="709"/>
        <w:jc w:val="both"/>
        <w:rPr/>
      </w:pPr>
      <w:r>
        <w:rPr>
          <w:rFonts w:cs="Times New Roman" w:ascii="Times New Roman" w:hAnsi="Times New Roman"/>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понятным после знакомства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 Итак, рассмотрим подробнее виды контроля.</w:t>
      </w:r>
    </w:p>
    <w:p>
      <w:pPr>
        <w:pStyle w:val="Normal"/>
        <w:shd w:fill="FFFFFF" w:val="clear"/>
        <w:spacing w:lineRule="auto" w:line="360"/>
        <w:ind w:firstLine="709"/>
        <w:jc w:val="both"/>
        <w:rPr/>
      </w:pPr>
      <w:r>
        <w:rPr>
          <w:rFonts w:cs="Times New Roman" w:ascii="Times New Roman" w:hAnsi="Times New Roman"/>
          <w:b/>
          <w:bCs/>
          <w:sz w:val="28"/>
          <w:szCs w:val="28"/>
        </w:rPr>
        <w:t xml:space="preserve">1. Предварительный контроль </w:t>
      </w:r>
      <w:r>
        <w:rPr>
          <w:rFonts w:cs="Times New Roman" w:ascii="Times New Roman" w:hAnsi="Times New Roman"/>
          <w:sz w:val="28"/>
          <w:szCs w:val="28"/>
        </w:rPr>
        <w:t>напоминает айсберг, большая часть которого, как известно, скрыта под водой. Некоторые наиболее важные виды контроля данной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 строгое соблюдений -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 - по отношению к человеческим, материальным и финансовым ресурсам.</w:t>
      </w:r>
    </w:p>
    <w:p>
      <w:pPr>
        <w:pStyle w:val="Normal"/>
        <w:shd w:fill="FFFFFF" w:val="clear"/>
        <w:spacing w:lineRule="auto" w:line="360"/>
        <w:ind w:firstLine="709"/>
        <w:jc w:val="both"/>
        <w:rPr/>
      </w:pPr>
      <w:r>
        <w:rPr>
          <w:rFonts w:cs="Times New Roman" w:ascii="Times New Roman" w:hAnsi="Times New Roman"/>
          <w:sz w:val="28"/>
          <w:szCs w:val="28"/>
        </w:rPr>
        <w:t>Прави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средством предварительного контроля финансовых ресурсов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т тем самым какому-либо отделу или организации в целом исчерпать свои наличные средства до конца.</w:t>
      </w:r>
    </w:p>
    <w:p>
      <w:pPr>
        <w:pStyle w:val="Normal"/>
        <w:shd w:fill="FFFFFF" w:val="clear"/>
        <w:spacing w:lineRule="auto" w:line="360"/>
        <w:ind w:firstLine="709"/>
        <w:jc w:val="both"/>
        <w:rPr/>
      </w:pPr>
      <w:r>
        <w:rPr>
          <w:rFonts w:cs="Times New Roman" w:ascii="Times New Roman" w:hAnsi="Times New Roman"/>
          <w:b/>
          <w:bCs/>
          <w:sz w:val="28"/>
          <w:szCs w:val="28"/>
        </w:rPr>
        <w:t xml:space="preserve">2. Текущий контроль </w:t>
      </w:r>
      <w:r>
        <w:rPr>
          <w:rFonts w:cs="Times New Roman" w:ascii="Times New Roman" w:hAnsi="Times New Roman"/>
          <w:sz w:val="28"/>
          <w:szCs w:val="28"/>
        </w:rPr>
        <w:t>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аппарату управления необходима обратная связь. Обратная связь здесь выступает в роли данных о полученных результатах.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при помощи систем обратной связи не является изобретением теории управления организациями. Такие системы - одно из наиболее широко распространенных явлений природы. Все живые организмы для того чтобы выжить, используют системы контроля на базе обратной связи. Поддержание внутренней температуры тела на уровне 36,6°С достигается при помощи автоматической исключительно сложной системы контроля с обратной связью. Все системы обратной связи (биологические и организационные) состоят из одних и тех же фундаментальных элементов и работают на одних и тех же принцип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контроля с обратной связью, используемые в управлении, влияют на «входы», чтобы достичь требуемых характеристик на «выходе». «Входом» для организационных систем с обратной связью являются все виды ресурсов: материальных, финансовых и человеческих. «Выходом» таких систем являются товары или услуги. Большинство организационных систем контроля с обратной связью относятся к открытым, или незамкнутым системам. Внешний для таких систем элемент - руководитель-менеджер, регулярно воздействует на эту систему, внося изменения как в ее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я, на которые система должна реагировать, чтобы достичь своих целей, могут вызываться как вешними, так и внутренними факторами. К числу внутренних факторов следует отнести проблемы, связанные с переменными величинами. Внешние факторы - это все то, что воздействует на организацию из окружающей е'е среды: конкуренция, принятие новых законов, изменения технологии, ухудшение общей экономической ситуации, изменения системы культурных ценностей и многое другое, что мы обсуждали ране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Если организация не стремится адаптироваться и усовершенствовать свою деятельность, изначально заняв активную позицию, она вряд ли останется эффективной в долгосрочном плане.</w:t>
      </w:r>
    </w:p>
    <w:p>
      <w:pPr>
        <w:pStyle w:val="Normal"/>
        <w:shd w:fill="FFFFFF" w:val="clear"/>
        <w:spacing w:lineRule="auto" w:line="360"/>
        <w:ind w:firstLine="709"/>
        <w:jc w:val="both"/>
        <w:rPr/>
      </w:pPr>
      <w:r>
        <w:rPr>
          <w:rFonts w:cs="Times New Roman" w:ascii="Times New Roman" w:hAnsi="Times New Roman"/>
          <w:b/>
          <w:bCs/>
          <w:iCs/>
          <w:sz w:val="28"/>
          <w:szCs w:val="28"/>
        </w:rPr>
        <w:t xml:space="preserve">3. </w:t>
      </w:r>
      <w:r>
        <w:rPr>
          <w:rFonts w:cs="Times New Roman" w:ascii="Times New Roman" w:hAnsi="Times New Roman"/>
          <w:b/>
          <w:bCs/>
          <w:sz w:val="28"/>
          <w:szCs w:val="28"/>
        </w:rPr>
        <w:t xml:space="preserve">Заключительный контроль. </w:t>
      </w:r>
      <w:r>
        <w:rPr>
          <w:rFonts w:cs="Times New Roman" w:ascii="Times New Roman" w:hAnsi="Times New Roman"/>
          <w:sz w:val="28"/>
          <w:szCs w:val="28"/>
        </w:rPr>
        <w:t>В рамках заключительного контроля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заключительный контроль осуществляется слишком поздно, чтобы отреагировать на проблемы в момент их возникновения, тем не менее, по мнению профессора Уильяма Ньюмена, специализирующегося по вопросам управления,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По словам Ньюмена,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Организация эффективного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е людей, естественно, нет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направленность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быть эффективным, контроль должен иметь стратегический характер, т.е. отражать общие приоритеты организации и поддерживать их. Относительная сложность оценки какого-либо вида деятельности в количественном виде или измерении ее результативности по принципу затраты-эффект никогда не должна служить критерием для решения — нужно ли вводить механизм контроля. Деятельность в областях, которые не имеют стратегического значения, следует измерять не очень часто, и о полученных результатах можно никому и не сообщать до тех пор, пока отклонения не станут необычно большими. Абсолютный контроль над обычными операциями (такими как мелкие расходы) не имеет смысла и будет только отвлекать силы от более важных целей. Открытое неповиновение требованиям вести детальную бухгалтерскую отчетность по всем видам расходов, которое можно часто наблюдать в торговых организациях, это фактически единственный способ, с помощью которого работники могут донести до своего руководства ту мысль, что огромные отчеты о расходах — нонсенс, а не разумный контр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высшее руководство считает, какие-то виды деятельности имеют стратегическое значение, то в каждой такой области обязательно должен быть налажен эффективный контроль, даже если это деятельность с трудом поддается измерению. Естественно, что конкретные области в разных организациях будут разными, но все организации нуждаются в эффективных системах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результ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Если вы хотите сделать контроль эффективным, вы должны тщательно следить за тем, чтобы эти самоочевидные средства контроля не заняли более важного места, чем подлинные цели организации. Например, было бы глупо увольнять лучших работников фирмы только потому, что они никогда не представляют отчеты о расходах во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бессмысленно провозглашать, что система направлена на получение конкретных результатов, если фактически она не может их достичь. Бесполезно иметь обширную и точную информацию о различных отклонениях от намеченных целей, если эта информация не используется для осуществления необходимых корректирующих действий. Это означает, что информация о результатах контроля важна только тогда, когда доходит до тех лиц, которые обладают правом произвести на ее основании соответствующие изменения. Когда контрольных механизм не срабатывает, то чаще всего причина кроется в том, что необходимо усовершенствовать структуру прав и обязанностей, а не процедуру измерений. Такие образом, чтобы быть эффективным, контроль должен быть интегрирован с другими функциями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делу</w:t>
      </w:r>
    </w:p>
    <w:p>
      <w:pPr>
        <w:pStyle w:val="Normal"/>
        <w:shd w:fill="FFFFFF" w:val="clear"/>
        <w:spacing w:lineRule="auto" w:line="360"/>
        <w:ind w:firstLine="709"/>
        <w:jc w:val="both"/>
        <w:rPr/>
      </w:pPr>
      <w:r>
        <w:rPr>
          <w:rFonts w:cs="Times New Roman" w:ascii="Times New Roman" w:hAnsi="Times New Roman"/>
          <w:sz w:val="28"/>
          <w:szCs w:val="28"/>
        </w:rPr>
        <w:t>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 Так, например, общепринято оценивать эффективность торговли путем установки некоторой квоты и сопоставление с нею реального объема продаж в рублях. Но это может привести фирму прямиком к огромным потерям, потому что на самом деле успех определяется не объемом продаж, а уровнем прибыли. Многие факторы могут привести к выполнению квоты при фактически низком уровне результативности торговли. Так, например, фирма может предложить необычно высокие скидки или необычно большой объем послепродажного обслуживания, чтобы тем самым получить новые заказы, или же цены могу возрастать вследствие инфляции. В подобных ситуациях фирма буде терять деньги на каждой продаже, а не зарабатывать 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быть эффективным, 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 интервала такого рода определяется с учетом временных рамок основного плана, скорости изменений и затрат на проведение измерений и распространения полученных результатов.</w:t>
      </w:r>
    </w:p>
    <w:p>
      <w:pPr>
        <w:pStyle w:val="Normal"/>
        <w:shd w:fill="FFFFFF" w:val="clear"/>
        <w:spacing w:lineRule="auto" w:line="360"/>
        <w:ind w:firstLine="709"/>
        <w:jc w:val="both"/>
        <w:rPr/>
      </w:pPr>
      <w:r>
        <w:rPr>
          <w:rFonts w:cs="Times New Roman" w:ascii="Times New Roman" w:hAnsi="Times New Roman"/>
          <w:sz w:val="28"/>
          <w:szCs w:val="28"/>
        </w:rPr>
        <w:t>Магазину розничной торговли, например, может понадобиться достаточно точная еженедельная информация о складских запасах. Это нужно для того, чтобы быть уверенным в том, что магазину есть чем торговать. Однако реальную физическую инвентаризацию товаров для определения убытков от краж и хищений следует делать не чаще одного раза в квартал. Аналогично розничный торговец должен определять и регистрировать объем своих продаж ежедневно с тем, чтобы внести деньги в банк и проконтролировать поток наличности. Но время от времени розничному торговцу необходимо определять почасовой объем продаж с тем, чтобы определить часы максимального и минимального объема продаж и соответствующим образом расставить своих работников в торговых залах. Это одна из причин того, почему компьютеризованные кассы печатают на чеках время продажи. Другая причина состоит в том, что зная время продажи, руководство может определить ответственного в случае какой-либо ошибки или плохого обслуживания.</w:t>
      </w:r>
    </w:p>
    <w:p>
      <w:pPr>
        <w:pStyle w:val="Normal"/>
        <w:shd w:fill="FFFFFF" w:val="clear"/>
        <w:spacing w:lineRule="auto" w:line="360"/>
        <w:ind w:firstLine="709"/>
        <w:jc w:val="both"/>
        <w:rPr/>
      </w:pPr>
      <w:r>
        <w:rPr>
          <w:rFonts w:cs="Times New Roman" w:ascii="Times New Roman" w:hAnsi="Times New Roman"/>
          <w:sz w:val="28"/>
          <w:szCs w:val="28"/>
        </w:rPr>
        <w:t>Помимо этого важнейшей целью контроля остается устранение отклонений прежде, чем они примут серьезные размеры. Таким образом, система эффективного контроля - это система, которая дает нужную информацию нужным людям до того, как разовьется кризи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ость контроля</w:t>
      </w:r>
    </w:p>
    <w:p>
      <w:pPr>
        <w:pStyle w:val="Normal"/>
        <w:shd w:fill="FFFFFF" w:val="clear"/>
        <w:spacing w:lineRule="auto" w:line="360"/>
        <w:ind w:firstLine="709"/>
        <w:jc w:val="both"/>
        <w:rPr/>
      </w:pPr>
      <w:r>
        <w:rPr>
          <w:rFonts w:cs="Times New Roman" w:ascii="Times New Roman" w:hAnsi="Times New Roman"/>
          <w:sz w:val="28"/>
          <w:szCs w:val="28"/>
        </w:rPr>
        <w:t>Если нечто непредвиденное можно спрогнозировать, то контроль становится ненужным. Контроль, как и планы, дожжен быть достаточно гибким и приспосабливаться к происходящим изменениям. Незначительные изменения планов редко бывают сопряжены с необходимость серьезных изменений в системе контроля. Так, например, фирма, производящая сто различных товаров, должна использовать методы контроля запасов с тем, чтобы контролировать любое относительно большое увеличение или уменьшение количества товаров, а также количество каждого из них имеющегося в данный момент времени. Без достаточной степени гибкости система контроля будет недейственна в тех ситуациях, для которых она предназначалась. Так, например, если неожиданно возникает новый фактор издержек, вызванный, скажем, необходимостью адаптации к недавно принятому новому законодательству, до тех пор, пока он не будет встроен в систему контроля фирмы, система контроля не сможет отслеживать производственные издерж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та контроля</w:t>
      </w:r>
    </w:p>
    <w:p>
      <w:pPr>
        <w:pStyle w:val="Normal"/>
        <w:shd w:fill="FFFFFF" w:val="clear"/>
        <w:spacing w:lineRule="auto" w:line="360"/>
        <w:ind w:firstLine="709"/>
        <w:jc w:val="both"/>
        <w:rPr/>
      </w:pPr>
      <w:r>
        <w:rPr>
          <w:rFonts w:cs="Times New Roman" w:ascii="Times New Roman" w:hAnsi="Times New Roman"/>
          <w:sz w:val="28"/>
          <w:szCs w:val="28"/>
        </w:rPr>
        <w:t>Как правило,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Избыточная сложность веде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hd w:fill="FFFFFF" w:val="clear"/>
        <w:spacing w:lineRule="auto" w:line="360"/>
        <w:ind w:firstLine="709"/>
        <w:jc w:val="both"/>
        <w:rPr/>
      </w:pPr>
      <w:r>
        <w:rPr>
          <w:rFonts w:cs="Times New Roman" w:ascii="Times New Roman" w:hAnsi="Times New Roman"/>
          <w:sz w:val="28"/>
          <w:szCs w:val="28"/>
        </w:rPr>
        <w:t>Существует много примеров организаций, затративших большие средства на разработку изощренных методой контроля, которые, однако, никогда не применялись, потому что были чересчур сложны для людей, призванных их применять. В 60-е годы, например, почти все важнейшие нью-йоркские банки постарались расширить возможности своих систем контроля. В результате появилось море толстенных томов, содержавших сложнейшую информацию обо все на свете. Все танки, кроме одного, вынуждены были отказаться от новых подходов к контролю просто потому, что их персонал совершенно запутался в этой информации. Менеджер того единственного банка, который разработал вполне применимую систему контроля, был ни умнее и ни энергичнее других. Его подход, однако, выгодно отличался хорошим пониманием тех факторов, которые делают контроль и распространение информации эффективными. Секрет этого менеджера состоял в том, что он вначале проверял все разработанные инструкции на своих дочерях-подростках. Если девочки, которые ничего не смыслили в банковском деле, понимали описанную им процедуру, то менеджер мог быть уверен, что и банковские служащие поймут ее наверня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контроля</w:t>
      </w:r>
    </w:p>
    <w:p>
      <w:pPr>
        <w:pStyle w:val="Normal"/>
        <w:shd w:fill="FFFFFF" w:val="clear"/>
        <w:spacing w:lineRule="auto" w:line="360"/>
        <w:ind w:firstLine="709"/>
        <w:jc w:val="both"/>
        <w:rPr/>
      </w:pPr>
      <w:r>
        <w:rPr>
          <w:rFonts w:cs="Times New Roman" w:ascii="Times New Roman" w:hAnsi="Times New Roman"/>
          <w:sz w:val="28"/>
          <w:szCs w:val="28"/>
        </w:rPr>
        <w:t>Очень редко стремятся достичь при помощи контроля полного совершенства в работе организации, поскольку прогрессирующие усовершенствования и улучшение на последних этапах требуют непропорционально больших затрат усилий и средств. Так, например, количество отгрузок продукции, получаемых какой-либо обычной фирмой, почти наверняка не очень велико. И поэтому, если только груз не очень ценный или если его достаточно легко подсчитать, лучше оприходовать всю поставку в целом и примериться с возможными хищениями, чем проверять содержание каждого ящика - это будет стоить очень дор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гда не следует забывать, что все затраты, совершаемые организацией, должны приводить к увеличению ее преимуществ и доходов. Затраты средств должны приближать организацию к поставленным целям. Такие образом,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Вообще, поскольку в контроле скрыто много побочных затрат, таких как затраты рабочего времени и отвлечение ресурсов, которые могли бы быть затрачены на решение других задач, то для того, чтобы контроль был экономически оправдан, отношение затрат к возможной прибыли у него должно быть довольно низки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 существует какое-либо твердое правило, то оно, прежде всего, состоит в том, что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на международ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рганизации осуществляют свой бизнес на зарубежных рынках, функция контроля приобретает дополнительную степень сложности. Поскольку при выходе на международный уровень количество целей в предпринимательской деятельности значительно увеличивается, то контроль в этом случае осуществлять труднее. Менеджеры должны не только устанавливать стандарты, измерять результативность и предпринимать корректирующие действия для своего бизнеса внутри страны, но и осуществлять аналогичные операции для своего международного бизнеса. Очевидно, что чем более глобален их бизнес, тем труднее осуществлять функцию контроля.</w:t>
      </w:r>
    </w:p>
    <w:p>
      <w:pPr>
        <w:pStyle w:val="Normal"/>
        <w:shd w:fill="FFFFFF" w:val="clear"/>
        <w:spacing w:lineRule="auto" w:line="360"/>
        <w:ind w:firstLine="709"/>
        <w:jc w:val="both"/>
        <w:rPr/>
      </w:pPr>
      <w:r>
        <w:rPr>
          <w:rFonts w:cs="Times New Roman" w:ascii="Times New Roman" w:hAnsi="Times New Roman"/>
          <w:sz w:val="28"/>
          <w:szCs w:val="28"/>
        </w:rPr>
        <w:t>Дополнительный фактор, осложняющий ситуацию с контролем, связан с возможными коммуникационными проблемами, возникающими между центральной штаб-квартирой корпорации и ее филиалами и дочерними фирмами. Подобные проблемы могут возникать из-за географической удаленности, языковых и культурных барьеров. Так, например, американский стиль контроля состоит в том, чтобы выбрать ряд сотрудников и возложить на них ответственность за достижение целей и проведение программ. В рамках мексиканской культуры ответственность воспринимается как нечто фатальное. Если менеджер-американец скажет менеджеру-мексиканцу из мексиканского отделения фирмы, что тот несет личную ответственность за неудачу, то нанесет ему этим серьезное оскорбление. Менеджерам, которые осуществляли контроль во внутристрановом бизнесе и столкнулись с проблемами при решении этих задач на международном уровне, авторы книги «Основы менеджмента» А. Мескон и Ф. Хедоури советуют воспользоваться следующими прие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иодически проводить совещания в штаб-квартире фирмы с соответствующим персоналом зарубежных отделений и фил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визиты руководства центрального офиса корпорации в зарубежные филиалы и дочерние комп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значать на работу в зарубежные филиалы менеджеров из центральной штаб-кварти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ебовать предоставления отчетов из зарубежных отделений в штаб-квартиру фирмы с детальным описание результатов деятельности по отдельным направлениям раб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ять различные виды бюджетно-финансового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многонациональные фирмы должны, так же как и внутристрановые фирмы, применять и финансовые, и нефинансовые меры контроля. К нефинансовым характеристикам, подлежащим контролю, относится доля продукции фирмы на рынке, производительность труда, образ фирмы в стране ив обществе, моральный уровень сотрудников, взаимоотношения с профсоюзами и отношения с правительством принимающей страны.</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онятийная схема конфликта в организа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1 Причины и функции конфли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противоположных точки зрения о причинах конфликта в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фликт вызывается объективными причинами, не зависящими от ли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материалистической методологии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это внутриличностные конфли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Ф. Линкольн классифицирует причины конфликтов по пяти основаниям: информация, структура, ценности, отношения и поведение и выделяет пять основных факторов (причин) конфли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ый фактор -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
        <w:shd w:fill="FFFFFF" w:val="clear"/>
        <w:spacing w:lineRule="auto" w:line="360"/>
        <w:ind w:firstLine="709"/>
        <w:jc w:val="both"/>
        <w:rPr/>
      </w:pPr>
      <w:r>
        <w:rPr>
          <w:rFonts w:cs="Times New Roman" w:ascii="Times New Roman" w:hAnsi="Times New Roman"/>
          <w:sz w:val="28"/>
          <w:szCs w:val="28"/>
        </w:rPr>
        <w:t>2) Структурный фактор -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ые системы верований и поведения (предрассудки, предпочтения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овые системы верований и пове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ы верований и поведения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ности всего человеч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е ц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лигиозные, культурные, региональные, местные и политические ц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актор отношения - удовлетворение от взаимодействия двух или более сторон или его отсутствие. Внимание на аспек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а отношений (добровольные или принудите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ность отношений (независимые, зависимые, взаимозависим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жидания от взаим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жность взаим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ность взаим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ительность взаим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местимость людей в процессе взаим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ад сторон во взаимоотношения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можно определить три класса причин возникновения конфли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ие - конфликты из-за разных потребностей, мотивов, целей деятельности и поведения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ичин выделяется три типа конфли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фликт взглядов, когда участвующие стороны расходятся во взглядах, идеях и мыслях по решаемой пробл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конфликтных ситуаций в организации могут быть весьма разнообразны. К ним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достатки в организации производственных процессов, неблагоприятные условия труда, несовершенство форм его стиму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хождение мнений работников в оценке явлений производственной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тиворечия интересов людей, их функций в трудов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Личностные характеристики отдельных людей - специфические особенности поведения, отношения к труду и коллективу, черты характера. (Гришина Н.В., 199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дополнить этот перечень еще двумя причи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авильные действия руководителей в субъективно восприятии подчине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вместимость стиля управления и стиля подчи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
        <w:shd w:fill="FFFFFF" w:val="clear"/>
        <w:spacing w:lineRule="auto" w:line="360"/>
        <w:ind w:firstLine="709"/>
        <w:jc w:val="both"/>
        <w:rPr/>
      </w:pPr>
      <w:r>
        <w:rPr>
          <w:rFonts w:cs="Times New Roman" w:ascii="Times New Roman" w:hAnsi="Times New Roman"/>
          <w:sz w:val="28"/>
          <w:szCs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Normal"/>
        <w:shd w:fill="FFFFFF" w:val="clear"/>
        <w:spacing w:lineRule="auto" w:line="360"/>
        <w:ind w:firstLine="709"/>
        <w:jc w:val="both"/>
        <w:rPr/>
      </w:pPr>
      <w:r>
        <w:rPr>
          <w:rFonts w:cs="Times New Roman" w:ascii="Times New Roman" w:hAnsi="Times New Roman"/>
          <w:sz w:val="28"/>
          <w:szCs w:val="28"/>
        </w:rPr>
        <w:t>По направленности воздействия выделяют деструктивные и конструктивные функции конфликта.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w:t>
      </w:r>
    </w:p>
    <w:p>
      <w:pPr>
        <w:pStyle w:val="Normal"/>
        <w:shd w:fill="FFFFFF" w:val="clear"/>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нфликт коллектив служащий мотив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2 Классификации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громного количества общих и частных классификаций 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w:t>
      </w:r>
    </w:p>
    <w:p>
      <w:pPr>
        <w:pStyle w:val="Normal"/>
        <w:shd w:fill="FFFFFF" w:val="clear"/>
        <w:spacing w:lineRule="auto" w:line="360"/>
        <w:ind w:firstLine="709"/>
        <w:jc w:val="both"/>
        <w:rPr/>
      </w:pPr>
      <w:r>
        <w:rPr>
          <w:rFonts w:cs="Times New Roman" w:ascii="Times New Roman" w:hAnsi="Times New Roman"/>
          <w:sz w:val="28"/>
          <w:szCs w:val="28"/>
        </w:rPr>
        <w:t>В первичных группах конфликты разделяются на кратковременные и затяжные .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ям, которые отстаивают стороны, конфликты делятся на преследующие личные, групповые и общественные цели. Цели также делятся по их нравственному содержанию (ради чего затевается конфликт), по времени (близкие или отдаленные), по публичности (открытые или скрыт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ам возникновения — деловые и эмоциональные конфли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ровням взаимодействия различают "вертикальные" и "горизонтальные" конфликты. "Горизонтальные" - взаимоотношения равных по своему должностному статусу оппонентов, а "вертикальные" - столкновение разных по должности людей или групп.</w:t>
      </w:r>
    </w:p>
    <w:p>
      <w:pPr>
        <w:pStyle w:val="Normal"/>
        <w:shd w:fill="FFFFFF" w:val="clear"/>
        <w:spacing w:lineRule="auto" w:line="360"/>
        <w:ind w:firstLine="709"/>
        <w:jc w:val="both"/>
        <w:rPr/>
      </w:pPr>
      <w:r>
        <w:rPr>
          <w:rFonts w:cs="Times New Roman" w:ascii="Times New Roman" w:hAnsi="Times New Roman"/>
          <w:sz w:val="28"/>
          <w:szCs w:val="28"/>
        </w:rPr>
        <w:t>Конфликты делятся позитивные (конструктивные) и негативные (деструктивные).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 и успешного достижения творческих и созидательных целей.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p>
    <w:p>
      <w:pPr>
        <w:pStyle w:val="Normal"/>
        <w:shd w:fill="FFFFFF" w:val="clear"/>
        <w:spacing w:lineRule="auto" w:line="360"/>
        <w:ind w:firstLine="709"/>
        <w:jc w:val="both"/>
        <w:rPr/>
      </w:pPr>
      <w:r>
        <w:rPr>
          <w:rFonts w:cs="Times New Roman" w:ascii="Times New Roman" w:hAnsi="Times New Roman"/>
          <w:sz w:val="28"/>
          <w:szCs w:val="28"/>
        </w:rPr>
        <w:t>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Структура и уровни конфликт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 потребности, интересы и цели,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никновение и осознание объективной конфликтн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ход к конфликтному повед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ешение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эти стадии подроб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никновение и осознание объективной конфликтн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редко конфликтность образов возникает в том случае, когда объективная основа конфликта отсутствует. Л. А. Петровская отмечает следующие варианты отношений между идеальными картинами и реаль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ность отсутствует объективно и на уровне осозн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онфликты требуют внутренней переработки, которая зависит от отношения личности к конфлик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рствование в своей поз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гнорирование отрицание наличия объективного противоречия, служащего основой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ромиссное решение, учитывающее интересы всех конфликтующих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ворческое разрешение, позволяющее в той или иной степени устранить само исходное противореч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фликтное поведение, взаимо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Гришиной Н.В.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арактер проблем, затронутых конфликтом или их тип, жесткость, велич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и конфликтующих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епень сходства различия между сторо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акторы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выки управления конфлик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ратегии поведения в конфлик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структивной фазе выделяют две ступени: первая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вторая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ешение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дии завершения конфликта выделяют следующие состоя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е разре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нимый выход из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врат к состоянию готовности к конфли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ад, переход в хроническое состо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hd w:fill="FFFFFF" w:val="clear"/>
        <w:spacing w:lineRule="auto" w:line="360"/>
        <w:ind w:firstLine="709"/>
        <w:jc w:val="both"/>
        <w:rPr/>
      </w:pPr>
      <w:r>
        <w:rPr>
          <w:rFonts w:cs="Times New Roman" w:ascii="Times New Roman" w:hAnsi="Times New Roman"/>
          <w:sz w:val="28"/>
          <w:szCs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привели к появлению движения, направленного на развитие «миролюбия» и навыков «мирного» разрешения конфли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пять уровней конфликтов в организации: внутри личности, 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 конфли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личностный конфликт случается внутри индивида и часто является конфликтом целей или конфликтом взглядов. Конфликтом 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личностный конфликт вовлекает двух или более индивидов, если они воспринимают себя как находящихся в оппозиции друг к другу с позиций целей, расположений, ценностей или поведения (Р. Марк, Р. Спайдер). Ершов А.А.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 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 межличностного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Normal"/>
        <w:shd w:fill="FFFFFF" w:val="clear"/>
        <w:spacing w:lineRule="auto" w:line="360"/>
        <w:ind w:firstLine="709"/>
        <w:jc w:val="both"/>
        <w:rPr/>
      </w:pPr>
      <w:r>
        <w:rPr>
          <w:rFonts w:cs="Times New Roman" w:ascii="Times New Roman" w:hAnsi="Times New Roman"/>
          <w:sz w:val="28"/>
          <w:szCs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Алгоритм способов профилактики и устранения конфликтных ситуац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1. Завоевание авторитета у сторон. </w:t>
      </w:r>
      <w:r>
        <w:rPr>
          <w:rFonts w:cs="Times New Roman" w:ascii="Times New Roman" w:hAnsi="Times New Roman"/>
          <w:sz w:val="28"/>
          <w:szCs w:val="28"/>
        </w:rPr>
        <w:t>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Normal"/>
        <w:shd w:fill="FFFFFF" w:val="clear"/>
        <w:spacing w:lineRule="auto" w:line="360"/>
        <w:ind w:firstLine="709"/>
        <w:jc w:val="both"/>
        <w:rPr/>
      </w:pPr>
      <w:r>
        <w:rPr>
          <w:rFonts w:cs="Times New Roman" w:ascii="Times New Roman" w:hAnsi="Times New Roman"/>
          <w:b/>
          <w:bCs/>
          <w:sz w:val="28"/>
          <w:szCs w:val="28"/>
        </w:rPr>
        <w:t xml:space="preserve">2. Определение взаимоотношений сторон. </w:t>
      </w:r>
      <w:r>
        <w:rPr>
          <w:rFonts w:cs="Times New Roman" w:ascii="Times New Roman" w:hAnsi="Times New Roman"/>
          <w:sz w:val="28"/>
          <w:szCs w:val="28"/>
        </w:rPr>
        <w:t>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w:t>
      </w:r>
    </w:p>
    <w:p>
      <w:pPr>
        <w:pStyle w:val="Normal"/>
        <w:shd w:fill="FFFFFF" w:val="clear"/>
        <w:spacing w:lineRule="auto" w:line="360"/>
        <w:ind w:firstLine="709"/>
        <w:jc w:val="both"/>
        <w:rPr/>
      </w:pPr>
      <w:r>
        <w:rPr>
          <w:rFonts w:cs="Times New Roman" w:ascii="Times New Roman" w:hAnsi="Times New Roman"/>
          <w:b/>
          <w:bCs/>
          <w:sz w:val="28"/>
          <w:szCs w:val="28"/>
        </w:rPr>
        <w:t xml:space="preserve">3. Поддержание равновесия сторон. </w:t>
      </w:r>
      <w:r>
        <w:rPr>
          <w:rFonts w:cs="Times New Roman" w:ascii="Times New Roman" w:hAnsi="Times New Roman"/>
          <w:sz w:val="28"/>
          <w:szCs w:val="28"/>
        </w:rPr>
        <w:t>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Поддержание «оптимального» уровня интенсивного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Normal"/>
        <w:shd w:fill="FFFFFF" w:val="clear"/>
        <w:spacing w:lineRule="auto" w:line="360"/>
        <w:ind w:firstLine="709"/>
        <w:jc w:val="both"/>
        <w:rPr/>
      </w:pPr>
      <w:r>
        <w:rPr>
          <w:rFonts w:cs="Times New Roman" w:ascii="Times New Roman" w:hAnsi="Times New Roman"/>
          <w:b/>
          <w:bCs/>
          <w:sz w:val="28"/>
          <w:szCs w:val="28"/>
        </w:rPr>
        <w:t xml:space="preserve">5. Дифференциация вмешательства по 4 видам конфликта. </w:t>
      </w:r>
      <w:r>
        <w:rPr>
          <w:rFonts w:cs="Times New Roman" w:ascii="Times New Roman" w:hAnsi="Times New Roman"/>
          <w:sz w:val="28"/>
          <w:szCs w:val="28"/>
        </w:rPr>
        <w:t>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Конфликтные ситуации обычно связаны с одним из следующих видов отношений, возникающих в процессе совместной деятельности групп: деловыми ("инструментальными") отношениями; социо-эмоциональными отношениями; отношениями при ведении переговоров о распределении ресурсов; силовыми отношениями. 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w:t>
      </w:r>
    </w:p>
    <w:p>
      <w:pPr>
        <w:pStyle w:val="Normal"/>
        <w:shd w:fill="FFFFFF" w:val="clear"/>
        <w:spacing w:lineRule="auto" w:line="360"/>
        <w:ind w:firstLine="709"/>
        <w:jc w:val="both"/>
        <w:rPr/>
      </w:pPr>
      <w:r>
        <w:rPr>
          <w:rFonts w:cs="Times New Roman" w:ascii="Times New Roman" w:hAnsi="Times New Roman"/>
          <w:b/>
          <w:bCs/>
          <w:sz w:val="28"/>
          <w:szCs w:val="28"/>
        </w:rPr>
        <w:t xml:space="preserve">6. Детализация конфликта, конфронтация, синтез. </w:t>
      </w:r>
      <w:r>
        <w:rPr>
          <w:rFonts w:cs="Times New Roman" w:ascii="Times New Roman" w:hAnsi="Times New Roman"/>
          <w:sz w:val="28"/>
          <w:szCs w:val="28"/>
        </w:rPr>
        <w:t>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внутреннего контроля - это непрерывный процесс обоснования и реализации наиболее рациональных форм, методов, способов и путей ее создания и развития; рационализация ее отдельных сторон, контроль и выявление конфликтных ситуаций на основе непрерывной оценки соответствия системы контроля внутренним и внешним условиям функционирования организ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причины конфликтных ситуаций - совместно используемые ресурсы, взаимосвязанность заданий, различия в целях, восприятиях и ценностях, менталитете, а также плохая коммуникация. Также люди часто не реагируют на потенциально конфликтные ситуации, если они не связаны с минимальными личными потерями или угроз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конфликтное управление возможно, если оно основано на целенаправленном сотрудничестве всех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конфликта возможно пятью спосо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клонение - уход от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глаживание - поведение, направленное на снижение значимости конфли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уждение - применение законной власти или давление с целью навязать свою точку з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мпромисс - частичное удовлетворение требований обеих сторон, является эффективной мерой, но не всегда приводит к оптимальному реш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шение причин конфликта - стиль, предпочтительный в ситуациях, которые требуют разнообразие мнений и данных, характеризуется открытым признанием разницы во взглядах для того, чтобы найти приемлемое для обеих сторон решение.</w:t>
      </w:r>
    </w:p>
    <w:p>
      <w:pPr>
        <w:pStyle w:val="Normal"/>
        <w:shd w:fill="FFFFFF" w:val="clear"/>
        <w:spacing w:lineRule="auto" w:line="360"/>
        <w:ind w:firstLine="709"/>
        <w:jc w:val="both"/>
        <w:rPr/>
      </w:pPr>
      <w:r>
        <w:rPr>
          <w:rFonts w:cs="Times New Roman" w:ascii="Times New Roman" w:hAnsi="Times New Roman"/>
          <w:sz w:val="28"/>
          <w:szCs w:val="28"/>
        </w:rPr>
        <w:t>6. Предупреждение конфликта возможно, если человек меняет свое отношение к проблемной ситуации и поведение в ней, а также воздействует на оппон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7. Определение процедур достижения компромисса для каждой стороны, способствование постоянному прогрессу.</w:t>
      </w:r>
      <w:r>
        <w:rPr>
          <w:rFonts w:cs="Times New Roman" w:ascii="Times New Roman" w:hAnsi="Times New Roman"/>
          <w:b/>
          <w:bCs/>
          <w:sz w:val="28"/>
          <w:szCs w:val="28"/>
        </w:rPr>
        <w:t xml:space="preserve"> </w:t>
      </w:r>
      <w:r>
        <w:rPr>
          <w:rFonts w:cs="Times New Roman" w:ascii="Times New Roman" w:hAnsi="Times New Roman"/>
          <w:sz w:val="28"/>
          <w:szCs w:val="28"/>
        </w:rPr>
        <w:t xml:space="preserve">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w:t>
      </w:r>
    </w:p>
    <w:p>
      <w:pPr>
        <w:pStyle w:val="Normal"/>
        <w:shd w:fill="FFFFFF" w:val="clear"/>
        <w:spacing w:lineRule="auto" w:line="360"/>
        <w:ind w:firstLine="709"/>
        <w:jc w:val="both"/>
        <w:rPr/>
      </w:pPr>
      <w:r>
        <w:rPr>
          <w:rFonts w:cs="Times New Roman" w:ascii="Times New Roman" w:hAnsi="Times New Roman"/>
          <w:sz w:val="28"/>
          <w:szCs w:val="28"/>
        </w:rPr>
        <w:t>Для предотвращения межличностных конфликтных ситуаций необходимо оценивать, в первую очередь, то, что удалось сделать, а затем - то, что не удалось. При этом оценивающий должен знать сферу деятельности, в которой возник конфликт, отвечать за объективность собственной оценки, выявлять и сообщать оцениваемым работникам причины возникновения проблемы и предупреждать о возможных последствиях, четко формулировать новые цели и задачи и вырабатывать эффективные меры мотив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заключалась в анализе контроля предотвращения и устранения конфликтных ситуаций в управлении. В ходе проделанной работы было выявлено, что сущность и смысл контроля в предотвращении возникающих конфликтных ситуациях заключается в соблюдении правил предотвращения конфликтных ситуаций, умении воздействовать на психику и поведение подчиненных, а при возникновении конфликтных ситуаций - в их конструктивном разрешении. При этом оптимальным является контроль, предусматривающий, в первую очередь, предотвращение конфликтных ситуаций, не допуская их разви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Виханский О.С. Менеджмент: Учебник/О.С. Виханский, А.И. Наумов. -3-е изд. - М.: Гардарики, 200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Гришина Н.В. Психология межличностного конфликта: Автореф. дис. докт. псих. наук. - СП б: изд-во СПбГУ, 1995</w:t>
      </w:r>
    </w:p>
    <w:p>
      <w:pPr>
        <w:pStyle w:val="Normal"/>
        <w:shd w:fill="FFFFFF" w:val="clear"/>
        <w:spacing w:lineRule="auto" w:line="360"/>
        <w:jc w:val="both"/>
        <w:rPr/>
      </w:pPr>
      <w:r>
        <w:rPr>
          <w:rFonts w:cs="Times New Roman" w:ascii="Times New Roman" w:hAnsi="Times New Roman"/>
          <w:sz w:val="28"/>
          <w:szCs w:val="28"/>
        </w:rPr>
        <w:t xml:space="preserve">3. Данькова Т.М. Некоторые аспекты производственных конфликтов на промышленных предприятиях/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Всесоюзного съезда общества психологов. Тбилиси, 21-24 июня 1971. - Тбилиси: Мецниереба, 197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Ершов А.А., Личность и коллектив. - Л.: Знание, 197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Мескон М., Основы менджмента: пер. с англ./М. Мескон, М. Альберт, Ф. Хедоури; общ. ред. и вступ. Л.И. Евенко. М.: Дело, 199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 Петровская Л.А. О понятийной схеме социально-психологического анализа конфликта/ТВ сб. Психология конфликта (хрестоматия), (сост. Гришина Н.В.). - СП б: Питер, 200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Райзберг Б.А. Управление экономикой. Учебник/Б.А. Райзберг, Р.А. Фархутдинов. - М.: Бизнес-школа «Интел-Синтез»,200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8. Теория управления: учебник/под ред. Ю.В. Васильева, В.Н. Парахиной, Л.И. Ушвицкого. - 2-е изд., доп. - М.: Финансы и статистика, 2007</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5:00Z</dcterms:created>
  <dc:creator>Sergey B.Yudin</dc:creator>
  <dc:description/>
  <cp:keywords/>
  <dc:language>en-US</dc:language>
  <cp:lastModifiedBy>SYSTEM</cp:lastModifiedBy>
  <dcterms:modified xsi:type="dcterms:W3CDTF">2011-09-01T04:45:00Z</dcterms:modified>
  <cp:revision>2</cp:revision>
  <dc:subject/>
  <dc:title/>
</cp:coreProperties>
</file>