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8"/>
        <w:tabs>
          <w:tab w:val="clear" w:pos="708"/>
          <w:tab w:val="right" w:pos="8505" w:leader="dot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системы наказаний</w:t>
      </w:r>
    </w:p>
    <w:p>
      <w:pPr>
        <w:pStyle w:val="Style18"/>
        <w:tabs>
          <w:tab w:val="clear" w:pos="708"/>
          <w:tab w:val="right" w:pos="8505" w:leader="dot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истема наказаний в УК РФ</w:t>
      </w:r>
    </w:p>
    <w:p>
      <w:pPr>
        <w:pStyle w:val="Style18"/>
        <w:tabs>
          <w:tab w:val="clear" w:pos="708"/>
          <w:tab w:val="right" w:pos="8505" w:leader="dot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обенности системы наказаний в УК РФ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аво как регулятор общественных отношений играет все большую. Уголовное законодательство охраняет, защищает, обеспечивает реализацию правовых отношений. Оно способствует тому, чтобы общественные регуляторы работали нормально, были наполнены реальным содержанием и справедливо карает каждого правонарушителя, принуждая его к соблюдению установленных общеобязательных правил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системе наказаний, возможных мерах государственного принуждения, в этой связи, представляется одним из наиболее важных. За последние годы, в процессе реформы уголовного законодательства, появились новые виды наказаний, некоторые из них (например, ограничение по военной службе) уже применяются, некоторые (арест, ограничение свободы) только планируется применять в ближайшем будущем, хотя они уже присутствуют в тексте уголовного закона. Назначение, сущность, различные аспекты некоторых наказаний были изменены. Иные виды уголовных наказаний (высылка, ссылка) были исключены еще в начале правовой ре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и виды наказаний, в том или ином виде, существовали во всех уголовных законах, хотя и были наполнены различным содержанием. Одновременно, значительная часть работ, как монографий, так и учебников, устарела. Некоторые наказания не претерпели существенных изменений после принятия нового Уголовного кодекса. При этом следует учитывать, что судебная практика по вновь добавленным видам уголовно-правовой ответственности либо пока вовсе отсутствует (ограничение свободы, обязательные работы, арест), либо еще не осмыслена и не подытожена (например, ограничение по военной службе). Еще должным образом не изучено смещение акцентов с более тяжких видов наказания, связанных с ограничением свободы к более мягким с одной стороны, и к увеличению средних сроков лишения свободы, с друг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свидетельствует о том, что необходимы новые теоретические правовые исследования в области системы и видов наказ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читывать, что работа по реформированию уголовного законодательства должна вестись постоянно, а в настоящий момент она просто переживает очень активную ф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онятие системы наказ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тории уголовного права зафиксирован любопытный феномен: по мере того как дифференцировалось само понятие преступления, появлялись все новые и новые виды и формы отклоняющегося поведения, законодательная мысль, боясь отстать от этого процесса, пыталась с той же последовательностью и интенсивностью разнообразить и виды наказаний, применяемых к преступни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течение времени многие из таких нововведенных наказаний были "забракованы" самим законодателем, либо в процессе гуманизации общества. Оставшиеся же наказания в конечном итоге все более типизировались, унифицировались, так или иначе согласовывались между собой, т.е. приводились в некоторую систему. Если теперь с учетом изложенного и сквозь призму целей, стоящих перед наказанием в современном российском уголовным праве, посмотреть на те виды наказаний, которые фигурируют в уголовном законодательстве России, то можно обнаружить следующ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ей наказания законодатель устанавливает определенные их виды, применение которых на практике и позволяет реализовать цели. Все предусмотренные Уголовным кодексом виды наказания образуют жесткую, иерархически выдержанную структуру, именуемую системой наказ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ктрине российского уголовного права определение понятия «система наказаний» не вызывает особых затруднений. Поэтому встречающиеся в литературе трактовки этой дефиниции выглядят почти идентич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ологические различия не столь существенны, что бы не попытаться сделать общий вывод о том, что система наказаний есть установленный уголовным законом целостный и исчерпывающий перечень видов наказаний, строго обязательных для судов и расположенных в строго определенной, иерархически заданной последовательности зависимости от функционального назначения, а также характера и сравнительной тяже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головных наказаний должна удовлетворять всем признакам любой системы, а именно: составлять такое множество элементов, находящихся в отношениях и связях между собой, которое образует определенную целостность, един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головных наказаний, как и любая другая система, должна отвечать известным требо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она должна представлять собой нечто целое и единое, состоящее из исчерпывающего перечня взаимосвязанных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система наказаний предполагает расположение их в определенном порядке, последовательности, ступенчат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шкалы наказаний в определенной, иерархически заданной последовательности имеет не только сугубо технико-юридическое, но и большое практическое значение. Лестница наказаний позволяет правильно ориентироваться при разрешении коллизии, какой закон является более строгим или мягким; при решении вопроса о замене не отбытой части наказания более мягким; при изменении приговора; при взаимозачете различных видов наказан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всего многообразия содержащихся в системе видов наказания практика выбрала и использует в основном лишение свободы, исправительные работы и штраф, что, несомненно, дестабилизирует систему и свидетельствует о неприобретении пока ею своего главного качества - систем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система наказаний строится на началах не только взаимосвязи, целостности и единства, но и на взаимодополняемости и взаимозаменяемости входящих в нее видов наказ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означает, что система наказаний должна содержать разнообразные по своему ассортименту виды наказаний, способные адекватно воздействовать на лиц, совершающих различные категории преступлений. Вместе с тем система наказаний не должна грешить и перенасыщенностью ее такими видами, которые дублируют друг д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прийти к выводу, что в процессе оптимизации системы уголовных наказаний необходимо: исключение из нее тех видов, которые утратили свое социальное назначение; совершенствование существующих наказаний; включение в нее новых видов; усиление системно-структурных начал в процессе разработки классификаций и типологии наказ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казаний строится во многом исходя из принципов уголовно-правовой политики и уголовного права. Так, принцип законности требует непосредственного включения в нормы УК РФ исчерпывающего перечня видов наказаний. Принцип гуманизма, напротив, исключат возможность введения в систему видов наказаний, причиняющих физически страдания или унижающие человеческое достоинство осужденных. Принцип экономии репрессий диктует необходимость установления в уголовном законе таких наказаний, которые ограничивались бы минимальнейшим числом карательных элементов, необходимых и достаточных для достижения поставленных перед уголовным наказанием целей. Тесно связанный с предыдущим принцип целесообразности означает, что разработка видов наказания должна сообразовываться с целями, стоящими перед уголовной репрессией. Выражением принципа дифференциации ответственности и наказания должна служить выработка законодателем дозированных видов и размеров наказания. Наконец, с позиции принципа справедливости законодатель уже в процессе пенализации тех или иных деяний обязан учитывать, насколько справедливыми будут выглядеть уголовные наказания в глазах общественного м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нятия системы наказания позволяет перейти к рассмотрению вопроса о том, как же развивалась эта система в уголовном законодательстве России в XX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амом начале века в России еще действовало Уложение о наказаниях уголовных и исправительных, которое содержало чрезвычайно громоздкую и весьма суровую систему наказаний: она насчитывала 11 родов и 37 степеней видов наказаний. По родам наказания распределялись следующим образом: а) казнь смертная; б) смерть политическая; в) лишение прав состояния; г) телесные наказания; д) работы; е) ссылка; ж) отдача в солдаты; з) лишение свободы; и) денежные взыскания и опись движимого имущества в казну; к) церковные наказ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 приведенной системы наказаний были столь очевидны, что с принятием в 1903 г. Уголовного уложения она подверглась существенной реконструкции. Лестница наказаний, была представлена в следующем вид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ая казн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торга, назначаемая или без срока, или на срок от 4 до 15 лет, а в некоторых случаях - до 2- лет с переводом затем на посел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сылка на поселение без срока в предназначенные для того мест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в исправительном доме на срок от 1,5 до 6 лет, а в некоторых случаях - до 8 ле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в крепости от 2 недель до 6 лет, а в некоторых случаях - до 8 ле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ест от 1 дня до 6 месяцев, а в некоторых случаях - до 1 г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ая пеня не ниже 50 коп., а если размер ее в законе определен свыше 100 руб., то не ниже 10 руб.; кроме того, в некоторых случаях размер пени определялся по особо указанным в законе правил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веденной системе наказаний обращает на себя внимание многообразие видов лишения своб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революционный период многие традиции русской школы уголовного права были преданы анафеме. Выразилось это, в частности, в том, что система наказаний в УК РСФСР 1922 г. стала образчиком сугубо классового подхода к определению и выбору уголовно-правовых мер борьбы с преступностью. Ни о какой преемственности в развитии уголовного законодательства речи уже быть не могло. В итоге система наказаний приобрела следующий ви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гнание из пределов РСФСР на срок или бессрочно; лишение свободы со строгой изоляцией или без таковой; принудительные работы без содержания под стражей; условное осужд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фискация имущества, полная или частичн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ражение пра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ольнение от долж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енное пориц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ложение обязанности загладить вре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ая казнь de facto являлась элементом системы наказаний, de jure -в нее не входи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К РСФСР 1926 г. шкала наказаний не претерпела сколько-нибудь существенных принципиальных изме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о в УК РСФСР 1960 г. система наказаний подверглась серьезной переработке. Из нее исчезли некоторые наиболее одиозные виды наказаний и появились абсолютно или относительно новые виды. Лестница наказаний представляла собой следующую картину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шение своб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ыл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ыл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ительные работы без лишения своб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шение права занимать определенные должности или заниматься определенной деятельностью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раф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ольнение от долж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ложение обязанности загладить причиненный вре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е порица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искация имущес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шение воинского или специального з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в дисциплинарный батальон (только к военнослужащим срочной службы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в воспитательно-трудовой профилакторий (только к лицам, занимающимся бродяжничеством или попрошайничеством либо ведущим иной паразитический образ жизн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был предусмотрен еще один весьма своеобразный вид наказания - условное осуждение к лишению свободы с обязательным привлечением осужденного к тру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мая система наказаний за более чем 35-летнюю историю УК РСФСР 1960 г. обнаружила целый ряд изъянов. Так, в 1993 г. за рамки уголовного законодательства были выведены: условное осуждение к лишению свободы, условное освобождение из мест лишения свободы с обязательным привлечением осужденного к труду, направление в воспитательно-трудовой профилакторий, ссылка и высы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ающим этапом в развитии российской системы наказаний в XX в. явилось принятие УК РФ 1996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tabs>
          <w:tab w:val="clear" w:pos="708"/>
          <w:tab w:val="right" w:pos="8505" w:leader="dot"/>
        </w:tabs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истема наказаний в УК РФ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уголовный законодательство наказание коллиз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казаний - это определенным образом упорядоченный перечень видов наказаний, предусмотренных уголовным законом за совершение преступлений. В системе наказаний наиболее ярко проявляется характер и направленность уголовной политики государства, которая, в свою очередь, зависит от социально-экономического и политического устройства государства, состояния преступности, уровня общественного правосознания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казаний включает перечень из 12 видов наказаний: 1) штраф; 2) лишение права занимать определенную должность и заниматься определенной деятельностью; 3) лишение специального, воинского или почетного звания, классного чина и государственных наград; 4) обязательные работы; 5) исправительные работы; 6) ограничение по военной службе; 7) ограничение свободы; 8) арест; 9) содержание в дисциплинарной воинской части; 10) лишение свободы на определенный срок; 11) пожизненное лишение свободы; 12) смертная ка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еречень является исчерпывающим, суд не может назначить никакое иное наказание, не входящее в этот перечень. В российском уголовном законодательстве, по сравнению с другими государствами, перечень наказаний весьма обширен, что создает суду достаточные условия для индивидуализации назначения наказ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наказаний конкретные наказания располагаются в определенной последовательности, по мере возрастания - от менее строгого наказания к более строгому, образуя так называемую "лестницу наказаний". В санкциях статей Особенной части УК РФ наказания, как правило, также располагаются в последовательности от менее строгого к более строгому, что, в принципе, должно ориентировать суды в вопросе выбора меры наказания. Если санкция статьи наряду с лишением свободы предусматривает более мягкие виды наказания, суд при постановлении приговора должен обсудить вопрос о назначении наказания, не связанного с лишением свободы. В случае назначения лишения свободы это решение должно быть мотивировано в пригово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наказаний, закрепленная в ст. 44 УК РФ, действует в отношении взрослых осужденных. Для несовершеннолетних в ст. 88 УК РФ предусмотрен свой перечень, состоящий из шести видов наказаний: 1) штраф; 2) лишение права заниматься определенной деятельностью; 3) обязательные работы; 4) исправительные работы; 5) арест; 6) лишение свободы на определенный срок. Но особенность назначения наказания несовершеннолетним заключается не только в сужении перечня наказаний, Для несовершеннолетних, по сравнению со взрослыми, уменьшаются размеры и сроки назначаемых наказаний. Так осужденный за участие в вооруженных формированиях был приговорен к строгому режиму отбывания наказания. Из приговора суда следует, что осужденный вступил в вооруженное формирование, будучи несовершеннолетним. В связи с этим был изменен режим отбывания наказания со строгого на общий. Или несовершеннолетний, осужденный по ст. 158 ч. 2 п. п. "а", "б", "в", "г", был приговорен к двум годам лишения свободы. Кроме того, предусмотрены и особые условия назначения некоторых наказаний. Так, штраф, назначенный несовершеннолетнему осужденному, может взыскиваться не только с него, но и с его родителей или иных законных представителей (с их согласия). Наиболее специфичен порядок назначения несовершеннолетним наказания в виде лишения свободы на определенный ср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юбо системе могут быть выделены подсистемы. Виды уголовных наказаний так же могут быть разделены на определенные группы по определенным осн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собенности системы наказаний в УК РФ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 введение в действие Уголовного кодекса 1996 года, система наказаний пополнилась новыми видами, такими как ограничение по службе, пожизненное лишение свободы, которые были введены в действие с 1 января 1997 года, обязательные работы, ограничение свободы и арест, введенные в действие федеральными законами. Некоторые из ранее известных видов наказаний подверглись редакционным уточнениям, в результате чего изменилось не только их терминологическое обозначение, но и содерж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ьные виды наказаний из новой системы наказаний были изъяты с введением в действие Уголовного кодекса 1996 г. Это: увольнение от должности, возложение обязанности загладить причиненный вред, общественное порицание. Ранее ту же участь разделили ссылка и высылка. Из системы наказаний исключили также и такой вид, как конфискация иму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атификации в феврале 2006 г. Конвенции ООН по борьбе с коррупцией Государственная Дума РФ приступила к экспертизе поправок, возвращающих норму о конфискации имущества в Уголовный кодекс. Конфискация имущества была восстановлена в Уголовном кодексе в качестве "иной меры уголовно-правового характер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 введением смертной казни непосредственно в систему наказаний последняя приобрела завершенный характер, а перечень входящих в нее наказаний стал действительно исчерпывающим, не подлежащим расширительному толк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зменив последовательность видов наказаний (от более мягкого к более суровому), законодатель тем самым сориентировал судебную практику на преимущественное применение нежестких наказаний в строгом соответствии с требованиями принципа экономии мер уголовной реп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система наказаний в УК РФ 1996 года на момент его введения была достаточно хорошо дифференцирована, имела сбалансированный набор взаимодополняемых видов наказаний, что, в свою очередь, позволяло их определенным образом классифициров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в настоящее время вопрос о назначении наказания решается судом в условиях, когда остро ощущается дефицит видов уголовных наказаний, являющихся альтернативой лишению свободы. А из этого вытекает, что при назначении наказания одним преступникам наказания в виде лишения свободы вроде бы много, а штрафа или обязательных работ мало. Исправительные работы можно назначить, а осужденный имеет постоянное место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видно, что необходим поиск новых уголовных наказаний, которые дополнили бы существующую систему уголовных наказаний, были бы реальными альтернативами лишению свободы. К числу таких мер Н.А. Стручков в свое время полагал возможным отнести не только исправительные работы, о которых идет речь, но и условное осуждение к лишению своб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азание - это мера государственного принуждения, назначаемая по приговору суда лицу, признанному виновным в совершении преступления, и заключающаяся в предусмотренных уголовным законом лишении или ограничении прав и свобод этого лица. Наказание - один из уголовно-правовых способов правового реагирования на преступ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уголовное законодательство выделяется следующие виды наказани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раф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шение права занимать определенные должности или заниматься определенной деятельностью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шение специального, воинского или почетного звания, классного чина и государственных наград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работ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ительные работ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ие по военной служб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искация имуще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ие свобод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ст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дисциплинарной воинской ч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шение свободы на определенный срок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жизненное лишение свобод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ительная мера наказания - смертная ка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исчерпывающего перечня видов наказания в законе (ст. 44 УК РФ) имеет гарантийную функцию: суд не может назначить осужденному такое наказание, которое не указано в перечне. Закон предусматривает различные по строгости, характеру и мерам воздействия на осужденного виды наказаний. Разнообразие видов наказаний дает возможность суду индивидуализировать уголовную ответственность, в т. ч. назначая наказание с учетом тяжести совершенного преступления, опасности лица, его совершившего, для достижения целей наказ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наказаний, назначаемых несовершеннолетним осужденным, отличаются от перечисленных в ст. 44 УК РФ как по видам, так и по содержанию и регламентированы в ст. 88 У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материалы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 РФ от 13 июня 1996г.: принят Гос. Думой Фед. Собр. Рос. Федерации 24 мая 1996 г.: одобрен Советом Федерации Федер. Собр. Рос. Федерации 5 июня 1996 г. (в ред. Федер. Закона от 27 июля 2010 г. № 224-ФЗ) // СПС КонсультантПлюс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 РСФСР от 1 июня 1922 года: принят: IX съездом Советов 26 мая 1922 года: подписан: Президиумом ВЦИК 1 июня 1922 года // Режим доступа: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law.edu.ru/norm/norm.asp?normID=1241523&amp;subID=100096269,100096271,100096277,100096318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Дата обращения: 4 мая 2011г.]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 РСФСР от 1960 г.: подписан: Верховным Советом РСФСР 27 октября 1960 года (в ред. Фед. Закона от от 30.07.96 N 103-ФЗ. Режим доступа: http://ru.wikisource.org/wiki/Уголовный_кодекс_РСФСР_1960_года [Дата обращения: 4 мая 2011г.]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Верховного Суда РФ от 28.05.2003 N 19/1кп003-24сп.// СПС КонсультантПлюс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Верховного Суда РФ от 15.05.2003 N 10-о02-51.// СПС КонсультантПлюс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Пленума Верховного Суда РФ от 11 января 2007 г. "О практике назначения судами Российской Федерации уголовного наказания" Режим доступа: http://www.centr-podderjka.ru/1101072.htm. [Дата обращения: 4 мая 2011г.]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ведении в действие положений Уголовного кодекса Российской Федерации и Уголовно-исполнительного кодекса Российской Федерации о наказании в виде обязательных работ: фед. закон от 28 декабря 2004 г. № 177-ФЗ: принят Гос. Думой Федр. Собр. Рос. Федерации 22 декабря 2004 г.: одобр. Советом Федерации Федер. Собр. Рос. Федерации 24 декабря 2004 г.// СПС КонсультантПлюс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отдельные законодательные акты Российской Федерации в связи с введением в действие положений Уголовного кодекса Российской Федерации и Уголовно-исполнительного кодекса Российской Федерации р наказании в виде ограничения свободы: фед. закон от 27 декабря 2009 г. № 377-ФЗ: принят Гос. Думой Федр. Собр. Рос. Федерации 16 декабря 2009 г.: одобр. Советом Федерации Федер. Собр. Рос. Федерации 25 декабря 2009 г.// СПС КонсультантПлюс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и дополнений в уголовный кодекс: фед. закон от 8 декабря 2003 г. № 162-ФЗ: принят Гос. Думой Федр. Собр. Рос. Федерации 21 гоября 2003 г.: одобр. Советом Федерации Федер. Собр. Рос. Федерации 26 ноября 2003. Режим доступа: http://www.rg.ru/2003/12/16/kodeks.html [12.02.2011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литература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ый курс уголовного права: В 5т. Под ред. докт. юрид. наук, проф., заслуженного деятеля науки РФ А,И, Коробеева. Т.1:Преступление и наказание. - СПб.: Издательство Р.Асланова "Юридический центр Пресс", 2008. - 753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ловное прав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. Материал Международной научной конференции, состоявшейся на юридическом факультете МГУ им. Ломоносова М.В. 31 мая-1 июня 2001г. Под. ред.: Борзенков Г. Н. - д.ю.н., проф., заслуженный юрист РФ; Комиссаров В. С. Д.ю.н., проф.; Кузнецова Н. Ф. - д.ю.н., проф., заслуженный деятель науки РФ; Матвеева А. А. - к.ю.н.; Тяжкова И. М. - к.ю.н. М.: «ЛексЭст», 2002. – 134 с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ое право. Учебник. Под ред. Здравомыслова. М., 1994. С. 361 - 362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ничкин Г.А. Уголовное наказание в виде исправительных работ: исторические вопросы возникновения и развития, статистический анализ современной практики//"Уголовно-исполнительная система: право, экономика, управление", 2009, N 4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чков Н.А. Проблемы науки исправительно-трудового права. М., 1972. С. 46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с уголовного права. Том 2. Общая часть. Учение о наказании / Под ред. Н.Ф. Кузнецовой, И.М. Тяжковой. М.: ИКД "Зерцало-М", 2002. Режим доступа: http://vuzlib.net/beta3/html/1/7813/7817/ [Дата обращения: 26 мая 2011г.]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ментарий к Уголовному Кодексу РФ / под ред. Скуратова Ю. и Лебедева В. М., 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9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"/>
      <w:lvlJc w:val="left"/>
      <w:pPr>
        <w:tabs>
          <w:tab w:val="num" w:pos="0"/>
        </w:tabs>
        <w:ind w:left="360" w:hanging="360"/>
      </w:pPr>
      <w:rPr>
        <w:rFonts w:ascii="Adobe Caslon Pro" w:hAnsi="Adobe Caslon Pro" w:cs="Adobe Caslon Pro" w:hint="default"/>
      </w:rPr>
    </w:lvl>
  </w:abstractNum>
  <w:abstractNum w:abstractNumId="5">
    <w:lvl w:ilvl="0">
      <w:start w:val="1"/>
      <w:numFmt w:val="bullet"/>
      <w:lvlText w:val=""/>
      <w:lvlJc w:val="left"/>
      <w:pPr>
        <w:tabs>
          <w:tab w:val="num" w:pos="0"/>
        </w:tabs>
        <w:ind w:left="360" w:hanging="360"/>
      </w:pPr>
      <w:rPr>
        <w:rFonts w:ascii="Adobe Caslon Pro" w:hAnsi="Adobe Caslon Pro" w:cs="Adobe Caslon Pro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dobe Caslon Pro;Times New Roman" w:hAnsi="Adobe Caslon Pro;Times New Roman" w:cs="Adobe Caslon Pro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obe Caslon Pro;Times New Roman" w:hAnsi="Adobe Caslon Pro;Times New Roman" w:cs="Adobe Caslon Pro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1:00Z</dcterms:created>
  <dc:creator>Admin</dc:creator>
  <dc:description/>
  <cp:keywords/>
  <dc:language>en-US</dc:language>
  <cp:lastModifiedBy>SYSTEM</cp:lastModifiedBy>
  <dcterms:modified xsi:type="dcterms:W3CDTF">2011-09-01T04:41:00Z</dcterms:modified>
  <cp:revision>2</cp:revision>
  <dc:subject/>
  <dc:title/>
</cp:coreProperties>
</file>