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jc w:val="both"/>
        <w:rPr>
          <w:sz w:val="28"/>
        </w:rPr>
      </w:pPr>
      <w:r>
        <w:rPr>
          <w:sz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jc w:val="both"/>
        <w:rPr>
          <w:sz w:val="28"/>
        </w:rPr>
      </w:pPr>
      <w:r>
        <w:rPr>
          <w:sz w:val="28"/>
        </w:rPr>
        <w:t>Введение</w:t>
      </w:r>
    </w:p>
    <w:p>
      <w:pPr>
        <w:pStyle w:val="Heading1"/>
        <w:widowControl w:val="false"/>
        <w:jc w:val="both"/>
        <w:rPr>
          <w:sz w:val="28"/>
        </w:rPr>
      </w:pPr>
      <w:r>
        <w:rPr>
          <w:sz w:val="28"/>
        </w:rPr>
        <w:t>1. Тара и упаковка в процессе товароведения</w:t>
      </w:r>
    </w:p>
    <w:p>
      <w:pPr>
        <w:pStyle w:val="Heading1"/>
        <w:widowControl w:val="false"/>
        <w:jc w:val="both"/>
        <w:rPr>
          <w:sz w:val="28"/>
        </w:rPr>
      </w:pPr>
      <w:r>
        <w:rPr>
          <w:sz w:val="28"/>
        </w:rPr>
        <w:t>2. Потребительская тара и ее виды</w:t>
        <w:tab/>
      </w:r>
    </w:p>
    <w:p>
      <w:pPr>
        <w:pStyle w:val="Heading1"/>
        <w:widowControl w:val="false"/>
        <w:jc w:val="both"/>
        <w:rPr>
          <w:sz w:val="28"/>
        </w:rPr>
      </w:pPr>
      <w:r>
        <w:rPr>
          <w:sz w:val="28"/>
        </w:rPr>
        <w:t>3. Характеристика основных видов упаковки вкусовых товаров</w:t>
      </w:r>
    </w:p>
    <w:p>
      <w:pPr>
        <w:pStyle w:val="Heading1"/>
        <w:widowControl w:val="false"/>
        <w:jc w:val="both"/>
        <w:rPr>
          <w:sz w:val="28"/>
        </w:rPr>
      </w:pPr>
      <w:r>
        <w:rPr>
          <w:sz w:val="28"/>
        </w:rPr>
        <w:t>3.1 Стеклянная упаковка</w:t>
      </w:r>
    </w:p>
    <w:p>
      <w:pPr>
        <w:pStyle w:val="Heading1"/>
        <w:widowControl w:val="false"/>
        <w:jc w:val="both"/>
        <w:rPr>
          <w:sz w:val="28"/>
        </w:rPr>
      </w:pPr>
      <w:r>
        <w:rPr>
          <w:sz w:val="28"/>
        </w:rPr>
        <w:t>3.2 Упаковочные материалы из бумаги и картона</w:t>
      </w:r>
    </w:p>
    <w:p>
      <w:pPr>
        <w:pStyle w:val="Heading1"/>
        <w:widowControl w:val="false"/>
        <w:jc w:val="both"/>
        <w:rPr>
          <w:sz w:val="28"/>
        </w:rPr>
      </w:pPr>
      <w:r>
        <w:rPr>
          <w:sz w:val="28"/>
        </w:rPr>
        <w:t>3.3 Полимерная упаковка</w:t>
      </w:r>
    </w:p>
    <w:p>
      <w:pPr>
        <w:pStyle w:val="Heading1"/>
        <w:widowControl w:val="false"/>
        <w:jc w:val="both"/>
        <w:rPr>
          <w:sz w:val="28"/>
        </w:rPr>
      </w:pPr>
      <w:r>
        <w:rPr>
          <w:sz w:val="28"/>
        </w:rPr>
        <w:t>3.4 Металлическая упаковка</w:t>
      </w:r>
    </w:p>
    <w:p>
      <w:pPr>
        <w:pStyle w:val="Heading1"/>
        <w:widowControl w:val="false"/>
        <w:jc w:val="both"/>
        <w:rPr>
          <w:sz w:val="28"/>
        </w:rPr>
      </w:pPr>
      <w:r>
        <w:rPr>
          <w:sz w:val="28"/>
        </w:rPr>
        <w:t>4. Сравнительный анализ видов упаковки чая и кофе в торговом предприятии</w:t>
      </w:r>
    </w:p>
    <w:p>
      <w:pPr>
        <w:pStyle w:val="Heading1"/>
        <w:widowControl w:val="false"/>
        <w:jc w:val="both"/>
        <w:rPr>
          <w:sz w:val="28"/>
        </w:rPr>
      </w:pPr>
      <w:r>
        <w:rPr>
          <w:sz w:val="28"/>
        </w:rPr>
        <w:t>Заключение</w:t>
      </w:r>
    </w:p>
    <w:p>
      <w:pPr>
        <w:pStyle w:val="Heading1"/>
        <w:widowControl w:val="false"/>
        <w:jc w:val="both"/>
        <w:rPr>
          <w:sz w:val="28"/>
        </w:rPr>
      </w:pPr>
      <w:r>
        <w:rPr>
          <w:sz w:val="28"/>
        </w:rPr>
        <w:t>Библиографический список</w:t>
      </w:r>
    </w:p>
    <w:p>
      <w:pPr>
        <w:pStyle w:val="Heading1"/>
        <w:widowControl w:val="false"/>
        <w:jc w:val="both"/>
        <w:rPr>
          <w:sz w:val="28"/>
        </w:rPr>
      </w:pPr>
      <w:r>
        <w:rPr>
          <w:sz w:val="28"/>
        </w:rPr>
      </w:r>
      <w:r>
        <w:br w:type="page"/>
      </w:r>
    </w:p>
    <w:p>
      <w:pPr>
        <w:pStyle w:val="Heading1"/>
        <w:widowControl w:val="false"/>
        <w:ind w:firstLine="709"/>
        <w:jc w:val="both"/>
        <w:rPr>
          <w:sz w:val="28"/>
        </w:rPr>
      </w:pPr>
      <w:r>
        <w:rPr>
          <w:sz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упаковка является неотъемлемой частью нашей жизни. Сначала требования к упаковке были просты: это были емкости для хранения запасов. В ход шло все: шкуры животных, большие листья растений. Затем стали пользоваться выдолбленными из дерева емкостями. Позже додумались до ивовых корзин, глиняных горшков и деревянных бочек. Таким образом, упаковка развивалась вместе с челове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упаковка стала своего рода искусством. Теперь нас со всех сторон окружают различные упаковки: яркие, сочные, картонные, стеклянные, пластиковые пакеты и деревянные я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до 1993 г. упаковочная индустрия как отдельная отрасль экономики практически не существовала. Зато теперь эта ситуация постепенно начала выравниваться. Актуальность темы в современной экономической деятельности заставила взглянуть на упаковку по-нов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ись предприятия-производители упаковки, стандарты и высококвалифицированные специали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ие упаковки тоже изменилось. Теперь это не только емкость для хранения запасов. Это средство рекламы, лицо товара. Яркая и красивая упаковка скорее привлечет внимание покупателя, чем серая и скуч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тип является своеобразной подписью производителя – кто не узнает зеленые буквы «DANON» или белый треугольник «ADIDAS»!</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ГОСТ упаковка – это средство или комплекс средств, которые обеспечивают. По внешнему виду упаковки потребитель узнает любимую марку, а фирменный защиту товаров от повреждений и потерь, а окружающую среду от загряз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оведении потребительская тара считается неотъемлемой частью товара.</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курсовой работы я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сравнительную характеристику различных видов упаковки чая и ко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необходимо решить следующие задачи: </w:t>
      </w:r>
    </w:p>
    <w:p>
      <w:pPr>
        <w:pStyle w:val="Normal"/>
        <w:widowControl w:val="false"/>
        <w:spacing w:lineRule="auto" w:line="360" w:before="0" w:after="0"/>
        <w:ind w:firstLine="709"/>
        <w:jc w:val="both"/>
        <w:rPr/>
      </w:pPr>
      <w:r>
        <w:rPr>
          <w:rFonts w:cs="Times New Roman" w:ascii="Times New Roman" w:hAnsi="Times New Roman"/>
          <w:sz w:val="28"/>
          <w:szCs w:val="28"/>
        </w:rPr>
        <w:t>1. Охарактеризовать роль тары и упаковки в процессе товаро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потребительские свойства тары и ее в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характеризовать основные виды упаковки вкусовых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ить сравнительный анализ видов упаковки чая и кофе в торговом предприятии супермаркет «Контин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ind w:firstLine="709"/>
        <w:jc w:val="both"/>
        <w:rPr>
          <w:sz w:val="28"/>
        </w:rPr>
      </w:pPr>
      <w:r>
        <w:rPr>
          <w:sz w:val="28"/>
        </w:rPr>
        <w:t>1. Тара и упаковка в процессе товар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упаковка – это средство или комплекс средств, которые обеспечивают защиту товаров от повреждений и потерь, а окружающую среду от загряз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 упаковки, который в комплексе с тарой или без нее выполняет функции упаковки, называется вспомогательным упаковочным сре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язочные материалы – дополнительный элемент упаковки, предназначенный для повышения прочности тары.</w:t>
      </w:r>
    </w:p>
    <w:p>
      <w:pPr>
        <w:pStyle w:val="Normal"/>
        <w:widowControl w:val="false"/>
        <w:spacing w:lineRule="auto" w:line="360" w:before="0" w:after="0"/>
        <w:ind w:firstLine="709"/>
        <w:jc w:val="both"/>
        <w:rPr/>
      </w:pPr>
      <w:r>
        <w:rPr>
          <w:rFonts w:cs="Times New Roman" w:ascii="Times New Roman" w:hAnsi="Times New Roman"/>
          <w:sz w:val="28"/>
          <w:szCs w:val="28"/>
        </w:rPr>
        <w:t>Само существование процесса товарного обращения, т.е. транспортирования, хранения и упаковки товаров невозможно без упаковоч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озничной продажи товаров заметно упрощается, если товар (тем более такой, как чай или кофе) расфасован в мелкую, удобную для потребителя т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при этом повышается производительность труда работников, скорость и культура обслуживания – отсюда и улучшение показателей работы торгов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применяемая в различной торговле, т.е. продаваемая непосредственно потребителям, обязана отвечать ряду требований: санитарно-гигиенических, технических, экономических, экологических, психологических. Она должна быть недорогой в изготовлении. Обязательным условием является соответствие материала, из которого изготовлена тара, физико-химическим свойствам помещаемых в нее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тары должна быть легкой, прочной и служить гарантией сохранности товара при перевозке и хра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фактором является эстетичность тары – весь ее вид должен сам по себе быть стимулом для потребителя купить товар. Вообще, именно упаковка является «лицом» товара и именно она является одним из основных способов привлечения покупателя (наряду с ценой, рекламными компаниями и т.д.). Поэтому при розничной продаже особенно важен правильный выбор упаковки. Она играет важную роль в торгово-технологическом процессе – ведь на нее возложено большое количество самых разнообразных функций:</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здания условий для транспортировки, погрузки и разгрузки товаров, их хранения и продажи;</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несение до потребителя коммерческой информации и рекламы – эта функция более всего важна для товаров массового потребления;</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окружающей природной среды от вредного воздействия некоторых товаров, а также самого товара от окружающей природной среды и других товаров;</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количественного учета товаров – особенно это касается товаров маленького размера;</w:t>
      </w:r>
    </w:p>
    <w:p>
      <w:pPr>
        <w:pStyle w:val="Normal"/>
        <w:widowControl w:val="false"/>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еспечение сохранности количества и качества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расходов на упаковку должна находиться в разумной пропорции к стоимости упакованного товара и соизмеряться с экономической польз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соответствие упаковки товара транспортным средствам, которые используются при их перевозке, средствами механизации и автоматизации при погрузке, разгрузке и склад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варов известных фирм (таких как вышеупомянутый «DANON») еще более возрастает значение упаковки. Упаковка таких товаров должн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собственные, уникальные (иногда даже запатентованные, как верблюды CEMPBELL) признаки, отличающие товар данного предприятия от товаров конкурентов;</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гать покупателю в поисках товара и отождествлять данный товар с его производителем, т.е. служить своего рода «маячком»;</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могать созданию имиджа товара и предприятия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паковки неуклонно возрастает – теперь производитель не может ограничиться полиэтиленовым пакетиком или картонной коробочкой. Рынок невозможен без конкуренции, а конкуренция на современном рынке постоянно растет. Если производитель хочет, чтобы его товар заметили и стали покупать, он должен каким-то образом выделиться из толпы своих собратьев по ремеслу. Внешний вид товара, т.е. в большей степени его упаковка, - простое и эффективное средство для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рынке сегодня появилось такое количество различных видов упаковки, что ее необходимо классифицировать.</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множество различных классификаций упаковки. Классический вариант включает в себя ряд самых разнообразных признаков: место упаковывания, назначение, габариты и грузоподъемность, кратность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упаковки:</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 месту упаковывания:</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ая – эту технологическую операцию производит продавец;</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 эту технологическую операцию производит производитель;</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 назначению:</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ая – ее используют для перевозки товаров оптом и мелкооптом (мешки, грузовые цистерны, бочки, бидоны);</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упаковка предназначена для сравнительно небольших расфасовок и сохранения товаров у потребителя (стеклянные банки, картонные коробки, пластиковые пакеты);</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ее стоимость входит в себестоимость товара;</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 грузоподъемности:</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егрузная тара;</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грузная тара;</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 габаритам:</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огабаритная;</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габаритная;</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габаритная;</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 крайности использования:</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кратная;</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ратного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коснуться основополагающих свойств упаковки: надежность, совместимость, взаимозаменя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 способность сохранять механические свойства и/или герметичность в течение длительного периода. Способность к этому у различных видов упаковки неодинаковая. Зависит надежность и от кратности использования упаковки – у одноразовой упаковки срок сохраняемости может не превышать срока годности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 способность не изменять потребительские свойства упакованных товаров. Естественно, для обеспечения этого свойства необходимо применять упаковку, совместимую с това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ельзя упаковывать жиросодержащие продукты в пищевой пергамент. Но и сама упаковка должна быть чистой, сухой, прочной, без посторонних запахов, устойчи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заменяемость – способность упаковки одного вида заменять упаковку другого вида при использовании по одному назна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ищевой пергамент может быть заменен пищевой бумагой, а жестяная банка вполне заменит собой стеклян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перечисленного становится ясно, что важнейшей функцией упаковки является сохранение товаров при неблагоприятных воздействиях окружающей природной среды за счет собственной сохраняемости, безопасности для упакованных товаров и совместимости упаковки 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есть функциональное назначение упаковки. Для таких товаров, как чай и кофе, упаковка играет необычайно важную роль, т.к. является защитным барьером между самим товаром и неблагоприятным воздействием на него окружающего мира. Это воздействие неизбежно увеличивается в процессе хранения и транспортировки.</w:t>
      </w:r>
    </w:p>
    <w:p>
      <w:pPr>
        <w:pStyle w:val="Heading1"/>
        <w:widowControl w:val="false"/>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ind w:firstLine="709"/>
        <w:jc w:val="both"/>
        <w:rPr>
          <w:sz w:val="28"/>
        </w:rPr>
      </w:pPr>
      <w:r>
        <w:rPr>
          <w:sz w:val="28"/>
        </w:rPr>
        <w:t>2. Потребительская тара и ее в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егодня упаковочные материалы, приемы и виды упаковки оказывают огромное влияние на покупателей, а, следовательно, и на размеры продаж, и на крупную торгов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же – на положение любой отдельной фирмы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е является исключением. Современные рыночные отношения, огромное кольцо визуальных коммуникаций и СМИ накладывают свой отпечаток на работу производителей упаковки и тары[8, с.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паковка – это не просто ящик или мешок. Это товар, не менее значимый, чем все другие виды товара. Однако значение его до недавнего времени не было оценено по достоин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на сегодняшний день активно развивается производство тары из синтетических пластмасс и картонно-бумажной тары, зато для деревянной тары снизилось с 45% до 5%. Процентное соотношение упаковочных материалов отражено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Процентное соотношение упаковочных материалов</w:t>
      </w:r>
    </w:p>
    <w:tbl>
      <w:tblPr>
        <w:tblW w:w="8046" w:type="dxa"/>
        <w:jc w:val="left"/>
        <w:tblInd w:w="704" w:type="dxa"/>
        <w:tblLayout w:type="fixed"/>
        <w:tblCellMar>
          <w:top w:w="0" w:type="dxa"/>
          <w:left w:w="108" w:type="dxa"/>
          <w:bottom w:w="0" w:type="dxa"/>
          <w:right w:w="108" w:type="dxa"/>
        </w:tblCellMar>
      </w:tblPr>
      <w:tblGrid>
        <w:gridCol w:w="817"/>
        <w:gridCol w:w="4323"/>
        <w:gridCol w:w="290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упаковочного материал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мага и картон</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мерные материалы</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л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есин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ические материалы</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развитие упаковочного стекла в целом, то можно отметить повышение производства упаковки в количественном отношении от роста валового продукта. Это происходит потому, что потребность в упаковке и ее производство напрямую зависят от изменения объемов продаж тех товаров, для которых она предназнач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висят от появления новых видов и марок товаров. В России эти показатели неуклонно возрастают. Именно поэтому растет и количество вариантов упаковки, и усложняется ее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лище или оболочка – это разные варианты упаковки, которые включают в себя три слоя:</w:t>
      </w:r>
    </w:p>
    <w:p>
      <w:pPr>
        <w:pStyle w:val="Normal"/>
        <w:widowControl w:val="false"/>
        <w:numPr>
          <w:ilvl w:val="2"/>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упаковка – непосредственное вместилище товара. Внутренняя упаковка чая «GreenField» в пакетиках – это его пакетик;</w:t>
      </w:r>
    </w:p>
    <w:p>
      <w:pPr>
        <w:pStyle w:val="Normal"/>
        <w:widowControl w:val="false"/>
        <w:numPr>
          <w:ilvl w:val="2"/>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упаковка – материал, который служит защитой для внутренней упаковки и удаляется перед непосредственным использованием. Для пакетиков чая «GreenField» внешней упаковкой служит картонная коробка. Она обеспечивает дополнительную защиту и служит производителю методом стимулирования сбыта товара;</w:t>
      </w:r>
    </w:p>
    <w:p>
      <w:pPr>
        <w:pStyle w:val="Normal"/>
        <w:widowControl w:val="false"/>
        <w:numPr>
          <w:ilvl w:val="2"/>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ранспортная упаковка – это вместилище для хранения, транспортировки и идентификации товара или иначе – тара. Для чая в пакетиках «GreenField» будет ящик из гофрированного картона, в котором находятся картонные коро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может быть деревянной (ящики, бочки), металлической (бочки, бидоны), стеклянной (бутылки, банки) и картонно-бумажной (ящики-короба, коробки), текстильной (мешки), из синтетических пластических масс (банки, коробки, ящики, мешки). Последняя получила наиболее широкое распространение в наши д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рточная, пакетная и жиронепроницаемая бумага (пергамент, подпергамент, пергамин), бумага с пропиткой (вощенка, бактерицидная) и с покрытием (бумага тетра и др.) относятся к упаковочным материа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азмер, выбор материала, условия транспортирования и хранения потребительской упаковки зависят от свойств и конфигурации упаковываемой продукции. Обычно она имеет ограниченную массу, вместимость и размеры. Наружные размеры упаковки должны быть связаны с внутренними размерами транспортной тары с учетом требований лог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ую тару делят на индивидуальную и групповую. Индивидуальная предназначена для упаковывания единицы продукции (например, фильтр-пакетики для чая). В групповую упаковывается несколько единиц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упаковка бывает жесткой, полужесткой и мягкой. Жесткая и полужесткая хорошо предохраняют товары от деформаций и разрушений, т.е. обеспечивают их сохранность. Наряду с механической прочностью упаковки надо обеспечить и ее удобство в обращении. Этот вид тары выполняют из стекла, металла или из пластиков.</w:t>
      </w:r>
    </w:p>
    <w:p>
      <w:pPr>
        <w:pStyle w:val="Normal"/>
        <w:widowControl w:val="false"/>
        <w:spacing w:lineRule="auto" w:line="360" w:before="0" w:after="0"/>
        <w:ind w:firstLine="709"/>
        <w:jc w:val="both"/>
        <w:rPr/>
      </w:pPr>
      <w:r>
        <w:rPr>
          <w:rFonts w:cs="Times New Roman" w:ascii="Times New Roman" w:hAnsi="Times New Roman"/>
          <w:sz w:val="28"/>
          <w:szCs w:val="28"/>
        </w:rPr>
        <w:t>Тара из листовых материалов имеет простую конфигурацию. Это кассеты, банки, коробки и т.д. Такую упаковку изготавливают методами литья, раздува или пресс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увная потребительская упаковка отличается большим разнообразием и большей функциональностью. Это может быть банка для растворимого кофе или бутылка для охлажденного ч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ьевая и прессованная упаковки предназначены для дорогостоящей продукции, требующей жесткой тары, а также элементов упаковки, требующей большей точности выполнения (пенал, пробирка).</w:t>
      </w:r>
    </w:p>
    <w:p>
      <w:pPr>
        <w:pStyle w:val="Normal"/>
        <w:widowControl w:val="false"/>
        <w:spacing w:lineRule="auto" w:line="360" w:before="0" w:after="0"/>
        <w:ind w:firstLine="709"/>
        <w:jc w:val="both"/>
        <w:rPr/>
      </w:pPr>
      <w:r>
        <w:rPr>
          <w:rFonts w:cs="Times New Roman" w:ascii="Times New Roman" w:hAnsi="Times New Roman"/>
          <w:sz w:val="28"/>
          <w:szCs w:val="28"/>
        </w:rPr>
        <w:t>Тару из пенопластов применяют в основном для термоизоляции и защиты от ударов. Важным достоинством ее является легкость, дешевизна и большая долговечность. Например, вкладыши, лотки, кюв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ая потребительская упаковка позволяет надежно защитить продукцию от внешних воздействий и, как правило, полностью автоматизировать процесс упаковывания. Упаковка из полимерных масс эстетична, отличается меньшей удельной массой и низкой стоимостью. Обычно она предназначена для разового использования. Наиболее распространенной мягкой упаковкой являются пакеты. Пакеты различаются оформлением дна, наличием боковых сгибов и складок. Чаще всего вместимость пакетов не превышает 3000 см</w:t>
      </w:r>
      <w:r>
        <w:rPr>
          <w:rFonts w:cs="Times New Roman" w:ascii="Times New Roman" w:hAnsi="Times New Roman"/>
          <w:sz w:val="28"/>
          <w:szCs w:val="28"/>
          <w:vertAlign w:val="superscript"/>
        </w:rPr>
        <w:t>3</w:t>
      </w:r>
      <w:r>
        <w:rPr>
          <w:rFonts w:cs="Times New Roman" w:ascii="Times New Roman" w:hAnsi="Times New Roman"/>
          <w:sz w:val="28"/>
          <w:szCs w:val="28"/>
        </w:rPr>
        <w:t>. Закрываются пакеты различными затв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егкой потребительской упаковке относятся и термоусадочные пленки. Это однослойные пленки из полиэтилена, полипропилена, полиамидов, различные многослойные и комбинированные пл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у тара и упаковка подразделяются на выполненную из бумаги и картона, пластмассы, металла, стекла, дерева или кера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для упаковки используют бумагу и картон. Их главное достоинство – низкая стоимость и экологическая чист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массы отличаются хорошими механическими характеристиками, универсальностью и дешевиз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ы (чаще стали и алюминий) обладают высокой прочностью и термоустойчив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 является химически нейтральным материалом и традиционно широко используется для упаковки жидкостей и кофе.</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тара упаковка товародвижение потребительский</w:t>
      </w:r>
      <w:r>
        <w:br w:type="page"/>
      </w:r>
    </w:p>
    <w:p>
      <w:pPr>
        <w:pStyle w:val="Heading2"/>
        <w:widowControl w:val="false"/>
        <w:ind w:firstLine="709"/>
        <w:jc w:val="both"/>
        <w:rPr>
          <w:sz w:val="28"/>
        </w:rPr>
      </w:pPr>
      <w:r>
        <w:rPr>
          <w:sz w:val="28"/>
          <w:szCs w:val="36"/>
        </w:rPr>
        <w:t>3. Характеристика основных видов упаковки вкусовых товаров</w:t>
      </w:r>
    </w:p>
    <w:p>
      <w:pPr>
        <w:pStyle w:val="Heading2"/>
        <w:widowControl w:val="false"/>
        <w:ind w:firstLine="709"/>
        <w:jc w:val="both"/>
        <w:rPr>
          <w:sz w:val="28"/>
        </w:rPr>
      </w:pPr>
      <w:r>
        <w:rPr>
          <w:sz w:val="28"/>
        </w:rPr>
      </w:r>
    </w:p>
    <w:p>
      <w:pPr>
        <w:pStyle w:val="Heading2"/>
        <w:widowControl w:val="false"/>
        <w:ind w:firstLine="709"/>
        <w:jc w:val="both"/>
        <w:rPr/>
      </w:pPr>
      <w:r>
        <w:rPr>
          <w:sz w:val="28"/>
        </w:rPr>
        <w:t>3.1 Стеклянная упак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кольная промышленность в России в наши дни является наиболее динамично развивающейся промышленностью. </w:t>
      </w:r>
    </w:p>
    <w:p>
      <w:pPr>
        <w:pStyle w:val="Normal"/>
        <w:widowControl w:val="false"/>
        <w:spacing w:lineRule="auto" w:line="360" w:before="0" w:after="0"/>
        <w:ind w:firstLine="709"/>
        <w:jc w:val="both"/>
        <w:rPr/>
      </w:pPr>
      <w:r>
        <w:rPr>
          <w:rFonts w:cs="Times New Roman" w:ascii="Times New Roman" w:hAnsi="Times New Roman"/>
          <w:sz w:val="28"/>
          <w:szCs w:val="28"/>
        </w:rPr>
        <w:t>Стеклотарный рынок очень емок и потребность в стекольной продукции растёт. Маркетинговые исследования показывают постоянный дефицит на рынке производства стеклотары, не смотря на бурный рост производства стеклянных банок и бутылок [5, с.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потребности в стеклотаре (как и таре вообще) обеспечивается вторичной и импортной стеклотарой. Это связано с нехваткой отечественной стеклотары и ее несоответствием международным стандар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технические требования к стеклотаре на примере требований к стеклянной банке. Они регламентируются действующим ГОСТом и устанавливают, что банка должна:</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авливаться из стекла определенного состава;</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определенные цвета;</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водостойкой, т.е. контролируется выщелачивание внутренней поверхности банки;</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термически устойчивой и выдерживать определенные перепады температуры;</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качественный обжи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ГОСТом определены следующими требованиям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казателям внутреннего вида (прилипам стекла, острым швам, сколам, инородным включениям, открытым пузырям, волнистости, складкам и т.д.);</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толщине дна и стенок банок;</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геометрическим размерам и форме банок[2, с.2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разработки технических условий – использование современных высокопроизводительных линий для розлива или упаковывания продуктов в стеклянную тару. Т.к. продукты на этих линиях подаются в стеклянную тару под высоким давлением, это может привести к бою та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этому некоторые виды стеклотары должны отвечать повышенным требованиям (по сравнению с ГОСТом 10117-91) по отклонениям формы, геометрическим размерам и гидростатическому давлению. По действующим стандартам в стеклотаре допускается повышенное количество дефектов (инородных включений, газовых пузырей и др.). В том же ГОСТе 10117-91 до 13 дефектов. Многие изготовители, обнаружив в таре такое количество дефектов, стараются улучшить ее, разрабатывая специальные технические условия. Это приводит к дополнительным затратам по себестоимости, а от этого увеличивается и цена готовой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теклянная тара гигиенична, вместительность ее от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нескольких лит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 для тары должно быть хорошо проваренным, однородным, термо - и химическим стойки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й стороне поверхности изделий не допускаются пузыри и посечки, образующие стеклянную пыль, эта пыль может попасть в продукт. Горло не должно иметь заусенцев, посечек, острого края и т.п. Стекло может быть бесцветным, полубелым (необеспеченным), окрашенным в разные цвета. Тара должна соответствовать установленной форме и допустимым отклонениям по размеру, удовлетворять требованию ГОСТов и технических услов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упкость стеклянных изделий предполагает постоянные поиски повышения ее эксплуатационной прочности. Самый доступный для этого способ – нанесение на ее поверхность защитно-уплотняющих покрытий. При этом используются органические или неорганические покрытия, которые изменяют свойства поверхности стекла и улучшают механические характеристики издел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химическая стойкость стекла. Применяемые в наше время химические составы стекол позволяют обеспечивать достаточную и необходимую для хранения пищевых проду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теклотары непосредственно связано со сроками и условиями хранения ее до расфасовки пищевых продуктов. Сроки хранения порожней стеклотары не должны быть чрезмерно длительными. Постоянное воздействие атмосферной влаги и суточные колебания температуры приводят к разрушению поверхностного слоя и коррозии поверхности. Этот процесс ускоряется в условиях повышенной влаж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аксимальный срок хранения не должен превышать 2 месяца (в условиях повышенной влажности – 1 месяц). Следует подчеркнуть, что случаи ухудшения качества тары, а, следовательно, и пищевых продуктов могут быть исключены при соблюдении элементарных требований производства и использования стеклянной та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jc w:val="both"/>
        <w:rPr/>
      </w:pPr>
      <w:r>
        <w:rPr>
          <w:sz w:val="28"/>
        </w:rPr>
        <w:t>3.2 Упаковочные материалы из бумаги и карто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умажная упаковка должна соответствовать ряду норм. Они касаются важных требований к материалу, например:</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паковке продуктов питания должна быть использована лощеная бумага. Стойкая к жиру, влаге, способна обеспечить защиту продуктов от посторонних запахов.</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паковке некоторых продуктов питания можно использовать вощеную бумагу. Она лишена запаха, вкуса и не токсична, т.е. не окажет ненужного воздействия на содержимо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а – понятие очень широкое, включает в себя большое количество упаковочных возможност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умажная упаковка подразделяется на твердую (картон) и гибкую (плотностью до 80 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широк и круг продукции, упаковка которой может быть произведена из бумажного материала. В процентном соотношении это будет выглядеть так, как указано в таблице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Таблица 2 </w:t>
      </w:r>
      <w:r>
        <w:rPr/>
        <w:t>Процентное соотношение назначений бумажных упаковочных материалов</w:t>
      </w:r>
    </w:p>
    <w:tbl>
      <w:tblPr>
        <w:tblW w:w="7763" w:type="dxa"/>
        <w:jc w:val="left"/>
        <w:tblInd w:w="704" w:type="dxa"/>
        <w:tblLayout w:type="fixed"/>
        <w:tblCellMar>
          <w:top w:w="0" w:type="dxa"/>
          <w:left w:w="108" w:type="dxa"/>
          <w:bottom w:w="0" w:type="dxa"/>
          <w:right w:w="108" w:type="dxa"/>
        </w:tblCellMar>
      </w:tblPr>
      <w:tblGrid>
        <w:gridCol w:w="1809"/>
        <w:gridCol w:w="59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отноше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продуктов пит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табачной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медицинских и фармацевтических препара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каты и сельскохозяйственная продукция, стройматериа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бытовой химии и гиги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редства гигиены</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н изготавливают из волокон древесины. Основное сырье – целлюлоза (белая и бурая), химическая древесина и макулатура. При механическом воздействии получают короткие волокна низкого качества. Химическое воздействие (кислоты) позволяет получать продукцию более высокого качества. Полученный продукт называется бумажной массой. Из нее после сушки вырабатывают различные виды бумаги. Чаще всего этот материал направляется в рулон или листовом виде.</w:t>
      </w:r>
    </w:p>
    <w:p>
      <w:pPr>
        <w:pStyle w:val="Normal"/>
        <w:widowControl w:val="false"/>
        <w:numPr>
          <w:ilvl w:val="0"/>
          <w:numId w:val="1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н отличается от бумаги большей толщиной, массой и, как следствие, более высокой прочность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артона – тарный, гофрированный, коробочный и плоский склеенны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картона определяется физическими, химическими и механическими показателями. К химическим свойствам относятся: зольность, кислотность, щелочность, к физическим – масса 1 м</w:t>
      </w:r>
      <w:r>
        <w:rPr>
          <w:rFonts w:cs="Times New Roman" w:ascii="Times New Roman" w:hAnsi="Times New Roman"/>
          <w:sz w:val="28"/>
          <w:szCs w:val="28"/>
          <w:vertAlign w:val="superscript"/>
        </w:rPr>
        <w:t>2</w:t>
      </w:r>
      <w:r>
        <w:rPr>
          <w:rFonts w:cs="Times New Roman" w:ascii="Times New Roman" w:hAnsi="Times New Roman"/>
          <w:sz w:val="28"/>
          <w:szCs w:val="28"/>
        </w:rPr>
        <w:t>, толщина, пористость; к механическим – упругость, сопротивление разрыв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и возможности печати принято разделять картон на следующие типы (по ГОСТу 7933-89):</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хромовый картон – мелованный или немелованный из беленой целлюлозы для изготовления потребительской тары с красочной печать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артон хром-эрзац из беленой или небеленой целлюлозы, древесной массы или макулатуры. Применяют для изготовления потребительской и групповой тары без печати.</w:t>
      </w:r>
    </w:p>
    <w:p>
      <w:pPr>
        <w:pStyle w:val="Normal"/>
        <w:widowControl w:val="false"/>
        <w:numPr>
          <w:ilvl w:val="0"/>
          <w:numId w:val="1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ассортимент картонной упаковки так же сложно, как и самого картона – каждый производитель способен предложить собственную градацию, исходя из производственных возможностей. Универсальными являются 2 способа: по методам изготовления и рыночным сегментам. Но более надежным считается второй вариан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лядит он следующим образом:</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дитерская коробка типа «дно-крышка». Бортики дна и крышки изготавливаются с подклейкой (на автомате) или без (ручная сборка);</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дитерская коробка типа «книжка» (крышка не снимается, а открывается);</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ка типа «пачка». В них расфасовывают стиральные порошки, различные сыпучие продукты – крупы, каши, мюсли;</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ал – упаковка под вино и шампанское. Как правило, из картона дорогих сортов;</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ал для парфюмерии – косметических изделий (зубной пасты, кремов);</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оу-бокс – упаковка под шоколад, жевательную резинку;</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чка под мороженое и замороженные полуфабрикаты. Применяется ламинированный картон;</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аковка под сигареты;</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называемая «групповая упаковка», предназначенная для нескольких банок или бутыло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зависимости между видом упаковки и материалом нет. Более дорогой продукт требует соответствующего материала, чисто целлюлозного картона. Стоимость упаковки не превышает 5% стоимости продук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ind w:firstLine="709"/>
        <w:jc w:val="both"/>
        <w:rPr/>
      </w:pPr>
      <w:r>
        <w:rPr>
          <w:sz w:val="28"/>
        </w:rPr>
        <w:t>3.3 Полимерная упаков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е преимущества полимерной упаковк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удельная масса при относительно высокой плотност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хрупкость;</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технологичность;</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заменяем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этого вида тары есть и некоторые недостатк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ение под воздействием солнечного света, воздух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постороннего запаха у продукции от данного вида упаковк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ность распознания при утилизации [10, с.2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ная упаковка бывает трех видов:</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ая тара из пластмасс;</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жесткая и мягкая тара из полимерных и комбинированных материалов;</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а комбинированная с применением полимерных материал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лимерной тары по гигиеническим свойствам:</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ищевых продуктов;</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оваров бытового назначения;</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оваров технического назначения;</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ядохимикатов, бытового мусора и т.п.</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реди различных видов упаковочной пленки наиболее перспективной можно назвать многослойные полипропиленовые двусноориентированны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ни разрабатывались как менее дорогая и более практичная замена целлофану. Полипропиленовый порошок расплавляется в экструдерах (по одному на каждый слой, выдавливается в виде заготовок, после же развальцовывается в пленочные полотна. Пленку получают методом плоскощелевой и кольцевой экструзии. Для производства многослойной пленки применяют соэкструзию. Потом выполняют разновеликую ориентацию по осям в термокамерах. Там пленка вытягивается системой кулачков сначала в машинном направлении, затем в поперечном до нужной толщи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сноориентированная пленка по сравнению с неориентированной обладает более высокой (в 4 раза) прочностью. Прозрачна и имеет более высокую проницательн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ленка весьма популярна среди потребителей за счет привлекательности своих свойств:</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ный вид: глянец визуально освежает;</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й диапазон отделок. Прозрачная, повышенной белизны, с жемчужным оттенком, металлизированная и белая с металлизацией;</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ротивляемость к прокалыванию (чипсы, орехи, кириешки и т.д.);</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о и часто открывае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ойтись без этой пленки и табачной промышленности, и фармакологической, и полиграфии: трафаретная, офсетная, обложки для ламинирования и т.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вой материал применяется для заготовок термоформованной потребительской тары; упаковка под молочные продукты и fast-food-стаканчики, лотки, тарелки с помощью экструзионно-выдувного формир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пропиленовые контейнеры служат тарой для мороженого, пирожных, сухих супов и т.п. Активно применяют полипропиленовые лотки для укладки сырого мяса, птицы и рыб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Госсанэпиднадзор рекомендует этот термостойкий полимер для изготовления тары под детское питание. Всё больше применяют для упаковки кефира, кетчупа, припра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ным материалам присуща ассортиментная гибк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знообразие материалов:</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стмасса;</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мер – основной его материал высокомолекулярные соединения;</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лофан. Его получают при химической переработке из целлюлозы. Применяют в виде пленок и волокон;</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этилен – самый объемный по производству и дешевый полимер;</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пропилен. Большая, чем у полиэтилена прозрачность, гладкость твердость и жесткость.</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строл. Получают полимеризацией стирола. Высокие изоляционные свойства;</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уретаны. Они могут быть в высокоэластичном или твердом стеклообразном состоя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виды являются основными при производстве полимерной упаков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jc w:val="both"/>
        <w:rPr/>
      </w:pPr>
      <w:r>
        <w:rPr>
          <w:sz w:val="28"/>
        </w:rPr>
        <w:t>3.4 Металлическая упаков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металлической тары используют стальные и алюминиевые сплав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получают из железосодержащих руд путем выплавления их в мартеновских или конверторных печах, а специальные марки – в электроплавильных печах. Сталь – это сплав железа с углерод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назвали углеродистой по основному элементу – углероду, сильно влияющему на ее структуру и свойства. Его в сплаве не более 1,35%. Введение в сплав добавок, снижающих содержание кислорода в сплаве, называется раскислением. По степени раскисления сталь подразделяют на кипящую (КП), полуспокойную (ПС) и спокойную (С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сть – тонколистовая углеродистая сталь с покрытием или без. Исходным материалом служит горячекатный листовой пласт толщиной </w:t>
        <w:br/>
        <w:t>2-2,4 мм из низкоуглеродистой стали марок 08 КП и 08 ПС, раскисленной алюминием или кремнием. Выпускают белую и черную жесть. Белую чаще используют для производства тары для пищевых продуктов. Черную лакируют, хромируют, цинкуют, никелируют, покрывают алюминием. Используют для производства различных видов тары. Но ее применение ограничено по гигиеническим характеристика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я жесть – тонколистовая углеродистая сталь. С обеих сторон она покрыта слоем олова. Имеет ровную блестящую поверхность и химическую устойчивость из-за высокой устойчивости оло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ое количество белой жести применяют в основном для производства упаковки продукции длительного хран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ированную жесть используют для увеличения ассортимента металлической тары. Месторождения олова сократились, оно стало дорогостоящим. Поэтому используют лакированный хром, алюминий, никел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ированная жесть голубовато-белого цвета. Плотность хрома близка к плотности железа, он устойчив к окислению кислородом и стоек к действию воды, но растворяется в разбавленных кислот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й хром малотоксичен, у него высокая коррозийная стойкость. Поэтому применяется для хромирования металлических поверхност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крытия из олова дешевле и не являются дефицитным металл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ированная жесть идет на производство кронен-пробок, крышек для закатки стеклянных банок, банок под сыпучие пищевые продукты, для консервирования, для производства банок под лакокрасочные материалы, товары бытовой химии, в производстве комбинированной та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омпонент алюминиевых сплавов – алюминий. Их стоимость в 3-4 раза выше жести, но алюминий легче. Так что удельная стоимость единицы массы и продукции сопоставим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юминиевые сплавы по способу изготовления из них изделий делятся на деформируемые и литейных[12, с.2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ую упаковку производят из широкодоступных материалов, пригодных для вторичного использования. Она непроницаема для влаги, света и газа. Сегодня существует много видов банок, легко открывающихся и позволяющих извлекать содержимое без помощи специальных инструментов.</w:t>
      </w:r>
    </w:p>
    <w:p>
      <w:pPr>
        <w:pStyle w:val="Heading1"/>
        <w:widowControl w:val="false"/>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4. Сравнительный анализ видов упаковки чая и кофе в торговом предприятии</w:t>
      </w:r>
    </w:p>
    <w:p>
      <w:pPr>
        <w:pStyle w:val="Normal"/>
        <w:widowControl w:val="false"/>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5"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4"/>
        </w:rPr>
        <w:t>ходе</w:t>
      </w:r>
      <w:r>
        <w:rPr>
          <w:rFonts w:cs="Times New Roman" w:ascii="Times New Roman" w:hAnsi="Times New Roman"/>
          <w:sz w:val="28"/>
          <w:szCs w:val="28"/>
        </w:rPr>
        <w:t xml:space="preserve"> прохождения практики в СМ «Континент» мною был проведен сравнительный анализ различных видов упаковки чая и кофе. Результаты данного анализа приведены в табл.3</w:t>
      </w:r>
    </w:p>
    <w:p>
      <w:pPr>
        <w:pStyle w:val="Heading1"/>
        <w:widowControl w:val="false"/>
        <w:ind w:firstLine="709"/>
        <w:jc w:val="both"/>
        <w:rPr>
          <w:rFonts w:ascii="Times New Roman" w:hAnsi="Times New Roman" w:cs="Times New Roman"/>
          <w:sz w:val="28"/>
          <w:szCs w:val="28"/>
        </w:rPr>
      </w:pPr>
      <w:r>
        <w:rPr>
          <w:rFonts w:cs="Times New Roman"/>
          <w:sz w:val="28"/>
          <w:szCs w:val="28"/>
        </w:rPr>
      </w:r>
    </w:p>
    <w:p>
      <w:pPr>
        <w:pStyle w:val="Heading1"/>
        <w:widowControl w:val="false"/>
        <w:ind w:firstLine="709"/>
        <w:jc w:val="both"/>
        <w:rPr>
          <w:sz w:val="28"/>
          <w:szCs w:val="28"/>
        </w:rPr>
      </w:pPr>
      <w:r>
        <w:rPr>
          <w:sz w:val="28"/>
          <w:szCs w:val="28"/>
        </w:rPr>
        <w:t>Таблица 3</w:t>
      </w:r>
    </w:p>
    <w:tbl>
      <w:tblPr>
        <w:tblW w:w="10110" w:type="dxa"/>
        <w:jc w:val="center"/>
        <w:tblInd w:w="0" w:type="dxa"/>
        <w:tblLayout w:type="fixed"/>
        <w:tblCellMar>
          <w:top w:w="0" w:type="dxa"/>
          <w:left w:w="108" w:type="dxa"/>
          <w:bottom w:w="0" w:type="dxa"/>
          <w:right w:w="108" w:type="dxa"/>
        </w:tblCellMar>
      </w:tblPr>
      <w:tblGrid>
        <w:gridCol w:w="1271"/>
        <w:gridCol w:w="1645"/>
        <w:gridCol w:w="1511"/>
        <w:gridCol w:w="1253"/>
        <w:gridCol w:w="1537"/>
        <w:gridCol w:w="1383"/>
        <w:gridCol w:w="1510"/>
      </w:tblGrid>
      <w:tr>
        <w:trPr/>
        <w:tc>
          <w:tcPr>
            <w:tcW w:w="127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Виды упаковки</w:t>
            </w:r>
          </w:p>
        </w:tc>
        <w:tc>
          <w:tcPr>
            <w:tcW w:w="164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Безопасность</w:t>
            </w:r>
          </w:p>
        </w:tc>
        <w:tc>
          <w:tcPr>
            <w:tcW w:w="151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Экологичность</w:t>
            </w:r>
          </w:p>
        </w:tc>
        <w:tc>
          <w:tcPr>
            <w:tcW w:w="125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адежность</w:t>
            </w:r>
          </w:p>
        </w:tc>
        <w:tc>
          <w:tcPr>
            <w:tcW w:w="1537"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Совместимость</w:t>
            </w:r>
          </w:p>
        </w:tc>
        <w:tc>
          <w:tcPr>
            <w:tcW w:w="13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Эстетичность</w:t>
            </w:r>
          </w:p>
        </w:tc>
        <w:tc>
          <w:tcPr>
            <w:tcW w:w="151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Экологичнос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Стеклянная упаковка</w:t>
            </w:r>
          </w:p>
        </w:tc>
        <w:tc>
          <w:tcPr>
            <w:tcW w:w="164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pPr>
            <w:r>
              <w:rPr>
                <w:sz w:val="20"/>
                <w:szCs w:val="20"/>
              </w:rPr>
              <w:t>Слабая - стекло легко бьется. Однако его можно скорректировать специальными покрытиями и добавками в состав стекла.</w:t>
            </w:r>
          </w:p>
        </w:tc>
        <w:tc>
          <w:tcPr>
            <w:tcW w:w="151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экологична. Легко утилизируется. Возможна переработка.</w:t>
            </w:r>
          </w:p>
        </w:tc>
        <w:tc>
          <w:tcPr>
            <w:tcW w:w="125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е очень высока.</w:t>
            </w:r>
          </w:p>
        </w:tc>
        <w:tc>
          <w:tcPr>
            <w:tcW w:w="1537"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Зависит от качества обработки.</w:t>
            </w:r>
          </w:p>
        </w:tc>
        <w:tc>
          <w:tcPr>
            <w:tcW w:w="13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Хорошо смотрится, однако сложно наносить рисунок.</w:t>
            </w:r>
          </w:p>
        </w:tc>
        <w:tc>
          <w:tcPr>
            <w:tcW w:w="151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Довольно дорога по сравнению с картоном и полимерам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Упаковоч - ные материалы из бумаги и картона.</w:t>
            </w:r>
          </w:p>
        </w:tc>
        <w:tc>
          <w:tcPr>
            <w:tcW w:w="164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Абсолютно безопасна.</w:t>
            </w:r>
          </w:p>
        </w:tc>
        <w:tc>
          <w:tcPr>
            <w:tcW w:w="151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Экологична.</w:t>
            </w:r>
          </w:p>
        </w:tc>
        <w:tc>
          <w:tcPr>
            <w:tcW w:w="125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е очень надежна - легко рвется, не водостойка.</w:t>
            </w:r>
          </w:p>
        </w:tc>
        <w:tc>
          <w:tcPr>
            <w:tcW w:w="1537"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Хорошая.</w:t>
            </w:r>
          </w:p>
        </w:tc>
        <w:tc>
          <w:tcPr>
            <w:tcW w:w="13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Легко наносить рисунок.</w:t>
            </w:r>
          </w:p>
        </w:tc>
        <w:tc>
          <w:tcPr>
            <w:tcW w:w="151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Дешев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Полимерная упаковка</w:t>
            </w:r>
          </w:p>
        </w:tc>
        <w:tc>
          <w:tcPr>
            <w:tcW w:w="164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Довольно безопасна.</w:t>
            </w:r>
          </w:p>
        </w:tc>
        <w:tc>
          <w:tcPr>
            <w:tcW w:w="151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е слишком экологична. Требует обязательной утилизации.</w:t>
            </w:r>
          </w:p>
        </w:tc>
        <w:tc>
          <w:tcPr>
            <w:tcW w:w="125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адежна</w:t>
            </w:r>
          </w:p>
        </w:tc>
        <w:tc>
          <w:tcPr>
            <w:tcW w:w="1537"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Разные виды полимеров - по-разному.</w:t>
            </w:r>
          </w:p>
        </w:tc>
        <w:tc>
          <w:tcPr>
            <w:tcW w:w="13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Открывает огромные возможности для дизайнеров.</w:t>
            </w:r>
          </w:p>
        </w:tc>
        <w:tc>
          <w:tcPr>
            <w:tcW w:w="151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Дешева, но картон дешевл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Металли - ческая упаковка</w:t>
            </w:r>
          </w:p>
        </w:tc>
        <w:tc>
          <w:tcPr>
            <w:tcW w:w="164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Безопасна при хорошей обработке</w:t>
            </w:r>
          </w:p>
        </w:tc>
        <w:tc>
          <w:tcPr>
            <w:tcW w:w="1511"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е экологична</w:t>
            </w:r>
          </w:p>
        </w:tc>
        <w:tc>
          <w:tcPr>
            <w:tcW w:w="125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Очень надежна</w:t>
            </w:r>
          </w:p>
        </w:tc>
        <w:tc>
          <w:tcPr>
            <w:tcW w:w="1537"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При хорошей обработке</w:t>
            </w:r>
          </w:p>
        </w:tc>
        <w:tc>
          <w:tcPr>
            <w:tcW w:w="1383"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Не очень эстетична</w:t>
            </w:r>
          </w:p>
        </w:tc>
        <w:tc>
          <w:tcPr>
            <w:tcW w:w="151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Довольно дорога</w:t>
            </w:r>
          </w:p>
        </w:tc>
      </w:tr>
    </w:tbl>
    <w:p>
      <w:pPr>
        <w:pStyle w:val="Heading1"/>
        <w:widowControl w:val="false"/>
        <w:ind w:firstLine="709"/>
        <w:jc w:val="both"/>
        <w:rPr>
          <w:sz w:val="28"/>
          <w:szCs w:val="28"/>
        </w:rPr>
      </w:pPr>
      <w:r>
        <w:rPr>
          <w:sz w:val="28"/>
          <w:szCs w:val="28"/>
        </w:rPr>
      </w:r>
      <w:r>
        <w:br w:type="page"/>
      </w:r>
    </w:p>
    <w:p>
      <w:pPr>
        <w:pStyle w:val="Heading1"/>
        <w:widowControl w:val="false"/>
        <w:ind w:firstLine="709"/>
        <w:jc w:val="both"/>
        <w:rPr>
          <w:sz w:val="28"/>
          <w:szCs w:val="28"/>
        </w:rPr>
      </w:pPr>
      <w:r>
        <w:rPr>
          <w:sz w:val="28"/>
          <w:szCs w:val="28"/>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является важным атрибутом товара. Она реализует множество функций, в особенности сохраняющие, когда продукт должен оставаться целым, свежим, новым, не теряющим своего вкуса и запаха до непосредственного контакта с потребителе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упаковка является очень важным источником информации о продукте. Она сообщает о фирме-производителе, о правилах использования, о сроке годности и т.д. И, естественно, упаковка – это лицо продукта, т.к. именно упаковка помогает рассеянному взгляду покупателя выхватить нужный товар среди пестрого разн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анной курсовой работы мы достигли следующей ц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ли сравнительную характеристику различных видов упаковки чая и коф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были решены следующие задач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 Охарактеризована роль тары и упаковки в процессе товародвиж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ы потребительские свойства тары и ее ви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характеризованы основные виды упаковки вкусовых това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полнен сравнительный анализ видов упаковки чая и кофе в торговом предприятии супермаркет «Континент».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сего вышеперечисленного можно сделать следующие выво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 существования процесса товарного обращения невозможно без упаковочных сред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оссии постоянно растет количество вариантов упаковки и усложняется ее структура;</w:t>
      </w:r>
    </w:p>
    <w:p>
      <w:pPr>
        <w:pStyle w:val="Heading1"/>
        <w:widowControl w:val="false"/>
        <w:ind w:firstLine="709"/>
        <w:jc w:val="both"/>
        <w:rPr>
          <w:sz w:val="28"/>
          <w:szCs w:val="28"/>
        </w:rPr>
      </w:pPr>
      <w:r>
        <w:rPr>
          <w:sz w:val="28"/>
          <w:szCs w:val="28"/>
        </w:rPr>
        <w:t>3. Стеклянная промышленность– одна из наиболее развитых в современной России.</w:t>
      </w:r>
    </w:p>
    <w:p>
      <w:pPr>
        <w:pStyle w:val="Heading1"/>
        <w:widowControl w:val="false"/>
        <w:ind w:firstLine="709"/>
        <w:jc w:val="both"/>
        <w:rPr>
          <w:sz w:val="28"/>
          <w:szCs w:val="28"/>
        </w:rPr>
      </w:pPr>
      <w:r>
        <w:rPr>
          <w:sz w:val="28"/>
          <w:szCs w:val="28"/>
        </w:rPr>
        <w:t xml:space="preserve">4. Бумага – очень широкое понятие, включающее в себя большое количество упаковочных возможностей. Подразделяется упаковочная бумага на твердую и гибкую; </w:t>
      </w:r>
    </w:p>
    <w:p>
      <w:pPr>
        <w:pStyle w:val="Heading1"/>
        <w:widowControl w:val="false"/>
        <w:ind w:firstLine="709"/>
        <w:jc w:val="both"/>
        <w:rPr>
          <w:sz w:val="28"/>
          <w:szCs w:val="28"/>
        </w:rPr>
      </w:pPr>
      <w:r>
        <w:rPr>
          <w:sz w:val="28"/>
          <w:szCs w:val="28"/>
        </w:rPr>
        <w:t>5. Полимерным упаковочным материалам присуща ассортиментная гибкость;</w:t>
      </w:r>
    </w:p>
    <w:p>
      <w:pPr>
        <w:pStyle w:val="Normal"/>
        <w:widowControl w:val="false"/>
        <w:spacing w:lineRule="auto" w:line="360" w:before="0" w:after="0"/>
        <w:ind w:firstLine="709"/>
        <w:jc w:val="both"/>
        <w:rPr/>
      </w:pPr>
      <w:r>
        <w:rPr>
          <w:rFonts w:cs="Times New Roman" w:ascii="Times New Roman" w:hAnsi="Times New Roman"/>
          <w:sz w:val="28"/>
          <w:szCs w:val="28"/>
        </w:rPr>
        <w:t>6. Для производства металлической тары используют стальные и алюминиевые спла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ind w:firstLine="709"/>
        <w:jc w:val="both"/>
        <w:rPr>
          <w:sz w:val="28"/>
          <w:szCs w:val="28"/>
        </w:rPr>
      </w:pPr>
      <w:r>
        <w:rPr>
          <w:sz w:val="28"/>
          <w:szCs w:val="28"/>
        </w:rPr>
        <w:t>Библиографический списо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17527-2003 «Упаковка. Термины и определения»</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Р 52022-2003 «Тара стеклянная для пищевой и парфюмерно-косметической продукции. Марки стекла».</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Тара и упаковка».</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орь Смиренный «Тара и упаковка».</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ова Ж. В. «Стеклотара-2004» «О повышении эффективности работы стеклотарной промышленности РФ и СНГ». 11.02.2004 г. / стеклянная тара. – 2004 – С. 17.</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ова Ж. В., Мазухина Н. Н. «Указующие сочинения» - С. 20.</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ова Ж. В., Мазухина Н. Н. «Указующие сочинения» - С. 19.</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ости упаковочной индустрии» N2, 2010 г.</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мбухчиянц В. К. / «Организация и технология торговых процессов / М.: 2006 г.</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ыкова Т. А. / «Товароведение упаковочных материалов и тары: Учебное пособие» / - М.: Издательство – Торговая Корпорация «Дашков и Ко» / 2009 г.</w:t>
      </w:r>
    </w:p>
    <w:p>
      <w:pPr>
        <w:pStyle w:val="Normal"/>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йн Т. «Все об упаковке: эволюция и секреты коробок, бутылок, консервных банок и тюбиков». – СПб., 197/2005 г./С. 43.</w:t>
      </w:r>
    </w:p>
    <w:p>
      <w:pPr>
        <w:pStyle w:val="Normal"/>
        <w:widowControl w:val="false"/>
        <w:tabs>
          <w:tab w:val="clear" w:pos="708"/>
          <w:tab w:val="left" w:pos="567"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18"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1759" w:hanging="105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sz w:val="36"/>
      <w:szCs w:val="36"/>
    </w:rPr>
  </w:style>
  <w:style w:type="paragraph" w:styleId="Heading2">
    <w:name w:val="Heading 2"/>
    <w:basedOn w:val="Normal"/>
    <w:next w:val="Normal"/>
    <w:qFormat/>
    <w:pPr>
      <w:numPr>
        <w:ilvl w:val="1"/>
        <w:numId w:val="1"/>
      </w:numPr>
      <w:spacing w:lineRule="auto" w:line="360" w:before="0" w:after="0"/>
      <w:jc w:val="center"/>
      <w:outlineLvl w:val="1"/>
    </w:pPr>
    <w:rPr>
      <w:rFonts w:ascii="Times New Roman" w:hAnsi="Times New Roman" w:cs="Times New Roman"/>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36"/>
      <w:lang w:val="en-US"/>
    </w:rPr>
  </w:style>
  <w:style w:type="character" w:styleId="2">
    <w:name w:val="Заголовок 2 Знак"/>
    <w:qFormat/>
    <w:rPr>
      <w:rFonts w:ascii="Times New Roman" w:hAnsi="Times New Roman" w:cs="Times New Roman"/>
      <w:sz w:val="32"/>
      <w:lang w:val="en-US"/>
    </w:rPr>
  </w:style>
  <w:style w:type="character" w:styleId="InternetLink">
    <w:name w:val="Hyperlink"/>
    <w:rPr>
      <w:color w:val="0000FF"/>
      <w:u w:val="single"/>
    </w:rPr>
  </w:style>
  <w:style w:type="character" w:styleId="Style13">
    <w:name w:val="Верхний колонтитул Знак"/>
    <w:qFormat/>
    <w:rPr>
      <w:sz w:val="22"/>
      <w:lang w:val="en-US"/>
    </w:rPr>
  </w:style>
  <w:style w:type="character" w:styleId="Style14">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0" w:after="0"/>
    </w:pPr>
    <w:rPr>
      <w:rFonts w:ascii="Times New Roman" w:hAnsi="Times New Roman" w:cs="Times New Roman"/>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before="0" w:after="0"/>
      <w:ind w:left="220" w:hanging="0"/>
    </w:pPr>
    <w:rPr>
      <w:rFonts w:ascii="Times New Roman" w:hAnsi="Times New Roman" w:cs="Times New Roman"/>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6:00Z</dcterms:created>
  <dc:creator>Wink</dc:creator>
  <dc:description/>
  <cp:keywords/>
  <dc:language>en-US</dc:language>
  <cp:lastModifiedBy>SYSTEM</cp:lastModifiedBy>
  <dcterms:modified xsi:type="dcterms:W3CDTF">2011-09-01T04:36:00Z</dcterms:modified>
  <cp:revision>2</cp:revision>
  <dc:subject/>
  <dc:title/>
</cp:coreProperties>
</file>