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ПОНЯТИЕ И ПРИЗНАКИ СОСТАВА ПРЕСТУПЛЕ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Понятие состава преступле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Признаки состава преступле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ЭЛЕМЕНТЫ СОСТАВА ПРЕСТУПЛЕ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Объект</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Объективная сторон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3 Субъект</w:t>
      </w:r>
    </w:p>
    <w:p>
      <w:pPr>
        <w:pStyle w:val="Normal"/>
        <w:suppressAutoHyphens w:val="true"/>
        <w:spacing w:lineRule="auto" w:line="360" w:before="0" w:after="0"/>
        <w:rPr/>
      </w:pPr>
      <w:r>
        <w:rPr>
          <w:rFonts w:cs="Times New Roman" w:ascii="Times New Roman" w:hAnsi="Times New Roman"/>
          <w:sz w:val="28"/>
          <w:szCs w:val="28"/>
        </w:rPr>
        <w:t>2.4 Субъективная сторон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ВИДЫ СОСТАВОВ ПРЕСТУПЛЕНИЙ</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1 Классификация по степени общественной опасност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2 Классификация по способу описания признаков состав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3 Классификация по особенности конструкции объективной сторон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t>преступление уголовный ответственность нарушение</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головный закон установил единственное основание уголовной ответственности – это наличие в действии (бездействии) лица признаков состава преступления. Как известно, преступления, совершаемые в настоящее время, часто очень сложно отличить одно от другого. Их признаки практически идентичны, названия статей, предусматривающих ответственность за совершенные деяния очень схожи. И подчас следственные органы, суд заходят в тупик, пытаясь определить в совершенных деяниях признаки того или иного преступления. От их правильных и законных действий зависят судьбы многих людей, отбывающих наказание (либо находящихся под следствием), а также их близки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основных принципов Уголовного права является принцип гуманизма, заключающийся в том, что лицо, совершившее преступление не должно отбывать наказание больше положенного срока (или в худших условиях), чем на это указывает уголовно - правовая норма, иначе отбывание наказания превращается в пытку и напрямую нарушает конституционные права личности (в противоположенной ситуации нарушится принцип социальной справедливости). Именно для того, чтобы ни один из общеправовых принципов, а также прав и законных интересов личности не были нарушены, необходимо правильно квалифицировать преступные деяния по составу, в этом, и состоит актуальность данной курсовой работы, ведь ошибки в установлении состава преступления могут повлечь незаконное привлечение лица к уголовной ответствен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громный интерес представляет осмысление сложившейся в уголовном праве концепции состава преступ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анализ состава преступления. Для достижения поставленной цели необходимо решение следующих задач:</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Дать определение понятию "Состава преступл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2. Выявить признаки состава преступл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3. Дать характеристику каждому признаку состава преступ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Описать отдельные виды состава преступ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в том или ином деянии признаков соответствующего состава преступления и установление истины по конкретному уголовному делу достигается только путем квалификации, а последняя выступает правовым обоснованием привлечения лица к уголовной ответственности, применения мер принуждения, предъявления обвинения, предавая суду, назначения наказания. Правильная квалификация преступлений есть непременное соблюдение принципа законности суда, прокурорских органов, органов следствия и дозн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нового Уловного Кодекса Российской Федерации (далее – УК РФ) ознаменовало собой законодательное признание того, что единственным основанием уголовной ответственности является установление в деянии виновного состава преступления. Этим определяется огромная роль и показывается значение состава преступления в российском уголовном прав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наличие состава преступления служит основанием уголовной ответствен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головное преследование лица без установления в его деянии состава преступления является грубейшим нарушением законности. Уголовное дело не может быть возбуждено, а возбужденное подлежит прекращению. Если будет установлено отсутствие в деянии состава преступ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 ПОНЯТИЕ И ПРИЗНАКИ СОСТАВА ПРЕСТУПЛЕНИЯ</w:t>
      </w:r>
    </w:p>
    <w:p>
      <w:pPr>
        <w:pStyle w:val="Style18"/>
        <w:suppressAutoHyphens w:val="tru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709" w:hanging="0"/>
        <w:contextualSpacing/>
        <w:jc w:val="both"/>
        <w:rPr/>
      </w:pPr>
      <w:r>
        <w:rPr>
          <w:rFonts w:cs="Times New Roman" w:ascii="Times New Roman" w:hAnsi="Times New Roman"/>
          <w:sz w:val="28"/>
          <w:szCs w:val="28"/>
        </w:rPr>
        <w:t>1.1 Понятие состава преступления</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упоминания о составе преступления относятся к XVI веку, однако вплоть до конца XIX века (а в некоторых странах и до настоящего времени) под составом преступления понимаются вещественные свидетельства совершения преступления: наличие трупа при убийстве, следов проникновения в помещение при краже со взломом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 понятие состав преступления является скорее уголовно-процессуальным, чем уголовно-правовым.</w:t>
      </w:r>
    </w:p>
    <w:p>
      <w:pPr>
        <w:pStyle w:val="Normal"/>
        <w:suppressAutoHyphens w:val="true"/>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8"/>
        </w:rPr>
        <w:t>В законе понятие состава преступления не формулируется. В теории под ним понимается совокупность признаков, характеризующих деяние как преступление. В диспозициях норм Особенной части УК РФ содержится описание составов преступлений. В самом общем виде конструирование конкретных составов преступлений сводится к следующему. Преступление, будучи разновидностью человеческого поведения, может быть охарактеризовано с двух сторон: с точки зрения внешних проявлений и внутреннего содержания. С внешней стороны это поступок, производящий изменения в окружающей действительности. С внутренней стороны оно освещено разумом и волей человека, который совершает деяние под влиянием определенных мотивов для достижения поставленных цел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 более кратко и четко, характеризует состав преступления академик В.Н. Кудрявцев. </w:t>
      </w:r>
      <w:r>
        <w:rPr>
          <w:rStyle w:val="Emphasis"/>
          <w:rFonts w:cs="Times New Roman" w:ascii="Times New Roman" w:hAnsi="Times New Roman"/>
          <w:bCs/>
          <w:i w:val="false"/>
          <w:sz w:val="28"/>
          <w:szCs w:val="28"/>
        </w:rPr>
        <w:t>Это "совокупность признаков общественно опасного деяния, определяющих его, согласно уголовному закону, как преступное и уголовно наказуемое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этим в составе различают признаки, характеризующие внешнюю и внутреннюю стороны преступления. Надо иметь в виду, что преступление как реальное явление действительности с внешней и внутренней сторон обладает значительным числом признаков. Но не все они находят отражение в составе преступления. Конструируя тот или иной состав, законодатель называет только те признаки, которые свойственны всем деяниям данного вида и характеризуют их как общественно опасные. Другие, не существенные, признаки деяний законодатель игнорирует. Например, если проанализировать все умышленные убийства, совершенные в России за 2010 г., то окажется, что каждое из них отличается от всех других: двух абсолютно одинаковых убийств не бывае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жно назвать десятки, если не сотни, деталей, по которым одно убийство отличается от другого. Но некоторые признаки свойственны всем убийствам. Все они совершаются умышленно или по неосторожности вменяемыми лицами, достигшими 14-летнего возраста, сущность каждого из них заключается в противоправном лишении жизни человека. Именно эти признаки свойственны всем убийствам и именно они характеризуют их как общественно опасные деяния, и поэтому использованы законодателем при обрисовке составов убийств в ст. 105-109 УК РФ. Другие же признаки не отражают сущности данного вида преступления. Некоторые из них никак не влияют на степень общественной опасности убийства (например, время его совершения), некоторые делают его более опасным (например, общеопасный способ совершения) и могут быть учтены при определении наказания виновному лиц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реступление (как жизненный факт) обладает множеством признаков. Состав же преступления, будучи законодательной конструкцией, включает в себя характеристику не всех признаков деяния, а лишь тех, которые определяют общественную опаснос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татьях Особенной части УК РФ сконструированы составы оконченных составов преступлений. Однако и в покушении на преступление, и в приготовлении к нему также есть состав преступления. В этом отношении основание уголовной ответственности при неоконченном преступлении то же, что и при оконченном – состав преступления, хотя набор его признаков несколько иной, чем при оконченном преступлении. Точно также состав преступления является основанием уголовной ответственности при соучастии, когда лишь исполнитель осуществляет деяние, описанное в законе как преступное, а остальные лица выполняют роль подстрекателей, пособников, организатор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законодательстве описаны конкретные составы преступлений – кражи, разбоя, вымогательства и т.д. между тем в теории разрабатывается проблема общего понятия состава, которое, будучи теоретической абстракцией, имеет познавательное значение, поскольку позволяет уяснить сущность состава вообще, раскрыть содержание конкретных состав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1.2 Признаки состава преступления</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преступления - это совокупность установленных уголовным законом объективных и субъективных признаков, характеризующих определенное общественно опасное деяние как преступление данного вида. В статьях Особенной Части УК РФ содержится описание признаков конкретных преступлений. Эти признаки в своей совокупности характеризуют совершенное общественно опасное деяние как преступление данного вида (кража, мошенничество, грабеж, убийство). Надо иметь в виду, что законодательное описание признаков определенного состава преступления включает лишь существенные и наиболее типичные признаки общественно опасного деяния, характеризующего его (деяние) в качестве конкретного преступления. Из многообразия признаков, присущих конкретному общественно опасному деянию, закон включает в характеристику состава лишь существенные и типичные для преступлений того или иного вида признак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общего понятия состава преступления все признаки, характеризующие элементы преступления принято подразделять на обязательные и факультативны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ные признаки - это признаки присущие всем без исключения составам преступления. В каждом преступлении должны быть установлены: а) конкретный объект; б) общественно опасное деяние в виде действия или бездействия; в) вина в форме умысла или неосторожности; г) возрастные признаки субъекта преступления и его вменяемос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з этих признаков не может быть состава преступ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акультативные признаки - это признаки свойственные не всем, а лишь отдельным составам преступлений или группам состав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факультативным признакам относятс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признаки специального субъек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моти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последствия преступ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причинная связь между деянием и его последствиями, а также обстоятельства, характеризующие время, место, способ, обстановку, орудие и средства совершения преступ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ое подразделение признаков состава на обязательные и факультативные возможно только при анализе общего понятия преступления. В конкретном же составе преступления нет необходимых, т.е. обязательных и факультативных признаков, здесь все признаки необходимы. Нужно также иметь в виду, что признаки состава преступления нельзя сводить лишь к признакам указанным в диспозиции статей Особенной части УК РФ. И сам состав преступления нельзя сводить к диспозиции. Ни одна диспозиция не содержит описания всех признаков конкретного состава преступления. Содержание признаков конкретного состава преступления может быть правильно раскрыто лишь путем анализа соответствующих норм Общей и Особенной части УК РФ и систематического толкования закон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2. ЭЛЕМЕНТЫ СОСТАВА ПРЕСТУП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 Объект преступ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 преступления — это общественные отношения, интересы и блага, охраняемые уголовным законом, которые нарушаются преступным посягательством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классификация объектов преступ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вертикал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бщий объект преступления, который представлен в виде совокупности общественных отношений, охраняемых уголовным законом (ст. 2 УК РФ), и который раскрывает общественно-политическую и правовую сущность преступ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Родовой (видовой) объект представляет собой совокупность охраняемых уголовно-правовыми нормами сходных (родственных), однородных по своему внутреннему содержанию, взаимосвязанных общественных отношений, которые в результате преступления подвергаются разрушению или вредному общественно опасному изменению. Родовой объект объединяет самостоятельные группы преступлений против собственности, против личности, против конституционных прав и свобод человека и гражданин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Непосредственный объект представляет собой охраняемое определенной правовой нормой конкретное общественное отношение, которое подвергаются разрушению или вредному общественно опасному изменени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ступление во всех случаях, воздействуя даже на один из элементов общественного отношения, разрушает или изменяет все общественное отнош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горизонтал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сновной объект – это блага, ценности, отношения, которые охраняются конкретной статьей, и ради охраны которых законодатель создал эту стать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Дополнительный объект – блага. Ценности, отношения, которые дополнительно поставлены под охрану уголовно-правовой статьей и которые всегда разрушаются в ходе преступного посягательст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3.Факультативный объект – общественные отношения, которым данным преступлением в отдельных случаях может быть причинен ущерб, а в других – нет. Причинение ущерба факультативному объекту не влияет на квалификацию преступления, но всегда учитывается при назначении наказ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2.2 Объективная сторона преступ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ивная сторона преступления – это внешнее появление преступного посягательства на конкретный охраняемый уголовным законом объек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оссийском уголовном праве действует важный принцип: привлечение к уголовной ответственности возможно лишь за конкретное деяние (то есть действие или бездействие), предусмотренное уголовным законом (ст.ст.2, 5, 8 УК РФ).</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подчеркивает Л.Д. Гаухман, это внешняя сторона преступления, то есть его внешнее проявление в общественно опасном деянии, общественно опасных последствиях и других обстоятельствах, влияющих на общественную опасность и (или) ее степень.</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ам по себе образ мыслей или намерения человека, не получившие еще конкретной реализации, не могут рассматриваться как преступл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ивную сторону преступления характеризуют следующие признаки: обязательны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общественно опасное деяние (действие или бездейств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яние – это общественная опасность, противоправная деятельность, которая носит осознанный и волевой характер. Следовательно, уголовной ответственности не подлежит лицо, действовавшее не по своей воле, под влиянием внешних факторов (непреодолимой силы, препятств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яние в уголовном праве принято делить на две основные формы повед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действ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бездейств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ою очередь, действия сопровождаются телодвижениями, словами, жестами. В форме действий совершено большинство преступлений. Бездействия являются преступными, если виновное лицо должно было и могло действовать в конкретной ситуации, но при этом вело себя пассивно. Не следует отождествлять преступное бездействие с полным физическим покоем. Лицо может вести себя очень активно в плане физическом и в то же время бездействовать в уголовно-правовом аспекте. Выделяют также смешанное бездействие. Оно предполагает изначально активные действия лица для совершения преступления, а позже пассивную деятельнос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общественно опасные последств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ступные последствия – это указанный в уголовном законе в качестве признака объективной стороны преступления существенный вред, причиняемый объекту посягатель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дствия преступления обладают двумя признаками: характером и размером. Характер последствий преступления выражается в свойствах и качестве причиняемого вреда и указывает на то, каким элементам объекта преступления причиняется вре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своему содержанию последствия могут быть материальными и нематериальными. Материальные последствия выражаются в причинении физического вреда жизни и здоровью людей, причинении материального ущерба, нарушении нормальной деятельности учреждений, работы транспорта, связи, информационных систем. Нематериальные – в причинении морального, идеологического, интеллектуального, политического ущерб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причинная связь между деянием и преступным результатом (последствие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чинная связь между деянием и преступным результатом является обязательным признаком материальных составов преступления. Установление причинной связи выступает непременным условием ответственности, что четко прослеживается в судебной практик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чинная связь – категория объективная, не зависящая от нашей воли и сознания. Она представляет лишь часть, одну из форм всеобщей объективной связи, взаимодействия природы и обще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головно-правовом смысле причинная связь означает, что общественно опасные последствия порождены именно данным преступным деянием. При этом возможно установление причинной связи не только между действием и наступившим последствиями, но и между бездействием и последовавшим преступным результатом; и факультативны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место, время, обстановка, способ и средства совершения преступ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о совершения преступления – та территория, на которой оно было совершено. Это обязательный признак составов преступлений, предусмотренных ст.253 УК РФ – "континентальный шельф", ст.256 УК РФ– "запретная зона", ст.215 УК РФ – "объекты атомной энергетики" и т.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емя совершения преступления – тот период, в течении которого было совершено данное преступл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становка совершения преступления – это внешнее окружение преступного деяния, характеризующееся присутствием людей или определенных событ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 совершения преступления – совокупность действий, приемов, методов, которыми совершается данное преступление. Способ довольно часто упоминается в статьях уголовного закона, например, открытый способ похищения при грабеже (ст.161 УК РФ), общеопасный способ пи квалифицированном убийстве (п. "е" ч.2 ст.105 УК РФ) и др.</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редства совершения преступления – это орудия, приспособления ли процессы внешнего мира, которые преступник использует для воздействия на объект преступления. Средства совершения преступления следует отличать от предмета преступления – тех вещей, по поводу которых совершается данное преступление</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9"/>
        <w:suppressAutoHyphens w:val="true"/>
        <w:spacing w:lineRule="auto" w:line="360" w:before="0" w:after="0"/>
        <w:ind w:firstLine="709"/>
        <w:jc w:val="both"/>
        <w:rPr>
          <w:sz w:val="28"/>
          <w:szCs w:val="28"/>
        </w:rPr>
      </w:pPr>
      <w:r>
        <w:rPr>
          <w:sz w:val="28"/>
          <w:szCs w:val="28"/>
        </w:rPr>
        <w:t>2.3 Субъект преступления</w:t>
      </w:r>
    </w:p>
    <w:p>
      <w:pPr>
        <w:pStyle w:val="Style19"/>
        <w:suppressAutoHyphens w:val="true"/>
        <w:spacing w:lineRule="auto" w:line="360" w:before="0" w:after="0"/>
        <w:ind w:firstLine="709"/>
        <w:contextualSpacing/>
        <w:jc w:val="both"/>
        <w:rPr>
          <w:sz w:val="28"/>
          <w:szCs w:val="28"/>
        </w:rPr>
      </w:pPr>
      <w:r>
        <w:rPr>
          <w:sz w:val="28"/>
          <w:szCs w:val="28"/>
        </w:rPr>
      </w:r>
    </w:p>
    <w:p>
      <w:pPr>
        <w:pStyle w:val="Style19"/>
        <w:suppressAutoHyphens w:val="true"/>
        <w:spacing w:lineRule="auto" w:line="360" w:before="0" w:after="0"/>
        <w:ind w:firstLine="709"/>
        <w:contextualSpacing/>
        <w:jc w:val="both"/>
        <w:rPr>
          <w:sz w:val="28"/>
          <w:szCs w:val="28"/>
        </w:rPr>
      </w:pPr>
      <w:r>
        <w:rPr>
          <w:sz w:val="28"/>
          <w:szCs w:val="28"/>
        </w:rPr>
        <w:t>Субъектом преступления по уголовному праву признается физическое, вменяемое лицо, достигшее к моменту совершения преступления установленного законом возраста уголовной ответственности. Субъектом преступления может быть только физическое лицо, как гражданин РФ, так и лицо без гражданства и иностранный гражданин. Это вытекает из содержания ст.ст.11, 12 УК РФ.</w:t>
      </w:r>
    </w:p>
    <w:p>
      <w:pPr>
        <w:pStyle w:val="Style19"/>
        <w:suppressAutoHyphens w:val="true"/>
        <w:spacing w:lineRule="auto" w:line="360" w:before="0" w:after="0"/>
        <w:ind w:firstLine="709"/>
        <w:contextualSpacing/>
        <w:jc w:val="both"/>
        <w:rPr>
          <w:sz w:val="28"/>
          <w:szCs w:val="28"/>
        </w:rPr>
      </w:pPr>
      <w:r>
        <w:rPr>
          <w:sz w:val="28"/>
          <w:szCs w:val="28"/>
        </w:rPr>
        <w:t>Субъект преступления – это лицо, достигшее возраста, с которого по закону устанавливается уголовная ответственность. По действующему законодательству уголовной ответственности и наказанию подлежат только лица, которым до совершения преступления исполнилось 16 лет, и лишь за некоторые преступления, прямо указанные в ст.20 УК РФ, - 14 лет.</w:t>
      </w:r>
    </w:p>
    <w:p>
      <w:pPr>
        <w:pStyle w:val="Style19"/>
        <w:suppressAutoHyphens w:val="true"/>
        <w:spacing w:lineRule="auto" w:line="360" w:before="0" w:after="0"/>
        <w:ind w:firstLine="709"/>
        <w:contextualSpacing/>
        <w:jc w:val="both"/>
        <w:rPr>
          <w:sz w:val="28"/>
          <w:szCs w:val="28"/>
        </w:rPr>
      </w:pPr>
      <w:r>
        <w:rPr>
          <w:sz w:val="28"/>
          <w:szCs w:val="28"/>
        </w:rPr>
        <w:t>Субъектом преступления может быть не всякое физическое, достигшее возраста уголовной ответственности лицо, а только вменяемое, т.е. способное осознавать фактический характер и общественную опасность своих действий (бездействий) либо руководить ими. Невменяемое лицо ни при каких условиях не может быть признано виновным и ответственным за совершенное им общественно опасное деяние.</w:t>
      </w:r>
    </w:p>
    <w:p>
      <w:pPr>
        <w:pStyle w:val="Style19"/>
        <w:suppressAutoHyphens w:val="true"/>
        <w:spacing w:lineRule="auto" w:line="360" w:before="0" w:after="0"/>
        <w:ind w:firstLine="709"/>
        <w:contextualSpacing/>
        <w:jc w:val="both"/>
        <w:rPr>
          <w:sz w:val="28"/>
          <w:szCs w:val="28"/>
        </w:rPr>
      </w:pPr>
      <w:r>
        <w:rPr>
          <w:sz w:val="28"/>
          <w:szCs w:val="28"/>
        </w:rPr>
        <w:t>Вышеуказанные признаки: физическое, достигшее определенного возраста и вменяемое лицо – являются необходимыми и достаточными юридическими признаками, характеризующими субъекта преступления. Кроме этих общих признаков, в конкретных составах субъект может быть наделен дополнительными специфическими признаками, например, совершение конкретного преступления возможно только военнослужащим, должностным лицом, работником транспорта и т.д. в этих случаях лицо, совершившее преступление, называется специальным субъектом. Понятие "субъект преступления" и "личность преступника" не являются тождественными. Личность преступника – это совокупность всех социальных свойств, связей и отношений, характеризующих преступника как личность в целом.</w:t>
      </w:r>
    </w:p>
    <w:p>
      <w:pPr>
        <w:pStyle w:val="Style19"/>
        <w:suppressAutoHyphens w:val="true"/>
        <w:spacing w:lineRule="auto" w:line="360" w:before="0" w:after="0"/>
        <w:ind w:firstLine="709"/>
        <w:contextualSpacing/>
        <w:jc w:val="both"/>
        <w:rPr>
          <w:sz w:val="28"/>
          <w:szCs w:val="28"/>
        </w:rPr>
      </w:pPr>
      <w:r>
        <w:rPr>
          <w:sz w:val="28"/>
          <w:szCs w:val="28"/>
        </w:rPr>
        <w:t>Возраст – это психофизическое качество человека. Только при достижении определенного возраста наступает такой этап в развитии личности, когда она способна понимать общественную значимость своих поступков, и, следовательно, отвечать за них перед обществом. В соответствии с ч.1 ст.20 УК РФ уголовной ответственности подлежат лица, которым до совершения преступления исполнилось 16 лет. Однако, учитывая, что общественная опасность некоторых видов преступлений может осознавать человеком уже на более ранней ступени развития, законодатель дифференцированно подходит к вопросу о возрасте субъекта преступления, устанавливая за некоторые преступления уголовную ответственность с 14 лет (ч.2 ст.20 УК РФ).</w:t>
      </w:r>
    </w:p>
    <w:p>
      <w:pPr>
        <w:pStyle w:val="Style19"/>
        <w:suppressAutoHyphens w:val="true"/>
        <w:spacing w:lineRule="auto" w:line="360" w:before="0" w:after="0"/>
        <w:ind w:firstLine="709"/>
        <w:contextualSpacing/>
        <w:jc w:val="both"/>
        <w:rPr>
          <w:sz w:val="28"/>
          <w:szCs w:val="28"/>
        </w:rPr>
      </w:pPr>
      <w:r>
        <w:rPr>
          <w:sz w:val="28"/>
          <w:szCs w:val="28"/>
        </w:rPr>
        <w:t>Учитывая характер некоторых преступлений, совершение которых возможно лишь по достижении 18 лет, например, воинских преступлений, законодатель устанавливает ответственность с 18 лет.</w:t>
      </w:r>
    </w:p>
    <w:p>
      <w:pPr>
        <w:pStyle w:val="Style19"/>
        <w:suppressAutoHyphens w:val="true"/>
        <w:spacing w:lineRule="auto" w:line="360" w:before="0" w:after="0"/>
        <w:ind w:firstLine="709"/>
        <w:contextualSpacing/>
        <w:jc w:val="both"/>
        <w:rPr>
          <w:sz w:val="28"/>
          <w:szCs w:val="28"/>
        </w:rPr>
      </w:pPr>
      <w:r>
        <w:rPr>
          <w:sz w:val="28"/>
          <w:szCs w:val="28"/>
        </w:rPr>
        <w:t>При привлечении несовершеннолетнего к уголовной ответственности должен быть точно установлен его возраст (число, месяц, год рождения) по документам о рождении, а при их отсутствии – по заключению судебно- медицинской экспертизы.</w:t>
      </w:r>
    </w:p>
    <w:p>
      <w:pPr>
        <w:pStyle w:val="Style19"/>
        <w:suppressAutoHyphens w:val="true"/>
        <w:spacing w:lineRule="auto" w:line="360" w:before="0" w:after="0"/>
        <w:ind w:firstLine="709"/>
        <w:contextualSpacing/>
        <w:jc w:val="both"/>
        <w:rPr/>
      </w:pPr>
      <w:r>
        <w:rPr>
          <w:sz w:val="28"/>
          <w:szCs w:val="28"/>
        </w:rPr>
        <w:t>Вменяемость как условие уголовной ответственности субъекта преступления. Вменяемость – психическое состояние лица на момент совершения преступления, заключающееся в способности осознавать фактический характер и общественную опасность своих действий (бездействий) либо руководить ими.</w:t>
      </w:r>
    </w:p>
    <w:p>
      <w:pPr>
        <w:pStyle w:val="Style19"/>
        <w:suppressAutoHyphens w:val="true"/>
        <w:spacing w:lineRule="auto" w:line="360" w:before="0" w:after="0"/>
        <w:ind w:firstLine="709"/>
        <w:contextualSpacing/>
        <w:jc w:val="both"/>
        <w:rPr>
          <w:sz w:val="28"/>
          <w:szCs w:val="28"/>
        </w:rPr>
      </w:pPr>
      <w:r>
        <w:rPr>
          <w:sz w:val="28"/>
          <w:szCs w:val="28"/>
        </w:rPr>
        <w:t>В ст. 21 УК РФ говорится: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й)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p>
    <w:p>
      <w:pPr>
        <w:pStyle w:val="Style19"/>
        <w:suppressAutoHyphens w:val="true"/>
        <w:spacing w:lineRule="auto" w:line="360" w:before="0" w:after="0"/>
        <w:ind w:firstLine="709"/>
        <w:contextualSpacing/>
        <w:jc w:val="both"/>
        <w:rPr>
          <w:sz w:val="28"/>
          <w:szCs w:val="28"/>
        </w:rPr>
      </w:pPr>
      <w:r>
        <w:rPr>
          <w:sz w:val="28"/>
          <w:szCs w:val="28"/>
        </w:rPr>
        <w:t>Из содержания закона вытекает, что невменяемость – это неспособность лица во время совершения общественно опасного деяния осознавать фактический характер и общественную опасность своих действий (бездействий) либо руководить ими вследствие болезненного расстройства психики.</w:t>
      </w:r>
    </w:p>
    <w:p>
      <w:pPr>
        <w:pStyle w:val="Style19"/>
        <w:suppressAutoHyphens w:val="true"/>
        <w:spacing w:lineRule="auto" w:line="360" w:before="0" w:after="0"/>
        <w:ind w:firstLine="709"/>
        <w:contextualSpacing/>
        <w:jc w:val="both"/>
        <w:rPr>
          <w:sz w:val="28"/>
          <w:szCs w:val="28"/>
        </w:rPr>
      </w:pPr>
      <w:r>
        <w:rPr>
          <w:sz w:val="28"/>
          <w:szCs w:val="28"/>
        </w:rPr>
        <w:t>Понятие невменяемости определяется двумя критериями: медицинским (биологическим) и юридическим (психологическим). Эти критерии тесно связаны между собой, их единство отражает и характеризует состояние невменяемости.</w:t>
      </w:r>
    </w:p>
    <w:p>
      <w:pPr>
        <w:pStyle w:val="Style19"/>
        <w:suppressAutoHyphens w:val="true"/>
        <w:spacing w:lineRule="auto" w:line="360" w:before="0" w:after="0"/>
        <w:ind w:firstLine="709"/>
        <w:contextualSpacing/>
        <w:jc w:val="both"/>
        <w:rPr>
          <w:sz w:val="28"/>
          <w:szCs w:val="28"/>
        </w:rPr>
      </w:pPr>
      <w:r>
        <w:rPr>
          <w:sz w:val="28"/>
          <w:szCs w:val="28"/>
        </w:rPr>
        <w:t>Медицинский критерий – это обобщенный перечень психических заболеваний (хронические психические расстройства, слабоумие, иное болезненное состояние психики). Если лицо, совершившее общественно опасное деяние, страдает одной из этих болезней, - медицинский критерий невменяемости налицо.</w:t>
      </w:r>
    </w:p>
    <w:p>
      <w:pPr>
        <w:pStyle w:val="Style19"/>
        <w:suppressAutoHyphens w:val="true"/>
        <w:spacing w:lineRule="auto" w:line="360" w:before="0" w:after="0"/>
        <w:ind w:firstLine="709"/>
        <w:contextualSpacing/>
        <w:jc w:val="both"/>
        <w:rPr/>
      </w:pPr>
      <w:r>
        <w:rPr>
          <w:sz w:val="28"/>
          <w:szCs w:val="28"/>
        </w:rPr>
        <w:t>Согласно ст. 21 УК РФ юридический критерий невменяемости включает признаки, характеризующие степень влияния психического заболевания на способность осознавать совершаемое, руководить своими поступками, - лицо "не могло осознавать фактический характер и общественную опасность своих действий (бездействий) либо руководить ими". Следует иметь в виду, что закон в данном случае под действиями (бездействиями) подразумевает конкретные общественно опасные деяния, предусмотренные конкретными статьями УК РФ. Неспособность лица осознавать фактический характер и общественную опасность своих действий (бездействий) является интеллектуальным признаком юридического критерия невменяемости. Окончательное решение о признании лица, совершившее общественно опасное деяние, невменяемым принимает суд на основании заключения судебно - психиатрической экспертизы. Часть 2 ст.21 УК РФ устанавливает юридические последствия в отношении лиц, признанных невменяемых: "Лицу, совершившее предусмотренное уголовным законом общественно опасное деяние в состоянии невменяемости могут быть назначены принудительные меры медицинского характера".</w:t>
      </w:r>
    </w:p>
    <w:p>
      <w:pPr>
        <w:pStyle w:val="Style19"/>
        <w:suppressAutoHyphens w:val="true"/>
        <w:spacing w:lineRule="auto" w:line="360" w:before="0" w:after="0"/>
        <w:ind w:firstLine="709"/>
        <w:contextualSpacing/>
        <w:jc w:val="both"/>
        <w:rPr>
          <w:sz w:val="28"/>
          <w:szCs w:val="28"/>
        </w:rPr>
      </w:pPr>
      <w:r>
        <w:rPr>
          <w:sz w:val="28"/>
          <w:szCs w:val="28"/>
        </w:rPr>
        <w:t>Положение о том, что субъектом преступления может быть лишь физическое лицо, вытекает из ряда статей УК. Например, в ст.11-13 УК РФ говорится о том, что субъектами преступления и уголовной ответственности могут быть граждане РФ, иностранные граждане и лица без гражданства. Отсюда можно сделать вывод, что субъектами преступления не могут быть юридические лица.</w:t>
      </w:r>
    </w:p>
    <w:p>
      <w:pPr>
        <w:pStyle w:val="Style19"/>
        <w:suppressAutoHyphens w:val="true"/>
        <w:spacing w:lineRule="auto" w:line="360" w:before="0" w:after="0"/>
        <w:ind w:firstLine="709"/>
        <w:contextualSpacing/>
        <w:jc w:val="both"/>
        <w:rPr>
          <w:sz w:val="28"/>
          <w:szCs w:val="28"/>
        </w:rPr>
      </w:pPr>
      <w:r>
        <w:rPr>
          <w:sz w:val="28"/>
          <w:szCs w:val="28"/>
        </w:rPr>
        <w:t>В теоретическом плане проблема ответственности юридический лиц остается дискуссионной. Классическим принципом уголовного права является принцип личной ответственности виновного, т.е. ответственности лишь вменяемого, достигшего определенного возраста физического лица. Провозглашен он был еще в 18 веке во время Великой французской революции. В феодальную эпоху уголовная ответственность наступала не только за виновное совершение преступлений, но и за причинение любых вредных и опасных последствий. Профессор А.В. Наумов приводит такой факт: в России в 1553 году был осужден за государственное преступление церковный колокол, "призывавший" народ к восстанию в Угличе, мятежный колокол был наказан кнутом и выслан в Сибирь.</w:t>
      </w:r>
    </w:p>
    <w:p>
      <w:pPr>
        <w:pStyle w:val="Style19"/>
        <w:suppressAutoHyphens w:val="true"/>
        <w:spacing w:lineRule="auto" w:line="360" w:before="0" w:after="0"/>
        <w:ind w:firstLine="709"/>
        <w:contextualSpacing/>
        <w:jc w:val="both"/>
        <w:rPr>
          <w:sz w:val="28"/>
          <w:szCs w:val="28"/>
        </w:rPr>
      </w:pPr>
      <w:r>
        <w:rPr>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uppressAutoHyphens w:val="true"/>
        <w:spacing w:lineRule="auto" w:line="360" w:before="0" w:after="0"/>
        <w:ind w:firstLine="709"/>
        <w:contextualSpacing/>
        <w:jc w:val="both"/>
        <w:rPr/>
      </w:pPr>
      <w:r>
        <w:rPr>
          <w:sz w:val="28"/>
          <w:szCs w:val="28"/>
        </w:rPr>
        <w:t>2.4 Субъективная сторона преступления</w:t>
      </w:r>
    </w:p>
    <w:p>
      <w:pPr>
        <w:pStyle w:val="Style19"/>
        <w:suppressAutoHyphens w:val="true"/>
        <w:spacing w:lineRule="auto" w:line="360" w:before="0" w:after="0"/>
        <w:ind w:firstLine="709"/>
        <w:contextualSpacing/>
        <w:jc w:val="both"/>
        <w:rPr>
          <w:sz w:val="28"/>
          <w:szCs w:val="28"/>
        </w:rPr>
      </w:pPr>
      <w:r>
        <w:rPr>
          <w:sz w:val="28"/>
          <w:szCs w:val="28"/>
        </w:rPr>
      </w:r>
    </w:p>
    <w:p>
      <w:pPr>
        <w:pStyle w:val="Style19"/>
        <w:suppressAutoHyphens w:val="true"/>
        <w:spacing w:lineRule="auto" w:line="360" w:before="0" w:after="0"/>
        <w:ind w:firstLine="709"/>
        <w:contextualSpacing/>
        <w:jc w:val="both"/>
        <w:rPr>
          <w:sz w:val="28"/>
          <w:szCs w:val="28"/>
        </w:rPr>
      </w:pPr>
      <w:r>
        <w:rPr>
          <w:sz w:val="28"/>
          <w:szCs w:val="28"/>
        </w:rPr>
        <w:t>Субъективная сторона преступления охватывает сознательную и эмоциональную сферы преступной деятельности и включает в себя психическое состояние лица, мотивы и цели совершения преступления.</w:t>
      </w:r>
    </w:p>
    <w:p>
      <w:pPr>
        <w:pStyle w:val="Style19"/>
        <w:suppressAutoHyphens w:val="true"/>
        <w:spacing w:lineRule="auto" w:line="360" w:before="0" w:after="0"/>
        <w:ind w:firstLine="709"/>
        <w:contextualSpacing/>
        <w:jc w:val="both"/>
        <w:rPr>
          <w:sz w:val="28"/>
          <w:szCs w:val="28"/>
        </w:rPr>
      </w:pPr>
      <w:r>
        <w:rPr>
          <w:sz w:val="28"/>
          <w:szCs w:val="28"/>
        </w:rPr>
        <w:t>Субъективная сторона – это внутренняя сторона преступного поведения, т.е. психическая деятельность лица в момент совершения преступления.</w:t>
      </w:r>
    </w:p>
    <w:p>
      <w:pPr>
        <w:pStyle w:val="Style19"/>
        <w:suppressAutoHyphens w:val="true"/>
        <w:spacing w:lineRule="auto" w:line="360" w:before="0" w:after="0"/>
        <w:ind w:firstLine="709"/>
        <w:contextualSpacing/>
        <w:jc w:val="both"/>
        <w:rPr>
          <w:sz w:val="28"/>
          <w:szCs w:val="28"/>
        </w:rPr>
      </w:pPr>
      <w:r>
        <w:rPr>
          <w:sz w:val="28"/>
          <w:szCs w:val="28"/>
        </w:rPr>
        <w:t>Сознание – способность лица правильно воспринимать деяния и последствия, предвидеть возможный результат преступной деятельности.  Сознание связано с интеллектуальной деятельностью человека.</w:t>
      </w:r>
    </w:p>
    <w:p>
      <w:pPr>
        <w:pStyle w:val="Style19"/>
        <w:suppressAutoHyphens w:val="true"/>
        <w:spacing w:lineRule="auto" w:line="360" w:before="0" w:after="0"/>
        <w:ind w:firstLine="709"/>
        <w:contextualSpacing/>
        <w:jc w:val="both"/>
        <w:rPr/>
      </w:pPr>
      <w:r>
        <w:rPr>
          <w:sz w:val="28"/>
          <w:szCs w:val="28"/>
        </w:rPr>
        <w:t>Субъективная сторона охватывает и волевую деятельность или желание лица совершить определенные преступные действия, желание наступление преступных последствий. Психическая деятельность сопровождается внутренними побуждениями лица (например, корысть).</w:t>
      </w:r>
    </w:p>
    <w:p>
      <w:pPr>
        <w:pStyle w:val="Style19"/>
        <w:suppressAutoHyphens w:val="true"/>
        <w:spacing w:lineRule="auto" w:line="360" w:before="0" w:after="0"/>
        <w:ind w:firstLine="709"/>
        <w:contextualSpacing/>
        <w:jc w:val="both"/>
        <w:rPr>
          <w:sz w:val="28"/>
          <w:szCs w:val="28"/>
        </w:rPr>
      </w:pPr>
      <w:r>
        <w:rPr>
          <w:sz w:val="28"/>
          <w:szCs w:val="28"/>
        </w:rPr>
        <w:t>Субъективная сторона всегда характеризуется следующими признаками:</w:t>
      </w:r>
    </w:p>
    <w:p>
      <w:pPr>
        <w:pStyle w:val="Style19"/>
        <w:suppressAutoHyphens w:val="true"/>
        <w:spacing w:lineRule="auto" w:line="360" w:before="0" w:after="0"/>
        <w:ind w:firstLine="709"/>
        <w:contextualSpacing/>
        <w:jc w:val="both"/>
        <w:rPr>
          <w:sz w:val="28"/>
          <w:szCs w:val="28"/>
        </w:rPr>
      </w:pPr>
      <w:r>
        <w:rPr>
          <w:sz w:val="28"/>
          <w:szCs w:val="28"/>
        </w:rPr>
        <w:t>1) Вина – это порицаемое уголовным законом психическое отношение лица к совершаемому им общественно опасному деянию и его общественно опасным последствиям, выраженное в форме умысла или неосторожности.</w:t>
      </w:r>
    </w:p>
    <w:p>
      <w:pPr>
        <w:pStyle w:val="Style19"/>
        <w:suppressAutoHyphens w:val="true"/>
        <w:spacing w:lineRule="auto" w:line="360" w:before="0" w:after="0"/>
        <w:ind w:firstLine="709"/>
        <w:contextualSpacing/>
        <w:jc w:val="both"/>
        <w:rPr>
          <w:sz w:val="28"/>
          <w:szCs w:val="28"/>
        </w:rPr>
      </w:pPr>
      <w:r>
        <w:rPr>
          <w:sz w:val="28"/>
          <w:szCs w:val="28"/>
        </w:rPr>
        <w:t>Ст. 5 УК РФ закрепляет принцип вины, в соответствии с которым лицо подлежит уголовной ответственности только за те общественно опасные деяния и наступившие общественно опасные последствия, в отношении которых установлена его вина. Объективное вменение, т.е. уголовная ответственность за невиновное причинение вреда, запрещено уголовным законом (ч.2 ст.5 УК РФ).  Поэтому общественно опасные поступки людей, совершенные без вины, независимо от тяжести фактически наступивших последствий не влекут уголовной ответственности.</w:t>
      </w:r>
    </w:p>
    <w:p>
      <w:pPr>
        <w:pStyle w:val="Style19"/>
        <w:suppressAutoHyphens w:val="true"/>
        <w:spacing w:lineRule="auto" w:line="360" w:before="0" w:after="0"/>
        <w:ind w:firstLine="709"/>
        <w:contextualSpacing/>
        <w:jc w:val="both"/>
        <w:rPr>
          <w:sz w:val="28"/>
          <w:szCs w:val="28"/>
        </w:rPr>
      </w:pPr>
      <w:r>
        <w:rPr>
          <w:sz w:val="28"/>
          <w:szCs w:val="28"/>
        </w:rPr>
        <w:t>Вина имеет четко выраженные содержательные моменты. Во-первых, вина характеризуется психологическим содержанием. Она фиксирует процессы, происходящие в психике лица, его отношение к содеянному, мотивы, которыми он руководствовался, цели, которые при этом ставил перед собой. Во-вторых, вина имеет предметное содержание. Вина всегда проявляется в конкретном преступлении, она персонифицирована к конкретному субъекту, его совершающему. В-третьих, вина наполнена определенным содержанием. В ней проявляется отрицательное отношение субъекта к господствующим социальным ценностям. Одновременно и общество осуждает, негативно относится к лицам, виновно совершающим преступления.</w:t>
      </w:r>
    </w:p>
    <w:p>
      <w:pPr>
        <w:pStyle w:val="Style19"/>
        <w:suppressAutoHyphens w:val="true"/>
        <w:spacing w:lineRule="auto" w:line="360" w:before="0" w:after="0"/>
        <w:ind w:firstLine="709"/>
        <w:contextualSpacing/>
        <w:jc w:val="both"/>
        <w:rPr/>
      </w:pPr>
      <w:r>
        <w:rPr>
          <w:sz w:val="28"/>
          <w:szCs w:val="28"/>
        </w:rPr>
        <w:t>Ст.24 УК РФ называет две формы вины: умысел и неосторожность. Каждая форма вины подразделяется на виды. В соответствии со ст.25 УК РФ умысел делится на прямой и косвенный. Неосторожность согласно ст.26 УК РФ делится на легкомыслие и небрежность. Каждый вид вины имеет специфическое, присущее только ему сочетание интеллектуального и волевого моментов.</w:t>
      </w:r>
    </w:p>
    <w:p>
      <w:pPr>
        <w:pStyle w:val="Style19"/>
        <w:suppressAutoHyphens w:val="true"/>
        <w:spacing w:lineRule="auto" w:line="360" w:before="0" w:after="0"/>
        <w:ind w:firstLine="709"/>
        <w:contextualSpacing/>
        <w:jc w:val="both"/>
        <w:rPr>
          <w:sz w:val="28"/>
          <w:szCs w:val="28"/>
        </w:rPr>
      </w:pPr>
      <w:r>
        <w:rPr>
          <w:sz w:val="28"/>
          <w:szCs w:val="28"/>
        </w:rPr>
        <w:t>В соответствии сост. 25 УК РФ к умышленным преступлениям относится деяние, совершенное с прямым или косвенным умыслом.</w:t>
      </w:r>
    </w:p>
    <w:p>
      <w:pPr>
        <w:pStyle w:val="Style19"/>
        <w:suppressAutoHyphens w:val="true"/>
        <w:spacing w:lineRule="auto" w:line="360" w:before="0" w:after="0"/>
        <w:ind w:firstLine="709"/>
        <w:contextualSpacing/>
        <w:jc w:val="both"/>
        <w:rPr>
          <w:sz w:val="28"/>
          <w:szCs w:val="28"/>
        </w:rPr>
      </w:pPr>
      <w:r>
        <w:rPr>
          <w:sz w:val="28"/>
          <w:szCs w:val="28"/>
        </w:rPr>
        <w:t>Преступление признается совершенное с прямым умыслом, если лицо осознавало общественную опасность своих действий (бездействий), предвидело возможность или неизбежность наступления общественно опасных последствий и желало их наступления (ч.2 ст.25 УК РФ).</w:t>
      </w:r>
    </w:p>
    <w:p>
      <w:pPr>
        <w:pStyle w:val="Style19"/>
        <w:suppressAutoHyphens w:val="true"/>
        <w:spacing w:lineRule="auto" w:line="360" w:before="0" w:after="0"/>
        <w:ind w:firstLine="709"/>
        <w:contextualSpacing/>
        <w:jc w:val="both"/>
        <w:rPr>
          <w:sz w:val="28"/>
          <w:szCs w:val="28"/>
        </w:rPr>
      </w:pPr>
      <w:r>
        <w:rPr>
          <w:sz w:val="28"/>
          <w:szCs w:val="28"/>
        </w:rPr>
        <w:t>В этом определении фиксируется интеллектуальный и волевой момент прямого умысла. Интеллектуальный момент прямого умысла характеризуется осознанием общественно опасного характера деяния и предвидением возможности или неизбежности наступления общественно опасных последствий.</w:t>
      </w:r>
    </w:p>
    <w:p>
      <w:pPr>
        <w:pStyle w:val="Style19"/>
        <w:suppressAutoHyphens w:val="true"/>
        <w:spacing w:lineRule="auto" w:line="360" w:before="0" w:after="0"/>
        <w:ind w:firstLine="709"/>
        <w:contextualSpacing/>
        <w:jc w:val="both"/>
        <w:rPr>
          <w:sz w:val="28"/>
          <w:szCs w:val="28"/>
        </w:rPr>
      </w:pPr>
      <w:r>
        <w:rPr>
          <w:sz w:val="28"/>
          <w:szCs w:val="28"/>
        </w:rPr>
        <w:t>Волевой момент прямого умысла определен в законе как желание наступления общественно опасных последствий. Желание – это стремление к определенному результату, оно проходит эволюцию от зарождения мысли до планирования и осуществления принятого решения.</w:t>
      </w:r>
    </w:p>
    <w:p>
      <w:pPr>
        <w:pStyle w:val="Style19"/>
        <w:suppressAutoHyphens w:val="true"/>
        <w:spacing w:lineRule="auto" w:line="360" w:before="0" w:after="0"/>
        <w:ind w:firstLine="709"/>
        <w:contextualSpacing/>
        <w:jc w:val="both"/>
        <w:rPr>
          <w:sz w:val="28"/>
          <w:szCs w:val="28"/>
        </w:rPr>
      </w:pPr>
      <w:r>
        <w:rPr>
          <w:sz w:val="28"/>
          <w:szCs w:val="28"/>
        </w:rPr>
        <w:t>Вторым видом умысла является умысел косвенный. Преступление признается совершенным с косвенным умыслом, если лицо сознавало общественную опасность своих действий (бездействий),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 (ч.3 ст.25 УК РФ).</w:t>
      </w:r>
    </w:p>
    <w:p>
      <w:pPr>
        <w:pStyle w:val="Style19"/>
        <w:suppressAutoHyphens w:val="true"/>
        <w:spacing w:lineRule="auto" w:line="360" w:before="0" w:after="0"/>
        <w:ind w:firstLine="709"/>
        <w:contextualSpacing/>
        <w:jc w:val="both"/>
        <w:rPr>
          <w:sz w:val="28"/>
          <w:szCs w:val="28"/>
        </w:rPr>
      </w:pPr>
      <w:r>
        <w:rPr>
          <w:sz w:val="28"/>
          <w:szCs w:val="28"/>
        </w:rPr>
        <w:t>Интеллектуальный момент косвенного умысла включает осознание общественной опасности деяния и предвидение возможности наступления общественно опасных последствий. Интеллектуальный момент прямого и косвенного умыслов различает степень предвидения общественно опасных последствий. Второе и главное отличие косвенного умысла от прямого – в волевом моменте. При прямом умысле лицо желает наступления общественно опасных последствий. Волевой момент косвенного умысла характеризуется тем, что лицо не желает, но сознательно допускает наступление общественно опасных последствий либо безразлично к ним относится.</w:t>
      </w:r>
    </w:p>
    <w:p>
      <w:pPr>
        <w:pStyle w:val="Style19"/>
        <w:suppressAutoHyphens w:val="true"/>
        <w:spacing w:lineRule="auto" w:line="360" w:before="0" w:after="0"/>
        <w:ind w:firstLine="709"/>
        <w:contextualSpacing/>
        <w:jc w:val="both"/>
        <w:rPr>
          <w:sz w:val="28"/>
          <w:szCs w:val="28"/>
        </w:rPr>
      </w:pPr>
      <w:r>
        <w:rPr>
          <w:sz w:val="28"/>
          <w:szCs w:val="28"/>
        </w:rPr>
        <w:t>Неосторожность, как и умысел, является самостоятельной формой вины. Деяние, совершенное по неосторожности, признается преступлением только в том случае, когда это специально предусмотрено соответствующей статьей Особенной части УК РФ (ст.24). Закон предусматривает два вида неосторожности: легкомыслие и небрежность.</w:t>
      </w:r>
    </w:p>
    <w:p>
      <w:pPr>
        <w:pStyle w:val="Style19"/>
        <w:suppressAutoHyphens w:val="true"/>
        <w:spacing w:lineRule="auto" w:line="360" w:before="0" w:after="0"/>
        <w:ind w:firstLine="709"/>
        <w:contextualSpacing/>
        <w:jc w:val="both"/>
        <w:rPr>
          <w:sz w:val="28"/>
          <w:szCs w:val="28"/>
        </w:rPr>
      </w:pPr>
      <w:r>
        <w:rPr>
          <w:sz w:val="28"/>
          <w:szCs w:val="28"/>
        </w:rPr>
        <w:t>Преступление признается совершенным по легкомыслию, если лицо предвидело возможность наступления общественно опасных последствий своих действий (бездействий), но без достаточных к тому оснований самонадеянно рассчитывало на предотвращение этих последствий (ч.2 ст.26 УК РФ). Преступное легкомыслие – это такое психическое отношение лица к совершаемому преступлению, при котором лицо сознает общественно опасный характер деяния, предвидит возможность наступления общественно опасных последствий своих действий (бездействий), но без достаточных к тому оснований самонадеянно рассчитывает на предотвращение этих последствий. Интеллектуальный момент преступного легкомыслия характеризуется осознанием общественной опасности деяния и предвидением возможности наступления общественно опасных последствий. Волевой момент преступного легкомыслия заключается в самонадеянном, без достаточных на то оснований, расчете на предотвращение общественно опасных последствий.</w:t>
      </w:r>
    </w:p>
    <w:p>
      <w:pPr>
        <w:pStyle w:val="Style19"/>
        <w:suppressAutoHyphens w:val="true"/>
        <w:spacing w:lineRule="auto" w:line="360" w:before="0" w:after="0"/>
        <w:ind w:firstLine="709"/>
        <w:contextualSpacing/>
        <w:jc w:val="both"/>
        <w:rPr>
          <w:sz w:val="28"/>
          <w:szCs w:val="28"/>
        </w:rPr>
      </w:pPr>
      <w:r>
        <w:rPr>
          <w:sz w:val="28"/>
          <w:szCs w:val="28"/>
        </w:rPr>
        <w:t>Второй вид неосторожной формы вины – небрежность – по сравнению с легкомыслием отличается меньшей степенью общественной опасности, но большей распространенностью. 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й), хотя при необходимой внимательности и предусмотрительности должно было и могло предвидеть эти последствия (ч.3 ст.26 УК РФ). Интеллектуальный момент небрежности выражается, во-первых, в неосознании общественной опасности деяния и, во-вторых, в непредвидении общественно опасных последствий. Небрежность – это единственный вид вины, при котором виновный не осознает общественно опасного характера деяния и не предвидит общественно опасных последствий. Это отличает небрежность от прямого и косвенного умыслов, а равно и от легкомыслия. Для привлечения лица к уголовной ответственности за преступную небрежность необходимо установить, должно ли было и могло оно предвидеть возможность наступления общественно опасных последствий. Таким образом, небрежность характеризуется совокупностью двух критериев: объективным и субъективным.</w:t>
      </w:r>
    </w:p>
    <w:p>
      <w:pPr>
        <w:pStyle w:val="Style19"/>
        <w:suppressAutoHyphens w:val="true"/>
        <w:spacing w:lineRule="auto" w:line="360" w:before="0" w:after="0"/>
        <w:ind w:firstLine="709"/>
        <w:contextualSpacing/>
        <w:jc w:val="both"/>
        <w:rPr>
          <w:sz w:val="28"/>
          <w:szCs w:val="28"/>
        </w:rPr>
      </w:pPr>
      <w:r>
        <w:rPr>
          <w:sz w:val="28"/>
          <w:szCs w:val="28"/>
        </w:rPr>
        <w:t>Объективный критерий означает, что лицо должно было предвидеть наступление. Обязанность предвидеть возможность наступления общественно опасных последствий вытекает из должностного положения лица, профессиональных обязанностей, предшествующего поведения, в ряде случаев – из обычной житейской предусмотрительности.</w:t>
      </w:r>
    </w:p>
    <w:p>
      <w:pPr>
        <w:pStyle w:val="Style19"/>
        <w:suppressAutoHyphens w:val="true"/>
        <w:spacing w:lineRule="auto" w:line="360" w:before="0" w:after="0"/>
        <w:ind w:firstLine="709"/>
        <w:contextualSpacing/>
        <w:jc w:val="both"/>
        <w:rPr>
          <w:sz w:val="28"/>
          <w:szCs w:val="28"/>
        </w:rPr>
      </w:pPr>
      <w:r>
        <w:rPr>
          <w:sz w:val="28"/>
          <w:szCs w:val="28"/>
        </w:rPr>
        <w:t>Сущность субъективного критерия выражается в том, что лицо при необходимой внимательности и предусмотрительности могло предвидеть общественно опасные последствия своего деяния.</w:t>
      </w:r>
    </w:p>
    <w:p>
      <w:pPr>
        <w:pStyle w:val="Style19"/>
        <w:suppressAutoHyphens w:val="true"/>
        <w:spacing w:lineRule="auto" w:line="360" w:before="0" w:after="0"/>
        <w:ind w:firstLine="709"/>
        <w:contextualSpacing/>
        <w:jc w:val="both"/>
        <w:rPr>
          <w:sz w:val="28"/>
          <w:szCs w:val="28"/>
        </w:rPr>
      </w:pPr>
      <w:r>
        <w:rPr>
          <w:sz w:val="28"/>
          <w:szCs w:val="28"/>
        </w:rPr>
        <w:t>Таким образом, только единство объективного и субъективного критериев свидетельствует о виновном причинении вред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3. ВИДЫ СОСТАВОВ ПРЕСТУПЛ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 Классификация по степени общественной опас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собенной части УК РФ предусмотрено несколько разновидностей составов преступлений. В целях выявления общих закономерностей их построения, а в конечном итоге для более углубленного понимания содержания конкретных составов преступлений и правильной квалификации преступлений, то есть правильного применения уголовного закона, в науке уголовного права разработана классификация составов преступлений. При этом в основе классификации составов преступлений, деления их на виды лежат различные критерии: 1) степень общественной опасности деяния; 2) структура составов преступлений; 3) конструкция объективной стороны преступ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ассификация составов по степени общественной опасности преступления, запечатленного в соответствующих составах, позволяет выделить основной состав как совокупность признаков общественно опасного деяния, которая имеется в каждом случае совершения определенного преступления, в отличие от составов того же преступления, характеризующихся наличием еще и дополнительных признаков (или признака), свидетельствующих либо о более низкой степени, его общественной опасности (состав преступления со смягчающими обстоятельствами), либо, напротив, о более высокой степени общественной опасности (состав преступления с отягчающими, квалифицирующими, обстоятельствами). Так, например, ст. 105 УК РФ предусматривает ответственность за умышленное убийство (основной состав), а статья 107 УК РФ имеет дополнительный признак - указание на внезапно возникшее сильное душевное волнение субъекта, вызванное насилием или тяжким оскорблением со стороны потерпевшего (состав со смягчающим обстоятельством), а ст. 105 УК РФ содержит тринадцать различных составов квалифицированного убий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ные составы одного и того же преступления могут быть сформулированы либо в разных статьях Уголовного кодекса (например, статьи 105 и 107 УК РФ), либо в одной статье, но в разных ее частях или пунктах (например, статья 158 УК РФ, предусматривающие ответственность за простую и две разновидности квалифицированной кражи) – и в этих случаях законодатель всегда имеет в виду неодинаковую степень общественной опасности соответствующих разновидностей преступной деятельности; либо в пределах одной и той же части или пункта статьи (например, ч. 2, статьи 158 УК РФ содержит пять составов квалифицированной кражи: неоднократная, совершенная по предварительному сговору группой лиц, с незаконным проникновением в жилище, помещение либо иное хранилище, с причинением значительного ущерба гражданину, а пункт "к" ст. 105 УК РФ - три состава квалифицированного убийства: с целью скрыть другое преступление или облегчить его совершение и убийство, сопряженное с изнасилованием) – и в этих случаях речь идет о преступной деятельности одинаковой общественной опас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характеру и степени общественной опасности выделяю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сновной (простой) соста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квалифицированны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ивилегированный состав</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состав с особенно отягчающими (особенно квалифицирующими) обстоятельства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состав (простой) выражает наиболее характерные для данного деяния признаки, это состав типичного деяния определённого рода. Так, в ч. 1 ст. 185 УК дается определение кражи как тайного похищения чужого имущества (без смягчающих и без отягчающих обстоятельст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валифицированный состав включает в себя признаки, характеризующее деяние как обладающее повышенной по сравнению с типовым степенью общественной опасности. Это может быть, например, групповой способ совершения преступления, тяжесть наступивших последствий, определённые социально значимые характеристики потерпевшего (например, совершение преступления в отношении несовершеннолетнего) и т.д. Примером квалифицированного состава можно считать ч. 2 ст. 185 УК, т.е. кражу, содеянную повторно или за предыдущим заговором группой лиц;</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вилегированный состав включает признаки, смягчающие ответственность по сравнению с основным составом. В современных уголовных кодексах для каждого деяния выделяется от 2 до 4 квалифицированных составов, привилегированные составы встречаются реж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с особенно отягчающими (особенно квалифицирующими) обстоятельствами, т.е. такими, которые предоставляют преступлению особой общественной опасности. Например, кража, содеянная в особенно больших размерах или организованной группой (ч. 5 ст. 185);</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3.2 Классификация по способу описания признаков соста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зависимости от способа описания признаков состава преступления в законе различаются два вида состав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осто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ложны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писании простого состава в законе указывают все признаки данного состава преступления одномерно: один объект, одно действие, одно последствие, одна форма вины. Простым составом является состав преступления, предусмотренный ч. 1 ст. 105 УК (умышленное убийство). Объектом данного преступления является жизнь другого человека. Объективная сторона характеризуется одним деянием (действием или бездействием) и наступлением одного последствия – смерти человека. С субъективной стороны для данного преступления характерна одна форма вины – умысел.</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ожные составы – это составы с двумя объектами, с двумя действиями или с двойной формой вины. Составы с двумя объектами – это составы преступлений, при совершении которых преступное деяние посягает одновременно на два объекта. Примером такого состава может служить разбой (ст. 162 УК РФ), который одновременно посягает на два объекта – на собственность и на личность потерпевшего. Составы с двумя действиями – это составы, объективная сторона которых характеризуется совершением двух действий. Например, для изнасилования (ст. 131 УК РФ) характерны насильственные действия и половое сношение с женщиной вопреки ее вол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ы с двумя формами вины – это те составы, для которых характерно различное психическое отношение виновного к своему деянию (действию или бездействию) и к наступившим последствиям. Так, для незаконного производства аборта, повлекшего за собой смерть потерпевшей либо причинение тяжкого вреда ее здоровью (ч. 3 ст. 123 УК РФ), характерна умышленная вина по отношению к производству аборта и неосторожная вина по отношению к смерти потерпевшей либо причинению тяжкого вреда ее здоровью. Согласно ст. 27 УК РФ в целом такое преступление признается совершенным умышленно.</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литературе можно встретить упоминание в числе сложных составов о так называемых альтернативных составах. Представляется, что более точным было бы говорить в таких случаях не об альтернативных составах, а об альтернативных диспозициях уголовного закона. Состав преступления всегда конкретен. Например, ч. 1 ст. 325 УК РФ предусматривает ответственность за похищение, уничтожение, повреждение или сокрытие официальных документов, штампов или печатей. Конкретное преступление может выразиться в одном или нескольких из этих действ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 же самое следует сказать о так называемых бланкетных составах. Бланкетной может быть диспозиция уголовно-правовой нормы, а состав преступления должен выразиться в конкретных действия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3 Классификация по особенностям конструкции объективной стороны</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собенностям конструкции объективной стороны преступления различаются материальные и формальные составы преступлений (наименования эти носят условный характер и применяются только в уголовном праве). Это деление обусловлено особенностями описания в законе признаков объективней стороны различных составов преступлений.</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альные составы преступлений – составы, в характеристику объективной стороны которых входит не только деяние (действие или бездействие), но и общественно опасные последствия. Например, для оконченного состава преступления, предусмотренного ч. 1 ст. 105 УК РФ, требуется наступление смерти потерпевшего. Для квалификации умышленного причинения легкого вреда здоровью по ст. 115 УК РФ необходимо установить, что эти действия повлекли за собой указанные в законе последствия, а именно "кратковременное расстройство здоровья или незначительную стойкую утрату общей трудоспособности".</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формальных составов преступлений наступление общественно опасных последствий (а, следовательно, и наличие причинной связи между деянием лица и его последствиями) не является обязательным признаком. Так, для состава преступления клеветы (ст. 129 УК РФ) достаточно одних действий, указанных в законе, а именно распространения заведомо ложных сведений, порочащих честь и достоинство другого лица или подрывающих его репутацию. Наступление вредных последствий не обязательно, и если даже наступили какие-либо вредные последствия, они не оказывают влияния на квалификацию преступления, но могут быть учтены судом при определении виновному лицу наказания.</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т формальных составов следует отличать так называемые усеченные составы преступлений, когда состав сконструирован таким образом, что окончание преступления переносится на предварительную стадию. Например, разбой (ст. 162 УК РФ) считается оконченным с момента нападения с целью хищения чужого имущества, то есть на стадии покушения. А окончание бандитизма (ст. 209 УК РФ) перенесено законодателем на стадию приготовления, поскольку объективная сторона этого состава преступления может заключаться в создании устойчивой вооруженной группы (банды). Перенесение момента окончания преступления на предварительную стадию делается в целях усиления ответственности, как правило, за наиболее опасные преступные дея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разделение составов на материальные, формальные и усеченные имеет в своей основе характерные особенности процесса развития любой, а следовательно, и общественно опасной деятельности человека, которая может быть поэтому разложена на ряд последовательных этапов: приготовление к действию, само действие и, наконец, достижение (причинение) результата. Если законодатель таким образом сконструирует состав преступления, что в число характеризующих его признаков будет входить не только деяние, но и вызванные им общественно опасные последствия, то такой состав имеет материальный характер. Так сконструированы составы убийства, кражи и многих других преступлений. Напротив, если законодатель ограничится описанием признаков деяния и тем самым выведет последствия за пределы состава преступления, то состав приобретает формальный характер. В этом случае для наличия оконченного преступления достаточно лишь полного выполнения соответствующего действия. Формальными составами являются составы клеветы, дезертирства, и некоторые другие.</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мо названных видов составов, различаются также родовые и специальные (видовые) составы преступления.</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одовые составы содержат общие признаки данного преступного деяния.</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ьные (видовые) составы включают в себя признаки той или иной разновидности этого преступления. Например, ст. 129 УК РФ предусматривает ответственность за клевету на любое другое лицо. А в ст. 298 УК РФ предусмотрена ответственность за клевету в отношении судьи, присяжного заседателя, прокурора, следователя, лица, производящего дознание, судебного пристава, судебного исполнителя. В данном случае ст. 129 УК РФ является родовой (общей) нормой по отношению к ст. 298 УК РФ, а последняя – специальной. Соответственно состав преступления, предусмотренный ст. 129 УК РФ, является родовым, а состав преступления, предусмотренный ст. 298 УК РФ, – специальным. Такую правовую ситуацию в науке уголовного права принято называть конкуренцией норм. В случае конкуренции норм, предусматривающих родовой состав преступления и специальный, применяется норма, в которой описаны признаки специального состава преступления.</w:t>
      </w:r>
    </w:p>
    <w:p>
      <w:pPr>
        <w:pStyle w:val="Normal"/>
        <w:suppressAutoHyphens w:val="tru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ыполненной курсовой работы следует сделать основные выводы и заключение.</w:t>
      </w:r>
      <w:r>
        <w:rPr>
          <w:rFonts w:cs="Times New Roman" w:ascii="Times New Roman" w:hAnsi="Times New Roman"/>
          <w:sz w:val="28"/>
        </w:rPr>
        <w:t xml:space="preserve"> </w:t>
      </w:r>
      <w:r>
        <w:rPr>
          <w:rFonts w:cs="Times New Roman" w:ascii="Times New Roman" w:hAnsi="Times New Roman"/>
          <w:sz w:val="28"/>
          <w:szCs w:val="28"/>
        </w:rPr>
        <w:t>Уголовный закон установил единственное основание уголовной ответственности – это наличие в действии (бездействии) лица признаков состава преступления. Как известно, преступления, совершаемые в настоящее время, часто очень сложно отличить одно от другого. Их признаки практически идентичны, названия статей, предусматривающих ответственность за совершенные деяния очень схожи. И подчас следственные органы, суд заходят в тупик, пытаясь определить в совершенных деяниях признаки того или иного преступления. От их правильных и законных действий зависят судьбы многих людей, отбывающих наказание (либо находящихся под следствием), а также их близки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преступления – это совокупность установленных уголовным законом объективных и субъективных признаков, характеризующих общественно опасное преступное деяние в качестве конкретного преступления. В соответствии со ст. 8 УК РФ, совершение деяния, содержащего все признаки состава преступления, предусмотренного Кодексом, является единственным основанием уголовной ответственности. Различают общее понятие состава преступления и конкретные составы преступлений. Общее понятие состава преступления – это научная абстракция (правовая модель), состоящая из типичных, общих признаков, присущих всем конкретным составам преступлений. Конкретные составы преступлений описаны в диспозициях статьей Особенной части УК РФ (например, кража – ст. 158 УК РФ) и содержат лишь типичные признаки, свойственные всем преступлениям данного вида. Понятие преступления и общее понятие состава преступления характеризуют различные стороны одного и того же явления – общественно опасного деяния. Понятие преступления – это социально-политическая характеристика общественно опасного деяния, позволяющая отличить его от иных видов правонарушений. Состав преступления – правовая (юридическая) форма (характеристика) деяния, с помощью которой последнее признается преступление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ставе концентрируются типичные признаки конкретных преступлений. Признаки конкретных составов преступлений содержатся как в статьях Особенной части УК РФ (чаще всего это признаки объективной стороны), так и в нормах Общей части (признаки субъекта и субъективной стороны). Понятие состава преступления включает в себя следующие элементы: объект, объективная сторона, субъект, субъективная сторон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из элементов характеризуется определенными признаками, а они, в свою очередь, подразделяются на обязательные и факультативные. Обязательные признаки – объект преступления, деяние, вина и субъект преступления (вменяемость и возраст) – характерны для всех без исключения составов преступлений. Факультативные признаки – предмет преступления, общественно опасные последствия, причинная связь между совершенным деянием и наступившими последствиями, время, место, обстановка, способ, орудия, средства совершения преступления, мотив, цель, эмоции и специальные признаки субъекта преступления – используются законодателем при конструировании отдельных составов. Если тот или иной факультативный признак указан в диспозиции уголовно-правовой нормы, то он становиться обязательным. Отсутствие хотя бы одного обязательного признака свидетельствует об отсутствии в содеянном состава преступления, что исключает уголовную ответственность.</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szCs w:val="28"/>
        </w:rPr>
        <w:t>Основное значение состава преступления заключается в том, что он может представлять собой основание уголовной ответственности: лицо может быть привлечено к уголовной ответственности тогда и только тогда, когда в его деянии содержатся все признаки состава преступления, когда оно полностью реализовало некий состав преступления.</w:t>
      </w:r>
      <w:r>
        <w:rPr>
          <w:rFonts w:cs="Times New Roman" w:ascii="Times New Roman" w:hAnsi="Times New Roman"/>
          <w:sz w:val="28"/>
        </w:rPr>
        <w:t xml:space="preserve"> </w:t>
      </w:r>
      <w:r>
        <w:rPr>
          <w:rFonts w:cs="Times New Roman" w:ascii="Times New Roman" w:hAnsi="Times New Roman"/>
          <w:sz w:val="28"/>
          <w:szCs w:val="28"/>
        </w:rPr>
        <w:t>Общесоциальное значение заключается в том, что в совокупности признаков, образующей конкретный состав преступления, выражена отрицательная оценка обществом, государством и правом соответствующего поведения, то есть составов преступления – это норма-запрет, или антинорма поведения члена обще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этого, состав преступления играет важную роль в квалификации преступлений: из общей массы признаков конкретного деяния выделяются признаки состава преступления, которые, в свою очередь ставятся в соответствие юридическим признакам, закреплённым в диспозиции уголовно-правовой норм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http://www.constitution.ru/ (с учетом поправок от 30.12.2008 г.).</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УК РФ) от 13.06.1996 N 63-ФЗ/</w:t>
      </w:r>
      <w:hyperlink r:id="rId2">
        <w:r>
          <w:rPr>
            <w:rStyle w:val="InternetLink"/>
            <w:rFonts w:cs="Times New Roman" w:ascii="Times New Roman" w:hAnsi="Times New Roman"/>
            <w:color w:val="000000"/>
            <w:sz w:val="28"/>
            <w:szCs w:val="28"/>
            <w:u w:val="none"/>
          </w:rPr>
          <w:t>http://www.consultant.ru</w:t>
        </w:r>
      </w:hyperlink>
      <w:r>
        <w:rPr>
          <w:rFonts w:cs="Times New Roman" w:ascii="Times New Roman" w:hAnsi="Times New Roman"/>
          <w:sz w:val="28"/>
          <w:szCs w:val="28"/>
        </w:rPr>
        <w:t>/(с последними изменениями и дополнениями).</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ухман Л.Д. Квалификация преступлений: закон, теория, практика. – М.: АО "Центр ЮрИнфор", 2001 г.- 610 с.</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рпушин М.П., Курляндский В.И. Уголовная ответственность и состав преступления. - М., 2003 г.- 540 с.</w:t>
      </w:r>
    </w:p>
    <w:p>
      <w:pPr>
        <w:pStyle w:val="Footnote"/>
        <w:numPr>
          <w:ilvl w:val="0"/>
          <w:numId w:val="1"/>
        </w:numPr>
        <w:suppressAutoHyphens w:val="true"/>
        <w:spacing w:lineRule="auto" w:line="360"/>
        <w:ind w:left="0" w:hanging="0"/>
        <w:rPr/>
      </w:pPr>
      <w:r>
        <w:rPr>
          <w:rFonts w:cs="Times New Roman" w:ascii="Times New Roman" w:hAnsi="Times New Roman"/>
          <w:sz w:val="28"/>
          <w:szCs w:val="28"/>
        </w:rPr>
        <w:t>Кудрявцев. Общая теория квалификации преступлений. – М.: "Юристъ". 2007. – 320 с.</w:t>
      </w:r>
    </w:p>
    <w:p>
      <w:pPr>
        <w:pStyle w:val="Style18"/>
        <w:numPr>
          <w:ilvl w:val="0"/>
          <w:numId w:val="1"/>
        </w:numPr>
        <w:tabs>
          <w:tab w:val="clear" w:pos="708"/>
          <w:tab w:val="left" w:pos="360" w:leader="none"/>
        </w:tabs>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арцев А. Состав преступления: структура и виды/Уголовное право. – 2005 г.- 360 с.</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умов А. В. Уголовное право. Общая часть. Курс лекций. Изд-во Бек, Москва,12003 г.-420 с.</w:t>
      </w:r>
    </w:p>
    <w:p>
      <w:pPr>
        <w:pStyle w:val="Footnote"/>
        <w:numPr>
          <w:ilvl w:val="0"/>
          <w:numId w:val="1"/>
        </w:numPr>
        <w:suppressAutoHyphens w:val="true"/>
        <w:spacing w:lineRule="auto" w:line="360"/>
        <w:ind w:left="0" w:hanging="0"/>
        <w:rPr/>
      </w:pPr>
      <w:r>
        <w:rPr>
          <w:rFonts w:cs="Times New Roman" w:ascii="Times New Roman" w:hAnsi="Times New Roman"/>
          <w:sz w:val="28"/>
          <w:szCs w:val="28"/>
        </w:rPr>
        <w:t>Комментарий к Уголовному кодексу Российской Федерации Ю. В. Грачева и др. изд.Проспект , 2010 г.- 824 с.</w:t>
      </w:r>
    </w:p>
    <w:p>
      <w:pPr>
        <w:pStyle w:val="Footnote"/>
        <w:numPr>
          <w:ilvl w:val="0"/>
          <w:numId w:val="1"/>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урс уголовного права. Общая часть. Том 1: Учение о преступлении / Под ред. Н. Ф. Кузнецовой и И. М. Тяжковой. М., 2002. -280 с.</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головное право России. Части Общая и Особенная: Учебник / М.П.Журавлев, А.В.Наумов и др., ─ М: Велби, Изд-во Проспект, 2004 г</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головное право России. Практический курс: Учебно-практическое пособие: учебник для вузов, под общей редакцией Р.А.Адельханяна, под научной редакцией А.В.Наумова ─ М: Волтерс Клувер, 2005 г- 360 с.</w:t>
      </w:r>
    </w:p>
    <w:p>
      <w:pPr>
        <w:pStyle w:val="Normal"/>
        <w:numPr>
          <w:ilvl w:val="0"/>
          <w:numId w:val="1"/>
        </w:numPr>
        <w:suppressAutoHyphens w:val="true"/>
        <w:spacing w:lineRule="auto" w:line="360" w:before="0" w:after="0"/>
        <w:ind w:left="0" w:hanging="0"/>
        <w:outlineLvl w:val="2"/>
        <w:rPr>
          <w:rFonts w:ascii="Times New Roman" w:hAnsi="Times New Roman" w:cs="Times New Roman"/>
          <w:sz w:val="28"/>
          <w:szCs w:val="28"/>
        </w:rPr>
      </w:pPr>
      <w:r>
        <w:rPr>
          <w:rFonts w:cs="Times New Roman" w:ascii="Times New Roman" w:hAnsi="Times New Roman"/>
          <w:sz w:val="28"/>
          <w:szCs w:val="28"/>
        </w:rPr>
        <w:t>Уголовное право России (Общая часть): Учебное пособие. Диаконов В.В.– 2003г.- 520 с.</w:t>
      </w:r>
    </w:p>
    <w:p>
      <w:pPr>
        <w:pStyle w:val="Footnote"/>
        <w:numPr>
          <w:ilvl w:val="0"/>
          <w:numId w:val="1"/>
        </w:numPr>
        <w:suppressAutoHyphens w:val="true"/>
        <w:spacing w:lineRule="auto" w:line="360"/>
        <w:ind w:left="0" w:hanging="0"/>
        <w:rPr/>
      </w:pPr>
      <w:r>
        <w:rPr>
          <w:rFonts w:cs="Times New Roman" w:ascii="Times New Roman" w:hAnsi="Times New Roman"/>
          <w:sz w:val="28"/>
          <w:szCs w:val="28"/>
        </w:rPr>
        <w:t>Российское уголовное право. Общая часть. / Под ред. В. С. Комиссарова. СПб., 2005. - 480 с.</w:t>
      </w:r>
    </w:p>
    <w:sectPr>
      <w:headerReference w:type="default" r:id="rId3"/>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31:00Z</dcterms:created>
  <dc:creator>1</dc:creator>
  <dc:description/>
  <cp:keywords/>
  <dc:language>en-US</dc:language>
  <cp:lastModifiedBy>SYSTEM</cp:lastModifiedBy>
  <cp:lastPrinted>2011-04-17T21:06:00Z</cp:lastPrinted>
  <dcterms:modified xsi:type="dcterms:W3CDTF">2011-09-01T04:31:00Z</dcterms:modified>
  <cp:revision>2</cp:revision>
  <dc:subject/>
  <dc:title/>
</cp:coreProperties>
</file>