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рганизация местного самоуправления в Норвеги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рганизация местного самоуправления в Дани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равнительная характеристика систем местного самоуправления Дании и Норвег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е или муниципальное самоуправление – это такая система управления местными делами, которая осуществляется специальными выборными органами, непосредственно представляющими население той или иной административно-территориальной единицы данной страны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ая Хартия о местном самоуправлении, принятая Советом Европы 15 октября 1985 года, дает общее определение местного самоуправления, фактически ставшее универсальным и принятое всеми демократическими государствами. Под местным самоуправлением Хартия понимает «право и действительную способность местных сообществ контролировать значительную часть общественных дел, управлять ею в рамках закона под свою ответственность и на благо населения»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ль создания системы местного самоуправления — улучшение качества жизни местного сообщества и увеличение его вклада в развитие всей страны. Местное самоуправление нацелено на решение вопросов местного значения. Отдельные местности имеют свои особенные нужды, которые лучше всего удовлетворяются местным самоуправлени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казать, что местное самоуправление – один из основных элементов, обеспечивающих благосостояние государства и обще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в странах Северное Европы вопросам местного самоуправления уделяется большое вним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ндинавское местное самоуправление обладает специфическими чертами, которые позволяют выделить особую скандинавскую модель местного само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стное самоуправление в скандинавских странах имеет давние традиции. В Норвегии оно было введено в 1837 году после нескольких лет конфликта между норвежским парламентом и королем Швеции. В Дании законы, касающиеся местного самоуправления в городских муниципалитетах, действуют с 1837 года. В Швеции первые законы о местном самоуправлении появились в 1862 году, в Финляндии — в период с 1865 по 1873 год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В каждой из упомянутых стран, кроме Норвегии, положения о местном самоуправлении внесены в конститу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четырех странах структуры местного самоуправления могли опереться на традиции самоорганизации, прежде всего в сфере управления делами церковных общин. В связи с этим церковное административное деление стран на приходы было использовано в качестве основы для создания единиц местного само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данной работы объясняется исключительной важностью местного самоуправления в социально-политической системе, а также особенностью скандинавской системы местного самоуправления, которая являемся одним из ключевых звеньев для государств «всеобщего благоденств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оей работы – изучить организацию местного самоуправления в Норвегии и Дании. Я выбрала эти страны ввиду свойственных им особенностей. Дания – наиболее европеизированная северная страна, на принципах организации датского местного самоуправления более всего сказывается опыт континентальной Европы и ЕС. Норвегия же страна, более отодвинутая на периферию Европы, она не является членом ЕС и придерживается более традиционных принципов организации местного само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оей работе я поставила перед собой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ить принципы организации местного самоуправления в Норве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учить принципы организации местного самоуправления в Д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авнить принципы организации местного самоуправления в этих странах, выявить общескандинавские черты и национальные различ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данная тема недостаточно широко освещена в литератур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информацию по организации местного самоуправления в зарубежных странах можно найти в работах В.Б. Евдокимова «Местные органы власти зарубежных стран: правовые аспекты» и в учебнике «Конституционное право зарубежных стран» под редакцией М.В. Баглая и Л.М. Энти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кандинавская модель местного самоуправления довольно подробно описана в книге М.А. Исаева «Политическая система стран Скандинавии и Финлянди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касается отдельных стран, Норвегии и Дании, то основная информация доступна из электронных источников, таких как официальный сайт Норвегии в России, сайт </w:t>
      </w:r>
      <w:r>
        <w:rPr>
          <w:sz w:val="28"/>
          <w:szCs w:val="28"/>
          <w:lang w:val="en-US"/>
        </w:rPr>
        <w:t>Minist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vern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elopment</w:t>
      </w:r>
      <w:r>
        <w:rPr>
          <w:sz w:val="28"/>
          <w:szCs w:val="28"/>
        </w:rPr>
        <w:t xml:space="preserve"> (Министерство местного самоуправления и регионального развития Норвегии), информационная брошюра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n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vern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>» («Датская система местного самоуправления») и др. Также информацию по странам можно найти в учебном пособии Е.Л. Болдыревой «Политическая система стран Северной Европы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датских самоуправляющихся территорий освещается в справочнике Дж. Д. Дербишайра «Политические системы мир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воей работе я постаралась дать комплексное представление о скандинавской системе местного самоуправления на примере Норвегии и Дан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я местного самоуправления в Норве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вегия разделена на 19 округов (фюльке) и 430 муниципалитетов (коммун).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[Приложение 1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толица, Осло, классифицирована и как муниципалитет и как регион, и, соответственно,</w:t>
      </w:r>
      <w:r>
        <w:rPr>
          <w:i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делен правами и обязанностями того и другого уров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ешняя муниципальная система была установлена Актом о местном управлении от 1847 года, который был основательно пересмотрен в 1992 году. Базовым принципом этого Акта является то, что муниципалитеты могут делать все, что не запрещено законом</w:t>
      </w:r>
      <w:r>
        <w:rPr>
          <w:iCs/>
          <w:sz w:val="28"/>
          <w:szCs w:val="28"/>
        </w:rPr>
        <w:t>. Данный закон не регулирует, какие обязанности возлагаются на местные органы власти, эти обязанности прописываются отдельными актами. При этом важно отметить, что в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отличие от других скандинавских стран и большинства европейских, местное самоуправление не прописано в конституции Норве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вегия имеет несколько фрагментарную муниципальную структуру, в том смысле, что имеются очень разные размеры территориальных единиц. Население их варьируется от 1000 человек до полумиллиона жителей. Большинство имеют население менее 5000 человек, и лишь 10 муниципалитетов обладают населением более 50 000. 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Style18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итеты являются самым важным звеном местной государственной администрации. Местное управление и самоуправление рассматриваются современным законодательством Норвегии как одно целое в отношении коммун и фюльке.</w:t>
      </w:r>
    </w:p>
    <w:p>
      <w:pPr>
        <w:pStyle w:val="Style18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ы несут ответственность за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у начального образования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услуги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в области занятости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е планирование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роги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оснабжение и канализационную систему </w:t>
      </w:r>
    </w:p>
    <w:p>
      <w:pPr>
        <w:pStyle w:val="Style18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язанности окружных властей входят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образование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технические службы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ый транспорт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алого и среднего бизнеса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ая культура и спорт </w:t>
      </w:r>
    </w:p>
    <w:p>
      <w:pPr>
        <w:pStyle w:val="Style18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итеты и округа предоставляют две трети всех социальных услуг.</w:t>
      </w:r>
    </w:p>
    <w:p>
      <w:pPr>
        <w:pStyle w:val="Style18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из этих уровней власти финансируется посредством местного налогообложения, пошлин и местных предпринимателей, а также частично за счет поступлений из центральных органов власти и других государственных институтов или займов. </w:t>
      </w:r>
    </w:p>
    <w:p>
      <w:pPr>
        <w:pStyle w:val="Style18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 представляют собой традиционное административное деление, сохранившееся со времен средневековья, когда местные окружные советы обладали значительной властью. Эта средневековая система постепенно разрушалась после того, как Норвегия стала единым государством, а при вступлении в унию с Данией стала централизованной. Вновь местное управление в муниципалитетах было восстановлено только в 1837 году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После реформы по слиянию коммун в 1967 году, число муниципалитетов колеблется от 420 до 440, решение о размежевании коммун принимается королем исходя из соображений экономической целесообразности. 18 окружных администраций Норвегии (Осло традиционно не является округом) были основаны в 1975 году с целью обеспечения административного уровня власти между государством и муниципалитетами.</w:t>
      </w:r>
    </w:p>
    <w:p>
      <w:pPr>
        <w:pStyle w:val="Style18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 и муниципалитеты управляются выборными советами. Центральное правительство в фюльке представлено губернатором, который назначается королем. Выборы проходят раз в четыре года одновременно с общенациональными выборами в Стортинг. Депутатские мандаты распределяются в соответствии с системой пропорционального представительства, и их число варьируется от 13 (в муниципальных советах) и 25 (в окружных советах) до 85. Муниципальный совет является высшим органом муниципалитета. Муниципальный совет избирает исполнительный комитет, состоящий как минимум из пяти членов и включающий в себя представителей всех партий соответствующего совета и мэра. Исполнительный комитет рассматривает предложения о создании четырехлетнего экономического плана, финансовые, бюджетные и налоговые вопросы. Другие обязанности Исполнительного комитета определяются муниципальным советом. Совет может создавать комитеты для рассмотрения муниципальным обязанностей. Совет может также предоставить полномочия по принятию решений этим комитетам. Например, в городском совете Бергена действуют 4 комитета: 1) по финансам, культуре и развитию предпринимательства; 2) по здравоохранению и социальной работе; 3) по защите окружающей среды и городскому развитию; 4) по образованию и спорту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 Также могут назначаться особые органы управления для мелких территориальных подразделений коммун. К полномочиям исполнительного комитета относится административная деятельность в пределах муниципалитета, исполнение решений, принятых Советом. </w:t>
      </w:r>
    </w:p>
    <w:p>
      <w:pPr>
        <w:pStyle w:val="Style18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щания в выборных органах должны быть открытыми для общественности. Тем не менее, отдельные вопросы могут быть обсуждены за закрытыми дверями, когда, например, дело касается неприкосновенности частной жизни.</w:t>
      </w:r>
    </w:p>
    <w:p>
      <w:pPr>
        <w:pStyle w:val="Style18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 в других странах Северной Европы, в Норвегии в 1988 году был принят закон о культурной автономии саамов, согласно которому ими избирается национальный представительный орган Саметинг, состоящий из 39 депутат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Выборы в него проводятся на пропорциональной основе сроком на 4 года. Принять же участие в выборах в Саметинг могут только этнические саамы.</w:t>
      </w:r>
    </w:p>
    <w:p>
      <w:pPr>
        <w:pStyle w:val="Style18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Саметинга - обеспечение государственных гарантий саамскому языку: возможность обучения на родном языке, обращение в органы государственной власти и проведение церковных служб на саамском язы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других скандинавских стран и большинства европейских, местное самоуправление не прописано в конституции Норвегии, и таким образом не имеет конституционной защиты. Акт от 1847 года включает в себя часть специального законодательства, и может быть в любой момент изменен голосованием в Стортинге. Это дает центральным властям большое влия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иду довольно значительной самостоятельности муниципалитетов, больное значение приобретает контроль их деятельности. В рамках самоконтроля муниципальный совет осуществляет надзор за деятельностью муниципалитета. Муниципальный совет имеет право запрашивать отчеты и имеет решающее слово во всех вопросах. Он также избирает специальный наблюдательный комитет для наблюдения за деятельностью муниципалитетов и осуществления строгий контроль бухгалтерских систем.</w:t>
      </w:r>
    </w:p>
    <w:p>
      <w:pPr>
        <w:pStyle w:val="Style18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о сохраняет за собой прерогативу по контролю за органами местного самоуправления в лице коммунального департамента, который может отменять решения этих органов на основании допущенной ошибки при принятии решения; постановление об отмене также может быть принято по собственной инициативе в порядке общего надзора за законность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лицо также может обратиться с жалобой в муниципальный совет или в специальный комитет по рассмотрению жалоб назначаемый муниципальным советом, а так же к омбудсма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рганизация местного самоуправления в Д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 территориальном отношении Дания поделена на 273 коммуны и 5 крупных административных областей (Столичная область, Зеландия, Северная Ютландия, Центральная Ютландия, Южная Дания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исключая Фарерские острова и Гренландию, которые являются самоуправляющимися территориями. [Приложение 2] До 1 января 2007 года вся территория была поделена на 14 административных единиц - амтов, но муниципальная реформа 2007 г. реорганизовала амты в 5 крупных административных реги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а Копенгаген и Фредериксберг выделяются в самостоятельные административные единицы, но имеют меньшие права, чем области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част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. 82 Конституции Дании закреплено право муниципалитетов самостоятельно осуществлять под контролем государства ведение местных д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основой местного управления в стране является Конституция 1953 года, Закон о местном управлении 1970 года, и законы, касающиеся организации деятельности публичной власти в той или иной сфере. В Дании отсутствует практика принятия специальных законов, регулирующих отдельные аспекты деятельности местной власти. 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самоуправления местных сообществ закреплен в Конституции, а центральные органы власти имеют право принимать решения, затрагивающие функционирование местного самоуправления, лишь при наличии закона, предусматривающего подобные ме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ой местного управления низшим уровнем территориальной организации является коммуна. На этой ступени существуют лишь органы самоуправления, состоящие из членов представительного уровня - совета коммуны и бургомистра, руководящего работой совета и муниципальной администр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акону о местном самоуправлении 1970 года, вопросы местного значения решаются муниципальными советами, численный состав которого должен быть нечетным от 5 до 31 члена. Члены коммунального управления избираются сроком на 4 года из числа граждан постоянно проживающих в коммуне, обладающих избирательным правом и не совершивших уголовных преступлений, делающих невозможным избрание такого человека в местные органы самоуправления. Выборы в совет проводятся одновременно по всей стране раз в четыре года, - в тот же день, что и выборы в парламент, действует система пропорционального представительства. Выборы обеспечивают пропорциональное распределение мест в муниципальных органах в соответствии с долей голосов (для списка или определенного кандидата из этого списка). Кроме совершеннолетних датских граждан, правом голоса обладают иностранцы, проживающие на территории коммуны не менее трех л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самостоятельно определяет число своих членов; таким образом, оно варьируется от одной коммуны к другой, но в рамках конкретного муниципального образования меняется сравнительно редко. Деятельность совета осуществляется, прежде всего, через комиссии, которым он предоставляет большую часть своих полномочий, и которые принимают решения от его имени. В рамках структуры местной организации местный совет несет общую политическую ответственность и отвечает за общее стратегическое руководство, тогда как реальные профессиональные решения принимаются в основном комитетами. Закон о местных органах самоуправления предусматривает необходимость назначения комитетов, которым местный совет сможет передавать задачи для решения. Закон требует, чтобы был образован финансовый комитет и по крайней мене один постоянный комитет. Но местный совет может также образовать несколько постоянных комитетов и временный комитет. Структура этих комитетов определяется каждым отдельным муниципалитетом при разработке распорядка. В каждом комитете имеется отдел для решения актуальных и профессиональных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местного совета являются открытыми и общедоступными, но только сам местный совет может опубликовать протоколы своих заседаний. В некоторых случаях местный совет проводит дискуссию за закрытыми дверями. При отсутствии публики местный совет может проводить рассмотрение только персональных д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м установлен крайне незначительный список вопросов, по которым решения могут приниматься лишь на пленарном заседании совета: в частности, это вопросы территориального планирования и принятия бюджета.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Количество, характер деятельности и состав комиссий определяются советом самостоятельно; законом предусмотрено лишь обязательное создание комиссии по финансам, а также, как минимум, одной постоянной комиссии. На практике количество комиссий может меняться от трех до деся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ргомистр избирается советом из своего состава сроком на четыре года. Он совмещает функции председателя совета и председателя комиссии по финансам. Бургомистр является лишь представителем совета, и может действовать только от имени последнего и во исполнение его решений. Он может быть смещен досрочно лишь в результате соответствующего решения судебных орган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уровнем территориальной организации является округ. Самоуправление на этом уровне осуществляется советом округа и председателем, избираемым советом из своего состава. Органы управления округом формируются на тех же основаниях, что и органы коммуны, повторяя все их характеристики. Так же как и в коммунах, решающую роль здесь играет комиссия по финансам, возглавляемая председателем сове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ия является одной из стран, где децентрализация управления осуществлена в наибольшей степени. Большинство задач и полномочий передано на местный и региональный уровень, хотя и сохранено регулирование центральными органами власти значительной доли муниципальной политики. Но, несмотря на то, что большая часть служб децентрализована, в Дании действует законодательно установленный принцип, согласно которому уровень услуг (будь то здравоохранение, образование или газо- и водоснабжение) должен быть одинаковым для всех граждан на всей территории королевства. Таким образом, органы самоуправления свободны в том, что касается организации, но не могут влиять на уровень предоставляемых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сновных полномочий местного самоуправления на коммунальном уровне в Дании относятс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пенсий, социальных пособий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работы начальных школ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е планирование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в области занят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задачам, которые решаются на уровне округа, относятс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просы организации здравоохранения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ними школами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сплуатация региональных дорог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ирование работ по защите окружающей среды и другое физическое планир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указанного выше, муниципальные и губернские советы могут добровольно расширять себе круг задач. К таким добровольным задачам можно отнести, например, учреждение музыкальных школ, обеспечение коммунальных услуг (потребителями оплачивается их полная стоимость), открытие спортивных клубов и т.д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Дании входят и две самоуправляющиеся территории - Фарерские острова и Гренланд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татусу автономности, с 1948 года Фарерские острова представляют самоуправляющуюся народную общность в датском государстве. Фарерские острова обладают правом создания собственной администрации - народного собрания (Лагтинга), состоящего из 25-32 депутатов, который избирается сроком на 4 года на пропорциональной основе. Борьбу за места в парламенте ведут 4 партии: Социал-демократическая, Консервативная народная, Республиканская партия и партия Союза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ная власть принадлежит правительству (ландстюри) во главе с председателем. Правительство же Дании на островах представляет верховный комиссар (ригсомбудсман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ламент Фарерских островов наделен полномочиями по следующим вопросам: планирование материальных ресурсов, минеральные земельные и водные ресурсы, все морские ресурсы, защита окружающей среды, промышленность островов, трудоустройство и трудовые отношения, налогообложение, социальные вопросы, здравоохранение, культура и образование. На островах действуют два официальных языка - фарерский и датск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ия сохраняет за собой контроль и ответственность за страхование, банковское дело, оборону, внешнюю политику, правосудие и финансовое обеспечение островов. Также государственно-правовая связь Фарерских островов с метрополией выражается в том, что от Фарер избираются 2 представителя в Фолькетин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енландия, как и Фарерские острова, признана особым народным сообществом в пределах датского государства. На острове также есть свой парламент - Ландстинг, который избирает председателя и членов островного правления. К ведению Ландстинга относятся вопросы местного самоуправления, местные налоги и пошлины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ия оставляет за собой те же сферы политики, что и в отношении Фар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ординации экономической, финансовой и промышленной политики государственные власти могут контролировать деятельность органов местного самоуправления и влиять на решения, которые принимаются этими органами местного само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й контроль определяется Законом о местном самоуправлении (общий контроль) и законами в отдельных сферах (контроль в различных секторах деятельности органов местного самоуправления: сфера социальной защиты, сфера защиты окружающей среды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деятельностью органов самоуправления осуществляется в основном тремя инстанциями. Во-первых, министерства и ведом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рамках своих сфер деятельности могут осуществлять оперативный контроль, а в специально оговоренных законом случаях (серьезные решения, связанные с землепользованием, например) решение совета должно получить одобрение министерства. Во-вторых, на уровне округов существует специальный коллегиальный орган, контрольный комитет. Он состоит из четырех членов, выбираемых окружным советом из своего состава, и главы округа. В случае явного нарушения закона контрольный комитет может дать предписание совету или бургомистру (председателю), отменить либо приостановить незаконное решение, наконец - обратиться в административный суд. Контроль не является перманентным. Наконец, граждане или организации, чьи интересы были ущемлены решением местных властей могут обратиться к омбудсману, который выполняет в данном случае функцию административного с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естный самоуправление скандинавский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равнительная характеристика систем местного самоуправления Дании и Норве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ации местного самоуправления Норвегии и Дании можно выделить значительное количество общих черт. Они характерны не только для этих стран; выделяя эти черты, можно говорить об общескандинавской системе организации местного само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стоит отметить глубокие корни и давние традиции местного самоуправления в этих странах, а также жизнеспособность эт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всех скандинавских стран является двухуровневая организация местного самоуправления: на уровне округа или фюльке и коммуны. Не менее примечательной чертой скандинавского местного управления является его базирование на системе комитетов, которые формируются органами местного самоуправления по их усмотрению для решения вопросов местного значения в определенной сфе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й чертой является значительная децентрализация исполнительной власти в этих странах. Местные органы управления обладают достаточно широкими полномочиями. Государство уменьшает полномочия своих органов на местах в пользу самоуправления. Максимально децентрализованное управление связано с фактическим отсутствием у государства исполнительских полномочий, а также функций управления в сферах здравоохранения, социального обеспечения, образования, регулирования труда и занятости, экологической политики и т.д. В этих областях государство осуществляет лишь общее законодательное регулирование и значительную часть финансирования. Муниципалитеты вольны заниматься любыми вопросами, которые они находят важными для местного сообщества, если только данные вопросы не являются компетенцией государства и не регулируются отраслевым законодательством. При этом можно отметить общие формулировки компетенции местного само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о также подчеркнуть, что политика децентрализации в скандинавских странах сопровождается постоянной территориально-административной реформой, в основе которой лежит рациональный принцип экономического районирования. В результате таких мер достигается снятие напряженностей между географическими полюсами страны, что в конце концов оказывает благоприятное влияние на всю политическую систему в целом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местных органов власти обеих стран также схожи. Для муниципалитетов это начальное образование, здравоохранение, социальные услуги, жилищное строительство, газо- и водоснабжение, местная культура. На уровне округа выделяются такие функции, как среднее образование, региональное планирование, строительство дорог и региональный транспорт, региональная культура, региональный спор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истему организации местного самоуправления в Скандинавских странах объединяет развитая система контроля за деятельностью местных органов власти. Контролирующую функцию выполняют государственные министерства и ведомства, контрольные комитеты, наконец, особую роль в этой сфере играет институт омбудсм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менно эти черты определяют основу скандинавской системы местного само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каждая из рассмотренных мной стран имеет свои особенности системы организации местного самоуправления, отражающие специфику ее социально-политическ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Важно отметить, что датское местное самоуправление имеет конституционную защиту:</w:t>
      </w:r>
      <w:r>
        <w:rPr>
          <w:sz w:val="28"/>
          <w:szCs w:val="28"/>
        </w:rPr>
        <w:t xml:space="preserve"> принцип самоуправления местных сообществ закреплен в п. 82 Конституции Дании. В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отличие от других скандинавских стран, местное самоуправление не прописано в конституции Норвегии, и таким образом не имеет конституционной защиты. Формально правительство и парламент может в любое время повлиять на работу местного самоуправления - Акт от 1837 года включает в себя часть специального законодательства, и может быть в любой момент изменен голосованием в национальном парламенте – Стортинг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 различие и в принципах назначения на должность главы округа. В Норвегии губернатор назначается королем. В Дании же председатель Совета округа выбирается из е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эти различия, можно сделать вывод, что в Дании значительно сильнее осуществлена децентрализация власти, органы местного самоуправления более независимы и самостоятель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также некоторые различия в функциях, выполняемых местными органами власти в этих странах. Например, в Норвегии функция развития малого и среднего бизнеса передана региональным органам власти, в то время как в Дании эта функция передана на коммунальный уровен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различается также сама структура организации муниципального управления: например, в Норвегии существует основной Исполнительный комитет, которому переданы важные функции, в том числе, финансового и бюджетного планирования и многие другие. В Дании же предусмотрено только обязательное создание финансового комитета, который функционирует на равных основаниям с другими комитет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Дании является то, что в выборах в органы местного самоуправления могут принимать участие иностранные граждане, проживающие на территории данной коммуны не менее трех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также отметить большую консервативность норвежской муниципальной политики: фундаментальные ее принципы заложены еще Актом о местном управлении от 1847 г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Дания испытала значительное влияние общеевропейского опыта организации местного самоуправления и в этой области следует общим тенденциям Европейского Союза, проводя дальнейшую децентрализацию и укрупнение исторически сложившихся регионов. Норвегия же выявляет приверженность традиционным принципам организации местного самоуправления, которые имеют глубокие исторические корн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кандинавская система местного самоуправления – особенное явление. Она отражает основные принципы политической системы и власти скандинавских стран, такие как демократия, социальная ориентированность, децентрализация. Скандинавская система местного самоуправления заслуживает особого внимания как система, доказавшая сою жизнеспособность и эффектив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черты скандинавского местного само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 двухуровневая система организации власти на местах: она включает региональный и муниципальный (коммунальный) уровни. Самоуправление на этих уровнях различается по своим функциям. Основными функциями региональной власти являются среднее образование, региональное планирование, региональный транспорт, региональная культура и спорт. Муниципалитеты отвечают за начальное образование, здравоохранение, социальные услуги, жилищное строительство. Руководство округами и муниципалитетами осуществляется окружными и муниципальными советами. Деятельность местных органов власти организуется через систему комитетов, которым советы предоставляют часть своих полномоч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чертой системы скандинавского самоуправления является значительная децентрализация власти и делегирование полномочий на местный уровень. Местные органы власти обладают широкими полномочиями, для них создан режим «наибольшего благоприятствования», однако при условии, что их деятельность напрямую касается общественных интере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скандинавскую систему местного самоуправления отличает развитая система контроля местных органов власти, в которую, помимо соответствующих министерств и ведомств, включен особо значимый для скандинавских стран институт омбудсман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каждая из скандинавских стран имеет свои особенности, присущие системе местного само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вегия отличается консерватизмом в области муниципального управления, ее административно-территориальное деление ведет свою историю со времен средневековья, а основы местного самоуправления заложены Актом о местном управлении от 1847 года, который был пересмотрен лишь в 1992 году. При этом местное самоуправление в Норвегии конституционно нее закреплено, то есть правительство и Стортинг имеют значительное влияние в эт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ия отличается наиболее высокой степенью децентрализации. Датское самоуправление имеет конституционную защиту, председатель совета округа и бургомистр (председатель совета коммуны) выбираются самими советами из своего состава, в отличие от Норвегии, где губернатор назначается коро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но отметить, что Дания в этой области следует общеевропейским тенденциям, в то время как Норвегия более привержена традиционным принципам организации местного само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е самоуправление – независимое основание общественной жизни, оно по своей сути та опора, которая обеспечивает реализацию интересов проживающих на компактных территориях граждан. Таким образом, местное самоуправление выступает как неотъемлемая часть гражданского общества и форма выражения власти народа. Местное самоуправление скандинавских стран позволяет им успешно и эффективно реализовывать социально-ориентированную политику на местах, учитывая интересы местных сообществ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олдырева Е.Л. Политическая система стран Северной Европы: Учебное пособие/ СПбГУТ. – СПб., 2005. – 108 с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 Дербишайр Дж. Д. Политические системы мира: в 2-х т. Т. 2 / Дж. Д. Дербишайр, Я. Дербишайр. - М.: РИПОЛ КЛАССИК,2004. - 496 с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. Евдокимов В.Б. Местные органы власти зарубежных стран: Правовые аспекты/ В.Б. Евдокимов, Я.Ю. Старцев. – М.:Спарк, 2001. – 251 с.</w:t>
      </w:r>
    </w:p>
    <w:p>
      <w:pPr>
        <w:pStyle w:val="Footnote"/>
        <w:widowControl w:val="false"/>
        <w:spacing w:lineRule="auto" w:line="360"/>
        <w:jc w:val="both"/>
        <w:rPr/>
      </w:pPr>
      <w:r>
        <w:rPr>
          <w:sz w:val="28"/>
          <w:szCs w:val="28"/>
        </w:rPr>
        <w:t>4. Исаев М.А. Основы конституционного строя Норвегии. / М. А. Исаев ; МГИМО (У) МИД РФ. – М.: Муравей, 2001. – 213 с.</w:t>
      </w:r>
    </w:p>
    <w:p>
      <w:pPr>
        <w:pStyle w:val="Footnot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Исаев М.А. Политическая система стран Скандинавии и Финляндии / М.А. Исаев, А.Н. Чеканский, В.Н. Шишкин; МГИМО. - М.: РОССПЭН, 2001. - 279 с.</w:t>
      </w:r>
    </w:p>
    <w:p>
      <w:pPr>
        <w:pStyle w:val="Footnote"/>
        <w:widowControl w:val="false"/>
        <w:spacing w:lineRule="auto" w:line="360"/>
        <w:jc w:val="both"/>
        <w:rPr/>
      </w:pPr>
      <w:r>
        <w:rPr>
          <w:sz w:val="28"/>
          <w:szCs w:val="28"/>
        </w:rPr>
        <w:t>6. Конституции государств Европы: в 3 Т. Т. 1/ Под ред. Л.А. Окунькова. – М.: НОРМА, 2001. – 824 с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онституционное право зарубежных стран. Учебник для вузов./ под ред. М.В. Баглая, Л.М. Энтина. – М.: НОРМА, 2000. – 832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8. Овчинников И.И. Местное самоуправление в системе народовластия. – М.: ИГиП РАН, 1999. – 329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9. Туровский Р. Ф. Центр и регионы: проблемы политических отношений. - Москва: Изд. дом ГУ ВШЭ, 2007. - 398 с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10. Ministry of Local Government and Regional Development. Local Government in Norway: [</w:t>
      </w:r>
      <w:r>
        <w:rPr>
          <w:sz w:val="28"/>
          <w:szCs w:val="28"/>
        </w:rPr>
        <w:t>Электр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кумент</w:t>
      </w:r>
      <w:r>
        <w:rPr>
          <w:sz w:val="28"/>
          <w:szCs w:val="28"/>
          <w:lang w:val="en-US"/>
        </w:rPr>
        <w:t xml:space="preserve">]. – (http://www.regjeringen.no/upload/KRD/Vedlegg/KOMM/internasjonalt/H-2224_red160908.pdf). </w:t>
      </w:r>
      <w:r>
        <w:rPr>
          <w:sz w:val="28"/>
          <w:szCs w:val="28"/>
        </w:rPr>
        <w:t>Проверено</w:t>
      </w:r>
      <w:r>
        <w:rPr>
          <w:sz w:val="28"/>
          <w:szCs w:val="28"/>
          <w:lang w:val="en-US"/>
        </w:rPr>
        <w:t xml:space="preserve"> 16.11.2009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11. The Danish Local Government System: [</w:t>
      </w:r>
      <w:r>
        <w:rPr>
          <w:sz w:val="28"/>
          <w:szCs w:val="28"/>
        </w:rPr>
        <w:t>Электр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кумент</w:t>
      </w:r>
      <w:r>
        <w:rPr>
          <w:sz w:val="28"/>
          <w:szCs w:val="28"/>
          <w:lang w:val="en-US"/>
        </w:rPr>
        <w:t xml:space="preserve">]. – (http://www.kl.dk/ImageVault/Images/id_38221/ImageVaultHandler.asp). </w:t>
      </w:r>
      <w:r>
        <w:rPr>
          <w:sz w:val="28"/>
          <w:szCs w:val="28"/>
        </w:rPr>
        <w:t>Проверено 18.11. 2009.</w:t>
      </w:r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eastAsia="ar-SA"/>
        </w:rPr>
        <w:t>12. Бектурганова 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ar-SA"/>
        </w:rPr>
        <w:t>Гендерный аспект модели</w:t>
      </w:r>
      <w:r>
        <w:rPr>
          <w:bCs/>
          <w:sz w:val="28"/>
          <w:szCs w:val="28"/>
          <w:lang w:val="da-DK" w:eastAsia="ar-SA"/>
        </w:rPr>
        <w:t xml:space="preserve"> </w:t>
      </w:r>
      <w:r>
        <w:rPr>
          <w:bCs/>
          <w:sz w:val="28"/>
          <w:szCs w:val="28"/>
          <w:lang w:eastAsia="ar-SA"/>
        </w:rPr>
        <w:t xml:space="preserve">местного самоуправления (на примере Дании): </w:t>
      </w:r>
      <w:r>
        <w:rPr>
          <w:sz w:val="28"/>
          <w:szCs w:val="28"/>
        </w:rPr>
        <w:t>[Электронный документ]. – (http://pravo.pushkinlibrary.kz/text/GenderBook/Daniya.doc) Проверено 18.11.2009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Кокорев Д.А. Сопоставление правовых особенностей городского самоуправления России с основными моделями местного самоуправления : [Электронный документ]. – (http://www.yurclub.ru/docs/pravo/0903/2.html). Проверено 13.11.2009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Норвегия – официальный сайт в России. Местные органы управления: [Электронный документ]. -(http://www.norvegia.ru/About_Norway/policy/political/local/). Проверено 13.11.2009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5. Тор Хансен. Это несокрушимое норвежское самоуправление: [Электронный документ]. – (http://dialogs.org.ua/crossroad_full.php?m_id=3502). Проверено 13.11.2009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ое деление Норве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361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ое деление Д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5410" cy="3194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право зарубежных стран. Учебник для вузов./ под ред. М.В. Баглая , Л.М. Энтина. – М.: НОРМА, 2000. – С. 29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291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корев Д. А. Сопоставление правовых особенностей городского самоуправления России с основными моделями местного самоуправления: [Электронный документ]. – (http://www.yurclub.ru/docs/pravo/0903/2.html). Проверено 13.11.2009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рвегия – официальный сайт в России. Местные органы управления: [Электронный документ]. -(http://www.norvegia.ru/About_Norway/policy/political/local/). Проверено 13.11.2009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 Хансен. Это несокрушимое норвежское самоуправление: [Электронный документ]. – (http://dialogs.org.ua/crossroad_full.php?m_id=3502). Проверено 13.11.200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дырева Е.Л. Политическая система стран Северной Европы: Учебное пособие/ СПбГУТ. – СПб., 2005. – С. 8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дырева Е.Л. Политическая система стран Северной Европы: Учебное пособие/ СПбГУТ. – СПб., 2005. – С. 8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дырева Е.Л. Политическая система стран Северной Европы: Учебное пособие/ СПбГУТ. – СПб., 2005. – С. 82.</w:t>
      </w:r>
    </w:p>
  </w:footnote>
  <w:footnote w:id="10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аев М.А. Основы конституционного строя Норвегии. / М. А. Исаев ; МГИМО(У) МИД РФ. – М. : Муравей, 2001. - С. 16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и государств Европы: в 3 Т. Т. 1/ Под ред. Л.А. Окунькова. – М.: НОРМА, 2001. – С. 755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  <w:lang w:eastAsia="ar-SA"/>
        </w:rPr>
        <w:t>Бектурганова А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  <w:lang w:eastAsia="ar-SA"/>
        </w:rPr>
        <w:t>Гендерный аспект модели</w:t>
      </w:r>
      <w:r>
        <w:rPr>
          <w:bCs/>
          <w:sz w:val="20"/>
          <w:szCs w:val="20"/>
          <w:lang w:val="da-DK" w:eastAsia="ar-SA"/>
        </w:rPr>
        <w:t xml:space="preserve"> </w:t>
      </w:r>
      <w:r>
        <w:rPr>
          <w:bCs/>
          <w:sz w:val="20"/>
          <w:szCs w:val="20"/>
          <w:lang w:eastAsia="ar-SA"/>
        </w:rPr>
        <w:t xml:space="preserve">местного самоуправления (на примере Дании): </w:t>
      </w:r>
      <w:r>
        <w:rPr>
          <w:sz w:val="20"/>
          <w:szCs w:val="20"/>
        </w:rPr>
        <w:t>[Электронный документ]. – (http://pravo.pushkinlibrary.kz/text/GenderBook/Daniya.doc) Проверено 18.11.2009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корев Д. А. Сопоставление правовых особенностей городского самоуправления России с основными моделями местного самоуправления : [Электронный документ]. – (http://www.yurclub.ru/docs/pravo/0903/2.html). Проверено 13.11.200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дырева Е.Л. Политическая система стран Северной Европы: Учебное пособие/ СПбГУТ. – СПб., 2005. – С. 9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рбишайр Дж. Д. Политические системы мира: в 2-х т. Т. 2 / Дж. Д. Дербишайр, Я. Дербишайр. - М.: РИПОЛ КЛАССИК,2004. – С. 40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аев М. А. Политическая система стран Скандинавии и Финляндии / М.А. Исаев, А.Н. Чеканский, В.Н. Шишкин; МГИМО. - М.: РОССПЭН, 2001. – С. 26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</w:rPr>
    </w:pPr>
    <w:r>
      <w:rPr>
        <w:color w:val="7F7F7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78"/>
        </w:tabs>
        <w:ind w:left="16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55"/>
        </w:tabs>
        <w:ind w:left="17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26:00Z</dcterms:created>
  <dc:creator>Моше</dc:creator>
  <dc:description/>
  <cp:keywords/>
  <dc:language>en-US</dc:language>
  <cp:lastModifiedBy>SYSTEM</cp:lastModifiedBy>
  <cp:lastPrinted>2009-12-07T15:32:00Z</cp:lastPrinted>
  <dcterms:modified xsi:type="dcterms:W3CDTF">2011-09-01T04:26:00Z</dcterms:modified>
  <cp:revision>2</cp:revision>
  <dc:subject/>
  <dc:title>Федеральное агентство по образованию</dc:title>
</cp:coreProperties>
</file>