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ы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рымский агротехнологически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ого аграрного университета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физики и матема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ка. Механи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задания для самостоятельной работы очного и заочного отделений инженерных специальностей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(моду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часть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ставил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к.т.н. Ю.Ф. Свириденк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 В.П. Кунц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к.т.н. Завалий А.А.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к.т.н. Иваненко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физики и матема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24 » марта 2008г., протокол №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утверждены на заседании методического совета механического факульт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31 » марта 2008г., протокол № 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Ю.Ф. Свириденк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Тематический план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Ли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авила выполнения и оформления контрольных рабо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Учебный материал по разделу «Механика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римеры решения задач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онтрольная рабо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ТАБЛИЦЫ ВАРИАНТ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МАТИЧЕСКИЙ ПЛ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программы Часть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Лекции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25"/>
        <w:gridCol w:w="6535"/>
        <w:gridCol w:w="93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оп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в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 и их содерж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рс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1.ФИЗИЧЕСКИЕ ОСНОВЫ МЕХАН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КИНЕМАТ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 поступательного дви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 вращательного дви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линейное движе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СТУПАТЕЛЬНОГО ДВИ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Ньютон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в механике. Закон сохранения импульс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, мощность, энерг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ВРАЩАТЕЛЬНОГО ДВИ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уравнение динамики вращ.дви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, мощность, энергия при вращ. движен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омента импульс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ЯТИВИСТСКАЯ МЕХАН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Галиле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латы СТО. Преобразования Лоренц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ятивистская динам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КОЛЕБА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ческие колеба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ухающие и вынужденные колеба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ный, физический и математический маятники. Периоды их колеба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  <w:t>механика сила движение импульс</w:t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6"/>
        <w:gridCol w:w="6563"/>
        <w:gridCol w:w="12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ВОЛН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ы, механизм их возникновения. Уравнение волны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, его характеристик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Доплер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2. МОЛЕКУЛЯРНАЯ ФИЗИКА И ТЕРМОДИНАМИК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Т ИДЕАЛЬНЫХ ГАЗО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уравнение МКТ идеальных газо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я Максвелла и Больцман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 перенос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РМОДИНАМИК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термодинамики и его применени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абатный процесс. Уравнение Пуассон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термодинамики. Цикл Карно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ГАЗЫ. ЖИДК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остояния реального газ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Джоуля-Томсон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ое натяжение жидкостей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3.ЭЛЕКТРИЧЕСТВО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 В ВАКУУМ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тическое поле. Напряжённость пол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Гаусса и её применени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электростатическом поле. Потенциал пол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 В ВЕЩЕСТВ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 в диэлектрика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 в электростатическом пол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электрического пол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ТОК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постоянного ток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АЯ ТЕОРИЯ ЭЛЕКТРОПРОВОД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разряд в газах. Пинч-эффек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а Т.И., Курс физики. - М.:Высш.шк.,199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лав А.А.,Яворский Б.М.Курс физики.,198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олпан П.П. Основы ф</w:t>
      </w:r>
      <w:r>
        <w:rPr>
          <w:sz w:val="28"/>
          <w:szCs w:val="28"/>
          <w:lang w:val="uk-UA"/>
        </w:rPr>
        <w:t>ізики.-К.:Вища шк.,199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едишин Я.І.Лабораторний практикум з фізики.-Львів:Світ,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бовский Р.И. Курс физики для сельскохозяйственных институтов. М., 1966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дующие изд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.Чертов </w:t>
      </w:r>
      <w:r>
        <w:rPr>
          <w:iCs/>
          <w:sz w:val="28"/>
          <w:szCs w:val="28"/>
        </w:rPr>
        <w:t>А.</w:t>
      </w:r>
      <w:r>
        <w:rPr>
          <w:sz w:val="28"/>
          <w:szCs w:val="28"/>
        </w:rPr>
        <w:t>Г. и др. Задачник по физике. М., 197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дун Г.Д. Справочник по Международной системе единиц. М., 197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тов А.Г. Единицы физических величин. М., 1977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выполнения и оформления контроль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аждая работа, присланная на рецензию, должна быть выполнена в отдельной ученической тетради, на обложке которой нужно указать фамилию, инициалы, полный шифр, номер контрольной работы, дату ее отправки, в институт и адрес студ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дачи контрольной работы должны иметь те номера, под которыми они стоят в методических указаниях. Условия задач необходимо переписывать полностью. Каждую задачу начинать с новой страницы. Для замечаний рецензента следует оставлять поля шириной 4-5 см. Контрольные работы выполняются чернилами синего или фиолетового ц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  <w:tab w:val="left" w:pos="1080" w:leader="none"/>
          <w:tab w:val="left" w:pos="52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шение задачи должно быть кратко обосновано с использованием законов и положений физики. При необходимости решение следует пояснить чертежом, выполненным карандашом с помощью циркуля и линейки. Обозначения на чертеже и в решении должны соответствовать и поясняться. Не следует обозначать одну и ту же величину разными буквами, а также обозначать различные величины одними и. теми же симво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 каждую контрольную работу требуется 20-30 часов интенсивного труда. Если, несмотря на собственные усилия и полученные консультации, отдельные задачи не решаются, оформите работу, приведя в соответствующих местах ваши попытки решения, изложив коротко ваши соображения и затруднения. Пусть такая работа не будет зачтена, но критические замечания рецензента, его пояснения, ссылки на литературу или письменные консультации по решению конкретных задач помогут вам найти правильное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лабораторно-экзаменационной сессии вам предложат пояснить ход решения задач, входящих в контрольные работы, физический смысл встречающихся в решениях величин, применяемые при вычислениях единицы и т.п. Неудовлетворительные ответы на вопросы по контрольным работам могут повлиять на исход зачета или экзам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правило, задачи решаются в общем виде, т.е. в буквенных выражениях, без вычисления промежуточных величин. Числовые значения подставляются только в окончательную (расчетную) формулу. Если расчетная формула не выражает общеизвестный физический закон, то ее следует вывести. После получения расчетной формулы необходимо: а) пояснить величины, входящие в формулу; б) проверить расчетную формулу, для чего подставить в нее обозначения единиц, входящих в формулу величин, и убедиться, что единицы правой и левой частей формулы совпадают; в) выразить все величины в СИ и выписать их числовые значения в виде столбика; г) подставить в расчетную формулу числовые значения величин и произвести вычис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 следует направлять на рецензию обе работы вместе. Вторая работа посылается только после получения рецензии на первую. Одновременная посылка двух контрольных работ расценивается как признак несамостоятельного их выпол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лучив проверенную работу (как зачтенную, так и незачтенную), студент обязан тщательно изучить все замечания рецензента, уяснить свои ошибки и внести исправления. Повторно оформленная работа высылается на рецензию обязательно вместе с тетрадью, в которой была выполнена незачтенная работа и рецензия на н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рекомендации, сделанные преподавателями кафедры, следует рассматривать как руководство для подготовки к беседе по решениям задач. Все тетради с контрольными работами нужно сохранять, так как на экзамен студент допускается только при их предъявл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конце работы необходимо указать год и место издания методических указаний, перечислить использованную литературу, обязательно указывая авторов учебников и год их издания. Это позволит рецензенту при необходимости дать ссылку на определенную страницу того пособия, которое имеется у ва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бный материал по разделу «Механи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законы и форму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4283"/>
      </w:tblGrid>
      <w:tr>
        <w:trPr>
          <w:tblHeader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личины или физический зако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при равномерном движен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внопеременного движе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в равнопеременном движен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тела, упавшего с высоты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</m:rad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генциальное (касательное) ускорени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(центростремительное) ускорени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ускорени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 при равнопеременном вращен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скорость точки при равномерном обращении по окружност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скорость при равнопеременном вращен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t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е ускорение при равнопеременном вращен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линейными и угловыми величинами при вращательном движен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R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R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яжест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и импульса (количества движения) для изолированной системы двух тел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работа постоянной силы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упругой силы (в пределах закона Гука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31pt" filled="f" o:ole="">
                  <v:imagedata r:id="rId3" o:title=""/>
                </v:shape>
                <o:OLEObject Type="Embed" ProgID="" ShapeID="ole_rId2" DrawAspect="Content" ObjectID="_1318506832" r:id="rId2"/>
              </w:objec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object w:dxaOrig="7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31pt" filled="f" o:ole="">
                  <v:imagedata r:id="rId5" o:title=""/>
                </v:shape>
                <o:OLEObject Type="Embed" ProgID="" ShapeID="ole_rId4" DrawAspect="Content" ObjectID="_544668246" r:id="rId4"/>
              </w:objec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ая энергия тел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ая энергия тела, поднятого над поверхностью Земл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энергия тела (в изолированной системе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Гук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упруго деформированного тел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стремительная сил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атериальной точк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лошного цилиндра или диск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днородного тонкого стержня относительно оси, проходящей через центр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силы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кон динамики вращательного движе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ε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омента количества движения для изолированного движения двух тел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ая энергия вращающегося тел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гармонического колеба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между период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</m:oMath>
            <w:r>
              <w:rPr>
                <w:sz w:val="20"/>
                <w:szCs w:val="20"/>
              </w:rPr>
              <w:t xml:space="preserve">, частот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0"/>
                <w:szCs w:val="20"/>
              </w:rPr>
              <w:t xml:space="preserve">и круговой (циклической) частот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и ускорение точки при гармонических колебаниях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, действующая на колеблющуюся материальную точку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гармонический колебаний математического маятник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колебаний пружинного маятник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энергия колеблющейся материальной точк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висимость между скоростью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76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длин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0"/>
                <w:szCs w:val="20"/>
              </w:rPr>
              <w:t xml:space="preserve">бегущей волны, частот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0"/>
                <w:szCs w:val="20"/>
              </w:rPr>
              <w:t xml:space="preserve">и период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>колебани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волны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имеры решения зада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1. Определить силу натяжения каната при подъеме груза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,5 т, если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2 с от начала движения скорость возросла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0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=3,6 м/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При подъеме груза с ускорением на него действуют две силы: сила тяж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, направления вниз, и сила тяжести кан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– вверх (рис. 1). Ускорение, получаемое грузом, вызывается равнодействующей этих с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28600</wp:posOffset>
                </wp:positionH>
                <wp:positionV relativeFrom="paragraph">
                  <wp:posOffset>6350</wp:posOffset>
                </wp:positionV>
                <wp:extent cx="800100" cy="2514600"/>
                <wp:effectExtent l="508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514600"/>
                          <a:chOff x="0" y="0"/>
                          <a:chExt cx="800280" cy="2514600"/>
                        </a:xfrm>
                      </wpg:grpSpPr>
                      <wps:wsp>
                        <wps:cNvSpPr/>
                        <wps:spPr>
                          <a:xfrm>
                            <a:off x="0" y="14860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860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3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3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64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5pt;width:62.95pt;height:198pt" coordorigin="360,10" coordsize="1259,3960">
                <v:rect id="shape_0" fillcolor="white" stroked="t" o:allowincell="f" style="position:absolute;left:360;top:2350;width:7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1;top:370;width:71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189" to="1080,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,189" to="143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729" to="144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30" to="720,39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730" to="720,1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10" to="899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10" to="1619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0" to="1259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10" to="1079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" to="1439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Т</m:t>
              </m:r>
            </m:e>
          </m:acc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Р</m:t>
              </m:r>
            </m:e>
          </m:acc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нять направление вверх за положительное, то согласно второму закону Ньютона можно написать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в силу тяжести груза через его массу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при равноускоренном движении определяется из соотно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</w:t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 начальная скорость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- конечная скорость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изменения скор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начальная скорость равна нулю, 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</w:t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в формулу (1) выражение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из (3)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числовые значения величин в С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,5 т, т=1,5∙103 кг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=3,6 м/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единицы правой и левой частей расчетной формулы (4), чтобы убедиться, что они совпадают. Для этого подставляем в формулу вместо величин их единицы в СИ: Н=кг (м/с2+м/с∙с)=кг∙м/с2, Н=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в (4) и вычисли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2. Вагон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0 т, движущийся равнозамедленно с начальн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36 км/ч, под действием силы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6 кН через некоторое время останавливается. Найти: 1) расстояние, которое пройдет вагон до остановки; 2) работу сил т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1. пройденный путь можно определить из соотно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s</m:t>
        </m:r>
      </m:oMath>
      <w:r>
        <w:rPr>
          <w:sz w:val="28"/>
          <w:szCs w:val="28"/>
        </w:rPr>
        <w:t>,</w:t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- конечная скорость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- ускор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честь, что конечная скорость равна нулю, а ускорение отрицательно, получи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s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>.</w:t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кор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найдем по второму закону Ньют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</w:t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- сила тр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в формулу (2) выражение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из (3)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>.</w:t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ишем числовые значения величин в С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36 км/ч=10 м/с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0 т=2∙104 кг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6 кН=6∙103 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единицы правой и левой частей расчетной формулы (4), чтобы убедиться, что эти единицы совпадают. Для этого подставляем в формулу вместо величин их единицы в Международной системе: м=м2∙кг∙с2/(с2∙кг∙м), м=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в (4) и вычисли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у сил трения определим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</m:oMath>
      <w:r>
        <w:rPr>
          <w:sz w:val="28"/>
          <w:szCs w:val="28"/>
        </w:rPr>
        <w:t>,</w:t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- путь, пройденный телом за время действия си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становки числовых значений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Дж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3. Шарик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00 г упал с выс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2,5 м на горизонтальную плиту и отскочил от нее вследствие упругого удара без потери скорости. Определить среднюю скорость 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&gt;, действовавшую на шарик при ударе, если продолжительность уда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>=0,1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. По второму закону Ньютона произведение средней силы на время ее действия равно изменению импульса тела, вызванного этой силой, т.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</w:rPr>
        <w:t>,</w:t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bCs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8"/>
          <w:szCs w:val="28"/>
        </w:rPr>
        <w:t xml:space="preserve"> - скорости тела до и после действия силы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bCs/>
          <w:sz w:val="28"/>
          <w:szCs w:val="28"/>
        </w:rPr>
        <w:t xml:space="preserve"> - время, в течение которого действовала си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(1)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bCs/>
          <w:sz w:val="28"/>
          <w:szCs w:val="28"/>
        </w:rPr>
        <w:tab/>
        <w:tab/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сли учесть, что скорость </w:t>
      </w:r>
      <w:r>
        <w:rPr>
          <w:bCs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8"/>
          <w:szCs w:val="28"/>
        </w:rPr>
        <w:t xml:space="preserve"> численно равна скорости </w:t>
      </w:r>
      <w:r>
        <w:rPr>
          <w:bCs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и противоположна ей по направлению, то формула (2) примет вид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к как шарик упал с высоты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то его скорость при удар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этого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ставив сюда числовые значения, найд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e>
        </m:rad>
      </m:oMath>
      <w:r>
        <w:rPr>
          <w:bCs/>
          <w:sz w:val="28"/>
          <w:szCs w:val="28"/>
        </w:rPr>
        <w:t>Н=-14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 «минус» показывает, что сила направлена противоположно скорости падения шар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4. </w:t>
      </w:r>
      <w:r>
        <w:rPr>
          <w:bCs/>
          <w:sz w:val="28"/>
          <w:szCs w:val="28"/>
        </w:rPr>
        <w:t xml:space="preserve">Для подъема воды из колодца глубиной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Cs/>
          <w:sz w:val="28"/>
          <w:szCs w:val="28"/>
        </w:rPr>
        <w:t xml:space="preserve">=20 м установили насос мощностью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iCs/>
          <w:sz w:val="28"/>
          <w:szCs w:val="28"/>
        </w:rPr>
        <w:t xml:space="preserve">=3,7 </w:t>
      </w:r>
      <w:r>
        <w:rPr>
          <w:bCs/>
          <w:sz w:val="28"/>
          <w:szCs w:val="28"/>
        </w:rPr>
        <w:t xml:space="preserve">кВт. Определить массу и объем воды, поднятой за время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8"/>
        </w:rPr>
        <w:t xml:space="preserve">=7 ч, если к.п.д. насоса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Cs/>
          <w:sz w:val="28"/>
          <w:szCs w:val="28"/>
        </w:rPr>
        <w:t>=80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. Известно, что мощность насоса с учетом к.п.д. определяется формуло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η</m:t>
            </m:r>
          </m:den>
        </m:f>
      </m:oMath>
      <w:r>
        <w:rPr>
          <w:bCs/>
          <w:sz w:val="28"/>
          <w:szCs w:val="28"/>
        </w:rPr>
        <w:t>,</w:t>
        <w:tab/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работа, совершенная за время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Cs/>
          <w:sz w:val="28"/>
          <w:szCs w:val="28"/>
        </w:rPr>
        <w:t>- коэффициент полезного действ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бота, совершенная при подъеме груза без ускорения на высоту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Cs/>
          <w:sz w:val="28"/>
          <w:szCs w:val="28"/>
        </w:rPr>
        <w:t xml:space="preserve">, равна потенциальной энергии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ой обладает груз на этой высоте, т.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bCs/>
          <w:sz w:val="28"/>
          <w:szCs w:val="28"/>
        </w:rPr>
        <w:tab/>
        <w:tab/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Cs/>
          <w:iCs/>
          <w:sz w:val="28"/>
          <w:szCs w:val="28"/>
        </w:rPr>
        <w:t xml:space="preserve"> - </w:t>
      </w:r>
      <w:r>
        <w:rPr>
          <w:bCs/>
          <w:sz w:val="28"/>
          <w:szCs w:val="28"/>
        </w:rPr>
        <w:t>ускорение свободного па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дставив выражение работы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о (2) в (1),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η</m:t>
            </m:r>
          </m:den>
        </m:f>
      </m:oMath>
      <w:r>
        <w:rPr>
          <w:bCs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у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</m:oMath>
      <w:r>
        <w:rPr>
          <w:bCs/>
          <w:sz w:val="28"/>
          <w:szCs w:val="28"/>
        </w:rPr>
        <w:tab/>
        <w:tab/>
        <w:t>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разим числовые значения величин, входящих в формулу (3), в единицах СИ: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iCs/>
          <w:sz w:val="28"/>
          <w:szCs w:val="28"/>
        </w:rPr>
        <w:t xml:space="preserve">=3,7 </w:t>
      </w:r>
      <w:r>
        <w:rPr>
          <w:bCs/>
          <w:sz w:val="28"/>
          <w:szCs w:val="28"/>
        </w:rPr>
        <w:t xml:space="preserve">кВт = 3,7∙103 Вт;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8"/>
        </w:rPr>
        <w:t xml:space="preserve">=7 ч = 2,52∙104 с;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Cs/>
          <w:sz w:val="28"/>
          <w:szCs w:val="28"/>
        </w:rPr>
        <w:t xml:space="preserve">=80%=0,8;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Cs/>
          <w:sz w:val="28"/>
          <w:szCs w:val="28"/>
        </w:rPr>
        <w:t>=20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им единицы правой и левой частей расчетной формулы </w:t>
      </w:r>
      <w:r>
        <w:rPr>
          <w:sz w:val="28"/>
          <w:szCs w:val="28"/>
        </w:rPr>
        <w:t>(3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г∙кг∙м2∙с2/(с3∙м∙м), кг=кг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Cs/>
          <w:sz w:val="28"/>
          <w:szCs w:val="28"/>
        </w:rPr>
        <w:t>кг=3,80∙105 кг=380 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определить объем воды, надо ее массу разделить на плотност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  <w:iCs/>
          <w:sz w:val="28"/>
          <w:szCs w:val="28"/>
        </w:rPr>
        <w:t>м3=380 м3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</w:t>
      </w:r>
      <w:r>
        <w:rPr>
          <w:bCs/>
          <w:sz w:val="28"/>
          <w:szCs w:val="28"/>
        </w:rPr>
        <w:t xml:space="preserve">5. Искусственный спутник Земли движется по круговой орбите на высоте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Cs/>
          <w:sz w:val="28"/>
          <w:szCs w:val="28"/>
        </w:rPr>
        <w:t xml:space="preserve">=700 км. Определить скорость его движения. Радиус Земл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Cs/>
          <w:sz w:val="28"/>
          <w:szCs w:val="28"/>
        </w:rPr>
        <w:t xml:space="preserve">=6,37∙106 м, масса ее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Cs/>
          <w:sz w:val="28"/>
          <w:szCs w:val="28"/>
        </w:rPr>
        <w:t>=5,98∙1024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. На спутник, как и на всякое тело, движущееся по круговой орбите, действует центростремительная сил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,</w:t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масса спутника;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- скорость его движения;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диус кривизны траектор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сли пренебречь сопротивлением среды и силами тяготения со стороны всех небесных тел, то можно считать, что единственной силой является сила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тяжения между спутником и Землей. Эта сила и играет роль центростремительной си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закону всемирного тягот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Cs/>
          <w:sz w:val="28"/>
          <w:szCs w:val="28"/>
        </w:rPr>
        <w:t>- гравитационная постоянна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равняв правые части (1) и (2),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юда скорость спутн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γ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γ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bCs/>
          <w:sz w:val="28"/>
          <w:szCs w:val="28"/>
        </w:rPr>
        <w:t>.</w:t>
        <w:tab/>
        <w:tab/>
        <w:t>(3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ишем числовые значения величин в С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= 6,67*10-11 м3/(кг∙с2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=5,98∙1024∙кг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= 6,37∙106 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= 700 км = 7∙105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единицы правой и левой частей расчетной формулы (3), чтобы убедиться, что эти единицы совпадают. Для этого подставляем в формулу вместо величин их размерность в Международной систем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6. Маховик в виде сплошного диска массой </w:t>
      </w: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= 80 кг с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= 50 см начал вращаться равноускоренно под действием вращающего мо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= 20 Н∙м. Определить: 1) угловое ускорение; 2) кинетическую энергию, приобретенную маховиком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= 10 с от начала вращ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1. Из основного уравнения динамики вращательного 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ε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момент инерции маховик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- угловое ускорение,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момент инерции диска определяется формуло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выражение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из (2) в (1), получим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>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величины в единицах С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= 20 Н∙м</w:t>
      </w:r>
      <w:r>
        <w:rPr>
          <w:iCs/>
          <w:sz w:val="28"/>
          <w:szCs w:val="28"/>
        </w:rPr>
        <w:t xml:space="preserve">; т </w:t>
      </w:r>
      <w:r>
        <w:rPr>
          <w:sz w:val="28"/>
          <w:szCs w:val="28"/>
        </w:rPr>
        <w:t xml:space="preserve">= 80 кг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= 50 см = 0,5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единицы правой и левой частей расчетной формулы (3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 = кг х м2/(с2х кг х м2) = 1/с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инетическая энергия вращающегося тела выражается формуло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>(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- угловая скорость те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ноускоренном вращении угловая скорость связана с угловым ускорением соотношени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>(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- угловая скорость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начальная угловая скор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 условию задач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0, то из (5) следу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>(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выражени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из (6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из (2) в (4), получим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ε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>(7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единицы правой и левой частей формулы (7)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7. Уравнение колеблющейся точки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t</m:t>
        </m:r>
      </m:oMath>
      <w:r>
        <w:rPr>
          <w:sz w:val="28"/>
          <w:szCs w:val="28"/>
        </w:rPr>
        <w:t xml:space="preserve">.(смещение в сантиметрах, время в секундах). Определить: 1) амплитуду колебания, круговую частоту, период и начальную фазу; 2) смещение точки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с; 3) максимальную скорость и максимальное ускор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1. Напишем уравнение гармонического колебательного движения в общем ви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Cs/>
          <w:sz w:val="28"/>
          <w:szCs w:val="28"/>
        </w:rPr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- смещение колеблющейся точки;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- амплитуда колебани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-круговая часто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- время колебани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o</m:t>
        </m:r>
      </m:oMath>
      <w:r>
        <w:rPr>
          <w:sz w:val="28"/>
          <w:szCs w:val="28"/>
        </w:rPr>
        <w:t>- начальная фа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заданное уравнение с уравнением (1), выпишем: </w:t>
      </w:r>
      <w:r>
        <w:rPr>
          <w:iCs/>
          <w:sz w:val="28"/>
          <w:szCs w:val="28"/>
        </w:rPr>
        <w:t xml:space="preserve">А=3 </w:t>
      </w:r>
      <w:r>
        <w:rPr>
          <w:sz w:val="28"/>
          <w:szCs w:val="28"/>
        </w:rPr>
        <w:t xml:space="preserve">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колебания определяется из соотнош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.</w:t>
        <w:tab/>
        <w:tab/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 (2)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пределения смещения подставим в заданное уравнение значение времен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корость колебательного движения найдем, взяв первую производную от смещения колеблющейся точк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π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(</w:t>
      </w:r>
      <w:r>
        <w:rPr>
          <w:bCs/>
          <w:sz w:val="28"/>
          <w:szCs w:val="28"/>
        </w:rPr>
        <w:t xml:space="preserve">Максимальное значение скорость будет иметь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t</m:t>
        </m:r>
      </m:oMath>
      <w:r>
        <w:rPr>
          <w:sz w:val="28"/>
          <w:szCs w:val="28"/>
        </w:rPr>
        <w:t>=1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корение есть первая производная от скорости по времен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π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симальное значение ускорения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 «минус» показывает, что ускорение направлено в сторону, противоположную смещ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ая рабо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студент должен решить 10 задач. Номер варианта определяется по двум последним цифрам шифра. Чтобы найти задачи своего варианта, надо отыскать в таблице клетку, образуемую при пересечении горизонтальной строки, обозначенной цифрой, совпадающей с предпоследней цифрой шифра и вертикального столбца, обозначенного цифрой, совпадающей с последней цифрой шифра. В найденной таким образом клетке указаны задачи данного варианта. Например, пусть шифр студента 58532. Его вариант 32. Находим клетку на пересечении горизонтальной строки, обозначенной цифрой 3, и вертикального столбца, обозначенного цифрой 2. В этой клетке номера задач 32-го варианта: 24, 29, 51, 62, 82, 86, 105, 132, 144, 17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Поезд массой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Cs/>
          <w:sz w:val="28"/>
          <w:szCs w:val="28"/>
        </w:rPr>
        <w:t xml:space="preserve">кг движется с начальной скоростью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bCs/>
          <w:sz w:val="28"/>
          <w:szCs w:val="28"/>
        </w:rPr>
        <w:t xml:space="preserve">км/ч. Определить среднюю силу торможения, если поезд останавливается за время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=1 мин 20 с. (416 к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Под действием какой силы тяги автомобиль массой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=3 т будет двигаться: 1) равномерно, 2) с ускорением а = 1 м/с2? Принять силу трения, равной 0,1 веса автомобиля. (2,94 кН; 5,94 к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альной трос подъемного крана выдерживает силу натяжения Т = 5 кН. Какой максимальный груз он может поднять с ускорением а=1,5 м/с2? (442 кг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Гусеничный трактор тянет за собой прицеп по снегу па полозьях. Определить силу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яги на крюке трактора, если он движется с ускорением а= 1,84 м/с2. Коэффициент трения полозьев о снег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=0,06. Масса прицепа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=3 т. (7,3 к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Определить скорость вагона массой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=25 т к началу торможения, если он останавливается за время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=2 мин под действием силы трения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=4 кН. (19,2 м/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Определить ускорение </w:t>
      </w:r>
      <w:r>
        <w:rPr>
          <w:bCs/>
          <w:iCs/>
          <w:sz w:val="28"/>
          <w:szCs w:val="28"/>
        </w:rPr>
        <w:t xml:space="preserve">а, </w:t>
      </w:r>
      <w:r>
        <w:rPr>
          <w:bCs/>
          <w:sz w:val="28"/>
          <w:szCs w:val="28"/>
        </w:rPr>
        <w:t xml:space="preserve">которое сообщает вагону сила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90 кН. Масса вагона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=18 т. Коэффициент трения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=0,05. (4,5 м/с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7. Определить силу натяжения </w:t>
      </w:r>
      <w:r>
        <w:rPr>
          <w:bCs/>
          <w:iCs/>
          <w:sz w:val="28"/>
          <w:szCs w:val="28"/>
        </w:rPr>
        <w:t xml:space="preserve">Т </w:t>
      </w:r>
      <w:r>
        <w:rPr>
          <w:bCs/>
          <w:sz w:val="28"/>
          <w:szCs w:val="28"/>
        </w:rPr>
        <w:t xml:space="preserve">каната при подъеме лифта массой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=1500 кг с ускорением а=1,8 м/с2. (17,4 к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8. Вагон движется равнозамедленно с ускорением а=-0,5 м/с2. Начальная скорость вагона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bCs/>
          <w:sz w:val="28"/>
          <w:szCs w:val="28"/>
        </w:rPr>
        <w:t xml:space="preserve"> км/ч. Через сколько времени вагон остановится и какой путь пройдет до остановки? (30 с; 225 м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Стальная проволока выдерживает силу натяж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,4 кН. С каким наибольшим ускорением можно поднять груз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90 кг, подвешенный на этой проволоке, чтобы она при этом не разорвалась. (1,46 м/с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Определить скорость, которую получит поезд 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30 с после начала движения, если коэффициент тр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02. Масса поез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кг, сила тяги паровоз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65 МН. (4,02 м/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Электротрактор движется со скорость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км/ч. Какой путь пройдет трактор до полной остановки после выключения двигателя, если сила сопротивления составляет 0,3 силы тяжести. (0,52 м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Определить силу тяги на крюке трактора, если ускорение, с которым трактор ведет прицеп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 м/с2. Масса прицеп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 т, сопротивление движ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кН. (1,6 к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Перпендикулярно к стенке сосуда летит частица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>
          <w:sz w:val="28"/>
          <w:szCs w:val="28"/>
        </w:rPr>
        <w:t xml:space="preserve"> кг со скорость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z w:val="28"/>
          <w:szCs w:val="28"/>
        </w:rPr>
        <w:t xml:space="preserve"> м/с. Определить импульс, полученный стенкой при упругом соударении частицы. (5,5∙10-23 Н∙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Шарик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  <w:szCs w:val="28"/>
        </w:rPr>
        <w:t xml:space="preserve"> г, двигаясь горизонтально, ударился о стенку и при этом сообщил ей импульс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∙с. Определить скорость шарика в момент удара. Удар считать абсолютно упругим. (10 м/с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Определить силу тяготения двух соприкасающихся медных шаров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 каждый. Плотность мед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кг/м3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3,1 м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Определить ускорение свободного падения тел на Луне. Принять радиус Лу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0</m:t>
        </m:r>
      </m:oMath>
      <w:r>
        <w:rPr>
          <w:sz w:val="28"/>
          <w:szCs w:val="28"/>
        </w:rPr>
        <w:t xml:space="preserve"> 1740 км, массу 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szCs w:val="28"/>
        </w:rPr>
        <w:t xml:space="preserve"> кг. (1,61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Какое напряжение возникает в стальном тросе сечение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</m:oMath>
      <w:r>
        <w:rPr>
          <w:sz w:val="28"/>
          <w:szCs w:val="28"/>
        </w:rPr>
        <w:t xml:space="preserve"> см2 при подъеме клети с углем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т с ускор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м/с2. (790 МПа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. Автомобиль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т останавливается при торможении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с, пройдя равнозамедленно пу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 xml:space="preserve"> м. Найти начальную скорость автомобиля и силу трения при торможении. (12,5 м/с; 4,68 кН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. Мяч упал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м/с и, ударившись о мостовую, отскочил вверх, при этом скорость его ст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 м/с. Определить изменение импульса мяча, если потери кинетической энергии составляю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Дж. (- 3,5 кг∙м/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Трактор «Беларусь»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0</m:t>
        </m:r>
      </m:oMath>
      <w:r>
        <w:rPr>
          <w:sz w:val="28"/>
          <w:szCs w:val="28"/>
        </w:rPr>
        <w:t xml:space="preserve"> кг движется по выпуклому мосту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км/ч. Определить силу давления на мост в верхней его части, если радиус кривизны мос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</m:oMath>
      <w:r>
        <w:rPr>
          <w:sz w:val="28"/>
          <w:szCs w:val="28"/>
        </w:rPr>
        <w:t xml:space="preserve"> м. (32,6 к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Шар массой </w:t>
      </w:r>
      <w:r>
        <w:rPr>
          <w:iCs/>
          <w:sz w:val="28"/>
          <w:szCs w:val="28"/>
        </w:rPr>
        <w:t>т=1</w:t>
      </w:r>
      <w:r>
        <w:rPr>
          <w:sz w:val="28"/>
          <w:szCs w:val="28"/>
        </w:rPr>
        <w:t xml:space="preserve">кг движется перпендикулярно стене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10 м/с и отскакивает без потери скорости. Определить силу взаимодействия шара со стеной; время взаимодейств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2 с. (-100 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 Для подъема зерна на высот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0 м установили транспортер с мотором мощностью </w:t>
      </w:r>
      <w:r>
        <w:rPr>
          <w:iCs/>
          <w:sz w:val="28"/>
          <w:szCs w:val="28"/>
        </w:rPr>
        <w:t xml:space="preserve">N=4 </w:t>
      </w:r>
      <w:r>
        <w:rPr>
          <w:sz w:val="28"/>
          <w:szCs w:val="28"/>
        </w:rPr>
        <w:t>кВт. Определить к. п. д. установки, если за время-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=2 </w:t>
      </w:r>
      <w:r>
        <w:rPr>
          <w:sz w:val="28"/>
          <w:szCs w:val="28"/>
        </w:rPr>
        <w:t xml:space="preserve">ч поднято зерно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0 т (10%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 Определить мощность двигателя, если он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0 ч подает в бак водонапорной башни на высот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0 м воду объем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0 м3. К.п.д. установки 80%. (136 Вт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. Земснаряд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1 мин перемещает грунт объем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000 м3. Сколько энергии затрачивается на переброску 1 м3 грунта, если во время работы двигателя земснаряд развивает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,12 МВт. (307 кДж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. Лебедка экскаватора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0 с поднимает ковш с землей на высот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0 м. Определить мощность двигателей, которые приводят в движение лебедку, если к. п. д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=50%. Масса ковша с земл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2,5 т. (61,2 кВт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. Определить силу давления автомобиля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 5 т на мост в верхней его части, если радиус кривизны мос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100 м, Скорость движения автомоби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=36 км/ч. (44,1 к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7. Определить радиус кривизны моста, по которому движется: автомобиль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3 т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18 км/ч. Сила давления автомобиля на мост в. верхней его ч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26,4 кН. (25 м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8. Какую минимальную скорость в горизонтальном направлении следует сообщить телу, находящемуся на поверхности Земли, чтобы оно стало спутником Земли? Принять радиус зем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=6400 к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асс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>
          <w:sz w:val="28"/>
          <w:szCs w:val="28"/>
        </w:rPr>
        <w:t xml:space="preserve"> кг. (7,9 км/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9. Искусственный спутник обращается вокруг Земли по круговой орбите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6,5 км/с. Определить высоту спутника над поверхностью Земли. Принять радиус Зем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6400 км, масс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>
          <w:sz w:val="28"/>
          <w:szCs w:val="28"/>
        </w:rPr>
        <w:t xml:space="preserve"> кг. (3060 км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0. Определить центростремительное ускорение, движущегося по круговой орбите искусственного спутника Земли на высо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200 км над Землей. Принять массу Зем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>
          <w:sz w:val="28"/>
          <w:szCs w:val="28"/>
        </w:rPr>
        <w:t xml:space="preserve"> кг, радиу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=6400 км (9,19 м/с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1. Определить линейную скорость движения Земли вокруг Солнца. Траекторию движения считать круговой. Масса Солн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sz w:val="28"/>
          <w:szCs w:val="28"/>
        </w:rPr>
        <w:t xml:space="preserve"> кг, а расстояние от Земли до Солн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 xml:space="preserve"> м (29,8 км/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2. Определить момент силы, действующий на якорь электромотора мощ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1 кВт, если он вращается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12 с-1. (-13,2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3. Определить частоту вращения якоря мотора, развивающего мощ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1,5 кВт, если момент силы </w:t>
      </w:r>
      <w:r>
        <w:rPr>
          <w:iCs/>
          <w:sz w:val="28"/>
          <w:szCs w:val="28"/>
        </w:rPr>
        <w:t xml:space="preserve">М, </w:t>
      </w:r>
      <w:r>
        <w:rPr>
          <w:sz w:val="28"/>
          <w:szCs w:val="28"/>
        </w:rPr>
        <w:t xml:space="preserve">действующий на якорь равен 8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(29,8 с-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4. Маховое колесо с моментом инер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=30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вращается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25 с-1. Какой тормозящий момент надо приложить к колесу, чтобы оно остановилось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1 мин после начала торможения? (-78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5. Диск массой </w:t>
      </w:r>
      <w:r>
        <w:rPr>
          <w:iCs/>
          <w:sz w:val="28"/>
          <w:szCs w:val="28"/>
        </w:rPr>
        <w:t xml:space="preserve">т=2 </w:t>
      </w:r>
      <w:r>
        <w:rPr>
          <w:sz w:val="28"/>
          <w:szCs w:val="28"/>
        </w:rPr>
        <w:t xml:space="preserve">кг катится без скольжения по горизонтальной плоскости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=4 м/с. Найти кинетическую энергию диска. (24 Дж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6. Дис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20 см и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5 кг вращается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10 с-1. Какой тормозящий момент следует приложить к диску, чтобы он остановился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5 с после начала торможения? (-1,26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7. Определить массу Солнца, зная скорость движения Земли по орб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30 км/с. Диаметр орбиты Земли принять рав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 км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sz w:val="28"/>
          <w:szCs w:val="28"/>
        </w:rPr>
        <w:t>кг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8. Диск массой </w:t>
      </w:r>
      <w:r>
        <w:rPr>
          <w:iCs/>
          <w:sz w:val="28"/>
          <w:szCs w:val="28"/>
        </w:rPr>
        <w:t xml:space="preserve">т=15 </w:t>
      </w:r>
      <w:r>
        <w:rPr>
          <w:sz w:val="28"/>
          <w:szCs w:val="28"/>
        </w:rPr>
        <w:t xml:space="preserve">кг и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20 см вращается по инерции с частотой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10 с-1.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5 с после начала торможений диск остановился. Найти момент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тормозящей силы. (-3,77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9. Определить частоту вращения махового колеса в виде сплошного диска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10 см и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5 кг, если под действием тормозящего мо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он остановился по истечений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=5 с. (63,7 с-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0. Однородный стержень массой </w:t>
      </w:r>
      <w:r>
        <w:rPr>
          <w:iCs/>
          <w:sz w:val="28"/>
          <w:szCs w:val="28"/>
        </w:rPr>
        <w:t xml:space="preserve">т=1 </w:t>
      </w:r>
      <w:r>
        <w:rPr>
          <w:sz w:val="28"/>
          <w:szCs w:val="28"/>
        </w:rPr>
        <w:t xml:space="preserve">кг и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sz w:val="28"/>
          <w:szCs w:val="28"/>
        </w:rPr>
        <w:t xml:space="preserve">=1 </w:t>
      </w:r>
      <w:r>
        <w:rPr>
          <w:sz w:val="28"/>
          <w:szCs w:val="28"/>
        </w:rPr>
        <w:t xml:space="preserve">м может вращаться в горизонтальной плоскости вокруг вертикальной оси, проходящей через его середину. Какое угловое ускорение получит этот стержень под действием вращающего момента </w:t>
      </w:r>
      <w:r>
        <w:rPr>
          <w:iCs/>
          <w:sz w:val="28"/>
          <w:szCs w:val="28"/>
        </w:rPr>
        <w:t xml:space="preserve">М=0,1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? (1,2 рад/с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1. Дис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20 см и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5 кг вращается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8 с-1 около оси, проходящей через центр диска перпендикулярно его плоскости. При торможении диск остановился по истечении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=4 с. Определить тормозящий момент </w:t>
      </w:r>
      <w:r>
        <w:rPr>
          <w:iCs/>
          <w:sz w:val="28"/>
          <w:szCs w:val="28"/>
        </w:rPr>
        <w:t xml:space="preserve">М. </w:t>
      </w:r>
      <w:r>
        <w:rPr>
          <w:sz w:val="28"/>
          <w:szCs w:val="28"/>
        </w:rPr>
        <w:t xml:space="preserve">(-1,26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2. Сплошной дис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15 см и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5 кг вращается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1200 мин-1 около оси, проходящей через центр диска перпендикулярно его плоскости. Определить момент инерции диска и его кинетическую энергию (2,25-10-2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 177 Дж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3. Молотильный барабан, момент инерции котор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=2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вращается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20 с-1. Определить время до полной остановки барабана под действием тормозящего момента </w:t>
      </w:r>
      <w:r>
        <w:rPr>
          <w:iCs/>
          <w:sz w:val="28"/>
          <w:szCs w:val="28"/>
        </w:rPr>
        <w:t xml:space="preserve">М= </w:t>
      </w:r>
      <w:r>
        <w:rPr>
          <w:sz w:val="28"/>
          <w:szCs w:val="28"/>
        </w:rPr>
        <w:t xml:space="preserve">-12,6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(3 мин 20 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4. Барабан молотилки вращается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180 мин-1. При торможении он остановился по истечении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6,3 с. Определить тормозящий момент, если момент инерции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=40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(-1,19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5. Маховик с моментом инер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=4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чинает вращаться под действием момента силы М=16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. Определить время,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ечение которого угловая скорость возрастает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=18,8 рад/с. (4,7 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6. Уравнение волны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Скорость вол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10 м/с. Определить амплитуду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период </w:t>
      </w: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этой волны, а также смещение у точки, отстоящей от источника колебаний на расстоянии х=50 м,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=5,5 с. (3 см; 2 с; 3 см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7. Гирька, подвешенная к пружине, колеблется по вертикали с перио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0,5 с. Определить жесткость пружины. Масса гирь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,2 кг. (32 Н/м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8. Определить амплитуду колебания ножки звучащего камертона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=400 Гц, если максимальная скорость конца нож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=2,8 м/с. (1,11 мм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9. Определить часто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колебания струны, если максимальное ускорение средней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м/с2, амплитуда колебания </w:t>
      </w:r>
      <w:r>
        <w:rPr>
          <w:iCs/>
          <w:sz w:val="28"/>
          <w:szCs w:val="28"/>
        </w:rPr>
        <w:t xml:space="preserve">А=3 </w:t>
      </w:r>
      <w:r>
        <w:rPr>
          <w:sz w:val="28"/>
          <w:szCs w:val="28"/>
        </w:rPr>
        <w:t>мм. (200 Гц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0. Волна распространяется вдоль прямой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25м/с. Период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0,02 с. Найти разность фаз колебаний двух точек, находящихся на указанной прямой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=30 см друг от друга. (3,77 рад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1. Точка совершает гармонические колебания соглас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</m:oMath>
      <w:r>
        <w:rPr>
          <w:sz w:val="28"/>
          <w:szCs w:val="28"/>
        </w:rPr>
        <w:t xml:space="preserve"> см. Определить скорость точки по истечении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с от начала движения. (15,7 см/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Материальная точка колеблется по закону синуса. Амплитуда колебаний </w:t>
      </w:r>
      <w:r>
        <w:rPr>
          <w:iCs/>
          <w:sz w:val="28"/>
          <w:szCs w:val="28"/>
        </w:rPr>
        <w:t xml:space="preserve">А=10 </w:t>
      </w:r>
      <w:r>
        <w:rPr>
          <w:sz w:val="28"/>
          <w:szCs w:val="28"/>
        </w:rPr>
        <w:t xml:space="preserve">см, круговая часто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-1. Определить максимальные скорость и ускорение колеблющейся точки. (30 см/с; 90 см/с2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3. Определить амплитуду гармонических колебаний материальной точки, если ее максимальное ускор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=50 см/с2 и период колебаний </w:t>
      </w:r>
      <w:r>
        <w:rPr>
          <w:iCs/>
          <w:sz w:val="28"/>
          <w:szCs w:val="28"/>
        </w:rPr>
        <w:t xml:space="preserve">Т=2 с. </w:t>
      </w:r>
      <w:r>
        <w:rPr>
          <w:sz w:val="28"/>
          <w:szCs w:val="28"/>
        </w:rPr>
        <w:t>(5,07 см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4. Точка совершает гармонические колебания. Максимальная скорость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>=20 см/с, амплитуда колебаний А=5 см. Определить период колебаний. (1,57 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5. Волна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=1 м распространяется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=1 м/с. Определить период колебаний волны. (1 с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6, Определить смещение колеблющейся точки по истечении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1/24 с после начала движения. Уравнение гармонического колебания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t</m:t>
        </m:r>
      </m:oMath>
      <w:r>
        <w:rPr>
          <w:sz w:val="28"/>
          <w:szCs w:val="28"/>
        </w:rPr>
        <w:t>см. (5 см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7. Уравнение колебаний точки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см. Определить максимальные значения скорости и ускорения точки. (10 см/с; 50 см/с2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8. Определить скорость падения дождевой капли, если на оконном стекле вагона, идущего со скоростью 10 </w:t>
      </w:r>
      <w:r>
        <w:rPr>
          <w:iCs/>
          <w:sz w:val="28"/>
          <w:szCs w:val="28"/>
        </w:rPr>
        <w:t xml:space="preserve">м/сек </w:t>
      </w:r>
      <w:r>
        <w:rPr>
          <w:sz w:val="28"/>
          <w:szCs w:val="28"/>
        </w:rPr>
        <w:t>она оставила след под углом 60° к вертикальному направле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9. Тело брошено с вышки в горизонтальном направлении со скоростью 20 </w:t>
      </w:r>
      <w:r>
        <w:rPr>
          <w:iCs/>
          <w:sz w:val="28"/>
          <w:szCs w:val="28"/>
        </w:rPr>
        <w:t xml:space="preserve">м/сек. </w:t>
      </w:r>
      <w:r>
        <w:rPr>
          <w:sz w:val="28"/>
          <w:szCs w:val="28"/>
        </w:rPr>
        <w:t>Определить скорость тела и ее направление в конце второй секунды после начала дви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0. Тело брошено вверх под углом 60° к горизонту со скоростью 40 </w:t>
      </w:r>
      <w:r>
        <w:rPr>
          <w:iCs/>
          <w:sz w:val="28"/>
          <w:szCs w:val="28"/>
        </w:rPr>
        <w:t xml:space="preserve">м/сек </w:t>
      </w:r>
      <w:r>
        <w:rPr>
          <w:sz w:val="28"/>
          <w:szCs w:val="28"/>
        </w:rPr>
        <w:t xml:space="preserve">Определить высоту подъема, дальность полета, величину и направление скорости тела через 2 </w:t>
      </w:r>
      <w:r>
        <w:rPr>
          <w:iCs/>
          <w:sz w:val="28"/>
          <w:szCs w:val="28"/>
        </w:rPr>
        <w:t xml:space="preserve">сек </w:t>
      </w:r>
      <w:r>
        <w:rPr>
          <w:sz w:val="28"/>
          <w:szCs w:val="28"/>
        </w:rPr>
        <w:t>после начала дви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1. Маховик, бывший неподвижным, начал вращаться равноускоренно и, сделав 40 полных оборотов, приобрел угловую скорость 10 </w:t>
      </w:r>
      <w:r>
        <w:rPr>
          <w:iCs/>
          <w:sz w:val="28"/>
          <w:szCs w:val="28"/>
        </w:rPr>
        <w:t xml:space="preserve">рад/сек. </w:t>
      </w:r>
      <w:r>
        <w:rPr>
          <w:sz w:val="28"/>
          <w:szCs w:val="28"/>
        </w:rPr>
        <w:t>Определить угловое ускорение маховика и продолжительность равноускоренного вращ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62. </w:t>
      </w:r>
      <w:r>
        <w:rPr>
          <w:sz w:val="28"/>
          <w:szCs w:val="28"/>
        </w:rPr>
        <w:t xml:space="preserve">Вал делает 180 об. в </w:t>
      </w:r>
      <w:r>
        <w:rPr>
          <w:iCs/>
          <w:sz w:val="28"/>
          <w:szCs w:val="28"/>
        </w:rPr>
        <w:t xml:space="preserve">мин. </w:t>
      </w:r>
      <w:r>
        <w:rPr>
          <w:sz w:val="28"/>
          <w:szCs w:val="28"/>
        </w:rPr>
        <w:t xml:space="preserve">С некоторого момента вал тормозится и вращается равнозамедленно с угловым ускорением, равным – 3 </w:t>
      </w:r>
      <w:r>
        <w:rPr>
          <w:iCs/>
          <w:sz w:val="28"/>
          <w:szCs w:val="28"/>
        </w:rPr>
        <w:t xml:space="preserve">рад/сек2. </w:t>
      </w:r>
      <w:r>
        <w:rPr>
          <w:sz w:val="28"/>
          <w:szCs w:val="28"/>
        </w:rPr>
        <w:t>1) Через сколько времени вал остановится? 2) Сколько оборотов он сделает до остановки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Вентилятор вращается со скоростью 900 об. в мин. После выключения вентилятор, вращаясь равнозамедленно, сделал до остановки 75 оборотов. Сколько времени прошло с момента выключения вентилятора до остановки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4. Тело движется равномерно-ускоренно по окружности радиусом 5 </w:t>
      </w:r>
      <w:r>
        <w:rPr>
          <w:iCs/>
          <w:sz w:val="28"/>
          <w:szCs w:val="28"/>
        </w:rPr>
        <w:t xml:space="preserve">м. </w:t>
      </w:r>
      <w:r>
        <w:rPr>
          <w:sz w:val="28"/>
          <w:szCs w:val="28"/>
        </w:rPr>
        <w:t xml:space="preserve">За 8 </w:t>
      </w:r>
      <w:r>
        <w:rPr>
          <w:iCs/>
          <w:sz w:val="28"/>
          <w:szCs w:val="28"/>
        </w:rPr>
        <w:t xml:space="preserve">сек </w:t>
      </w:r>
      <w:r>
        <w:rPr>
          <w:sz w:val="28"/>
          <w:szCs w:val="28"/>
        </w:rPr>
        <w:t xml:space="preserve">движения оно прошло путь 64 </w:t>
      </w:r>
      <w:r>
        <w:rPr>
          <w:iCs/>
          <w:sz w:val="28"/>
          <w:szCs w:val="28"/>
        </w:rPr>
        <w:t xml:space="preserve">м. </w:t>
      </w:r>
      <w:r>
        <w:rPr>
          <w:sz w:val="28"/>
          <w:szCs w:val="28"/>
        </w:rPr>
        <w:t xml:space="preserve">Найти полное ускорение тела и направление ускорения через 6 </w:t>
      </w:r>
      <w:r>
        <w:rPr>
          <w:iCs/>
          <w:sz w:val="28"/>
          <w:szCs w:val="28"/>
        </w:rPr>
        <w:t xml:space="preserve">сек </w:t>
      </w:r>
      <w:r>
        <w:rPr>
          <w:sz w:val="28"/>
          <w:szCs w:val="28"/>
        </w:rPr>
        <w:t>после начала дви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5. Груз весом 100 Н, подвешенный к канату, двигался с ускорением 0,2 </w:t>
      </w:r>
      <w:r>
        <w:rPr>
          <w:iCs/>
          <w:sz w:val="28"/>
          <w:szCs w:val="28"/>
        </w:rPr>
        <w:t xml:space="preserve">м/сек2. </w:t>
      </w:r>
      <w:r>
        <w:rPr>
          <w:sz w:val="28"/>
          <w:szCs w:val="28"/>
        </w:rPr>
        <w:t>Определить силу натяжения каната, если груз: 1) поднимался равноускоренно, 2) поднимался равнозамедленно, 3) опускался равноускоренно, 4) опускался равнозамедлен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6. На наклонной плоскости лежит брусок весом 10 </w:t>
      </w:r>
      <w:r>
        <w:rPr>
          <w:iCs/>
          <w:sz w:val="28"/>
          <w:szCs w:val="28"/>
        </w:rPr>
        <w:t xml:space="preserve">Н. </w:t>
      </w:r>
      <w:r>
        <w:rPr>
          <w:sz w:val="28"/>
          <w:szCs w:val="28"/>
        </w:rPr>
        <w:t>К бруску привязан шнур, перекинутый через блок, укрепленный на верхнем конце наклонной плоскости. К другому концу шнура привязана гиря весом 5 Н. С каким ускорением движутся брусок и гиря, если угол наклона плоскости к горизонту равен 30°? Трением пренебрега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7. Охотник стреляет вдоль лодки под углом 60° к горизонту. Какую скорость имел при вылете заряд ружья, если его масса 50 г и если лодка приобрела скорость 5 </w:t>
      </w:r>
      <w:r>
        <w:rPr>
          <w:iCs/>
          <w:sz w:val="28"/>
          <w:szCs w:val="28"/>
        </w:rPr>
        <w:t xml:space="preserve">см/сек. </w:t>
      </w:r>
      <w:r>
        <w:rPr>
          <w:sz w:val="28"/>
          <w:szCs w:val="28"/>
        </w:rPr>
        <w:t>Вес лодки и охотника со снаряжением 1800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8. Шарик весом 5 </w:t>
      </w:r>
      <w:r>
        <w:rPr>
          <w:iCs/>
          <w:sz w:val="28"/>
          <w:szCs w:val="28"/>
        </w:rPr>
        <w:t xml:space="preserve">Н, </w:t>
      </w:r>
      <w:r>
        <w:rPr>
          <w:sz w:val="28"/>
          <w:szCs w:val="28"/>
        </w:rPr>
        <w:t xml:space="preserve">двигаясь со скоростью 2 </w:t>
      </w:r>
      <w:r>
        <w:rPr>
          <w:iCs/>
          <w:sz w:val="28"/>
          <w:szCs w:val="28"/>
        </w:rPr>
        <w:t xml:space="preserve">м/сек, </w:t>
      </w:r>
      <w:r>
        <w:rPr>
          <w:sz w:val="28"/>
          <w:szCs w:val="28"/>
        </w:rPr>
        <w:t xml:space="preserve">ударился о стенку. Под каким углом к поверхности стены произошел удар, если известно, что при этом был создан импульс, 1 </w:t>
      </w:r>
      <w:r>
        <w:rPr>
          <w:iCs/>
          <w:sz w:val="28"/>
          <w:szCs w:val="28"/>
        </w:rPr>
        <w:t xml:space="preserve">Н х сек </w:t>
      </w:r>
      <w:r>
        <w:rPr>
          <w:sz w:val="28"/>
          <w:szCs w:val="28"/>
        </w:rPr>
        <w:t>и удар был абсолютно упругий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9. Шар, движущийся со скоростью 2 </w:t>
      </w:r>
      <w:r>
        <w:rPr>
          <w:iCs/>
          <w:sz w:val="28"/>
          <w:szCs w:val="28"/>
        </w:rPr>
        <w:t xml:space="preserve">м/сек, </w:t>
      </w:r>
      <w:r>
        <w:rPr>
          <w:sz w:val="28"/>
          <w:szCs w:val="28"/>
        </w:rPr>
        <w:t>ударяется Центрально о неподвижный шар такой же массы. Определить скорости шаров после удара в случае, если удар упругий и, если удар неупруг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0. Какую наибольшую скорость может развить велосипедист, проезжая закругление радиусом 50 </w:t>
      </w:r>
      <w:r>
        <w:rPr>
          <w:iCs/>
          <w:sz w:val="28"/>
          <w:szCs w:val="28"/>
        </w:rPr>
        <w:t xml:space="preserve">м, </w:t>
      </w:r>
      <w:r>
        <w:rPr>
          <w:sz w:val="28"/>
          <w:szCs w:val="28"/>
        </w:rPr>
        <w:t xml:space="preserve">если коэффициент трения между шинами и асфальтом равен 0,3? Каков угол отклонения велосипеда от вертикали при этой скорости?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 Материальная точка, находясь в покое, начала двигаться по окружности с постоянным тангенциальным ускорением 0,6 м/с2. Чему будут равны нормальное и полное ускорения точки в конце пятой секунды после начала движения? Сколько оборотов сделает точка за это время, если радиус окружности 5 с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Диск вращается вокруг оси, проходящей через его середину, с частотой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 мин –1. Определить линейную скорость вращения точек на внешней окружности диска и его радиус, если известно, что точки, лежащие ближе к оси вращения на 8 см, имеют скорость 8 м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3. Автомобиль начинает двигаться с постоянным ускорением 2 м/с2 и проходит путь 25 м, после чего с выключенным двигателем он движется до полной остановки равнозамедленно (коэффициент трения при этом равен 0,05). Определить: 1) наибольшую скорость, развитую им; 2) общую продолжительность движения; 3) ускорение при его равнозамедленном движении; 4) расстояние, которое он проехал до полной остано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. Тело массой 2 кг лежит на столе. Оно соединено с помощью нити, перекинутой через блок, укрепленный на углу стола, с телом массой 3 кг. Определить силу натяжения нити и ускорение, с которым движутся тела, если коэффициент трения тела о стол 0,1. Блок считать невесомым. Трением в не пренебреч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5. Снаряд массой 2 кг, летевший горизонтально, попадает в платформу с песком массой 103 кг и застревает в нем. С какой скоростью летел снаряд, если платформа начала двигаться со скоростью 1 м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. Частица массой 6,5 · 10-27 кг упруго соударяется с покоившейся частицей массой 1,1 · 10–25 кг. После удара первая частица движется в направлении,, противоположном первоначальному. Во сколько раз изменилась энергия первой частицы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. Катящийся цилиндр, движущийся без скольжения, остановлен силой 0,981 Н. Масса цилиндра 2 кг, путь торможения 0,5 м. Вычислить скорость цилиндра до тормо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8. Маховик и легкий шкив насажены на горизонтальную ось. К шкиву с помощью нити привязан груз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который опускаясь равноускоренно, прошел 2м за 4 с. Момент инерции маховика 0,05 кг·м2. Определить массу опускающегося груза, если радиус шкива 6 см, а его можно пренебреч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9. Определить период вращения искусственного спутника Земли, если известно, что он вращается по круговой орбите радиусом 7,8·103 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0. Шоссе имеет поворот с уклоном 10° при радиусе закругления дороги в 100 </w:t>
      </w:r>
      <w:r>
        <w:rPr>
          <w:iCs/>
          <w:sz w:val="28"/>
          <w:szCs w:val="28"/>
        </w:rPr>
        <w:t xml:space="preserve">м. </w:t>
      </w:r>
      <w:r>
        <w:rPr>
          <w:sz w:val="28"/>
          <w:szCs w:val="28"/>
        </w:rPr>
        <w:t xml:space="preserve">На какую скорость рассчитан поворот?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1. Камень брошен с вышки в горизонтальном направлении со скоростью 20 м/с. Определить скорость, тангенциальное и нормальное ускорение камня в конце второй секунды после начала дви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. Наибольшая высота подъема тела, брошенного под углом к горизонту со скоростью 20 м/с, составляет 10 м. Под каким углом оно брошено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. С башни высотой 49 м в горизонтальном направлении брошено тяжелое тело со скоростью 5 м/с. Определить тангенциальное и нормальное ускорение тела в точке, соответствующей половине всего времени падения тела. Установить, на каком расстоянии от башни оно упал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4. С отвесной скалы высотой 24,5 м бросают мяч в горизонтальном направлении с некоторой начальной скоростью. Мяч попадает в цель, находящуюся на земле, на расстоянии 30 м от основания скалы. С какой начальной скоростью он был брошен и какую конечную скорость он приобрел, попадая в цель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5. Мяч, брошенный под углом 300 к горизонту с высоты 5 м, упал на землю. Определить конечную скорость мяча и дальность полета, если начальная его скорость 22 м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6. Под каким углом к горизонту надо бросить тело со скоростью 20 м/с, чтобы дальность полета была в четыре раза больше наибольшей высоты подъема? Определить радиус кривизны траектории в верхней ее точ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7. Мяч, летевший со скоростью 15 м/с, ударился о горизонтальную плоскость и отскочил от нее с такой же скоростью. Угол падения мяча 600. Определить наибольшую высоту подъема, дальность полета, радиус кривизны траектории мяча в наивысшей точ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. На одном валу насажены два колеса с диаметром 16 и 4 см, вращающиеся с постоянным угловым ускорением 4 с-2. Определить линейные скорости на ободах колес и угловую скорость вращения в конце второй секунды после начала дви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9. К маховику, вращающемуся с частотой 360мин-1, прижали тормозную колодку. С этого момента он стал вращаться равнозамедленно с ускорением 20 с-2. Сколько потребуется времени для его остановки? Через сколько оборотов он остановится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0. Ракета, пущенная вертикально вверх, поднялась на высоту 1600 км. Зная ускорение свободного падения тел вблизи земной поверхности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9,8 м/сек2 и радиус Зем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6400 км), определить, с каким ускорением ракета начнет падать на Земл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1. Определить скорость, которую необходимо сообщить искусственному спутнику Земли для того, чтобы на высоте 1000 </w:t>
      </w:r>
      <w:r>
        <w:rPr>
          <w:iCs/>
          <w:sz w:val="28"/>
          <w:szCs w:val="28"/>
        </w:rPr>
        <w:t xml:space="preserve">км </w:t>
      </w:r>
      <w:r>
        <w:rPr>
          <w:sz w:val="28"/>
          <w:szCs w:val="28"/>
        </w:rPr>
        <w:t>над поверхностью Земли он мог совершить движение по круговой орбите. Определить период обращения спутника Земли на этой высот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2. За сколько времени и на каком расстоянии поезд увеличит скорость от 10 </w:t>
      </w:r>
      <w:r>
        <w:rPr>
          <w:iCs/>
          <w:sz w:val="28"/>
          <w:szCs w:val="28"/>
        </w:rPr>
        <w:t xml:space="preserve">м/сек </w:t>
      </w:r>
      <w:r>
        <w:rPr>
          <w:sz w:val="28"/>
          <w:szCs w:val="28"/>
        </w:rPr>
        <w:t xml:space="preserve">до 20 </w:t>
      </w:r>
      <w:r>
        <w:rPr>
          <w:iCs/>
          <w:sz w:val="28"/>
          <w:szCs w:val="28"/>
        </w:rPr>
        <w:t xml:space="preserve">м/сек, </w:t>
      </w:r>
      <w:r>
        <w:rPr>
          <w:sz w:val="28"/>
          <w:szCs w:val="28"/>
        </w:rPr>
        <w:t xml:space="preserve">если его вес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Н, развиваемая им сила тяги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Н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а коэффициент трения равен 0,003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3. Подсчитать работу поднятия груза весом 2000 </w:t>
      </w:r>
      <w:r>
        <w:rPr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по наклонной плоскости длиной 5 </w:t>
      </w:r>
      <w:r>
        <w:rPr>
          <w:iCs/>
          <w:sz w:val="28"/>
          <w:szCs w:val="28"/>
        </w:rPr>
        <w:t xml:space="preserve">м, </w:t>
      </w:r>
      <w:r>
        <w:rPr>
          <w:sz w:val="28"/>
          <w:szCs w:val="28"/>
        </w:rPr>
        <w:t xml:space="preserve">составляющей с горизонтом угол 30°, если ускорение тела при подъеме равно 0,5 </w:t>
      </w:r>
      <w:r>
        <w:rPr>
          <w:iCs/>
          <w:sz w:val="28"/>
          <w:szCs w:val="28"/>
        </w:rPr>
        <w:t xml:space="preserve">м/сек2, </w:t>
      </w:r>
      <w:r>
        <w:rPr>
          <w:sz w:val="28"/>
          <w:szCs w:val="28"/>
        </w:rPr>
        <w:t>а коэффициент трения равен 0,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94</w:t>
      </w:r>
      <w:r>
        <w:rPr>
          <w:sz w:val="28"/>
          <w:szCs w:val="28"/>
        </w:rPr>
        <w:t xml:space="preserve">. Какую мощность должен иметь электровоз, чтобы он мог везти поезд ве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в гору с уклоном 3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на каждые 100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пути, со скоростью 10 </w:t>
      </w:r>
      <w:r>
        <w:rPr>
          <w:iCs/>
          <w:sz w:val="28"/>
          <w:szCs w:val="28"/>
        </w:rPr>
        <w:t>м/сек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5. На какую глубину погрузится тело, падая с выс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в воду, если плотность те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меньше плотности во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? Трением тела о воздух и воду пренебреч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6. Каков будет средний расход воды Днепро-ГЭС в одну секунду при мощ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кВт, при разности уровней воды 96 </w:t>
      </w:r>
      <w:r>
        <w:rPr>
          <w:iCs/>
          <w:sz w:val="28"/>
          <w:szCs w:val="28"/>
        </w:rPr>
        <w:t xml:space="preserve">м, </w:t>
      </w:r>
      <w:r>
        <w:rPr>
          <w:sz w:val="28"/>
          <w:szCs w:val="28"/>
        </w:rPr>
        <w:t>если к.п.д. гидротурбины 93%, а генератора 98,1%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7. На горизонтальную ось насажены маховик и легкий шкив, радиус которого 5 </w:t>
      </w:r>
      <w:r>
        <w:rPr>
          <w:iCs/>
          <w:sz w:val="28"/>
          <w:szCs w:val="28"/>
        </w:rPr>
        <w:t xml:space="preserve">см. </w:t>
      </w:r>
      <w:r>
        <w:rPr>
          <w:sz w:val="28"/>
          <w:szCs w:val="28"/>
        </w:rPr>
        <w:t xml:space="preserve">На шкив намотан шнур, к которому привязана гиря весом 10 </w:t>
      </w:r>
      <w:r>
        <w:rPr>
          <w:iCs/>
          <w:sz w:val="28"/>
          <w:szCs w:val="28"/>
        </w:rPr>
        <w:t xml:space="preserve">Н. </w:t>
      </w:r>
      <w:r>
        <w:rPr>
          <w:sz w:val="28"/>
          <w:szCs w:val="28"/>
        </w:rPr>
        <w:t xml:space="preserve">Опускаясь равноускоренно, гиря прошла путь 2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за 1,4 </w:t>
      </w:r>
      <w:r>
        <w:rPr>
          <w:iCs/>
          <w:sz w:val="28"/>
          <w:szCs w:val="28"/>
        </w:rPr>
        <w:t xml:space="preserve">сек. </w:t>
      </w:r>
      <w:r>
        <w:rPr>
          <w:sz w:val="28"/>
          <w:szCs w:val="28"/>
        </w:rPr>
        <w:t>Определить момент инерции маховика. Массой шкива пренебреч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. Маховик делал 10 об. в сек. При торможении он остановился, сделав 30 оборотов от начала торможения до остановки. Определить момент силы торможения, если момент инерции маховика равен 1 кг/м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9. Какую работу надо произвести, чтобы маховику массой 0,6 </w:t>
      </w:r>
      <w:r>
        <w:rPr>
          <w:iCs/>
          <w:sz w:val="28"/>
          <w:szCs w:val="28"/>
        </w:rPr>
        <w:t xml:space="preserve">т, </w:t>
      </w:r>
      <w:r>
        <w:rPr>
          <w:sz w:val="28"/>
          <w:szCs w:val="28"/>
        </w:rPr>
        <w:t xml:space="preserve">распределенной по ободу с диаметром 1,6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сообщить скорость 240 об. в мин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. Шар весом в 10 Н, катящийся без скольжения со скоростью 10 </w:t>
      </w:r>
      <w:r>
        <w:rPr>
          <w:iCs/>
          <w:sz w:val="28"/>
          <w:szCs w:val="28"/>
        </w:rPr>
        <w:t xml:space="preserve">см/сек, </w:t>
      </w:r>
      <w:r>
        <w:rPr>
          <w:sz w:val="28"/>
          <w:szCs w:val="28"/>
        </w:rPr>
        <w:t xml:space="preserve">ударяется о стенку и отскакивает от нее со скоростью 8 </w:t>
      </w:r>
      <w:r>
        <w:rPr>
          <w:iCs/>
          <w:sz w:val="28"/>
          <w:szCs w:val="28"/>
        </w:rPr>
        <w:t xml:space="preserve">см/сек. </w:t>
      </w:r>
      <w:r>
        <w:rPr>
          <w:sz w:val="28"/>
          <w:szCs w:val="28"/>
        </w:rPr>
        <w:t>Найти количество теплоты, выделившееся при уда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1. Колесо,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м вращается соглас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д/с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д/с3. Определить полное ускорение точек на окружности колеса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2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2. Движения двух материальных точек выражаются уравнен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20 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2 м/с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-4 м/с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2 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2 м/с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0,5 м/с2. В какой момент времени скорости этих точек будут одинаковы? Чему равны скорости и ускорения точек в этот момент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3. Материальная точка движется по окружности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=2 м согласно уравнению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8 м/с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=-0,2 м/с3. Найти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, тангенциаль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  <w:szCs w:val="28"/>
        </w:rPr>
        <w:t xml:space="preserve">, нормаль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полн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ускорения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=3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4. Материальная точка движется прямолинейно. Уравнение движения имеет вид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sz w:val="28"/>
          <w:szCs w:val="28"/>
        </w:rPr>
        <w:t xml:space="preserve">=3 </w:t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=0,06 м/с3. Найти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 и ускорение точки в моменты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0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3 с. Каковы средние значения скорости и ускорения за первые 3 с движения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5. Точка движется по прямой согласно уравнению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6 м/с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=0,125 м/с3. Определить среднюю скорость &lt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  <w:szCs w:val="28"/>
        </w:rPr>
        <w:t>&gt;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очки в интервале времени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2 с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sz w:val="28"/>
          <w:szCs w:val="28"/>
        </w:rPr>
        <w:t>=6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6. Две материальные точки движутся согласно уравнени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0 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=32 </w:t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-3 м/с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5 м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5 м/с2. В какой момент времени скорости этих точек одинаковы? Чему равны скорости и ускорения точек в этот момент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7. Дис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0,2 м вращается соглас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3 рад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=-1 рад/с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=0,1 рад/с3. Определить тангенциаль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  <w:szCs w:val="28"/>
        </w:rPr>
        <w:t xml:space="preserve">, нормаль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полн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корения точек на окружности диска для момента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=10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8. По дуге окружности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10 м вращается точка. В некоторый момент времени нормальное ускорение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=4,9 м/с2, вектор полного ускорения образует в этот момент с вектором нормального ускорения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60°. Найти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тангенциальное ускор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  <w:szCs w:val="28"/>
        </w:rPr>
        <w:t xml:space="preserve"> 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9. Снаряд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0 кг обладал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300 м/с в верхней точке траектории. В этой точке он разорвался на две части. Меньшая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2 кг получила скор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500 м/с. С какой скоростью и в каком направлении полетит большая часть, если меньшая полетела вперед под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60° к плоскости горизонта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0. Шарик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00 г ударился о стенку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10 м/с и отскочил от нее с такой же скоростью. Определить импульс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полученный стенкой, если до удара шарик двигался под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30° к плоскости стен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11.</w:t>
      </w:r>
      <w:r>
        <w:rPr>
          <w:sz w:val="28"/>
          <w:szCs w:val="28"/>
        </w:rPr>
        <w:t xml:space="preserve"> Шарик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00 г свободно падает с высо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 м на стальную плиту и подпрыгивает на высот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0,5 м. Определить импульс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>(по величине и направлению), сообщенный плитой шари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12.</w:t>
      </w:r>
      <w:r>
        <w:rPr>
          <w:sz w:val="28"/>
          <w:szCs w:val="28"/>
        </w:rPr>
        <w:t xml:space="preserve"> Шарик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00 г ударился о стенку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5 м/с и отскочил от нее с той же скоростью. Определить импульс, полученный стенкой, если до удара шарик двигался под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 60° к плоскости стен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13.</w:t>
      </w:r>
      <w:r>
        <w:rPr>
          <w:sz w:val="28"/>
          <w:szCs w:val="28"/>
        </w:rPr>
        <w:t xml:space="preserve"> На тележке, свободно движущейся по горизонтальному пути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Cs/>
          <w:sz w:val="28"/>
          <w:szCs w:val="28"/>
        </w:rPr>
        <w:t xml:space="preserve">=3 </w:t>
      </w:r>
      <w:r>
        <w:rPr>
          <w:sz w:val="28"/>
          <w:szCs w:val="28"/>
        </w:rPr>
        <w:t xml:space="preserve">м/с, находится человек. Человек прыгает в сторону, противоположную движению тележки. После прыжка скорость тележки изменилась и стала рав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4 м/с. Определить горизонтальную составляющую скор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 при прыжке относительно тележки. Масса тележ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210 кг, масса челове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70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14.</w:t>
      </w:r>
      <w:r>
        <w:rPr>
          <w:sz w:val="28"/>
          <w:szCs w:val="28"/>
        </w:rPr>
        <w:t xml:space="preserve"> Снаряд, летящий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 500 м/с, разорвался на два осколка. Меньший осколок, масса которого составляет 20% от общей массы снаряда, полетел в противоположном направлении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200 м/с, Определить скор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большого оскол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5. На железнодорожной платформе установлено орудие. Орудие жестко скреплено с платформой. Масса платформы и оруд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0 т. Орудие производит выстрел под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60° к линии горизонта в направлении пути. Какую скор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ает платформа с орудием вследствие отдачи, если масса снаря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50 кг и он вылетает из канала ствола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500 м/с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6. Две одинаковые лодки масс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00 кг (вместе с человеком, находящимся в лодке) движутся параллельными курсами навстречу друг другу с одинаковыми скорост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 м/с. Когда лодки поравнялись, то с первой лодки на вторую и со второй на первую одновременно перебрасывают груз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20 кг. Определить скорости лодок после перебрасывания груз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7. Шар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2 кг движется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3 м/с и сталкивается с шаром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1 кг, движущимся ему навстречу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4 м/с. Определить скорости шаров после прямого центрального удара. Удар считать абсолютно упруги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8. Боек свайного молота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0,6 т падает с некоторой высоты на сваю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150 кг. Найти к.п.д. бойка, считая удар неупругим. Полезной считать энергию, пошедшую на углубление сва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9. Шар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6 кг движется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2 м/с и сталкивается с шаром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4 кг, который движется ему навстречу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5 м/с. Найти скорость шаров после прямого центрального удара. Шары считать абсолютно упруги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0. Молот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0 кг ударяет по небольшому куску мягкого железа, лежащему на наковальне. Масса наковаль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,4 т. Определить к. п. д. удара молота при данных условиях. Удар считать неупругим. Полезной в данном случае является энергия, пошедшая на деформацию куска желе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1. Шар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=5 </w:t>
      </w:r>
      <w:r>
        <w:rPr>
          <w:sz w:val="28"/>
          <w:szCs w:val="28"/>
        </w:rPr>
        <w:t xml:space="preserve">кг движется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=2 </w:t>
      </w:r>
      <w:r>
        <w:rPr>
          <w:sz w:val="28"/>
          <w:szCs w:val="28"/>
        </w:rPr>
        <w:t xml:space="preserve">м/с и сталкивается с покоящимся шаром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3 кг. Вычислить работу </w:t>
      </w:r>
      <w:r>
        <w:rPr>
          <w:iCs/>
          <w:sz w:val="28"/>
          <w:szCs w:val="28"/>
        </w:rPr>
        <w:t xml:space="preserve">А, </w:t>
      </w:r>
      <w:r>
        <w:rPr>
          <w:sz w:val="28"/>
          <w:szCs w:val="28"/>
        </w:rPr>
        <w:t>совершенную при деформации шаров при прямом центральном ударе. Шары считать неупруги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2. Шар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=2 </w:t>
      </w:r>
      <w:r>
        <w:rPr>
          <w:sz w:val="28"/>
          <w:szCs w:val="28"/>
        </w:rPr>
        <w:t xml:space="preserve">кг движется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=4 </w:t>
      </w:r>
      <w:r>
        <w:rPr>
          <w:sz w:val="28"/>
          <w:szCs w:val="28"/>
        </w:rPr>
        <w:t xml:space="preserve">м/с и сталкивается с покоящимся шаром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5 кг. Определить скорости шаров после прямого центрального удара. Шары считать абсолютно упруги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3. Деревянный шар массой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0 кг подвешен на нити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sz w:val="28"/>
          <w:szCs w:val="28"/>
        </w:rPr>
        <w:t xml:space="preserve">=2 </w:t>
      </w:r>
      <w:r>
        <w:rPr>
          <w:sz w:val="28"/>
          <w:szCs w:val="28"/>
        </w:rPr>
        <w:t xml:space="preserve">м. В шар попадает горизонтально летящая пуля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5 г и застревает в нем. Определить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ли, если нить с шаром отклонилась от вертикали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30. Размером шара пренебречь. Удар пули считать центральны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4. Вагон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40 т движется на упор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0,1 м/с. При полном торможении вагона буферные пружины сжимаю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  <w:szCs w:val="28"/>
        </w:rPr>
        <w:t xml:space="preserve">=10 см. Определить максимальную си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 xml:space="preserve"> сжатия буферных пружин и продолжитель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тормо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5. Атом распадается на две части масс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  <w:szCs w:val="28"/>
        </w:rPr>
        <w:t xml:space="preserve"> кг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  <w:szCs w:val="28"/>
        </w:rPr>
        <w:t xml:space="preserve"> кг. Определить кинетические энерг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ей атома, если их общая кинетическая энерг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 xml:space="preserve"> Дж. Кинетической энергией и импульсом атома до распада пренебречь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6. На покоящийся шар налетает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4 м/с другой шар одинаковой с ним массы. В результате столкновения шар изменил направление движения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30°. Определить скорости шаров после удара. Удар считать абсолютно упруги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7. На спокойной воде пруда находится лодка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=4 м, расположенная перпендикулярно берегу. На корме лодки стоит человек. Масса лодки с человек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40 кг, масса челове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 60 кг. Человек перешел с кормы на нос лодки. На сколько переместились при этом относительно берега человек и лодка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8. Тело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0,2 кг соскальзывает без трения с горки выс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2 м. Найти изменение импуль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 xml:space="preserve"> те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29.</w:t>
      </w:r>
      <w:r>
        <w:rPr>
          <w:sz w:val="28"/>
          <w:szCs w:val="28"/>
        </w:rPr>
        <w:t xml:space="preserve"> Какую максимальную часть своей кинетической энергии может передать частица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szCs w:val="28"/>
        </w:rPr>
        <w:t xml:space="preserve"> г, сталкиваясь упруго с частицей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szCs w:val="28"/>
        </w:rPr>
        <w:t xml:space="preserve"> г, которая до столкновения покоилась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0. Абсолютно упругий шар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,8 кг сталкивается с покоящимся упругим шаром большей массы. В результате центрального прямого удара шар потерял 36% своей кинетической энергии. Определить масс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большего ша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1. Плот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40 кг и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=3 м плавает на воде. На плоту находится человек, масса котор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70 кг. С какой наименьше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д каким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к плоскости горизонта должен прыгнуть человек вдоль плота, чтобы попасть на его противоположный край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2. Лодка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=3 м и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20 кг стоит на спокойной воде. На носу и корме находятся два рыбака масс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60 кг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90 кг. На сколько сдвинется лодка относительно воды, если рыбаки пройдут по лодке и поменяются местами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3. С какой скоростью вылетит из пружинного пистолета шарик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0 г, если пружина была сжат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=5 см и жесткость пруж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200 Н/м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4. Пружина жест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Н/м сжата сил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=200 Н. Определить работу внешней силы, дополнительно сжимающей эту пружину еще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  <w:szCs w:val="28"/>
        </w:rPr>
        <w:t>=1 с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5. Вагон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0 т двигался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1 м/с. Налетев на пружинный буфер, он остановился, сжав пружину буфер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>=10 см. Определить жесткость пружи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6. Пружина жест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Н/м была сжата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=5 </w:t>
      </w:r>
      <w:r>
        <w:rPr>
          <w:sz w:val="28"/>
          <w:szCs w:val="28"/>
        </w:rPr>
        <w:t xml:space="preserve">см. Какую нужно совершить работу, чтобы сжатие пружины увеличить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15 см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7. Гиря, положенная на верхний конец спиральной пружины, сжимает ее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  <w:szCs w:val="28"/>
        </w:rPr>
        <w:t xml:space="preserve">=2 мм. На сколько сожмет пружину та же гиря, упавшая на конец пружины с выс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Cs/>
          <w:sz w:val="28"/>
          <w:szCs w:val="28"/>
        </w:rPr>
        <w:t xml:space="preserve">=5 </w:t>
      </w:r>
      <w:r>
        <w:rPr>
          <w:sz w:val="28"/>
          <w:szCs w:val="28"/>
        </w:rPr>
        <w:t>см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8. Из ствола автоматического пистолета вылетела пуля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10 г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300 м/с. Затвор пистолета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00 г прижимается к стволу пружиной, жесткость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25 кН/м. На какое расстояние отойдет затвор после выстрела? (Считать, что пистолет жестко закреплен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9. Две пружины жестк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 кН/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3 кН/м скреплены параллельно. Определить потенциальную энергию данной системы при абсолютной деформ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  <w:szCs w:val="28"/>
        </w:rPr>
        <w:t>=5 с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0. Две пружины жестк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300 Н/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500 Н/м скреплены последовательно. Определить работу по растяжению обеих пружин, если вторая пружина была растянут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  <w:szCs w:val="28"/>
        </w:rPr>
        <w:t>=3 с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1. Дис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20 см и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7 кг вращается соглас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3 рад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Cs/>
          <w:sz w:val="28"/>
          <w:szCs w:val="28"/>
        </w:rPr>
        <w:t>=-</w:t>
      </w:r>
      <w:r>
        <w:rPr>
          <w:sz w:val="28"/>
          <w:szCs w:val="28"/>
        </w:rPr>
        <w:t xml:space="preserve">1 рад/с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=0,1 рад/с3. Найти закон, по которому меняется вращающий момент, действующий на диск. Определить момент сил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=2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2. Махови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10 см насажен на горизонтальную ось. На обод маховика намотан шнур, к которому привязан груз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800 г. Опускаясь равноускоренно, груз прошел расстоя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=160 см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2 с. Определить момент инер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махов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3. Сплошной цилиндр скатился с наклонной плоскости выс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15 см. Определить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 поступательного движения цилиндра в конце наклонной плоск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4. Сплошной однородный диск катится по горизонтальной плоскости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=10 м/с. Какое расстояние пройдет диск до остановки, если его предоставить самому себе? Коэффициент трения при движении диска равен 0,0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5. Тонкий стержень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=40 см и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0,6 кг вращается около оси, проходящей через середину стержня перпендикулярно его длине. Уравнение вращения стерж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1 рад/с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=0,1 рад/с3. Определить вращающий мо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=2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6. Дис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20 см и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5 кг вращается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8 об/с. При торможении он остановился через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4 с. Определить тормозящий момент </w:t>
      </w:r>
      <w:r>
        <w:rPr>
          <w:iCs/>
          <w:sz w:val="28"/>
          <w:szCs w:val="28"/>
        </w:rPr>
        <w:t>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7. Через неподвижный блок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0,2 кг перекинут шнур, к концам которого подвешены грузы масс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0,3 кг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0,5 кг. Определить силы натяжения шну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о обе стороны блока во время движения грузов, если массу блока можно считать равномерно распределенной по обод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8. Через бло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3 см перекинули шнур, к концам которого привязаны грузы масс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00 г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120 г. При этом грузы пришли в движение с ускор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=3 м/с2. Определить момент инерции блока. Трение при вращении не учитыва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9. На краю горизонтальной платформы, имеющей форму диска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2 м, стоит человек. Масса платфор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00 кг, масса челове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80 кг. Платформа может вращаться вокруг вертикальной оси, проходящей через ее центр. Пренебрегая трением, найти, с какой угловой скоростью будет вращаться платформа, если человек будет идти вдоль ее края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Cs/>
          <w:sz w:val="28"/>
          <w:szCs w:val="28"/>
        </w:rPr>
        <w:t xml:space="preserve">=2 </w:t>
      </w:r>
      <w:r>
        <w:rPr>
          <w:sz w:val="28"/>
          <w:szCs w:val="28"/>
        </w:rPr>
        <w:t>м/с относительно платфор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0. На скамейке Жуковского стоит человек и держит в руках стержень, расположенный вертикально по оси вращения скамейки. Скамейка с человеком вращается с углов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 рад/с. С какой углов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будет вращаться скамейка с человеком, если повернуть стержень так, чтобы он занял горизонтальное положение? Суммарный момент инерции человека и скамей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Длина стерж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sz w:val="28"/>
          <w:szCs w:val="28"/>
        </w:rPr>
        <w:t xml:space="preserve">=2,4 </w:t>
      </w:r>
      <w:r>
        <w:rPr>
          <w:sz w:val="28"/>
          <w:szCs w:val="28"/>
        </w:rPr>
        <w:t xml:space="preserve">м, его мас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8 кг. Считать, что центр тяжести стержня с человеком находится на оси платфор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1. Платформа, имеющая форму диска, может вращаться около вертикальной оси. На краю платформы стоит человек. На какой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повернется платформа, если человек пойдет вдоль края платформы и, обойдя ее, вернется в исходную точку? Масса платфор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40 кг, масса челове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60 кг. Момент инерции человека рассчитывать, как для материальной 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2. Шарик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50 г, привязанный к концу нити дли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 м, вращается с частот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 об/с, опираясь на горизонтальную плоскость. Нить укорачивается, приближая шарик к оси вращения до расстоя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0,5 м. С какой частот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будет при этом вращаться шарик? Какую рабо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вершает внешняя сила, укорачивая нить? Трением шарика о плоскость пренебреч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3. Платформа в виде диска радиусом </w:t>
      </w:r>
      <w:r>
        <w:rPr>
          <w:sz w:val="28"/>
          <w:szCs w:val="28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pt" filled="f" o:ole="">
            <v:imagedata r:id="rId8" o:title=""/>
          </v:shape>
          <o:OLEObject Type="Embed" ProgID="" ShapeID="ole_rId7" DrawAspect="Content" ObjectID="_1672500415" r:id="rId7"/>
        </w:object>
      </w:r>
      <w:r>
        <w:rPr>
          <w:sz w:val="28"/>
          <w:szCs w:val="28"/>
        </w:rPr>
        <w:t xml:space="preserve">=1 м вращается по инерции с частот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=6 </w:t>
      </w:r>
      <w:r>
        <w:rPr>
          <w:sz w:val="28"/>
          <w:szCs w:val="28"/>
        </w:rPr>
        <w:t xml:space="preserve">об/мин. На краю платформы стоит человек, масса котор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80 кг. С какой частотой будет вращаться платформа, если человек перейдет в ее центр? Момент инерции платфор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=12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Момент инерции человека рассчитывать, как для материальной 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4. Человек стоит на скамейке Жуковского и ловит рукой мяч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0,4 кг, летящий в горизонтальном направлении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20 м/с. Траектория мяча проходит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0,8 м от вертикальной оси вращения скамейки. С какой углов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ачнет вращаться скамейка Жуковского с человеком, поймавшим мяч? Считать, что суммарный момент инерции человека и скамей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=6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5. Человек стоит на скамейке Жуковского и держит в руках стержень, расположенный вертикально вдоль оси вращения скамейки. Стержень служит осью вращения колеса, расположенного на верхнем конце стержня. Скамейка неподвижна, колесо вращается с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10 об/с. С какой углов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будет вращаться скамейка, если человек повернет стержень на угол 1800 и колесо окажется на нижнем конце стержня? Суммарный момент инерции человека и скамей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=6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радиус коле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20 см. Массу коле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Cs/>
          <w:sz w:val="28"/>
          <w:szCs w:val="28"/>
        </w:rPr>
        <w:t xml:space="preserve">=3 </w:t>
      </w:r>
      <w:r>
        <w:rPr>
          <w:sz w:val="28"/>
          <w:szCs w:val="28"/>
        </w:rPr>
        <w:t>кг можно считать равномерно распределенной по ободу. Считать, что центр тяжести с колесом находится на оси платфор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6. Маховик, имеющий вид диска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40 см и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50 кг, может вращаться вокруг горизонтальной оси. На этой оси жестко закреплен шкив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10 см. По касательной к шкиву приложена постоянная 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=500 Н. Через сколько времени маховик раскрутится до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=1 об/с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7. На каком расстоянии от центра Земли находится точка, в которой напряженность суммарного гравитационного поля Земли и Луны равна нулю? Принять, что масса Земли в 81 раз больше массы Луны и что расстояние от центра Земли до центра Луны равно 60 радиусам Зем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8. Период обращения </w:t>
      </w: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>искусственного спутника Земли равен 2 ч Считая орбиту спутника круговой, найти, на какой высоте над поверхностью Земли движется спутн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9. Стационарный искусственный спутник движется по окружности в плоскости земного экватора, оставаясь все время над одним и тем же пунктом земной поверхности. Определить угловую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спутника и радиу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его орби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0. На какой высо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 поверхностью Земли напряжен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поля тяготения равна 1 Н/кг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1. Период обращения искусственного спутника Зем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=50 мин. Считая орбиту спутника круговой, найти, на какой высоте над поверхностью Земли движется спутн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2. Определить рабо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ую совершают силы гравитационного поля Земли, если тело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1 кг упадет на поверхность Земли: 1) с высоты, равной радиусу Земли; 2) из бесконеч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3. На какую высо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 поверхностью Земли поднимется ракета, пущенная вертикально вверх, если начальная скор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акеты будет равна первой космической скорости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4. Метеорит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10 кг падает из бесконечности на поверхность Земли. Определить работу, которую совершают при этом силы гравитационного поля Зем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5. Материальная точка совершает колебания по закону синуса. Наибольшее смещ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20 см, наибольшая скор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>=40 см/с. Написать уравнение колебаний и найти максимальное ускорение 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6. Точка совершает гармонические колебания, уравнение которых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5 с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=2 с-1. В момент, когда на точку действовала возвращающая 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sz w:val="28"/>
          <w:szCs w:val="28"/>
        </w:rPr>
        <w:t xml:space="preserve">=+5 </w:t>
      </w:r>
      <w:r>
        <w:rPr>
          <w:sz w:val="28"/>
          <w:szCs w:val="28"/>
        </w:rPr>
        <w:t xml:space="preserve">мН, точка обладала потенциальной энерг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=0,1 мДж. Найти этот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соответствующую ему фаз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колеб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7. Стержень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=40 см колеблется около оси, перпендикулярной стержню и проходящей через его верхний конец. Определить период колебаний такого маят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8. Материальная точка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0,01 кг совершает гармонические колебания, уравнение которых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 xml:space="preserve">, где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0,2 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-1. Найти возвращающую си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0,1 с, а также полную энергию 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>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9. На стержне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=30 см укреплены два одинаковых грузика: один - в середине стержня, другой - на одном из его концов. Стержень с грузиками колеблется около горизонтальной оси, проходящей через свободный конец стержня. Определить приведенную дл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и перио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колебаний. Массой стержня пренебреч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0. Материальная точка ма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0,1 г колеблется соглас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5 с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=20 с-1. Определить максимальные значения возвращающей си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 xml:space="preserve">и кинетической энерг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 xml:space="preserve"> 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1. Однородный дис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30 см колеблется около горизонтальной оси, проходящей через одну из образующих цилиндрической поверхности диска. Определить период </w:t>
      </w: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>колебаний дис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2. Диск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24 см колеблется около горизонтальной оси, проходящей через середину одного из радиусов перпендикулярно плоскости диска. Определить часто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>колебаний такого физического маят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3. Материальная точка участвует одновременно в двух взаимно перпендикулярных колебаниях, происходящих согласно уравнения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3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 с-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2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1 с-1. Определить траекторию точки. Построить траекторию с соблюдением масштаба, указать направление движения 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4. Точка совершает одновременно два гармонических колебания, происходящих по взаимно перпендикулярным направлениям и выражаемых уравнениям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0,5 с-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1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1 с-1. Найти уравнение траектории, построить ее с соблюдением масштаба и указать направление дви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5. Складываются два колебания одинакового направления и одинакового перио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-1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=0,5 с. Определить амплиту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чальную фа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езультирующего колебания. Написать его уравн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6. Точка участвует одновременно в двух взаимно перпендикулярных колебаниях, уравнения которых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2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1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-1. Написать уравнение траектории и построить ее на чертеже; показать направление движения 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7. Материальная точка участвует в двух колебаниях, проходящих по одной прямой и выражаемых уравнениям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2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-1. Найти амплиту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сложного движения, его часто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и начальную фа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 написать уравнение дви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8. Точка участвует в двух взаимно перпендикулярных колебаниях, выражаемых уравнениям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2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3 с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Найти уравнение траектории точки и построить ее на чертеже; показать направление движения 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9. Определить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остранения волн в упругой среде, если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 колебаний двух точек, отстоящих друг от друга на 10 см, равна 60°. Частота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>=25 Г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0. Две точки находятся на прямой, вдоль которой распространяются волны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=50 м/с. Период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=0,5 с,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=50 см. Найти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колебаний в этих точках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14148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1"/>
        <w:gridCol w:w="1134"/>
        <w:gridCol w:w="1276"/>
        <w:gridCol w:w="1275"/>
        <w:gridCol w:w="1276"/>
        <w:gridCol w:w="1276"/>
        <w:gridCol w:w="1276"/>
        <w:gridCol w:w="1275"/>
        <w:gridCol w:w="1440"/>
        <w:gridCol w:w="1254"/>
        <w:gridCol w:w="1275"/>
      </w:tblGrid>
      <w:tr>
        <w:trPr>
          <w:trHeight w:val="562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последняя цифра шифра</w:t>
            </w:r>
          </w:p>
        </w:tc>
        <w:tc>
          <w:tcPr>
            <w:tcW w:w="12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няя цифра шифра</w:t>
            </w:r>
          </w:p>
        </w:tc>
      </w:tr>
      <w:tr>
        <w:trPr>
          <w:trHeight w:val="853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85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 26, 46, 58, 72, 83, 103, 118,136, 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, 36, </w:t>
            </w:r>
            <w:r>
              <w:rPr>
                <w:bCs/>
                <w:iCs/>
                <w:sz w:val="20"/>
                <w:szCs w:val="20"/>
              </w:rPr>
              <w:t>57, 59</w:t>
            </w:r>
            <w:r>
              <w:rPr>
                <w:bCs/>
                <w:sz w:val="20"/>
                <w:szCs w:val="20"/>
              </w:rPr>
              <w:t>, 73, 93, 104, 119, 137, 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 26, 48, 60, 74, 83, 105, 120, 138,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 36, 50, 61, 75, 93, 106, 121, 138,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 26, 52, 62, 76, 83, 107, 122, 139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36, 54, 63, 79, 93, 108, 123, 140, 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45, 56, 64, 78, 83, 109, 124, 141,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35, 47, 65, 79, 102, 110, 125, 142, 1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5, 49, 66, 80, 83, 111, 126, 143, 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8, 51, 67, 81 93, 112, 127, 144, 167</w:t>
            </w:r>
          </w:p>
        </w:tc>
      </w:tr>
      <w:tr>
        <w:trPr>
          <w:trHeight w:val="23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 27, 53, 68, 82, 84, 113, 128, 145,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 37, 55, 69, 72, 94, 114, 129, 146, 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 27, 46, 70, 73, 84, 115, 130, 147,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 37, 48, 71, 74, 94, 116, 131,148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 27, 50, 58, 75, 84, 117, 132, 149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37, 52, 59, 76, 94, 108, 133, 149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4, 54, 60, 77; 84, 107, 134, 150, 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34, 56, 61, 78, 101, 106, 135, 151, 1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44, 47, 62, 79, 84, 105, 118, 152,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7, 49, 63, 80, 94, 104, 114, 153, 158</w:t>
            </w:r>
          </w:p>
        </w:tc>
      </w:tr>
      <w:tr>
        <w:trPr>
          <w:trHeight w:val="82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 28, 51, 64, 81, 85, 103, 120, 154,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 38, 53, 65, 82, 95,109, 121, 155, 159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 28, 55, 66, 72, 85, 110, 122, 156,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 38, 57, 67, 73, 95, 111, 123, 157, .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 28, 46, 68, 74, 85, 112, 124, 136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38, 48, 69, 75, 95, 113, 125, 137, 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43, 50, 70, 76, 85, 114, 126, 138,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3, 52, 71 77, 100, 115, 127, 139, 1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, 43, 54, 58, 78, 85, 116, 128, 140, 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28, 56, 59, 79, 95, 117, 129, 144, 167</w:t>
            </w:r>
          </w:p>
        </w:tc>
      </w:tr>
      <w:tr>
        <w:trPr>
          <w:trHeight w:val="82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 29, 47, 60, 80, 86, 103, 130, 142,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 39, 49, 61, 81, 96, 104, 131, 143, 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 29, 51, 62, 82, 86, 105, 132, 144,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39, 53, 63, 72, 96, 106, 133, 145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 29, 55, 64, 73, 86, 107, 134, 146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9, 57, 65, 74, 96, 108, 135, 147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42, 46, 66, 75, 86, 109, 118, 148, 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2, 48, 67, 76, 99, 110, 119, 149, 1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42, 50, 68, 77, 86, 111, 120, 150,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29, 52, 69, 78, 96, 112, 121, 151, 158</w:t>
            </w:r>
          </w:p>
        </w:tc>
      </w:tr>
      <w:tr>
        <w:trPr>
          <w:trHeight w:val="82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 30, 54, 70, 79, 87, 113, 122, 152,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40, 47, 71, 80, 97, 114, 123, 153,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 30, 49, 71, 81, 87, 115, 124, 154,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 40, 51, 70, 82, 97, 116, 125, 155,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 30, 53, 69, 72, 87, 117; 126, 156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40, 55, 68, 73, 97, 103, 127, 157, 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41, 57, 67, 74, 87, 104, 128, 136,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1, 46, 66, 75, 98, 105, 129, 137, 1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45, 48, 65, 76, 87, 106, 130, 138, 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30, 50, 64, 77, 97, 107, 131, 139, 167</w:t>
            </w:r>
          </w:p>
        </w:tc>
      </w:tr>
      <w:tr>
        <w:trPr>
          <w:trHeight w:val="82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 31, 52, 63, 78, 88, 108, 132, 140,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 41, 54, 62, 79, 98, 109, 133, 141, 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 31, 56, 61, 80, 88, 110, 134, 142,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 41, 47, 60, 81, 98, 111, 135, 143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 31, 49, 59, 82, 88, 112, 118, 144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41, 51, 58, 72, 98, 113, 119, 145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40, 53, 71, 73, 88, 114, 120, 146, 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30, 55, 70, 74, 97, 115, 121, 147, 1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3, 57, 69, 75, 88, 116, 122, 148,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1, 46, 68, 76, 98, 117, 123, 149, 158</w:t>
            </w:r>
          </w:p>
        </w:tc>
      </w:tr>
      <w:tr>
        <w:trPr>
          <w:trHeight w:val="83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 32, 48, 67, 77, 89, 103, 124, 150,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 42, 50, 66, 78, 99, 104, 125, 151,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 32, 52, 65, 79, 89, 105, 126, 152,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 42, 54, 64, 80, 99, 106, 127, 153,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 32, 56, 63, 81, 89, 107, 128, 154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42, 47, 62, 82, 99, 108, 128, 155, 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9, 49, 61, 72, 89, 109, 129, 156, 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9, 51, 60, 73, 96, 110, 130, 157, 1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34, 53, 59, 74, 89, 111, 131, 136, 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32, 55, 58, 75, 99, 112, 132, 137, 166</w:t>
            </w:r>
          </w:p>
        </w:tc>
      </w:tr>
      <w:tr>
        <w:trPr>
          <w:trHeight w:val="81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 33, 57, 58, 79, 90, 113, 133, 138,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 43, 46, 69, 77, 100, 114, 134, 139, 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 33, 48, 60, 78, 90, 115, 135, 140,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 43, 50, 61, 79, 100, 116, 118, 141,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 33, 52, 62, 80, 90, 117, 114, 142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43, 54, 63, 81, 100, 108, 120, 143,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8, 56, 64, 82, 90 109, 121, 144, 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8, 47, 65, 72, 95 103, 122, 145, 1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5, 49, 66, 73, 90, 104, 123, 146, 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3, 51, 67, 74, 100, 105, 124, 147, 176</w:t>
            </w:r>
          </w:p>
        </w:tc>
      </w:tr>
      <w:tr>
        <w:trPr>
          <w:trHeight w:val="22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 34, 53, 68, 75, 91, 106, 125, 148, 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 44, 55, 69, 76, 101, 107, 126, 149, 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 34, 57, 70, 77, 91, 108, 127, 150,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 44, 47, 71, 78, 101, 109, 128, 151,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 34, 48, 58, 79, 91, 110, 129, 152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44, 50, 59, 80, 101, 111, 130, 153, 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7, 52, 60, 81, 91, 112, 131, 154,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7, 54, 61, 82, 94, 113, 132, 155, 1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36, 56, 62, 72, 91, 114, 133, 156, 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39, 47, 63, 73, 101, 115, 134, 157, 167</w:t>
            </w:r>
          </w:p>
        </w:tc>
      </w:tr>
      <w:tr>
        <w:trPr>
          <w:trHeight w:val="41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 35, 49, 64, 74, 92, 116, 135, 146,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45, 51, 65, 75, 102, 117, 118, 136, 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 35, 53, 66, 76, 92, 103, 119, 137,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 45, 55, 67, 77, 102, 104, 120, 136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 35, 57, 68, 78, 92, 105, 121, 139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45, 46, 69, 79, 102, 106, 122, 140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6, 48, 70, 80, 92, 107, 123, 141, 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6, 50, 71, 81, 93, 108, 124, 142, 1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7, 52, 58, 82, 92, 109, 125, 143,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0, 54, 59, 72, 102, 110, 126, 144, 158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14386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3"/>
        <w:gridCol w:w="1275"/>
        <w:gridCol w:w="1276"/>
        <w:gridCol w:w="1230"/>
        <w:gridCol w:w="1440"/>
        <w:gridCol w:w="1254"/>
        <w:gridCol w:w="1275"/>
        <w:gridCol w:w="1276"/>
        <w:gridCol w:w="1276"/>
        <w:gridCol w:w="1276"/>
        <w:gridCol w:w="1275"/>
      </w:tblGrid>
      <w:tr>
        <w:trPr>
          <w:trHeight w:val="386" w:hRule="atLeast"/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последняя цифра шифра</w:t>
            </w:r>
          </w:p>
        </w:tc>
        <w:tc>
          <w:tcPr>
            <w:tcW w:w="12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няя цифра шифра</w:t>
            </w:r>
          </w:p>
        </w:tc>
      </w:tr>
      <w:tr>
        <w:trPr>
          <w:trHeight w:val="355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hanging="67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74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6, 44, 73, 93, 112, 123, 144, 15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7, 45, 74, 103, 114, 124, 145, 154, 1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8, 46, 75, 97, 115, 125, 146, 155, 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9, 47, 76, 100, 116, 126, 147, 156, 1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0, 48, 77, 96, 117, 127, 148, 157,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41, 61, 85, 105, 113, 123, 140, 16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40, 63, 86, 106, 114, 124, 133, 16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9, 65, 87, 107, 115, 125, 134, 165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8, 67, 88, 108, 116, 126, 135, 166,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7, 69, 89, 109, 117, 127, 136, 167, 177</w:t>
            </w:r>
          </w:p>
        </w:tc>
      </w:tr>
      <w:tr>
        <w:trPr>
          <w:trHeight w:val="23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1, 49, 78, 94, 118, 128, 149, 15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2, 50, 79, 104, 119, 129, 150, 159, 1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3, 51, 80, 99, 120, 130, 132, 160,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34, 52, 81, 102, 113, 123, 151, 161, 1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5, 53, 91, 97, 114, 124, 133, 162,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36, 70, 90, 110, 118, 128, 137, 16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35, 69, 73, 93, 119, 129, 138, 16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4, 68, 75, 95, 120, 130, 139, 17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3, 67, 77, 97, 113, 122, 140, 152,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2, 66, 79, 99, 114, 131, 142, 171, 181</w:t>
            </w:r>
          </w:p>
        </w:tc>
      </w:tr>
      <w:tr>
        <w:trPr>
          <w:trHeight w:val="82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6, 54, 83, 95, 115, 125, 134, 16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37, 55, 84, 105, 116, 126, 135, 164, 1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43, 56, 85, 101, 117, 127, 136, 165, 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9, 57, 86, 104, 118, 128, 137, 166, 1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40, 58, 87, 98, 119, 129, 138, 167,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1, 65, 81, 101, 115, 123, 143, 15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0, 64, 83, 103, 116, 124, 144, 15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29, 63, 85. 105, 117, 125, 145, 155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28, 62, 87, 107, 118, 126, 146, 156,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5, 61, 89, 109, 119, 127, 147, 157, 177</w:t>
            </w:r>
          </w:p>
        </w:tc>
      </w:tr>
      <w:tr>
        <w:trPr>
          <w:trHeight w:val="82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41, 59, 88, 96, 121, 130, 139, 16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25, 60, 89, 106, 113, 122, 140, 169, 1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28, 71, 90, 111, 114, 131, 141, 170,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0, 62, 72, 106, 115, 123, 142, 152, 1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2, 63, 74, 99, 116, 124, 143, 171,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6, 60, 74, 94, 120, 128, 148, 15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41, 59, 76, 96, 123, 129, 149, 15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9, 58, 78, 92, 114, 130, 150, 16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7, 57, 80, 100, 115, 122, 132, 161,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5, 56, 82, 111, 116, 131, 151, 162, 181</w:t>
            </w:r>
          </w:p>
        </w:tc>
      </w:tr>
      <w:tr>
        <w:trPr>
          <w:trHeight w:val="82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4, 64, 76, 97, 117, 125, 144, 15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6, 65, 78, 107, 118, 126, 145, 154, 1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38, 66, 80, 105, 119, 127, 146, 155, 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40, 67, 82, 108, 120, 128, 147, 156, 1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7, 68, 91, 100, 113, 129, 148, 157,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3, 55, 84, 104, 117, 123, 133, 16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1, 54, 86, 106, 118, 124, 134, 16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9, 53, 88, 108, 119, 125, 135, 165, 175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27, 52, 90, 110, 120, 126, 136, 166,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0, 51, 73, 93, 113, 127, 137, 167, 176</w:t>
            </w:r>
          </w:p>
        </w:tc>
      </w:tr>
      <w:tr>
        <w:trPr>
          <w:trHeight w:val="82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29, 69, 88, 98, 114, 130, 149, 15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1, 71, 90, 108, 115, 131, 150, 159, 1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3, 42, 73, 107, 116, 122, 132, 160,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5, 46, 75, 110, 117, 123, 151, 161, 1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37, 48, 72, 101, 118, 124, 133, 162,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38, 50, 74, 94, 114, 128, 138, 16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6, 49, 75, 95, 115, 129, 139, 16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34, 48, 76, 96, 116, 130, 140, 17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2, 47, 77, 97, 117, 131, 141, 152,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0, 46, 78, 98, 118, 122, 142, 171, 181</w:t>
            </w:r>
          </w:p>
        </w:tc>
      </w:tr>
      <w:tr>
        <w:trPr>
          <w:trHeight w:val="83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39, 58, 79, 98, 119, 125, 134, 16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41, 56, 81, 109, 120, 126, 135, 164, 1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26, 54, 83, 109, 113, 127, 136, 165, 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7, 52, 85, 93, 114, 128, 137, 166, 1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8, 50, 87, 102, 115, 129, 138, 167,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28, 45, 79, 99, 119, 123, 143, 15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6, 44, 80, 100, 120, 124, 144, 15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1, 70, 81, 101, 113, 125, 145, 155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9, 65, 82, 102, 114, 126, 146, 156,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37, 60, 83, 103, 115, 127, 147, 157, 177</w:t>
            </w:r>
          </w:p>
        </w:tc>
      </w:tr>
      <w:tr>
        <w:trPr>
          <w:trHeight w:val="65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9, 60, 89, 100, 116, 130, 139, 16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30, 62, 73, 110, 117, 131, 140, 169, 1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1, 64, 74, 94, 118, 122, 141, 170,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2, 68, 75, 94, 119, 123, 142, 152, 1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3, 70, 76, 103, 120, 124, 143, 171,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35, 55, 84, 104, 116, 128, 148, 15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33, 50, 85, 105, 117, 129, 149, 15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2, 45, 86, 106, 118, 130, 150, 16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1, 51, 87, 107, 119, 122, 151, 161,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9, 52, 88, 108, 120, 131, 132, 162, 181</w:t>
            </w:r>
          </w:p>
        </w:tc>
      </w:tr>
      <w:tr>
        <w:trPr>
          <w:trHeight w:val="2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34, 45, 77, 101, 112, 125, 144, 15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5, 47, 78, 93, 121, 131, 145, 154, 1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6, 49, 79, 96, 113, 122, 146, 155, 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37, 51, 80, 95, 114, 126, 147, 156, 1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8, 53, 81, 104, 112, 127, 148, 157,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27, 53, 29, 109, 112, 123, 134, 163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6, 54, 90, 110, 121, 124, 135, 16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8, 55, 75, 93, 113, 122, 136, 165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0, 56, 78, 94, 114, 131, 137, 166,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2, 57, 81, 95, 112, 125, 138, 167, 177</w:t>
            </w:r>
          </w:p>
        </w:tc>
      </w:tr>
      <w:tr>
        <w:trPr>
          <w:trHeight w:val="41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9, 55, 82, 102, 121, 131, 149, 15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40, 57, 83, 95, 120, 122, 150, 159, 1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41, 59, 84, 98, 119, 128, 132, 160,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5, 42, 72, 92, 112, 131, 151, 161, 1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5, 43, 77, 111, 121, 122, 152, 162,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26, 58, 84, 96, 121, 126, 139, 168,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27, 59, 87, 97, 115, 122, 140, 16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28, 60, 90, 98, 116, 131, 141, 17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25, 43, 72, 92, 112, 127, 142, 152,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5, 42, 91, 111, 121, 128, 143, 171, 181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11:00Z</dcterms:created>
  <dc:creator>Мася</dc:creator>
  <dc:description/>
  <cp:keywords/>
  <dc:language>en-US</dc:language>
  <cp:lastModifiedBy>SYSTEM</cp:lastModifiedBy>
  <cp:lastPrinted>2008-05-13T15:52:00Z</cp:lastPrinted>
  <dcterms:modified xsi:type="dcterms:W3CDTF">2011-09-01T04:11:00Z</dcterms:modified>
  <cp:revision>2</cp:revision>
  <dc:subject/>
  <dc:title>ЮЖНЫЙ ФИЛИАЛ</dc:title>
</cp:coreProperties>
</file>