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Курсовая работа</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Туристская индустрия Португалии"</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Севастополь, 2009 год</w:t>
      </w:r>
      <w:r>
        <w:br w:type="page"/>
      </w:r>
    </w:p>
    <w:p>
      <w:pPr>
        <w:pStyle w:val="Normal"/>
        <w:spacing w:lineRule="auto" w:line="360"/>
        <w:ind w:firstLine="709"/>
        <w:jc w:val="both"/>
        <w:rPr>
          <w:color w:val="000000"/>
          <w:sz w:val="28"/>
          <w:szCs w:val="28"/>
        </w:rPr>
      </w:pPr>
      <w:r>
        <w:rPr>
          <w:b/>
          <w:color w:val="000000"/>
          <w:sz w:val="28"/>
          <w:szCs w:val="28"/>
        </w:rPr>
        <w:t>Рефера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анная работа содержит материал, который наиболее точно помогает раскрыть проблемы и перспективы развития туристской индустрии в Португалии.</w:t>
      </w:r>
    </w:p>
    <w:p>
      <w:pPr>
        <w:pStyle w:val="Normal"/>
        <w:spacing w:lineRule="auto" w:line="360"/>
        <w:ind w:firstLine="709"/>
        <w:jc w:val="both"/>
        <w:rPr>
          <w:color w:val="000000"/>
          <w:sz w:val="28"/>
          <w:szCs w:val="28"/>
        </w:rPr>
      </w:pPr>
      <w:r>
        <w:rPr>
          <w:color w:val="000000"/>
          <w:sz w:val="28"/>
          <w:szCs w:val="28"/>
        </w:rPr>
        <w:t>В первой главе охарактеризованы природные условия и ресурсы, их роль в организации туризма. Достаточно подробно описывается рельеф. Португалия занимает западную окраину Пиренейского полуострова, ее средиземноморский климат заметно смягчается близостью Атлантического океана. Кроме того, важную роль играет историческое наследие Португалии.</w:t>
      </w:r>
    </w:p>
    <w:p>
      <w:pPr>
        <w:pStyle w:val="Normal"/>
        <w:spacing w:lineRule="auto" w:line="360"/>
        <w:ind w:firstLine="709"/>
        <w:jc w:val="both"/>
        <w:rPr>
          <w:color w:val="000000"/>
          <w:sz w:val="28"/>
          <w:szCs w:val="28"/>
        </w:rPr>
      </w:pPr>
      <w:r>
        <w:rPr>
          <w:color w:val="000000"/>
          <w:sz w:val="28"/>
          <w:szCs w:val="28"/>
        </w:rPr>
        <w:t>Вторая глава посвящена культурному наследию и курортному развитию Португалии. Подробно рассмотрены достопримечательности Португалии: здесь сосредоточено огромное количество музеев и памятников архитектуры.</w:t>
      </w:r>
    </w:p>
    <w:p>
      <w:pPr>
        <w:pStyle w:val="Normal"/>
        <w:spacing w:lineRule="auto" w:line="360"/>
        <w:ind w:firstLine="709"/>
        <w:jc w:val="both"/>
        <w:rPr>
          <w:color w:val="000000"/>
          <w:sz w:val="28"/>
          <w:szCs w:val="28"/>
        </w:rPr>
      </w:pPr>
      <w:r>
        <w:rPr>
          <w:color w:val="000000"/>
          <w:sz w:val="28"/>
          <w:szCs w:val="28"/>
        </w:rPr>
        <w:t>Немаловажное значение имеет третья глава посвященная развитию туризма в Португалии. В которой подробно изложена информация о турах Португалии, где дано подробное описание маршрутов и их анализ, а также охарактеризована столица Португалии – Лиссабон, как туристический центр стран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rPr>
      </w:pPr>
      <w:r>
        <w:rPr>
          <w:b/>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color w:val="000000"/>
          <w:sz w:val="28"/>
          <w:szCs w:val="28"/>
        </w:rPr>
        <w:t>Актуальность темы</w:t>
      </w:r>
      <w:r>
        <w:rPr>
          <w:color w:val="000000"/>
          <w:sz w:val="28"/>
          <w:szCs w:val="28"/>
        </w:rPr>
        <w:t>: Туристическая деятельность в любой стране формируется на основе причинно-следственной взаимосвязи. Изучение развития туристской индустрии на примере такой небольшой, но известной Европейской страны, как Португалия. В последние годы эта страна выходит на лидирующие позиции по количеству принятых туристов, а так же по количеству и качеству лечебных курортов, уровню отелей и профессионализму инструкторов. Португальские курорты известны как европейцам так и нашим соотечественникам. Следовательно, наиболее интересным будет изучение развития туристской индустрии, там, где она создавалась десятилетиями и имеет широкий спектр предложений, разнообразие отелей, развитую сеть лечебных предприятий. Рассмотрим аспекты и предпосылки формирования туристической индустрии и ее дальнейший ход развития в экономико-географических и исторических условиях.</w:t>
      </w:r>
    </w:p>
    <w:p>
      <w:pPr>
        <w:pStyle w:val="Normal"/>
        <w:spacing w:lineRule="auto" w:line="360"/>
        <w:ind w:firstLine="709"/>
        <w:jc w:val="both"/>
        <w:rPr>
          <w:color w:val="000000"/>
          <w:sz w:val="28"/>
          <w:szCs w:val="28"/>
        </w:rPr>
      </w:pPr>
      <w:r>
        <w:rPr>
          <w:b/>
          <w:color w:val="000000"/>
          <w:sz w:val="28"/>
          <w:szCs w:val="28"/>
        </w:rPr>
        <w:t xml:space="preserve">Объект исследования. </w:t>
      </w:r>
      <w:r>
        <w:rPr>
          <w:color w:val="000000"/>
          <w:sz w:val="28"/>
          <w:szCs w:val="28"/>
        </w:rPr>
        <w:t xml:space="preserve">Объектом исследования данной курсовой работы является Португалия, факторы повлиявшие на ее развитие, что способствует привлекательности этого региона для туристов. </w:t>
      </w:r>
      <w:r>
        <w:rPr>
          <w:b/>
          <w:color w:val="000000"/>
          <w:sz w:val="28"/>
          <w:szCs w:val="28"/>
        </w:rPr>
        <w:t xml:space="preserve">Предмет исследования. </w:t>
      </w:r>
      <w:r>
        <w:rPr>
          <w:color w:val="000000"/>
          <w:sz w:val="28"/>
          <w:szCs w:val="28"/>
        </w:rPr>
        <w:t xml:space="preserve">Предмет исследования данной курсовой работы является развитие туризма в Португалии, факторы и условия его возникновение. </w:t>
      </w:r>
      <w:r>
        <w:rPr>
          <w:b/>
          <w:color w:val="000000"/>
          <w:sz w:val="28"/>
          <w:szCs w:val="28"/>
        </w:rPr>
        <w:t xml:space="preserve">Цель исследования. </w:t>
      </w:r>
      <w:r>
        <w:rPr>
          <w:color w:val="000000"/>
          <w:sz w:val="28"/>
          <w:szCs w:val="28"/>
        </w:rPr>
        <w:t xml:space="preserve">Цель исследования состоит в изучении туризма в Португалии, и определить как влияет его развитие на туристскую индустрию. </w:t>
      </w:r>
      <w:r>
        <w:rPr>
          <w:b/>
          <w:color w:val="000000"/>
          <w:sz w:val="28"/>
          <w:szCs w:val="28"/>
        </w:rPr>
        <w:t>Задачи исследования.</w:t>
      </w:r>
      <w:r>
        <w:rPr>
          <w:color w:val="000000"/>
          <w:sz w:val="28"/>
          <w:szCs w:val="28"/>
        </w:rPr>
        <w:t xml:space="preserve"> Для достижения установленной цели были поставлены следующие задачи</w:t>
      </w:r>
      <w:r>
        <w:rPr>
          <w:b/>
          <w:color w:val="000000"/>
          <w:sz w:val="28"/>
          <w:szCs w:val="28"/>
        </w:rPr>
        <w:t>:</w:t>
      </w:r>
    </w:p>
    <w:p>
      <w:pPr>
        <w:pStyle w:val="Normal"/>
        <w:numPr>
          <w:ilvl w:val="0"/>
          <w:numId w:val="3"/>
        </w:numPr>
        <w:spacing w:lineRule="auto" w:line="360"/>
        <w:ind w:left="0" w:firstLine="709"/>
        <w:jc w:val="both"/>
        <w:rPr/>
      </w:pPr>
      <w:r>
        <w:rPr>
          <w:color w:val="000000"/>
          <w:sz w:val="28"/>
          <w:szCs w:val="28"/>
        </w:rPr>
        <w:t>Определить наличие природно-рекреационного потенциала, рассмотреть историю и культуру региона.</w:t>
      </w:r>
    </w:p>
    <w:p>
      <w:pPr>
        <w:pStyle w:val="Normal"/>
        <w:numPr>
          <w:ilvl w:val="0"/>
          <w:numId w:val="1"/>
        </w:numPr>
        <w:spacing w:lineRule="auto" w:line="360"/>
        <w:ind w:left="0" w:firstLine="709"/>
        <w:jc w:val="both"/>
        <w:rPr/>
      </w:pPr>
      <w:r>
        <w:rPr>
          <w:color w:val="000000"/>
          <w:sz w:val="28"/>
          <w:szCs w:val="28"/>
        </w:rPr>
        <w:t>Подробно изучить курортную базу Португалии, города и достопримечательности. И выявить их привлекательность среди туристов.</w:t>
      </w:r>
    </w:p>
    <w:p>
      <w:pPr>
        <w:pStyle w:val="Normal"/>
        <w:numPr>
          <w:ilvl w:val="0"/>
          <w:numId w:val="1"/>
        </w:numPr>
        <w:spacing w:lineRule="auto" w:line="360"/>
        <w:ind w:left="0" w:firstLine="709"/>
        <w:jc w:val="both"/>
        <w:rPr/>
      </w:pPr>
      <w:r>
        <w:rPr>
          <w:color w:val="000000"/>
          <w:sz w:val="28"/>
          <w:szCs w:val="28"/>
        </w:rPr>
        <w:t>Охарактеризовать Лиссабон как столицу и туристический центр Португалии, дать описание и проанализировать маршру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Факторы, повлиявшие на развитие туристской индустрии в Португал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1 Природно-ресурсный потенциал</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ортугалия располагается в субтропическом поясе. Однако, поскольку она занимает самую западную окраину Пиренейского полуострова, ее средиземноморский климат заметно смягчается близостью Атлантического океана. По комплексу физико-географических условий в стране четко выделяются две основные природные области – северная, горнолесная, и южная, преимущественно равнинная, с преобладанием средиземноморских вечнозеленых кустарников. [9]</w:t>
      </w:r>
    </w:p>
    <w:p>
      <w:pPr>
        <w:pStyle w:val="Normal"/>
        <w:spacing w:lineRule="auto" w:line="360"/>
        <w:ind w:firstLine="709"/>
        <w:jc w:val="both"/>
        <w:rPr>
          <w:color w:val="000000"/>
          <w:sz w:val="28"/>
          <w:szCs w:val="28"/>
        </w:rPr>
      </w:pPr>
      <w:r>
        <w:rPr>
          <w:color w:val="000000"/>
          <w:sz w:val="28"/>
          <w:szCs w:val="28"/>
        </w:rPr>
        <w:t>Берега Португалии отличаются слабой расчлененностью, прямолинейностью, которую нарушают только эстуарии рек Минью, Тежу, Саду и залив Сетубал. В эстуарии р. Тежу, достигающем в длину 45 км, расположена гавань Лиссабона – одна из самых удобных на Атлантическом побережье. Преобладают низменные песчаные берега, вдоль которых на многие километры протягиваются дюны, лишь на севере страны близко к побережью подступают горы. Подводные долины рек (Дору, Тежу и др.), прослеживаемые на несколько десятков километров западнее их современных устьев, свидетельствуют о недавнем наступлении моря на сушу. Сравнительно небольшой участок южного побережья имеет почти широтное направление, для него характерны лагуны.</w:t>
      </w:r>
    </w:p>
    <w:p>
      <w:pPr>
        <w:pStyle w:val="Normal"/>
        <w:spacing w:lineRule="auto" w:line="360"/>
        <w:ind w:firstLine="709"/>
        <w:jc w:val="both"/>
        <w:rPr>
          <w:color w:val="000000"/>
          <w:sz w:val="28"/>
          <w:szCs w:val="28"/>
        </w:rPr>
      </w:pPr>
      <w:r>
        <w:rPr>
          <w:color w:val="000000"/>
          <w:sz w:val="28"/>
          <w:szCs w:val="28"/>
        </w:rPr>
        <w:t>По характеру рельефа северная и южная части страны сильно отличаются друг от друга. К северу от р. Тежу преобладают горы, к югу – холмистые равнины и низменности. Горы северной Португалии представляют собой западное продолжение испанской Месеты. Они формировались в период герцинской складчатости в палеозое и сложены главным образом кристаллическими породами. Глубокими речными долинами они расчленены на множество хребтов и плато. Наиболее высокие хребты с острыми зазубренными гребнями – так называемые серры (серра – буквально пила), обычно не превышают 1400 м. Лишь массив Серра-да-Эштрела достигает 1991 м [32].</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К югу от р. Тежу поверхность более однообразна. Здесь расстилается обширная Португальская низменность, к которой с востока примыкают платообразные возвышенности высотой 300–500 м. Среди равнин и плато, покрытых осадочными породами, лишь изредка встречаются невысокие известняковые массивы, иногда с карстовыми формами рельефа. На самом юге страны поверхность вновь повышается. Горы здесь часто имеют вулканическое происхождение, а самая высокая вершина – гора Фоя (902 м) представляет собой куполообразное поднятие – лакколит. Интересно отметить, что на дне Атлантического океана приблизительно в 150 км к западу от берега обнаружено 2 подводных вулкана. [18]</w:t>
      </w:r>
    </w:p>
    <w:p>
      <w:pPr>
        <w:pStyle w:val="Normal"/>
        <w:spacing w:lineRule="auto" w:line="360"/>
        <w:ind w:firstLine="709"/>
        <w:jc w:val="both"/>
        <w:rPr>
          <w:color w:val="000000"/>
          <w:sz w:val="28"/>
          <w:szCs w:val="28"/>
        </w:rPr>
      </w:pPr>
      <w:r>
        <w:rPr>
          <w:color w:val="000000"/>
          <w:sz w:val="28"/>
          <w:szCs w:val="28"/>
        </w:rPr>
        <w:t>Португалия расположена в активной сейсмической зоне. Землетрясения силой 8 баллов и более отмечаются в стране в среднем 1 раз в два года. Эпицентры землетрясений обычно совпадают с зонами тектонических разломов, наиболее значительная из которых протягивается от устья р. Дору на юг до р. Тежу. Она хорошо выражена в рельефе, образуя четкий рубеж между горными районами и прибрежными низменностями. Однако самые опасные землетрясения связаны с подводными разломами, поскольку они часто сопровождаются возникновением огромных волн, несущих разрушения прибрежным территориям. Катастрофическое землетрясение 1 ноября 1755 г. в течение 5 минут полностью разрушило город Лиссабон и погубило десятки тысяч человек. Эпицентр этого землетрясения находился в океане к юго-западу от города. Последнее сильное землетрясение у юго-западных берегов страны произошло в 1969 г. [1]</w:t>
      </w:r>
    </w:p>
    <w:p>
      <w:pPr>
        <w:pStyle w:val="Normal"/>
        <w:spacing w:lineRule="auto" w:line="360"/>
        <w:ind w:firstLine="709"/>
        <w:jc w:val="both"/>
        <w:rPr>
          <w:color w:val="000000"/>
          <w:sz w:val="28"/>
          <w:szCs w:val="28"/>
        </w:rPr>
      </w:pPr>
      <w:r>
        <w:rPr>
          <w:color w:val="000000"/>
          <w:sz w:val="28"/>
          <w:szCs w:val="28"/>
        </w:rPr>
        <w:t>Из полезных ископаемых наибольшее значение имеют связанные с интрузиями гранитов герцинского фундамента месторождения вольфрамовых руд в горах Серра-да-Эштрела на севере и северо-востоке страны. По запасам вольфрама, которые оцениваются в 13 тыс. т, Португалия занимает первое место в Европе. В этом же горном районе находятся и богатые месторождения урана, самое большое из которых – Уржейрика. Запасы урана оцениваются в 8,7 тыс. т, что составляет 1/7 часть всех разведанных запасов Зарубежной Европы. По этому показателю Португалия уступает лишь Франции и Испании. Важное значение имеют и запасы олова в горах на крайнем северо-востоке страны (основное месторождение – Баралейра). На холмистых равнинах юга с давних пор известны месторождения медного колчедана, запасы которого оцениваются в 200 млн. т. Самое большое месторождение медистых пиритов – Алжуштрел находится в районе западного продолжения рудного пояса, протягивающегося от богатых испанских месторождений Минас-де-Риотинто и Тарсис. В Португалии имеются неболъшие месторождения железной руды, берилла, каменного и бурого угля, в прибрежных лагунах ведется добыча поваренной соли. [24]</w:t>
      </w:r>
    </w:p>
    <w:p>
      <w:pPr>
        <w:pStyle w:val="Normal"/>
        <w:spacing w:lineRule="auto" w:line="360"/>
        <w:ind w:firstLine="709"/>
        <w:jc w:val="both"/>
        <w:rPr>
          <w:color w:val="000000"/>
          <w:sz w:val="28"/>
          <w:szCs w:val="28"/>
        </w:rPr>
      </w:pPr>
      <w:r>
        <w:rPr>
          <w:color w:val="000000"/>
          <w:sz w:val="28"/>
          <w:szCs w:val="28"/>
        </w:rPr>
        <w:t>Основные реки Португалии – Тежу (Тахо), Дору (Дуэро), Минью и Гвадиана протекают по ее территории лишь в своих низовьях, а большая часть их верхнего и среднего течения принадлежит Испании. Этим и объясняются многие двойные названия рек. На севере, где климат влажнее, реки более многоводны, чем на юге. Наибольший отрезок течения в пределах Португалии имеет р. Дору – 322 км. Это самая многоводная река страны, средний расход воды которой близ устья составляет 700 куб. м/сек. Средний же расход Гвадианы, орошающей наиболее засушливые южные районы Пиренейского полуострова, – всего 79 куб. м/сек. Реки Португалии имеют в основном дождевое питание, лишь в горах на севере страны – местами снегодождевое. Паводки чаще всего отмечаются зимой, когда выпадает большая часть осадков. В ущельях высота паводковых вод достигает иногда 10 м, потоки с огромной скоростью скатываются на приморские равнины, нередко вызывая наводнения. [14]</w:t>
      </w:r>
    </w:p>
    <w:p>
      <w:pPr>
        <w:pStyle w:val="Normal"/>
        <w:spacing w:lineRule="auto" w:line="360"/>
        <w:ind w:firstLine="709"/>
        <w:jc w:val="both"/>
        <w:rPr>
          <w:color w:val="000000"/>
          <w:sz w:val="28"/>
          <w:szCs w:val="28"/>
        </w:rPr>
      </w:pPr>
      <w:r>
        <w:rPr>
          <w:color w:val="000000"/>
          <w:sz w:val="28"/>
          <w:szCs w:val="28"/>
        </w:rPr>
        <w:t>Страна бедна топливными ресурсами, поэтому важное значение придается гидроэнергетическому строительству на реках Дору, Каваду, Зезери, Тежу, Гвадиана. Судоходное значение рек невелико. Тежу и Дору судоходны в нижнем течении приблизительно на 200 км каждая, Гвадиана – всего на десятки километров.</w:t>
      </w:r>
    </w:p>
    <w:p>
      <w:pPr>
        <w:pStyle w:val="Normal"/>
        <w:spacing w:lineRule="auto" w:line="360"/>
        <w:ind w:firstLine="709"/>
        <w:jc w:val="both"/>
        <w:rPr>
          <w:color w:val="000000"/>
          <w:sz w:val="28"/>
          <w:szCs w:val="28"/>
        </w:rPr>
      </w:pPr>
      <w:r>
        <w:rPr>
          <w:color w:val="000000"/>
          <w:sz w:val="28"/>
          <w:szCs w:val="28"/>
        </w:rPr>
        <w:t>В соответствии с различиями в климатических условиях Северной и Южной Португалии меняется и почвенный покров. В горах и предгорьях на севере страны в условиях достаточного или избыточного увлажнения преобладают горные бурые лесные почвы, часто каменистые или щебнистые, местами оподзоленные. В более засушливых центральных и южных районах главную роль играют буро-коричневые почвы. В самых засушливых районах юга страны встречаются также коричневые почвы. По долинам рек полосами протягиваются аллювиальные почвы. Вдоль морских побережий местами распространены солончаковые и заболоченные почвы, здесь встречаются участки развеваемых и полузакрепленных песков. Значительные площади равнин и предгорий распаханы. Наибольшим естественным плодородием обладают бурые лесные и аллювиальные почвы, на которых выращивают виноград, табак и другие, преимущественно субтропические культуры. Буро-коричневые и коричневые почвы дают в условиях орошения удовлетворительные урожаи многих сельскохозяйственных культур, главным образом зерновых. В горных районах с большими уклонами поверхности развиты маломощные скелетные почвы, земледельческое использование которых незначительно. Длительное хозяйственное освоение равнин, сведение лесов на склонах гор и чрезмерная нагрузка на пастбища способствовали во многих районах деградации почв и их ускоренной эрозии.</w:t>
      </w:r>
    </w:p>
    <w:p>
      <w:pPr>
        <w:pStyle w:val="Normal"/>
        <w:spacing w:lineRule="auto" w:line="360"/>
        <w:ind w:firstLine="709"/>
        <w:jc w:val="both"/>
        <w:rPr>
          <w:color w:val="000000"/>
          <w:sz w:val="28"/>
          <w:szCs w:val="28"/>
        </w:rPr>
      </w:pPr>
      <w:r>
        <w:rPr>
          <w:color w:val="000000"/>
          <w:sz w:val="28"/>
          <w:szCs w:val="28"/>
        </w:rPr>
        <w:t>Своеобразна природа островов Мадейра и Азорских. Азорские острова расположены в Атлантическом океане приблизительно в 1600 км к западу от Пиренейского полуострова. Архипелаг включает 9 островов, самый большой из которых остров Сан-Мигел, и несколько рифов. Острова имеют вулканическое происхождение. Рельеф всех островов гористый, но горы не поднимаются выше 1000–1100 м, лишь потухший вулкан Пику на одноименном острове достигает 2320 м. Многим островам свойственны проявления вулканической деятельности – мофетты, сольфатары, минеральные термальные источники и пр. Здесь часто происходят землетрясения.</w:t>
      </w:r>
    </w:p>
    <w:p>
      <w:pPr>
        <w:pStyle w:val="Normal"/>
        <w:spacing w:lineRule="auto" w:line="360"/>
        <w:ind w:firstLine="709"/>
        <w:jc w:val="both"/>
        <w:rPr>
          <w:color w:val="000000"/>
          <w:sz w:val="28"/>
          <w:szCs w:val="28"/>
        </w:rPr>
      </w:pPr>
      <w:r>
        <w:rPr>
          <w:color w:val="000000"/>
          <w:sz w:val="28"/>
          <w:szCs w:val="28"/>
        </w:rPr>
        <w:t>Острова Мадейра расположены в Атлантическом океане приблизительно в 700 км от северо-западного побережья Африки. Как и Азорский архипелаг, они имеют вулканическое происхождение, представляя собой вершины подводных вулканов. Самый крупный из островов – Мадейра, вдоль которого протягивается высокий (до 1861 м) горный хребет. [17]</w:t>
        <w:tab/>
        <w:t>По общему ландшафтному типу Португалия отчетливо распадается на две половины – северную и южную; границей между ними служит долина реки Тежу. На севере – горная страна с сильно расчлененными рельефом (провинции Трас-ос-Монтес и Бейра-Альта) и сравнительно неширокая полоса холмистой приморской низменности. Южная Португалия по преимуществу низменна, с широкими равнинами и волнистыми плато. Климат Португалии средиземноморский, с заметно выраженным влиянием океана. Север страны, в особенности горный район, отличается высокой влажностью, со средними годовыми суммами атмосферных осадков от 1 до 2 м и более. К югу влажность постепенно уменьшается, климат становиться гораздо суше, с продолжительным ясным и жарким летом; на юге среднее годовое количество осадков местами менее 500 мм. В северной Португалии ярко проявляется высотная климатическая зональность, горные местности обладают прохладным климатом, зимой здесь держится несколько месяцев снеговой покров [35].</w:t>
      </w:r>
    </w:p>
    <w:p>
      <w:pPr>
        <w:pStyle w:val="Normal"/>
        <w:spacing w:lineRule="auto" w:line="360"/>
        <w:ind w:firstLine="709"/>
        <w:jc w:val="both"/>
        <w:rPr/>
      </w:pPr>
      <w:r>
        <w:rPr>
          <w:color w:val="000000"/>
          <w:sz w:val="28"/>
          <w:szCs w:val="28"/>
        </w:rPr>
        <w:t>Несмотря на различие климата северной и южной Португалии, растительный покров страны сравнительно однородный, типично средиземноморский. Вертикальная зональность растительности выражена, отчетливо, но несколько смягчена влиянием океана, влажностью воздуха. Распространены леса вечнозеленых дубов (каменного и пробкового), приморской сосны и пинии; в горах – леса каштановые и дубовые (из листопадных дубов). Леса сильно истреблены, занимая ныне лишь около 5% всей площади. Большое развитие имеют в Португалии густые и пышные заросли маквиса. В береговой полосе, в особенности в районе кряжа Серра-де-Синтра, сохранились незначительные остатки реликтовых лесов, обнаруживающих некоторую близость к лесам Атлантических островов (Мадейры и Канарских) [2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2 Исторически-культурный фактор развития туризма в Португал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История Португалии начинается с кельтов, которые основали первые поселения на Иберийском полуострове около 7 века до н.э. Вскоре в Португалию стали прибывать финикийцы, греки, римляне и западные готы (вестготы). В 8 веке арабы пересекли Гибралтар и установили здесь свое господство; их долгое пребывание на Иберийском полуострове нашло свое отражение в культуре, архитектуре и сельском хозяйстве Португалии. А когда в 13 веке сопротивление арабам возросло, они покинули эти места [28].</w:t>
      </w:r>
    </w:p>
    <w:p>
      <w:pPr>
        <w:pStyle w:val="Normal"/>
        <w:spacing w:lineRule="auto" w:line="360"/>
        <w:ind w:firstLine="709"/>
        <w:jc w:val="both"/>
        <w:rPr>
          <w:color w:val="000000"/>
          <w:sz w:val="28"/>
          <w:szCs w:val="28"/>
        </w:rPr>
      </w:pPr>
      <w:r>
        <w:rPr>
          <w:color w:val="000000"/>
          <w:sz w:val="28"/>
          <w:szCs w:val="28"/>
        </w:rPr>
        <w:t>В 15 веке владения Португалии были расширены благодаря принцу Генриху-Мореплавателю. Моряки начали исследовать новые торговые пути и помогали созданию крупнейшей империи, пиком развития которой стало освоение Индии, Дальнего Востока, Бразилии и Африки. Этот период стал расцветом могущества и богатства Португалии, но он закончился в 16 веке, когда испанский король Филипп II предъявил свои права на трон. Хотя испанское правление продолжалось всего несколько десятилетий, империя ослабла и оставалась в стороне от мирового господства на протяжении последующих веков.</w:t>
      </w:r>
    </w:p>
    <w:p>
      <w:pPr>
        <w:pStyle w:val="Normal"/>
        <w:spacing w:lineRule="auto" w:line="360"/>
        <w:ind w:firstLine="709"/>
        <w:jc w:val="both"/>
        <w:rPr/>
      </w:pPr>
      <w:r>
        <w:rPr>
          <w:color w:val="000000"/>
          <w:sz w:val="28"/>
          <w:szCs w:val="28"/>
        </w:rPr>
        <w:t>В конце 18 века Наполеон послал свои армии для захвата Португалии, но они были отброшены назад силами англо-португальского альянса. В течение 19 века экономика пришла в упадок, и основой государственного строя стал республиканизм. Национальная суматоха привела к отмене монархии в 1910 году и созданию демократической республики [6].</w:t>
      </w:r>
    </w:p>
    <w:p>
      <w:pPr>
        <w:pStyle w:val="Normal"/>
        <w:spacing w:lineRule="auto" w:line="360"/>
        <w:ind w:firstLine="709"/>
        <w:jc w:val="both"/>
        <w:rPr>
          <w:color w:val="000000"/>
          <w:sz w:val="28"/>
          <w:szCs w:val="28"/>
        </w:rPr>
      </w:pPr>
      <w:r>
        <w:rPr>
          <w:color w:val="000000"/>
          <w:sz w:val="28"/>
          <w:szCs w:val="28"/>
        </w:rPr>
        <w:t>Демократия продлилась до 1926 года, когда произошел вооруженный переворот под предводительством Антонио ди Оливейра Салазара, который впоследствии стал диктатором. Его правление продолжалось до 1968 года, когда он упал со стула и ударился головой. Несвоевременные попытки удержать колонии, которые мечтали получить независимость, привели к дорогостоящим войнам в Африке и бескровному военному перевороту в 1974 году.</w:t>
      </w:r>
    </w:p>
    <w:p>
      <w:pPr>
        <w:pStyle w:val="Normal"/>
        <w:spacing w:lineRule="auto" w:line="360"/>
        <w:ind w:firstLine="709"/>
        <w:jc w:val="both"/>
        <w:rPr>
          <w:color w:val="000000"/>
          <w:sz w:val="28"/>
          <w:szCs w:val="28"/>
        </w:rPr>
      </w:pPr>
      <w:r>
        <w:rPr>
          <w:color w:val="000000"/>
          <w:sz w:val="28"/>
          <w:szCs w:val="28"/>
        </w:rPr>
        <w:t>В 1970-е гг. и начале 1980-х гг. в Португалии характеризуются противоречиями между правыми и левыми и между частной и государственной собственностью. Предоставление независимости африканским колониям в 1974–75 гг. закончилось тем, то в страну хлынул поток беженцев, общей численностью более 500000 человек. Вхождение в Европейский Союз (EC) в 1986 году привел к стабилизации экономики и к принятию Португалии в Европейский Валютный Союз в 1999 году. Последняя колониальная территория Макао была передана Китаю в 1999 году. Социалистическая партия вернулась к власти после выборов в октябре 1999 года, несмотря на проблемы, возникшие в Восточном Тиморе. Нынешней президент страны – социалист Жорже Сампайо; следующие президентские выборы состоятся в 2006 году. Нынешний премьер-министр Дурау Бароссо из Социал-демократической Партии победил на выборах в 2002 году после шести лет в оппозиции [13]</w:t>
      </w:r>
      <w:r>
        <w:rPr>
          <w:color w:val="000000"/>
          <w:sz w:val="28"/>
        </w:rPr>
        <w:t>.</w:t>
      </w:r>
    </w:p>
    <w:p>
      <w:pPr>
        <w:pStyle w:val="Normal"/>
        <w:spacing w:lineRule="auto" w:line="360"/>
        <w:ind w:firstLine="709"/>
        <w:jc w:val="both"/>
        <w:rPr/>
      </w:pPr>
      <w:r>
        <w:rPr>
          <w:color w:val="000000"/>
          <w:sz w:val="28"/>
          <w:szCs w:val="28"/>
        </w:rPr>
        <w:t xml:space="preserve">На протяжении всей истории страны различные народы формировали </w:t>
      </w:r>
      <w:r>
        <w:rPr>
          <w:b/>
          <w:bCs/>
          <w:color w:val="000000"/>
          <w:sz w:val="28"/>
          <w:szCs w:val="28"/>
        </w:rPr>
        <w:t>культуру Португалии</w:t>
      </w:r>
      <w:r>
        <w:rPr>
          <w:color w:val="000000"/>
          <w:sz w:val="28"/>
          <w:szCs w:val="28"/>
        </w:rPr>
        <w:t>. Римляне, германские племена, арабы и мавры, испанцы и сами португальцы оставили замечательные архитектурные творения и культурные традиции. Португальский язык развился из простонародной латыни и множества арабских понятий.</w:t>
      </w:r>
    </w:p>
    <w:p>
      <w:pPr>
        <w:pStyle w:val="Normal"/>
        <w:spacing w:lineRule="auto" w:line="360"/>
        <w:ind w:firstLine="709"/>
        <w:jc w:val="both"/>
        <w:rPr/>
      </w:pPr>
      <w:r>
        <w:rPr>
          <w:color w:val="000000"/>
          <w:sz w:val="28"/>
          <w:szCs w:val="28"/>
        </w:rPr>
        <w:t>Португальские города – очень старые. Многие из них возникли на месте населенных пунктов в период господства римлян. В южной части страны и поныне сохранились руины римских храмов и акведуков. В небольшом городке Эвора (памятник мировой культуры), помимо великолепных церквей, монастырей и мавританских дворцов поражают останки римского храма Дианы с 14 коринфскими гранитными колоннами. А в нескольких километрах от городка Сантьяго-де-Касену раскопано кельтско-римское поселение. Древняя мостовая, римская «дорога легионеров», связывающая Лиссабон с городом Брага, приводит к останкам древнего римского города Конимбрига, где можно увидеть роскошные мозаичные полы, частные бани с обогреваемыми бассейнами и полами, а также реконструированный садовый двор с фонтанами [3].</w:t>
      </w:r>
    </w:p>
    <w:p>
      <w:pPr>
        <w:pStyle w:val="Normal"/>
        <w:spacing w:lineRule="auto" w:line="360"/>
        <w:ind w:firstLine="709"/>
        <w:jc w:val="both"/>
        <w:rPr/>
      </w:pPr>
      <w:r>
        <w:rPr>
          <w:color w:val="000000"/>
          <w:sz w:val="28"/>
          <w:szCs w:val="28"/>
        </w:rPr>
        <w:t>Средневековье оставило в стране множество готических монастырей 12 – 14 веков. Яркие примеры этого стиля – старый кафедральный собор в университетском городке Коимбра, а также находящийся недалеко от Коимбра монастырь Алкобаса, являющийся до 18 века духовным центром страны.</w:t>
      </w:r>
    </w:p>
    <w:p>
      <w:pPr>
        <w:pStyle w:val="Normal"/>
        <w:spacing w:lineRule="auto" w:line="360"/>
        <w:ind w:firstLine="709"/>
        <w:jc w:val="both"/>
        <w:rPr/>
      </w:pPr>
      <w:r>
        <w:rPr>
          <w:color w:val="000000"/>
          <w:sz w:val="28"/>
          <w:szCs w:val="28"/>
        </w:rPr>
        <w:t>Великолепное произведение португальской готики</w:t>
      </w:r>
      <w:r>
        <w:rPr>
          <w:color w:val="000000"/>
          <w:sz w:val="28"/>
          <w:szCs w:val="28"/>
          <w:u w:val="single"/>
        </w:rPr>
        <w:t xml:space="preserve"> </w:t>
      </w:r>
      <w:r>
        <w:rPr>
          <w:color w:val="000000"/>
          <w:sz w:val="28"/>
          <w:szCs w:val="28"/>
        </w:rPr>
        <w:t>и стиля мануэлино – монастырь Баталья, который, несмотря на смешение различных стилей, является необычайно красивым, своеобразным архитектурным сооружением, устремленным вверх. Здесь же находится гробница принца Генриха Мореплавателя, сыгравшего в начале 15 столетия огромную роль в превращении Португалии в крупнейшую колониальную державу.</w:t>
      </w:r>
    </w:p>
    <w:p>
      <w:pPr>
        <w:pStyle w:val="Normal"/>
        <w:spacing w:lineRule="auto" w:line="360"/>
        <w:ind w:firstLine="709"/>
        <w:jc w:val="both"/>
        <w:rPr>
          <w:color w:val="000000"/>
          <w:sz w:val="28"/>
          <w:szCs w:val="28"/>
        </w:rPr>
      </w:pPr>
      <w:r>
        <w:rPr>
          <w:color w:val="000000"/>
          <w:sz w:val="28"/>
          <w:szCs w:val="28"/>
        </w:rPr>
        <w:t xml:space="preserve">Многие здания городов </w:t>
      </w:r>
      <w:r>
        <w:rPr>
          <w:b/>
          <w:bCs/>
          <w:color w:val="000000"/>
          <w:sz w:val="28"/>
          <w:szCs w:val="28"/>
        </w:rPr>
        <w:t>Португалии</w:t>
      </w:r>
      <w:r>
        <w:rPr>
          <w:color w:val="000000"/>
          <w:sz w:val="28"/>
          <w:szCs w:val="28"/>
        </w:rPr>
        <w:t xml:space="preserve"> облицованы цветными керамическими плитками (азулежу). Искусство изготовления керамических изразцов принесли в Португалию арабы. Поверхность изразцов рельефна, орнамент по исламской традиции состоял в основном из звезд. Впоследствии у итальянцев была перенята техника майолики с нанесением красок на плоскую поверхность. Великолепный старинный образец этого искусства – дворец Пасу Реал в Синтре [11].</w:t>
      </w:r>
    </w:p>
    <w:p>
      <w:pPr>
        <w:pStyle w:val="Normal"/>
        <w:spacing w:lineRule="auto" w:line="360"/>
        <w:ind w:firstLine="709"/>
        <w:jc w:val="both"/>
        <w:rPr>
          <w:color w:val="000000"/>
          <w:sz w:val="28"/>
          <w:szCs w:val="28"/>
        </w:rPr>
      </w:pPr>
      <w:r>
        <w:rPr>
          <w:color w:val="000000"/>
          <w:sz w:val="28"/>
          <w:szCs w:val="28"/>
        </w:rPr>
        <w:t xml:space="preserve">В </w:t>
      </w:r>
      <w:r>
        <w:rPr>
          <w:b/>
          <w:bCs/>
          <w:color w:val="000000"/>
          <w:sz w:val="28"/>
          <w:szCs w:val="28"/>
        </w:rPr>
        <w:t>Португалии</w:t>
      </w:r>
      <w:r>
        <w:rPr>
          <w:color w:val="000000"/>
          <w:sz w:val="28"/>
          <w:szCs w:val="28"/>
        </w:rPr>
        <w:t xml:space="preserve"> существует два самых знаменитых святых места, куда стекаются многочисленные паломники. Оба расположены в северной части страны. Это город Фатима, прославившийся чудесными явлениями, происходившими здесь 13 числа каждого месяца в 1917 году. В результате на этом месте была построена паломническая церковь. Другое широко известное место – церковь Христа на Голгофе: к храму, стоящему на горной террасе (564 м), ведет лестница невероятной длины, по которой некоторые паломники взбираются вверх на коленях[33].</w:t>
      </w:r>
    </w:p>
    <w:p>
      <w:pPr>
        <w:pStyle w:val="Normal"/>
        <w:spacing w:lineRule="auto" w:line="360"/>
        <w:ind w:firstLine="709"/>
        <w:jc w:val="both"/>
        <w:rPr>
          <w:color w:val="000000"/>
          <w:sz w:val="28"/>
          <w:szCs w:val="28"/>
        </w:rPr>
      </w:pPr>
      <w:r>
        <w:rPr>
          <w:color w:val="000000"/>
          <w:sz w:val="28"/>
          <w:szCs w:val="28"/>
        </w:rPr>
        <w:t>Яркой самобытностью отличается декоративно–прикладное искусство Португалии, возникшее еще в 15–16 веках (мебель, ковры, ткани, резьба по дереву, ювелирные изделия из золота и серебра).</w:t>
      </w:r>
    </w:p>
    <w:p>
      <w:pPr>
        <w:pStyle w:val="Normal"/>
        <w:spacing w:lineRule="auto" w:line="360"/>
        <w:ind w:firstLine="709"/>
        <w:jc w:val="both"/>
        <w:rPr/>
      </w:pPr>
      <w:r>
        <w:rPr>
          <w:color w:val="000000"/>
          <w:sz w:val="28"/>
          <w:szCs w:val="28"/>
        </w:rPr>
        <w:t>В Португальских народных песнях и музыке преобладают лирические напевы, среди которых особенно распространена песенная форма фаду. Это меланхолическая песня, сочетающая элементы мавританского фатализма и рыцарского романса, о неразделимости любви и грусти [1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2. Туристско-рекреационный потенциал Португал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1 Характеристика достопримечательносте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Cs/>
          <w:color w:val="000000"/>
          <w:sz w:val="28"/>
          <w:szCs w:val="28"/>
        </w:rPr>
      </w:pPr>
      <w:r>
        <w:rPr>
          <w:bCs/>
          <w:color w:val="000000"/>
          <w:sz w:val="28"/>
          <w:szCs w:val="28"/>
        </w:rPr>
        <w:t>Природные достопримечательности Португалии.</w:t>
      </w:r>
    </w:p>
    <w:p>
      <w:pPr>
        <w:pStyle w:val="Normal"/>
        <w:spacing w:lineRule="auto" w:line="360"/>
        <w:ind w:firstLine="709"/>
        <w:jc w:val="both"/>
        <w:rPr>
          <w:color w:val="000000"/>
          <w:sz w:val="28"/>
          <w:szCs w:val="28"/>
        </w:rPr>
      </w:pPr>
      <w:r>
        <w:rPr>
          <w:color w:val="000000"/>
          <w:sz w:val="28"/>
          <w:szCs w:val="28"/>
        </w:rPr>
        <w:t>Вся северная гористая часть страны впечатляет разнообразием ландшафтов и уютно вписанными в них маленькими деревушками, монастырями и старыми замками.</w:t>
      </w:r>
    </w:p>
    <w:p>
      <w:pPr>
        <w:pStyle w:val="Normal"/>
        <w:spacing w:lineRule="auto" w:line="360"/>
        <w:ind w:firstLine="709"/>
        <w:jc w:val="both"/>
        <w:rPr>
          <w:color w:val="000000"/>
          <w:sz w:val="28"/>
          <w:szCs w:val="28"/>
        </w:rPr>
      </w:pPr>
      <w:r>
        <w:rPr>
          <w:color w:val="000000"/>
          <w:sz w:val="28"/>
          <w:szCs w:val="28"/>
        </w:rPr>
        <w:t>В центре северной части страны находится самый высокий горный массив Португалии Серра-да-Эштрела. Гранитный массив длиной 60 км и шириной 30 км, прорезанный речными долинами, был сформирован глетчерами ледникового периода. На каменистых склонах ютятся деревеньки, обрамленные каштановыми рощами. На самом верху массива вздымаются отвесные скалистые стены и утесы причудливой формы. Это единственное место в Португалии, где можно заниматься горнолыжным спортом. Неподалеку расположен небольшой водопад – Посу-ду-Инферну (в переводе с португальского «адская пропасть») [23].</w:t>
      </w:r>
    </w:p>
    <w:p>
      <w:pPr>
        <w:pStyle w:val="Normal"/>
        <w:spacing w:lineRule="auto" w:line="360"/>
        <w:ind w:firstLine="709"/>
        <w:jc w:val="both"/>
        <w:rPr>
          <w:color w:val="000000"/>
          <w:sz w:val="28"/>
          <w:szCs w:val="28"/>
        </w:rPr>
      </w:pPr>
      <w:r>
        <w:rPr>
          <w:color w:val="000000"/>
          <w:sz w:val="28"/>
          <w:szCs w:val="28"/>
        </w:rPr>
        <w:t>К западу от этого массива находится «Букасу» – лесной парк площадью 480 га на западных склонах гор в течение столетий охранялся монахами. В этом лесу с древнейших времен селились люди. В XVII в. здесь был построен монастырь кармелитов. Монахи упорно пытались акклиматизировать здесь экзотические растения из колоний. Так, растущие в лесу гоанские кедры были посажены еще в XVII в. Сегодня в парке насчитывается 400 местных и 300 экзотических видов.</w:t>
      </w:r>
    </w:p>
    <w:p>
      <w:pPr>
        <w:pStyle w:val="Normal"/>
        <w:spacing w:lineRule="auto" w:line="360"/>
        <w:ind w:firstLine="709"/>
        <w:jc w:val="both"/>
        <w:rPr>
          <w:color w:val="000000"/>
          <w:sz w:val="28"/>
          <w:szCs w:val="28"/>
        </w:rPr>
      </w:pPr>
      <w:r>
        <w:rPr>
          <w:color w:val="000000"/>
          <w:sz w:val="28"/>
          <w:szCs w:val="28"/>
        </w:rPr>
        <w:t>В центральной части страны, у границы с Испанией расположен хребет Сан-Мамеде, объявленный заповедной зоной, где обитают медведи.</w:t>
      </w:r>
    </w:p>
    <w:p>
      <w:pPr>
        <w:pStyle w:val="Normal"/>
        <w:spacing w:lineRule="auto" w:line="360"/>
        <w:ind w:firstLine="709"/>
        <w:jc w:val="both"/>
        <w:rPr>
          <w:color w:val="000000"/>
          <w:sz w:val="28"/>
          <w:szCs w:val="28"/>
        </w:rPr>
      </w:pPr>
      <w:r>
        <w:rPr>
          <w:color w:val="000000"/>
          <w:sz w:val="28"/>
          <w:szCs w:val="28"/>
        </w:rPr>
        <w:t>Еще одна любопытная природоохранная зона – хребет Аррабида, густо заросший лесом и круто обрывающийся к морю, расположен в юго–восточной части страны. Здесь можно полюбоваться причудливой растительностью и прекрасными ландшафтами [2].</w:t>
      </w:r>
    </w:p>
    <w:p>
      <w:pPr>
        <w:pStyle w:val="Normal"/>
        <w:spacing w:lineRule="auto" w:line="360"/>
        <w:ind w:firstLine="709"/>
        <w:jc w:val="both"/>
        <w:rPr/>
      </w:pPr>
      <w:r>
        <w:rPr>
          <w:color w:val="000000"/>
          <w:sz w:val="28"/>
          <w:szCs w:val="28"/>
        </w:rPr>
        <w:t>Любителям орнитологии интересно побывать в южной провинции Альгарве, неподалеку от города Фару. Здесь находится уютный залив, защищенный от моря песчаной косой – это место отдыха многих перелетных птиц.</w:t>
      </w:r>
    </w:p>
    <w:p>
      <w:pPr>
        <w:pStyle w:val="Normal"/>
        <w:spacing w:lineRule="auto" w:line="360"/>
        <w:ind w:firstLine="709"/>
        <w:jc w:val="both"/>
        <w:rPr/>
      </w:pPr>
      <w:r>
        <w:rPr>
          <w:color w:val="000000"/>
          <w:sz w:val="28"/>
          <w:szCs w:val="28"/>
        </w:rPr>
        <w:t>И конечно, просто необходимо постоять на самом западе Западной Европы – мысе Кабу-да-Рока, где со скалистого берега открывается великолепная панорама побережья [16].</w:t>
      </w:r>
    </w:p>
    <w:p>
      <w:pPr>
        <w:pStyle w:val="Normal"/>
        <w:spacing w:lineRule="auto" w:line="360"/>
        <w:ind w:firstLine="709"/>
        <w:jc w:val="both"/>
        <w:rPr/>
      </w:pPr>
      <w:r>
        <w:rPr>
          <w:b/>
          <w:bCs/>
          <w:color w:val="000000"/>
          <w:sz w:val="28"/>
          <w:szCs w:val="28"/>
        </w:rPr>
        <w:t>Культурные достопримечательности Португалии</w:t>
      </w:r>
    </w:p>
    <w:p>
      <w:pPr>
        <w:pStyle w:val="Normal"/>
        <w:spacing w:lineRule="auto" w:line="360"/>
        <w:ind w:firstLine="709"/>
        <w:jc w:val="both"/>
        <w:rPr/>
      </w:pPr>
      <w:r>
        <w:rPr>
          <w:iCs/>
          <w:color w:val="000000"/>
          <w:sz w:val="28"/>
          <w:szCs w:val="28"/>
        </w:rPr>
        <w:t>Азорские острова</w:t>
      </w:r>
      <w:r>
        <w:rPr>
          <w:color w:val="000000"/>
          <w:sz w:val="28"/>
          <w:szCs w:val="28"/>
        </w:rPr>
        <w:t xml:space="preserve"> в переводе с португальского – «острова ястребов». Азорский архипелаг расположен в 1460 км от берегов Европы и в 3750 км от Северной Америки и состоит из девяти островов вулканического происхождения. Острова расположены в зоне атлантических антициклонов, которые, наряду с Гольфстримом, обеспечивают здесь относительное температурное равновесие. Самый большой остров архипелага – остров Сан-Мигель. Среди его достопримечательностей – музей Карлоса Мочадо, церкви Св. Себастьяна с сокровищницей, Св. Петра (XVI–XVIII вв.), дворцы (XVII–XIX вв.), самый старый дом Карлоса Бучидо, красивейшие лагуны. В долине Вале дас Фурнас бьют горячие источники. Остров Санта-Мария предлагает идеальные условия для любителей водных видов спорта. Стоит посетить город Вила до Порто с маленькими домиками, церковью и часовней [25].</w:t>
      </w:r>
    </w:p>
    <w:p>
      <w:pPr>
        <w:pStyle w:val="Normal"/>
        <w:spacing w:lineRule="auto" w:line="360"/>
        <w:ind w:firstLine="709"/>
        <w:jc w:val="both"/>
        <w:rPr/>
      </w:pPr>
      <w:r>
        <w:rPr>
          <w:iCs/>
          <w:color w:val="000000"/>
          <w:sz w:val="28"/>
          <w:szCs w:val="28"/>
        </w:rPr>
        <w:t>Албуфейра</w:t>
      </w:r>
      <w:r>
        <w:rPr>
          <w:color w:val="000000"/>
          <w:sz w:val="28"/>
          <w:szCs w:val="28"/>
        </w:rPr>
        <w:t xml:space="preserve"> – самое посещаемое место на территории Альгарве. Ее очарование в крошечном рыболовецком порту, в синих, красных, желтых, зеленых суденышках, отдыхающих на песке после неравной борьбы с ветрами и приливами. Порт, скалы, белые домики – идиллическая картинка, привлекающая множество туристов. В Албуфейре есть развлекательный парк с океанариумом, а также представлениями с дельфинами и тюленями. Можно совершить прогулки на воздушном шаре, дельтаплане, параплане, заняться подводным плаванием, спуститься по реке. Пляжи: Praia dos Barcos (лодочный) или Praia dos Pescadores (рыбацкий), типичен для Албуфейры. Здесь еще можно увидеть рыбаков, разбирающих свои сети. На пляже есть несколько закусочных. В 10 км восточнее города находятся два малолюдных пляжа – Balaia и Olhos d'Agua [10].</w:t>
      </w:r>
    </w:p>
    <w:p>
      <w:pPr>
        <w:pStyle w:val="Normal"/>
        <w:spacing w:lineRule="auto" w:line="360"/>
        <w:ind w:firstLine="709"/>
        <w:jc w:val="both"/>
        <w:rPr/>
      </w:pPr>
      <w:r>
        <w:rPr>
          <w:color w:val="000000"/>
          <w:sz w:val="28"/>
          <w:szCs w:val="28"/>
        </w:rPr>
        <w:t xml:space="preserve"> </w:t>
      </w:r>
      <w:r>
        <w:rPr>
          <w:iCs/>
          <w:color w:val="000000"/>
          <w:sz w:val="28"/>
          <w:szCs w:val="28"/>
        </w:rPr>
        <w:t>Альгарве</w:t>
      </w:r>
      <w:r>
        <w:rPr>
          <w:color w:val="000000"/>
          <w:sz w:val="28"/>
          <w:szCs w:val="28"/>
        </w:rPr>
        <w:t xml:space="preserve"> – жемчужина Атлантического побережья. Название провинции арабское – «Аль-Гарб» («запад») – так мавры называли прибрежный район, которым владели 500 лет до 1250 года. Альгарве – самая южная провинция Португалии с берегом протяженностью около 200 км и роскошными пляжами. Температура воздуха летом +24°-30° С, а зимой +13°-14°С. Еще финикийцы и греки основывали здесь свои поселения, влекомые удобным расположением гаваней. Эпоха римской колониализации оставила свои следы в Милреу, Фару, Виламоре. Повсюду втречаются в Альгарве ярко белые дома, бельведеры на которых сушат фрукты, фигурные дымовые трубы – все это свидетельство арабского владычества. В XVII–XVIII в. у берегов Альгарве произошли крупнейшие морские сражения, в том числе у мыса Сан Винсенте, выигранное легендарным адмиралом Нельсоном.</w:t>
      </w:r>
    </w:p>
    <w:p>
      <w:pPr>
        <w:pStyle w:val="Normal"/>
        <w:spacing w:lineRule="auto" w:line="360"/>
        <w:ind w:firstLine="709"/>
        <w:jc w:val="both"/>
        <w:rPr>
          <w:color w:val="000000"/>
          <w:sz w:val="28"/>
          <w:szCs w:val="28"/>
        </w:rPr>
      </w:pPr>
      <w:r>
        <w:rPr>
          <w:iCs/>
          <w:color w:val="000000"/>
          <w:sz w:val="28"/>
          <w:szCs w:val="28"/>
        </w:rPr>
        <w:t>Кашкаиш</w:t>
      </w:r>
      <w:r>
        <w:rPr>
          <w:color w:val="000000"/>
          <w:sz w:val="28"/>
          <w:szCs w:val="28"/>
        </w:rPr>
        <w:t xml:space="preserve"> – город древней истории, а с 1255 г. столица Португалии. Кашкаиш наполнен особым символическим смыслом для его жителей. Колыбелью города является замок Св. Георгия, расположенный на высоком холме. У его подножия приютился средневековый квартал Алфама, улочки и лестницы которого напоминают об арабах, живших здесь до их изгнания в 1147 г. первым королем Португалии. На юге Кашкаиш раскинулся вдоль правого берега широкого устья реки Тежу, а на западе выходит к Атлантическому океану, когда-то вдохновившему португальцев на поиски неведомых земель. Немые свидетели этого поистине золотого века в истории страны – Вифлеемская башня и Монастырь ордена иеронимитов, признанные достоянием мировой культуры. Окрестности Кашкаиш славятся своими великолепными пляжами, полями для гольфа и казино [26].</w:t>
      </w:r>
    </w:p>
    <w:p>
      <w:pPr>
        <w:pStyle w:val="Normal"/>
        <w:spacing w:lineRule="auto" w:line="360"/>
        <w:ind w:firstLine="709"/>
        <w:jc w:val="both"/>
        <w:rPr/>
      </w:pPr>
      <w:r>
        <w:rPr>
          <w:color w:val="000000"/>
          <w:sz w:val="28"/>
          <w:szCs w:val="28"/>
        </w:rPr>
        <w:t xml:space="preserve"> </w:t>
      </w:r>
      <w:r>
        <w:rPr>
          <w:iCs/>
          <w:color w:val="000000"/>
          <w:sz w:val="28"/>
          <w:szCs w:val="28"/>
        </w:rPr>
        <w:t>Лиссабон</w:t>
      </w:r>
      <w:r>
        <w:rPr>
          <w:color w:val="000000"/>
          <w:sz w:val="28"/>
          <w:szCs w:val="28"/>
        </w:rPr>
        <w:t xml:space="preserve"> – столица Португалии (по-португальски – Лижбоа) расположенная на правом берегу реки Тежу, впадающей в Атлантический океан. Исторический центр составляют наиболее живописные и интересные кварталы Лиссабона – Россиу, Байша, Шиаду, Байрру-Алту, Алфама и Лапа. Они расположены в южной части города, рядом с рекой Тежу. Лиссабонцы называют Тежу соломенным морем – в лучах заходящего солнца река действительно отливает золотом. Лиссабон был освобожден от мавров в 1147 году. Покровителем города является Георгий Победоносец. На берегу реки Тежу, на высоком пьедестале, установлена статуя Христа с распростертыми руками. Он словно обнимает и благословляет жителей и гостей города. По улицам Лиссабона поднимаются и спускаются трамвайчики, которые здесь так же любят, как и двухэтажные автобусы в Лондоне [30].</w:t>
      </w:r>
    </w:p>
    <w:p>
      <w:pPr>
        <w:pStyle w:val="Normal"/>
        <w:spacing w:lineRule="auto" w:line="360"/>
        <w:ind w:firstLine="709"/>
        <w:jc w:val="both"/>
        <w:rPr/>
      </w:pPr>
      <w:r>
        <w:rPr>
          <w:iCs/>
          <w:color w:val="000000"/>
          <w:sz w:val="28"/>
          <w:szCs w:val="28"/>
        </w:rPr>
        <w:t>Мадейра</w:t>
      </w:r>
      <w:r>
        <w:rPr>
          <w:color w:val="000000"/>
          <w:sz w:val="28"/>
          <w:szCs w:val="28"/>
        </w:rPr>
        <w:t xml:space="preserve"> – красивейший остров вулканического происхождения в Атлантическом океане, в 1000 км от Португалии. Как курорт существует более 200 лет с традициями высокого уровня сервиса и комфорта. Температура в сезон 22–30 градусов. Вода – 20–24 градуса. На Мадейре есть все, чтобы вас очаровать: субтропический климат, роскошная природа, изобилие экзотических цветов и фруктов, виноград, завезенный когда-то с Кипра и Крита, и конечно отели, ставящие Мадейру в ряд лучших курортов мира. Остров, расположенный в Атлантическом океане в 700 км от Касабланки и в 900 км от Лиссабона, был открыт в 1420 г. португальским мореплавателем Жуаном Гонсалвешем Зарку. С тех пор через остров неизменно пролегали пути каравелл, направлявшихся на поиски новых земель на Востоке. Столица Мадейры – город Фуншал – излюбленное место отдыха многих знаменитостей [29].</w:t>
      </w:r>
    </w:p>
    <w:p>
      <w:pPr>
        <w:pStyle w:val="Normal"/>
        <w:spacing w:lineRule="auto" w:line="360"/>
        <w:ind w:firstLine="709"/>
        <w:jc w:val="both"/>
        <w:rPr/>
      </w:pPr>
      <w:r>
        <w:rPr>
          <w:iCs/>
          <w:color w:val="000000"/>
          <w:sz w:val="28"/>
          <w:szCs w:val="28"/>
        </w:rPr>
        <w:t>Порту</w:t>
      </w:r>
      <w:r>
        <w:rPr>
          <w:color w:val="000000"/>
          <w:sz w:val="28"/>
          <w:szCs w:val="28"/>
        </w:rPr>
        <w:t xml:space="preserve"> – второй по величине город и порт Португалии, давший название портвейну и всей стране. Порту является важнейшим экономическим центром севера страны, это город торговой элиты. Когда туман, поднимаясь над рекой и океаном, окутывает улицы своим таинственным плащом, этот серый гранитный город вас просто зачаровывает. А в яркий солнечный день Порту кажется веселым и полным жизнелюбия…Старый город в Порту меньше, чем в Лиссабоне, но лабиринт его улиц и переулков не менее причудлив и запутан. Хорошенько осмотреть город можно только пешком. Здесь каждый камень может рассказать вам свою собственную историю, а резкая смена впечатлений может ошеломит даже бывалого путешественника. Гордостью архитектурного наследия Порту являются и средневековые дома, и здания в стиле барокко или модерна [8].</w:t>
      </w:r>
    </w:p>
    <w:p>
      <w:pPr>
        <w:pStyle w:val="Normal"/>
        <w:spacing w:lineRule="auto" w:line="360"/>
        <w:ind w:firstLine="709"/>
        <w:jc w:val="both"/>
        <w:rPr/>
      </w:pPr>
      <w:r>
        <w:rPr>
          <w:iCs/>
          <w:color w:val="000000"/>
          <w:sz w:val="28"/>
          <w:szCs w:val="28"/>
        </w:rPr>
        <w:t>Синтра</w:t>
      </w:r>
      <w:r>
        <w:rPr>
          <w:color w:val="000000"/>
          <w:sz w:val="28"/>
          <w:szCs w:val="28"/>
        </w:rPr>
        <w:t xml:space="preserve"> – жемчужина Португалии, старинный мавританский город, ставший в средние века резиденцией португальских королей. Этот город объявлен ЮНЕСКО достоянием человечества. Очарованный красотой Синтры, лорд Байрон воспел этот зеленый край в своих поэмах. На фоне романтических ландшафтов, экзотических парков, вековых лесов на вершинах холмов застыли замки, дворцы, монастыри, поражающие любое самое искушенное воображение. Чуть севернее, высоко в горах, среди тенистых эвкалиптов, кедров и пальм находится бывшая летняя резиденция португальских королей. Изразцовые украшения в полстены, конические дымовые трубы и роспись деревянных потолков, уникальный керамический пол придают дворцу неповторимое очарование. Сказочный замок Паласио да Пена, окруженный фантастическим парком, венчает один из самых высоких холмов Синтры [27].</w:t>
      </w:r>
    </w:p>
    <w:p>
      <w:pPr>
        <w:pStyle w:val="Normal"/>
        <w:spacing w:lineRule="auto" w:line="360"/>
        <w:ind w:firstLine="709"/>
        <w:jc w:val="both"/>
        <w:rPr>
          <w:color w:val="000000"/>
          <w:sz w:val="28"/>
          <w:szCs w:val="28"/>
        </w:rPr>
      </w:pPr>
      <w:r>
        <w:rPr>
          <w:iCs/>
          <w:color w:val="000000"/>
          <w:sz w:val="28"/>
          <w:szCs w:val="28"/>
        </w:rPr>
        <w:t>Фару</w:t>
      </w:r>
      <w:r>
        <w:rPr>
          <w:color w:val="000000"/>
          <w:sz w:val="28"/>
          <w:szCs w:val="28"/>
        </w:rPr>
        <w:t xml:space="preserve"> – не только столица Альгарве, но и самый крупный город провинции. Один из основных секторов экономики – производство поваренной соли, которую добывают на местных солончаках. У Фару богатая история. В древности здесь располагались торговые фактории финикийцев и карфагенян. При римлянах он стал административным центром и крупным портом. Тогда он назывался Оссоноба. Затем вестготы построили храм, посвященный св. Марии, и город получил новое имя – Св. Мария Оссноба. Наибольший расцвет пришелся на те времена, когда в Португалии господствовали арабские завоеватели. В 1249 г. Афону III изгнал мавров из Фару и занялся его оборонительными сооружениями. В 1722 и 1755 гг. город сильно пострадал во время землетрясения. Прогулка в Ольян, что в 8 км к востоку от Фару, приведет вас к лагуне Риа-Формоза [12].</w:t>
      </w:r>
    </w:p>
    <w:p>
      <w:pPr>
        <w:pStyle w:val="Normal"/>
        <w:spacing w:lineRule="auto" w:line="360"/>
        <w:ind w:firstLine="709"/>
        <w:jc w:val="both"/>
        <w:rPr/>
      </w:pPr>
      <w:r>
        <w:rPr>
          <w:iCs/>
          <w:color w:val="000000"/>
          <w:sz w:val="28"/>
          <w:szCs w:val="28"/>
        </w:rPr>
        <w:t xml:space="preserve">Эшторил </w:t>
      </w:r>
      <w:r>
        <w:rPr>
          <w:color w:val="000000"/>
          <w:sz w:val="28"/>
          <w:szCs w:val="28"/>
        </w:rPr>
        <w:t>– самый солнечный город в Европе, с уникальным микроклиматом. Он находится в 30 км к западу от Лиссабона. В Эшториле берет начало туристическая индустрия Португалии. Немногим более века назад изумительной красоты природа и мягкий атлантический климат привлекли в Эшторил мировую элиту и представителей знаменитых аристократических семей. Великолепные песчаные пляжи и чистейшая вода – традиционно пользуются спросом у туристов. Если вы устали от шума больших городов, то и для вас найдется немало мест в солнечном Эшториле, где в тишине и уединении можно провести свой отпуск. Синева моря, потайные гроты, замки, прекрасная местная кухня, веселая ночная жизнь, модные бутики и крупные универмаги, музеи, отели, целый парк прогулочных судов – таково современное лицо этого португальского курорта[15].</w:t>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b/>
          <w:b/>
          <w:color w:val="000000"/>
          <w:sz w:val="28"/>
          <w:szCs w:val="28"/>
        </w:rPr>
      </w:pPr>
      <w:r>
        <w:rPr>
          <w:b/>
          <w:color w:val="000000"/>
          <w:sz w:val="28"/>
          <w:szCs w:val="28"/>
        </w:rPr>
        <w:t>2.2 Анализ туристической баз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У Португалии – богатое историческое наследие, великолепные вина и кухня (как морская, так и мясная), отличные отели с первоклассным сервисом, низкая преступность, тёплый умеренный климат и разнообразие видов предлагаемого отдыха. Здесь найдут для себя подходящее место «пляжники», поклонники истории, адепты подводного плавания, любители ночных тусовок и просто любители хорошо покушать и выпить. Одна оговорка – это должны быть весьма обеспеченные любители. Пока что страна не относится к массовым направлениям, поэтому её выбирают люди, которые после Испании, Италии или Франции хотят найти в Европе что-то новенькое [27].</w:t>
      </w:r>
    </w:p>
    <w:p>
      <w:pPr>
        <w:pStyle w:val="Normal"/>
        <w:spacing w:lineRule="auto" w:line="360"/>
        <w:ind w:firstLine="709"/>
        <w:jc w:val="both"/>
        <w:rPr>
          <w:color w:val="000000"/>
          <w:sz w:val="28"/>
          <w:szCs w:val="28"/>
        </w:rPr>
      </w:pPr>
      <w:r>
        <w:rPr>
          <w:color w:val="000000"/>
          <w:sz w:val="28"/>
          <w:szCs w:val="28"/>
        </w:rPr>
        <w:t>Лиссабон – столица Португалии, а также самый крупный город страны, его население составляет свыше двух с половиной миллионов человек, учитывая пригороды. Это самая западная из столиц европейского континента: она находится на побережье атлантического океана в устье реки Тежу.</w:t>
        <w:tab/>
        <w:t>Исторический центр Лиссабона расположен на семи холмах. В городе много крутых подъёмов и спусков, что затрудняет движение автотранспорта на некоторых улицах, поэтому в добавление к обычному общественному транспорту столица снабжена удобными фуникулерами и подъёмником. Эта живописная холмистая местность около реки когда-то привлекла сюда первых поселенцев и торговцев. С тех пор многое изменилось, но вид города остаётся таким же притягательным и великолепным, как и века назад. Добавьте к потрясающей природе разнообразие культур, непринуждённую и расслабленную атмосферу города, сочетание архитектурных стилей разных эпох, и Вы получите один из самых приятных городов в Европе, а также, что немаловажно, один из самых экономичных городов [20].</w:t>
      </w:r>
    </w:p>
    <w:p>
      <w:pPr>
        <w:pStyle w:val="Normal"/>
        <w:spacing w:lineRule="auto" w:line="360"/>
        <w:ind w:firstLine="709"/>
        <w:jc w:val="both"/>
        <w:rPr/>
      </w:pPr>
      <w:r>
        <w:rPr>
          <w:color w:val="000000"/>
          <w:sz w:val="28"/>
          <w:szCs w:val="28"/>
        </w:rPr>
        <w:t>В сердце Лиссабона проложены широкие авеню, усаженные по краям деревьями; украшением улиц служат здания в стиле модерн, мозаиковые мостовые и многочисленные кафе. Если смотреть на город с реки – одного из его главных обзорных мест, то Лиссабон представляется картиной импрессиониста, где невысокие дома в тонах пастели и охры перемежаются с башнями и куполами церквей. На западе города раскинулся парк Монсанто – один из крупнейших городских европейских парков, его площадь составляет 10 кв. км.</w:t>
      </w:r>
    </w:p>
    <w:p>
      <w:pPr>
        <w:pStyle w:val="Normal"/>
        <w:spacing w:lineRule="auto" w:line="360"/>
        <w:ind w:firstLine="709"/>
        <w:jc w:val="both"/>
        <w:rPr/>
      </w:pPr>
      <w:r>
        <w:rPr>
          <w:color w:val="000000"/>
          <w:sz w:val="28"/>
          <w:szCs w:val="28"/>
        </w:rPr>
        <w:t>В последние годы столица Португалии переживает своё второе рождение, вновь по праву обретая статус «золотого города» южной Европы. После десятилетий застоя и сна, современная, живая, энергичная и космополитичная атмосфера Лиссабона напоминает то настроение прославленной эпохи великих открытий 15 и 16 веков, когда город являлся центром торговли с востоком и отправной точкой для морских экспедиций.</w:t>
      </w:r>
    </w:p>
    <w:p>
      <w:pPr>
        <w:pStyle w:val="Normal"/>
        <w:spacing w:lineRule="auto" w:line="360"/>
        <w:ind w:firstLine="709"/>
        <w:jc w:val="both"/>
        <w:rPr/>
      </w:pPr>
      <w:r>
        <w:rPr>
          <w:color w:val="000000"/>
          <w:sz w:val="28"/>
          <w:szCs w:val="28"/>
        </w:rPr>
        <w:t>Обновление города началось в 90е годы прошлого века, его приурочили к Всемирной выставке 1998 года. Среди новых построек – внушительный мост Васко де Гама, соединяющий аэропорт города и сеть автомагистралей страны, и Восточный железнодорожный вокзал (проект известного испанского архитектора Сантьяго Калатравы), гордость современного пригорода на восточном берегу Тежу, соединяющий Лиссабон с остальной Европой [4].</w:t>
      </w:r>
    </w:p>
    <w:p>
      <w:pPr>
        <w:pStyle w:val="Normal"/>
        <w:spacing w:lineRule="auto" w:line="360"/>
        <w:ind w:firstLine="709"/>
        <w:jc w:val="both"/>
        <w:rPr>
          <w:color w:val="000000"/>
          <w:sz w:val="28"/>
          <w:szCs w:val="28"/>
        </w:rPr>
      </w:pPr>
      <w:r>
        <w:rPr>
          <w:color w:val="000000"/>
          <w:sz w:val="28"/>
          <w:szCs w:val="28"/>
        </w:rPr>
        <w:t>Наряду с новыми проектами город также притягивает своим шармом старины, придающей городу ощущение лёгкой провинциальности. Замок Святого Хорхе в восхитительном средневековом районе Альфама, старинные деревянные трамваи, шумно снующие вверх и вниз по улицам вдоль кафе в стиле ар деко и мостовых, украшенных мозаикой – всё это позволяет ощутить в полной мере незабываемую атмосферу города. Многие исторические достопримечательности были уничтожены во время землетрясения 1755 года, но многие и уцелели, оставаясь популярными местами для посещений туристами, наряду с модернистскими сооружениями, такими как футуристический Океанариум [22].</w:t>
      </w:r>
    </w:p>
    <w:p>
      <w:pPr>
        <w:pStyle w:val="Normal"/>
        <w:spacing w:lineRule="auto" w:line="360"/>
        <w:ind w:firstLine="709"/>
        <w:jc w:val="both"/>
        <w:rPr>
          <w:color w:val="000000"/>
          <w:sz w:val="28"/>
          <w:szCs w:val="28"/>
        </w:rPr>
      </w:pPr>
      <w:r>
        <w:rPr>
          <w:color w:val="000000"/>
          <w:sz w:val="28"/>
          <w:szCs w:val="28"/>
        </w:rPr>
        <w:t>Недалеко от города расположились курорты с песчаными пляжами: Кошта да Капарика, Эшторил и Кашкайш; лесные пространства Шинтры и удивительный монастырь Мафра. Лиссабон отличается лёгким, ярким, уверенным, свежим и современным духом. Являясь одной из величайших столиц Европы, он всегда готов приветствовать у себя весь мир.</w:t>
      </w:r>
    </w:p>
    <w:p>
      <w:pPr>
        <w:pStyle w:val="Normal"/>
        <w:spacing w:lineRule="auto" w:line="360"/>
        <w:ind w:firstLine="709"/>
        <w:jc w:val="both"/>
        <w:rPr>
          <w:color w:val="000000"/>
          <w:sz w:val="28"/>
          <w:szCs w:val="28"/>
        </w:rPr>
      </w:pPr>
      <w:r>
        <w:rPr>
          <w:color w:val="000000"/>
          <w:sz w:val="28"/>
          <w:szCs w:val="28"/>
        </w:rPr>
        <w:t>Мадейра – красивейший цветущий остров в Атлантическом океане, расположен в 1000 км. от континентальной Португалии. В переводе с португальского «Мадейра» означает «лес, дерево».</w:t>
      </w:r>
    </w:p>
    <w:p>
      <w:pPr>
        <w:pStyle w:val="Normal"/>
        <w:spacing w:lineRule="auto" w:line="360"/>
        <w:ind w:firstLine="709"/>
        <w:jc w:val="both"/>
        <w:rPr>
          <w:color w:val="000000"/>
          <w:sz w:val="28"/>
          <w:szCs w:val="28"/>
        </w:rPr>
      </w:pPr>
      <w:r>
        <w:rPr>
          <w:color w:val="000000"/>
          <w:sz w:val="28"/>
          <w:szCs w:val="28"/>
        </w:rPr>
        <w:t>В огромном количестве на острове растут пальмы, субтропические цветы и фрукты. Столица Мадейры – город Фуншал – древний и очень красивый город со старинными дворцами и площадями, современными отелями и магазинами. Побывав на этом острове, невозможно не влюбиться в него[20].</w:t>
      </w:r>
    </w:p>
    <w:p>
      <w:pPr>
        <w:pStyle w:val="Normal"/>
        <w:spacing w:lineRule="auto" w:line="360"/>
        <w:ind w:firstLine="709"/>
        <w:jc w:val="both"/>
        <w:rPr>
          <w:color w:val="000000"/>
          <w:sz w:val="28"/>
          <w:szCs w:val="28"/>
        </w:rPr>
      </w:pPr>
      <w:r>
        <w:rPr>
          <w:color w:val="000000"/>
          <w:sz w:val="28"/>
          <w:szCs w:val="28"/>
        </w:rPr>
        <w:t>Мадейра – очень популярный и престижный Европейский курорт, известный с начала 19 в. Тогда в Европе знали только 2 морских курорта – французскую Ривьеру и Мадейру. Здесь отдыхали члены королевских домов, известные писатели и политические деятели.</w:t>
      </w:r>
    </w:p>
    <w:p>
      <w:pPr>
        <w:pStyle w:val="Normal"/>
        <w:spacing w:lineRule="auto" w:line="360"/>
        <w:ind w:firstLine="709"/>
        <w:jc w:val="both"/>
        <w:rPr>
          <w:color w:val="000000"/>
          <w:sz w:val="28"/>
          <w:szCs w:val="28"/>
        </w:rPr>
      </w:pPr>
      <w:r>
        <w:rPr>
          <w:color w:val="000000"/>
          <w:sz w:val="28"/>
          <w:szCs w:val="28"/>
        </w:rPr>
        <w:t>С тех пор появилось множество новых курортов, но Мадейра по-прежнему гордится кристально чистой водой океана, местом отдыха знаменитостей и всех тех, кто может это себе позволить. Температуры воды и воздуха здесь примерно одинаковы круглый год 22–30С (воздух), 19–23С (вода) [15].</w:t>
      </w:r>
    </w:p>
    <w:p>
      <w:pPr>
        <w:pStyle w:val="Normal"/>
        <w:spacing w:lineRule="auto" w:line="360"/>
        <w:ind w:firstLine="709"/>
        <w:jc w:val="both"/>
        <w:rPr>
          <w:color w:val="000000"/>
          <w:sz w:val="28"/>
          <w:szCs w:val="28"/>
        </w:rPr>
      </w:pPr>
      <w:r>
        <w:rPr>
          <w:color w:val="000000"/>
          <w:sz w:val="28"/>
          <w:szCs w:val="28"/>
        </w:rPr>
        <w:t>Особой известностью пользуется праздник Нового Года на Мадейре. Самые лучшие мастера фейерверков со всего мира приглашаются сюда для проведения новогоднего салюта и улицы Фуншала украшаются красивейшими композициями и иллюминациями. Проводится карнавал на тему Рождества и национальных традиций Мадейры. Шикарные Новогодние банкеты проводят отели Мадейры.</w:t>
      </w:r>
    </w:p>
    <w:p>
      <w:pPr>
        <w:pStyle w:val="Normal"/>
        <w:spacing w:lineRule="auto" w:line="360"/>
        <w:ind w:firstLine="709"/>
        <w:jc w:val="both"/>
        <w:rPr>
          <w:color w:val="000000"/>
          <w:sz w:val="28"/>
          <w:szCs w:val="28"/>
        </w:rPr>
      </w:pPr>
      <w:r>
        <w:rPr>
          <w:color w:val="000000"/>
          <w:sz w:val="28"/>
          <w:szCs w:val="28"/>
        </w:rPr>
        <w:t>Алгавре – самая южная провинция Португалии с берегом протяженностью около 200 км и роскошными пляжами. Этот развивающийся курорт европейские туристы облюбовали, как наиболее чистый, комфортабельный и одновременно престижный курорт в Европе. Климат здесь, как и на Мадейре определяемый Атлантикой, очень мягкий – здесь даже в самый разгар лета не бывает изнурительной жары (поэтому в большинстве здесь нет необходимости заменять целительный океанский бриз кондиционированным воздухом). Температура воздуха здесь в ноябре – марте 14–22C, апрель – май – 20–25С, июнь – сентябрь 27–30С. Температура воды в океане колеблется в течение года от 19 до 22С. Алгарве – это знаменитые живописные берега, прекрасные песчаные пляжи и чистейшая вода Атлантики. Туристов также привлекает то, что отели в Алгарве с собственной зелёной зоной, где есть возможность расслабиться и отрешиться от городской суеты [27].</w:t>
      </w:r>
    </w:p>
    <w:p>
      <w:pPr>
        <w:pStyle w:val="Normal"/>
        <w:spacing w:lineRule="auto" w:line="360"/>
        <w:ind w:firstLine="709"/>
        <w:jc w:val="both"/>
        <w:rPr>
          <w:color w:val="000000"/>
          <w:sz w:val="28"/>
          <w:szCs w:val="28"/>
        </w:rPr>
      </w:pPr>
      <w:r>
        <w:rPr>
          <w:color w:val="000000"/>
          <w:sz w:val="28"/>
          <w:szCs w:val="28"/>
        </w:rPr>
        <w:t>Для семей с детьми здесь идеальное место. В Алгарве Ваш ждут аквапарки, шоу морских животных, охота на акул, прогулки на яхтах, гроты, старинные крепости и маяки, коррида, интересные экскурсии c русским гидом, включая поездку в соседние страны – Испанию и Марокко.</w:t>
      </w:r>
    </w:p>
    <w:p>
      <w:pPr>
        <w:pStyle w:val="Normal"/>
        <w:spacing w:lineRule="auto" w:line="360"/>
        <w:ind w:firstLine="709"/>
        <w:jc w:val="both"/>
        <w:rPr>
          <w:color w:val="000000"/>
          <w:sz w:val="28"/>
          <w:szCs w:val="28"/>
        </w:rPr>
      </w:pPr>
      <w:r>
        <w:rPr>
          <w:color w:val="000000"/>
          <w:sz w:val="28"/>
          <w:szCs w:val="28"/>
        </w:rPr>
        <w:t>Для любителей гольфа – многочисленные гольфовые площадки (в том числе второе по качеству гольфовое поле в Европе) и школы гольфа. Теннисные корты лучшего качества и школы тенниса. Для любителей подводного плавания – второй по классу в Европе клуб подводного плавания и отличные условия для этого вида спорта [7].</w:t>
      </w:r>
    </w:p>
    <w:p>
      <w:pPr>
        <w:pStyle w:val="Normal"/>
        <w:spacing w:lineRule="auto" w:line="360"/>
        <w:ind w:firstLine="709"/>
        <w:jc w:val="both"/>
        <w:rPr>
          <w:color w:val="000000"/>
          <w:sz w:val="28"/>
          <w:szCs w:val="28"/>
        </w:rPr>
      </w:pPr>
      <w:r>
        <w:rPr>
          <w:color w:val="000000"/>
          <w:sz w:val="28"/>
          <w:szCs w:val="28"/>
        </w:rPr>
        <w:t>Замок Алмоуро́л (порт. Castelo de Almourol) расположен на маленьком скалистом острове посреди реки Тежу (порт. Tejo) в самом сердце Португалии. Скалистый остров, на котором расположен Алмоурол, издавна имел стратегическое значение, контролируя водный путь по реке. Согласно археологическим раскопкам, считается, что первые укрепления здесь возникли еще около I века н.э. Позже здесь были по очереди укрепления аланов, вестготов и, в конце концов, мавров [11].</w:t>
      </w:r>
    </w:p>
    <w:p>
      <w:pPr>
        <w:pStyle w:val="Normal"/>
        <w:spacing w:lineRule="auto" w:line="360"/>
        <w:ind w:firstLine="709"/>
        <w:jc w:val="both"/>
        <w:rPr>
          <w:color w:val="000000"/>
          <w:sz w:val="28"/>
          <w:szCs w:val="28"/>
        </w:rPr>
      </w:pPr>
      <w:r>
        <w:rPr>
          <w:color w:val="000000"/>
          <w:sz w:val="28"/>
          <w:szCs w:val="28"/>
        </w:rPr>
        <w:t>Достоверно известно, что когда солдаты первого короля Португалии Афонсу I Энрикеша (Afonso Henriques) в 1129 появились в этих землях, на островке уже находился замок мавров. Между 1160 и 1171 вскоре после строительства замка Томар неподалеку, Гуалдин Пайш (Gualdim Pais), Великий магистр ордена Тамплиеров в Португалии, начал строительство замка Альмурол в современном виде. С роспуском Ордена Тамплиеров замок опустел.</w:t>
      </w:r>
    </w:p>
    <w:p>
      <w:pPr>
        <w:pStyle w:val="Style17"/>
        <w:spacing w:lineRule="auto" w:line="360" w:before="0" w:after="0"/>
        <w:ind w:firstLine="709"/>
        <w:jc w:val="both"/>
        <w:rPr>
          <w:color w:val="000000"/>
          <w:sz w:val="28"/>
          <w:szCs w:val="28"/>
        </w:rPr>
      </w:pPr>
      <w:r>
        <w:rPr>
          <w:color w:val="000000"/>
          <w:sz w:val="28"/>
          <w:szCs w:val="28"/>
        </w:rPr>
        <w:t>16 июня 1910 г. замок Алмоурол был внесён в список Национальных Памятников Португалии. В XX веке замок был частично переоборудован и стал Официальной Резиденцией Республики Португалия.</w:t>
      </w:r>
    </w:p>
    <w:p>
      <w:pPr>
        <w:pStyle w:val="Style17"/>
        <w:spacing w:lineRule="auto" w:line="360" w:before="0" w:after="0"/>
        <w:ind w:firstLine="709"/>
        <w:jc w:val="both"/>
        <w:rPr>
          <w:color w:val="000000"/>
          <w:sz w:val="28"/>
          <w:szCs w:val="28"/>
        </w:rPr>
      </w:pPr>
      <w:r>
        <w:rPr>
          <w:color w:val="000000"/>
          <w:sz w:val="28"/>
          <w:szCs w:val="28"/>
        </w:rPr>
        <w:t>Каркавелос – миниатюрный курортный городок на Атлантическом побережье, который расположен всего в 15 км от Лиссабона, что дает возможность сочетать отдых на океанском пляже с прогулками и экскурсиями по Лиссабону [26].</w:t>
      </w:r>
    </w:p>
    <w:p>
      <w:pPr>
        <w:pStyle w:val="Style17"/>
        <w:spacing w:lineRule="auto" w:line="360" w:before="0" w:after="0"/>
        <w:ind w:firstLine="709"/>
        <w:jc w:val="both"/>
        <w:rPr>
          <w:color w:val="000000"/>
          <w:sz w:val="28"/>
          <w:szCs w:val="28"/>
        </w:rPr>
      </w:pPr>
      <w:r>
        <w:rPr>
          <w:color w:val="000000"/>
          <w:sz w:val="28"/>
          <w:szCs w:val="28"/>
        </w:rPr>
        <w:t>Этот курорт привлекает миллионы туристов, любящих спокойный отдых, который при желании можно разнообразить шумной и веселой атмосферой расположенным рядом Лиссабоном.</w:t>
      </w:r>
    </w:p>
    <w:p>
      <w:pPr>
        <w:pStyle w:val="Style17"/>
        <w:spacing w:lineRule="auto" w:line="360" w:before="0" w:after="0"/>
        <w:ind w:firstLine="709"/>
        <w:jc w:val="both"/>
        <w:rPr>
          <w:color w:val="000000"/>
          <w:sz w:val="28"/>
          <w:szCs w:val="28"/>
        </w:rPr>
      </w:pPr>
      <w:r>
        <w:rPr>
          <w:color w:val="000000"/>
          <w:sz w:val="28"/>
          <w:szCs w:val="28"/>
        </w:rPr>
        <w:t>Кашкайш (порт. Cascais) – город и морской порт в Португалии, центр одноимённого муниципалитета в составе округа Лиссабон. Численность населения – 33,3 тыс. жителей (город), 185,3 тыс. жителей (муниципалитет). Город и муниципалитет входит в Лиссабонский регион и субрегион Большой Лиссабон. Входит в агломерацию Большой Лиссабон. По старому административному делению входил в провинцию Эштремадура.</w:t>
      </w:r>
    </w:p>
    <w:p>
      <w:pPr>
        <w:pStyle w:val="Style17"/>
        <w:spacing w:lineRule="auto" w:line="360" w:before="0" w:after="0"/>
        <w:ind w:firstLine="709"/>
        <w:jc w:val="both"/>
        <w:rPr>
          <w:color w:val="000000"/>
          <w:sz w:val="28"/>
          <w:szCs w:val="28"/>
        </w:rPr>
      </w:pPr>
      <w:r>
        <w:rPr>
          <w:color w:val="000000"/>
          <w:sz w:val="28"/>
          <w:szCs w:val="28"/>
        </w:rPr>
        <w:t>Туристический центр Кашкайш включает старый город с оживленной пешеходной зоной, многочисленными кафе и ресторанами. Весьма привлекательна прогулка по верхнему городу с прекрасно ухоженным городским парком и романтическим замком Аристократа. Если двигаться дальше от города вдоль скалистого побережья, то попадаешь в Гиншу – царство широких дюн с нередкими штормовыми ветрами. Этот уголок нетронутой природы – настоящий рай для любителей виндсерфинга [24].</w:t>
      </w:r>
    </w:p>
    <w:p>
      <w:pPr>
        <w:pStyle w:val="Style17"/>
        <w:spacing w:lineRule="auto" w:line="360" w:before="0" w:after="0"/>
        <w:ind w:firstLine="709"/>
        <w:jc w:val="both"/>
        <w:rPr>
          <w:color w:val="000000"/>
          <w:sz w:val="28"/>
          <w:szCs w:val="28"/>
        </w:rPr>
      </w:pPr>
      <w:r>
        <w:rPr>
          <w:color w:val="000000"/>
          <w:sz w:val="28"/>
          <w:szCs w:val="28"/>
        </w:rPr>
        <w:t>Монсараш – музей под открытым небом. Издали он похож на киль корабля, который плывет по равнине. Этот городок расположен на горе Монсараш и защищен замком XIV века. Тот, кто впервые входит в этот городок через городские ворота испытывает только одно ощущение – восторг. Приготовьтесь, потому, что вы входите в настоящий музей под открытым небом, где до сих пор продолжается жизнь. В этом небольшом городке из сланца и извести, считающемся национальным достоянием, столько архитектурных и историко-культурных достопримечательностей, что мы поневоле окунаемся в эпоху средневековья. Только, в отличие от жителей той эпохи, нам предоставляется полный современный комфорт и великолепные рестораны, в которых готовят блюда, считающиеся настоящей жемчужиной кухни Алентежу [2].</w:t>
      </w:r>
    </w:p>
    <w:p>
      <w:pPr>
        <w:pStyle w:val="Style17"/>
        <w:spacing w:lineRule="auto" w:line="360" w:before="0" w:after="0"/>
        <w:ind w:firstLine="709"/>
        <w:jc w:val="both"/>
        <w:rPr>
          <w:color w:val="000000"/>
          <w:sz w:val="28"/>
          <w:szCs w:val="28"/>
        </w:rPr>
      </w:pPr>
      <w:r>
        <w:rPr>
          <w:color w:val="000000"/>
          <w:sz w:val="28"/>
          <w:szCs w:val="28"/>
        </w:rPr>
        <w:t>Путешествие во времени продолжается и за крепостными стенами, где мы находим следы практически всех эпох. Здесь и мегалитические сооружения и некрополь дороманской эпохи. Монсараш – одно из древнейших поселений на юге страны. В течение многих веков он был ключевым звеном обороны от испанских завоевателей.</w:t>
      </w:r>
    </w:p>
    <w:p>
      <w:pPr>
        <w:pStyle w:val="Style17"/>
        <w:spacing w:lineRule="auto" w:line="360" w:before="0" w:after="0"/>
        <w:ind w:firstLine="709"/>
        <w:jc w:val="both"/>
        <w:rPr>
          <w:color w:val="000000"/>
          <w:sz w:val="28"/>
          <w:szCs w:val="28"/>
        </w:rPr>
      </w:pPr>
      <w:r>
        <w:rPr>
          <w:color w:val="000000"/>
          <w:sz w:val="28"/>
          <w:szCs w:val="28"/>
        </w:rPr>
        <w:t>Сесимбра – одна из немногих приморских деревень, продолжающих жить рыбной ловлей. С середины 1950-х Sesimbra известна как место для глубоководной рыбалки. И хотя за прошедшие с тех пор полвека тунца и рыбы-меч стало меньше в местных водах, Сесимбра продолжает привлекать и рыболовов, и любителей рыбной кухни.</w:t>
      </w:r>
    </w:p>
    <w:p>
      <w:pPr>
        <w:pStyle w:val="Style17"/>
        <w:spacing w:lineRule="auto" w:line="360" w:before="0" w:after="0"/>
        <w:ind w:firstLine="709"/>
        <w:jc w:val="both"/>
        <w:rPr/>
      </w:pPr>
      <w:r>
        <w:rPr>
          <w:color w:val="000000"/>
          <w:sz w:val="28"/>
          <w:szCs w:val="28"/>
        </w:rPr>
        <w:t>Каждое утро на берегу можно купить свежепойманную рыбу. А уже через несколько часов ее вам приготовят в прибрежных ресторанах. По выходным рестораны заполнены лиссабонцами. Благодаря построенному мосту через устье реки Тахо, связавшего Лиссабон с южным берегом, до Сесимбры легко добраться из столицы [18].</w:t>
      </w:r>
    </w:p>
    <w:p>
      <w:pPr>
        <w:pStyle w:val="Style17"/>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ходе проделанной курсовой работы можно сделать следующие выводы:</w:t>
      </w:r>
    </w:p>
    <w:p>
      <w:pPr>
        <w:pStyle w:val="Normal"/>
        <w:spacing w:lineRule="auto" w:line="360"/>
        <w:ind w:firstLine="709"/>
        <w:jc w:val="both"/>
        <w:rPr>
          <w:color w:val="000000"/>
          <w:sz w:val="28"/>
          <w:szCs w:val="28"/>
        </w:rPr>
      </w:pPr>
      <w:r>
        <w:rPr>
          <w:color w:val="000000"/>
          <w:sz w:val="28"/>
          <w:szCs w:val="28"/>
        </w:rPr>
        <w:t>1. Природно-рекреационный потенциал Португалии способствует развитию туризма на данной территории. Португалия располагается в субтропическом поясе, ее средиземноморский климат заметно смягчается близостью Атлантического океана. По комплексу физико-географических условий в стране четко выделяются две основные природные области – северная, горно-лесная, и южная, преимущественно равнинная, с преобладанием средиземноморских вечнозеленых кустарников. Это является одной из важнейших причин привлекательности данного региона среди туристов.</w:t>
      </w:r>
    </w:p>
    <w:p>
      <w:pPr>
        <w:pStyle w:val="Normal"/>
        <w:spacing w:lineRule="auto" w:line="360"/>
        <w:ind w:firstLine="709"/>
        <w:jc w:val="both"/>
        <w:rPr>
          <w:color w:val="000000"/>
          <w:sz w:val="28"/>
          <w:szCs w:val="28"/>
        </w:rPr>
      </w:pPr>
      <w:r>
        <w:rPr>
          <w:color w:val="000000"/>
          <w:sz w:val="28"/>
          <w:szCs w:val="28"/>
        </w:rPr>
        <w:t>История и культура Португалии оказала значительное влияние на ее развитие. События, которые происходившие в различные эпохи, оставили большое количество уникальных исторических объектов. Поэтому Португалия манит туристов своей культурно-экскурсионной базой.</w:t>
      </w:r>
    </w:p>
    <w:p>
      <w:pPr>
        <w:pStyle w:val="Normal"/>
        <w:spacing w:lineRule="auto" w:line="360"/>
        <w:ind w:firstLine="709"/>
        <w:jc w:val="both"/>
        <w:rPr>
          <w:color w:val="000000"/>
          <w:sz w:val="28"/>
          <w:szCs w:val="28"/>
        </w:rPr>
      </w:pPr>
      <w:r>
        <w:rPr>
          <w:color w:val="000000"/>
          <w:sz w:val="28"/>
          <w:szCs w:val="28"/>
        </w:rPr>
        <w:t>2. Была дана подробная характеристика достопримечательностям Португалии. Сочетание разнообразных ландшафтов и уютно вписанных в них маленьких деревушек, монастырей и старых замков привлекает ежегодно большое количество туристов.</w:t>
      </w:r>
    </w:p>
    <w:p>
      <w:pPr>
        <w:pStyle w:val="Normal"/>
        <w:spacing w:lineRule="auto" w:line="360"/>
        <w:ind w:firstLine="709"/>
        <w:jc w:val="both"/>
        <w:rPr>
          <w:color w:val="000000"/>
          <w:sz w:val="28"/>
          <w:szCs w:val="28"/>
        </w:rPr>
      </w:pPr>
      <w:r>
        <w:rPr>
          <w:color w:val="000000"/>
          <w:sz w:val="28"/>
          <w:szCs w:val="28"/>
        </w:rPr>
        <w:t>Проанализировали курортную базу Португалии. Рассмотрели ведущие курорты: Лиссабон, Мадейра, Алгавре, Каркавелос и другие. Эти курорты подойдут активных туристов: для любителей пляжного отдыха, экскурсионных прогулок и активной ночной жизни.</w:t>
      </w:r>
    </w:p>
    <w:p>
      <w:pPr>
        <w:pStyle w:val="Normal"/>
        <w:spacing w:lineRule="auto" w:line="360"/>
        <w:ind w:firstLine="709"/>
        <w:jc w:val="both"/>
        <w:rPr>
          <w:color w:val="000000"/>
          <w:sz w:val="28"/>
          <w:szCs w:val="28"/>
        </w:rPr>
      </w:pPr>
      <w:r>
        <w:rPr>
          <w:color w:val="000000"/>
          <w:sz w:val="28"/>
          <w:szCs w:val="28"/>
        </w:rPr>
        <w:t>3. Среди туров в Португалию выделяются: экскурсионные, экскурсионно-познавательные, совмещенные с приятным отдыхом и знакомство со странами Западной Европы, где предоставляется возможность сравнить их между собой. Чаще всего организуются смешанные туры, часть которых отводится под экскурсионно-познавательную программу, а вторую часть занимает пляжный отдых с изучением природы и исторического наследия региона.</w:t>
      </w:r>
    </w:p>
    <w:p>
      <w:pPr>
        <w:pStyle w:val="Normal"/>
        <w:spacing w:lineRule="auto" w:line="360"/>
        <w:ind w:firstLine="709"/>
        <w:jc w:val="both"/>
        <w:rPr>
          <w:color w:val="000000"/>
          <w:sz w:val="28"/>
          <w:szCs w:val="28"/>
        </w:rPr>
      </w:pPr>
      <w:r>
        <w:rPr>
          <w:color w:val="000000"/>
          <w:sz w:val="28"/>
          <w:szCs w:val="28"/>
        </w:rPr>
        <w:t>Кроме того, были дана характеристика столицы Португалии – Лиссабона, как столицы так и туристического центра страны. Португалия имеет хороший природно-ресурсный потенциал для развития всех отраслей туристской индустр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17"/>
        </w:rPr>
      </w:pPr>
      <w:r>
        <w:rPr>
          <w:b/>
          <w:color w:val="000000"/>
          <w:sz w:val="28"/>
          <w:szCs w:val="28"/>
        </w:rPr>
        <w:t>Список используемых источник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1. Александрова А.Ю. Международный туризм: Учебник, М.: Аспект Пресс, 2002. – 470 с.</w:t>
      </w:r>
    </w:p>
    <w:p>
      <w:pPr>
        <w:pStyle w:val="Normal"/>
        <w:spacing w:lineRule="auto" w:line="360"/>
        <w:jc w:val="both"/>
        <w:rPr>
          <w:color w:val="000000"/>
          <w:sz w:val="28"/>
          <w:szCs w:val="28"/>
        </w:rPr>
      </w:pPr>
      <w:r>
        <w:rPr>
          <w:color w:val="000000"/>
          <w:sz w:val="28"/>
          <w:szCs w:val="28"/>
        </w:rPr>
        <w:t xml:space="preserve">2. Балабанов И.Т. Балабанов А.И. Экономика туризма: Учеб. пособие. – М.: Финансы и статистика, 2003. – 405 с. 3. Буторова Н.В. Менеджмент и маркетинг иностранного туризма: Учеб. пособие. – М.: Феникс, 2002. – 520 с. </w:t>
      </w:r>
    </w:p>
    <w:p>
      <w:pPr>
        <w:pStyle w:val="Normal"/>
        <w:spacing w:lineRule="auto" w:line="360"/>
        <w:jc w:val="both"/>
        <w:rPr>
          <w:color w:val="000000"/>
          <w:sz w:val="28"/>
          <w:szCs w:val="28"/>
        </w:rPr>
      </w:pPr>
      <w:r>
        <w:rPr>
          <w:color w:val="000000"/>
          <w:sz w:val="28"/>
          <w:szCs w:val="28"/>
        </w:rPr>
        <w:t>4. Воронин И.Н., Швец А.Б. Туристское страноведение. – Симферополь: «Оригинал-М», 2008. – 408 с.</w:t>
      </w:r>
    </w:p>
    <w:p>
      <w:pPr>
        <w:pStyle w:val="Normal"/>
        <w:spacing w:lineRule="auto" w:line="360"/>
        <w:jc w:val="both"/>
        <w:rPr>
          <w:color w:val="000000"/>
          <w:sz w:val="28"/>
          <w:szCs w:val="28"/>
        </w:rPr>
      </w:pPr>
      <w:r>
        <w:rPr>
          <w:color w:val="000000"/>
          <w:sz w:val="28"/>
          <w:szCs w:val="28"/>
        </w:rPr>
        <w:t xml:space="preserve">5. Гостиничный и туристический бизнес. – М.: Ассоциация авторов и издателей «Тандем», 2003. – 270 с. </w:t>
      </w:r>
    </w:p>
    <w:p>
      <w:pPr>
        <w:pStyle w:val="Normal"/>
        <w:spacing w:lineRule="auto" w:line="360"/>
        <w:jc w:val="both"/>
        <w:rPr>
          <w:color w:val="000000"/>
          <w:sz w:val="28"/>
          <w:szCs w:val="28"/>
        </w:rPr>
      </w:pPr>
      <w:r>
        <w:rPr>
          <w:color w:val="000000"/>
          <w:sz w:val="28"/>
          <w:szCs w:val="28"/>
        </w:rPr>
        <w:t xml:space="preserve">6. Гуляев В.Г. Туристские перевозки (документы, правила, формуляры, технология). – М.: Финансы и статистика, 2004. – 340 с. </w:t>
      </w:r>
    </w:p>
    <w:p>
      <w:pPr>
        <w:pStyle w:val="Normal"/>
        <w:spacing w:lineRule="auto" w:line="360"/>
        <w:jc w:val="both"/>
        <w:rPr>
          <w:color w:val="000000"/>
          <w:sz w:val="28"/>
          <w:szCs w:val="28"/>
        </w:rPr>
      </w:pPr>
      <w:r>
        <w:rPr>
          <w:color w:val="000000"/>
          <w:sz w:val="28"/>
          <w:szCs w:val="28"/>
        </w:rPr>
        <w:t>7. Ефремова М.В. Основы технологии туристского бизнеса: Учеб. пособие. – М., 1999. – 490 с.</w:t>
      </w:r>
    </w:p>
    <w:p>
      <w:pPr>
        <w:pStyle w:val="Normal"/>
        <w:spacing w:lineRule="auto" w:line="360"/>
        <w:jc w:val="both"/>
        <w:rPr>
          <w:color w:val="000000"/>
          <w:sz w:val="28"/>
          <w:szCs w:val="28"/>
        </w:rPr>
      </w:pPr>
      <w:r>
        <w:rPr>
          <w:color w:val="000000"/>
          <w:sz w:val="28"/>
          <w:szCs w:val="28"/>
        </w:rPr>
        <w:t>8. Ильина Е.Н. Менеджмент транспортных услуг: Учебник. – М.: РМАТ, 2005. – 205 с.</w:t>
      </w:r>
    </w:p>
    <w:p>
      <w:pPr>
        <w:pStyle w:val="Normal"/>
        <w:spacing w:lineRule="auto" w:line="360"/>
        <w:jc w:val="both"/>
        <w:rPr>
          <w:color w:val="000000"/>
          <w:sz w:val="28"/>
          <w:szCs w:val="28"/>
        </w:rPr>
      </w:pPr>
      <w:r>
        <w:rPr>
          <w:color w:val="000000"/>
          <w:sz w:val="28"/>
          <w:szCs w:val="28"/>
        </w:rPr>
        <w:t xml:space="preserve">9. Ильина Е.Н. Туризм – путешествия. Создание туристской фирмы. Агентский бизнес: Учебник для туристских колледжей и вузов. – М.: РМАТ, 2003. – 140 с. </w:t>
      </w:r>
    </w:p>
    <w:p>
      <w:pPr>
        <w:pStyle w:val="Normal"/>
        <w:spacing w:lineRule="auto" w:line="360"/>
        <w:jc w:val="both"/>
        <w:rPr>
          <w:color w:val="000000"/>
          <w:sz w:val="28"/>
          <w:szCs w:val="28"/>
        </w:rPr>
      </w:pPr>
      <w:r>
        <w:rPr>
          <w:color w:val="000000"/>
          <w:sz w:val="28"/>
          <w:szCs w:val="28"/>
        </w:rPr>
        <w:t>10. Карпова Г.А., Водовода А.В. Концепция устойчивого развития туризма и рекреационная деятельность на охраняемых природных территориях: Материалы научно-практической конференции. СПб., 1997. – 400 с.</w:t>
      </w:r>
    </w:p>
    <w:p>
      <w:pPr>
        <w:pStyle w:val="Normal"/>
        <w:spacing w:lineRule="auto" w:line="360"/>
        <w:jc w:val="both"/>
        <w:rPr>
          <w:color w:val="000000"/>
          <w:sz w:val="28"/>
          <w:szCs w:val="28"/>
        </w:rPr>
      </w:pPr>
      <w:r>
        <w:rPr>
          <w:color w:val="000000"/>
          <w:sz w:val="28"/>
          <w:szCs w:val="28"/>
        </w:rPr>
        <w:t xml:space="preserve">11. Квартальнов В.А. Иностранный туризм. – М.: Финансы и статистика, 2003. – 301 с. </w:t>
      </w:r>
    </w:p>
    <w:p>
      <w:pPr>
        <w:pStyle w:val="Normal"/>
        <w:spacing w:lineRule="auto" w:line="360"/>
        <w:jc w:val="both"/>
        <w:rPr>
          <w:color w:val="000000"/>
          <w:sz w:val="28"/>
          <w:szCs w:val="28"/>
        </w:rPr>
      </w:pPr>
      <w:r>
        <w:rPr>
          <w:color w:val="000000"/>
          <w:sz w:val="28"/>
          <w:szCs w:val="28"/>
        </w:rPr>
        <w:t xml:space="preserve">12. Квартальнов В.А. Мировой туризм на пороге 3-го тысячелетия: прогнозы и реальность. – М.: Финансы и статистика, 2003. – 500 с. </w:t>
      </w:r>
    </w:p>
    <w:p>
      <w:pPr>
        <w:pStyle w:val="Normal"/>
        <w:spacing w:lineRule="auto" w:line="360"/>
        <w:jc w:val="both"/>
        <w:rPr>
          <w:color w:val="000000"/>
          <w:sz w:val="28"/>
          <w:szCs w:val="28"/>
        </w:rPr>
      </w:pPr>
      <w:r>
        <w:rPr>
          <w:color w:val="000000"/>
          <w:sz w:val="28"/>
          <w:szCs w:val="28"/>
        </w:rPr>
        <w:t>13. Квартальнов В.А. Туризм: теория и практика: Избранные труды: В 5-ти т. – М.: Финансы и статистика, 2004. – 230 с.</w:t>
      </w:r>
    </w:p>
    <w:p>
      <w:pPr>
        <w:pStyle w:val="Normal"/>
        <w:spacing w:lineRule="auto" w:line="360"/>
        <w:jc w:val="both"/>
        <w:rPr>
          <w:color w:val="000000"/>
          <w:sz w:val="28"/>
          <w:szCs w:val="28"/>
        </w:rPr>
      </w:pPr>
      <w:r>
        <w:rPr>
          <w:color w:val="000000"/>
          <w:sz w:val="28"/>
          <w:szCs w:val="28"/>
        </w:rPr>
        <w:t xml:space="preserve">14. Кватальнов В.А., Романов А.А. Международный туризм: политика развития: Учеб. пособие. – М.: Юриспруденция, 2003. – 207 с. </w:t>
      </w:r>
    </w:p>
    <w:p>
      <w:pPr>
        <w:pStyle w:val="Normal"/>
        <w:spacing w:lineRule="auto" w:line="360"/>
        <w:jc w:val="both"/>
        <w:rPr>
          <w:color w:val="000000"/>
          <w:sz w:val="28"/>
          <w:szCs w:val="28"/>
        </w:rPr>
      </w:pPr>
      <w:r>
        <w:rPr>
          <w:color w:val="000000"/>
          <w:sz w:val="28"/>
          <w:szCs w:val="28"/>
        </w:rPr>
        <w:t xml:space="preserve">15. Козырев В.М. Основы современной экономики: Учебник. – М.: Финансы и статистика, 2004. – 207 с. </w:t>
      </w:r>
    </w:p>
    <w:p>
      <w:pPr>
        <w:pStyle w:val="Normal"/>
        <w:spacing w:lineRule="auto" w:line="360"/>
        <w:jc w:val="both"/>
        <w:rPr>
          <w:color w:val="000000"/>
          <w:sz w:val="28"/>
          <w:szCs w:val="28"/>
        </w:rPr>
      </w:pPr>
      <w:r>
        <w:rPr>
          <w:color w:val="000000"/>
          <w:sz w:val="28"/>
          <w:szCs w:val="28"/>
        </w:rPr>
        <w:t xml:space="preserve">16. Козырев В.М. Туристская рента: Метод, рекомендации. – М.: Финансы и статистика, 2004. – 310 с. </w:t>
      </w:r>
    </w:p>
    <w:p>
      <w:pPr>
        <w:pStyle w:val="Normal"/>
        <w:spacing w:lineRule="auto" w:line="360"/>
        <w:jc w:val="both"/>
        <w:rPr>
          <w:color w:val="000000"/>
          <w:sz w:val="28"/>
          <w:szCs w:val="28"/>
        </w:rPr>
      </w:pPr>
      <w:r>
        <w:rPr>
          <w:color w:val="000000"/>
          <w:sz w:val="28"/>
          <w:szCs w:val="28"/>
        </w:rPr>
        <w:t xml:space="preserve">17. Колесник Н.В. Введение в специализацию: Ч. II. Международный туризм в сфере услуг мирового товарооборота: Учебно-метод. пособие. – М.: Дрорфа, 2002. – 270 с. </w:t>
      </w:r>
    </w:p>
    <w:p>
      <w:pPr>
        <w:pStyle w:val="Normal"/>
        <w:spacing w:lineRule="auto" w:line="360"/>
        <w:jc w:val="both"/>
        <w:rPr>
          <w:color w:val="000000"/>
          <w:sz w:val="28"/>
          <w:szCs w:val="28"/>
        </w:rPr>
      </w:pPr>
      <w:r>
        <w:rPr>
          <w:color w:val="000000"/>
          <w:sz w:val="28"/>
          <w:szCs w:val="28"/>
        </w:rPr>
        <w:t xml:space="preserve">18. Колотова Е.В. Рекреационное ресурсоведение: Учеб. пособие. – М.: РМАТ, 2004. – 290 с. </w:t>
      </w:r>
    </w:p>
    <w:p>
      <w:pPr>
        <w:pStyle w:val="Normal"/>
        <w:spacing w:lineRule="auto" w:line="360"/>
        <w:jc w:val="both"/>
        <w:rPr>
          <w:color w:val="000000"/>
          <w:sz w:val="28"/>
          <w:szCs w:val="28"/>
        </w:rPr>
      </w:pPr>
      <w:r>
        <w:rPr>
          <w:color w:val="000000"/>
          <w:sz w:val="28"/>
          <w:szCs w:val="28"/>
        </w:rPr>
        <w:t xml:space="preserve">19. Котлер Ф. Основы маркетинга. – М., 2003. – 340 с. </w:t>
      </w:r>
    </w:p>
    <w:p>
      <w:pPr>
        <w:pStyle w:val="Normal"/>
        <w:spacing w:lineRule="auto" w:line="360"/>
        <w:jc w:val="both"/>
        <w:rPr/>
      </w:pPr>
      <w:r>
        <w:rPr>
          <w:color w:val="000000"/>
          <w:sz w:val="28"/>
          <w:szCs w:val="28"/>
        </w:rPr>
        <w:t>20. Кузик С.П. Экономика и социальная география мира: учебное пособие. – Львов: Світ, 2001. – 672 c.</w:t>
      </w:r>
    </w:p>
    <w:p>
      <w:pPr>
        <w:pStyle w:val="Normal"/>
        <w:spacing w:lineRule="auto" w:line="360"/>
        <w:jc w:val="both"/>
        <w:rPr>
          <w:color w:val="FFFFFF"/>
          <w:sz w:val="28"/>
          <w:szCs w:val="28"/>
        </w:rPr>
      </w:pPr>
      <w:r>
        <w:rPr>
          <w:color w:val="000000"/>
          <w:sz w:val="28"/>
          <w:szCs w:val="28"/>
        </w:rPr>
        <w:t>21. Кузнецова С.И., Янкович Л.В. Российский авиатуризм и рынок туристских авиаперевозок: Метод, рекомендации. – М.: РИБ «Турист», 2004. – 230 с.</w:t>
      </w:r>
      <w:r>
        <w:rPr/>
        <w:t xml:space="preserve"> </w:t>
      </w:r>
      <w:r>
        <w:rPr>
          <w:color w:val="FFFFFF"/>
          <w:sz w:val="28"/>
          <w:szCs w:val="28"/>
        </w:rPr>
        <w:t>туризм курортный достопримечательность португалия</w:t>
      </w:r>
    </w:p>
    <w:p>
      <w:pPr>
        <w:pStyle w:val="Normal"/>
        <w:spacing w:lineRule="auto" w:line="360"/>
        <w:jc w:val="both"/>
        <w:rPr>
          <w:color w:val="000000"/>
          <w:sz w:val="28"/>
          <w:szCs w:val="28"/>
        </w:rPr>
      </w:pPr>
      <w:r>
        <w:rPr>
          <w:color w:val="000000"/>
          <w:sz w:val="28"/>
          <w:szCs w:val="28"/>
        </w:rPr>
        <w:t>22. Муллер П., Шаблий О. География мира. Регионы. – К.: Либідь, 2004. – 740 с.</w:t>
      </w:r>
    </w:p>
    <w:p>
      <w:pPr>
        <w:pStyle w:val="Normal"/>
        <w:spacing w:lineRule="auto" w:line="360"/>
        <w:jc w:val="both"/>
        <w:rPr>
          <w:color w:val="000000"/>
          <w:sz w:val="28"/>
          <w:szCs w:val="28"/>
        </w:rPr>
      </w:pPr>
      <w:r>
        <w:rPr>
          <w:color w:val="000000"/>
          <w:sz w:val="28"/>
          <w:szCs w:val="28"/>
        </w:rPr>
        <w:t>23. Путрик Ю.С., Свешников В.В. Туризм глазами географа. М.: Советский спорт, 1986. – 386 с.</w:t>
      </w:r>
    </w:p>
    <w:p>
      <w:pPr>
        <w:pStyle w:val="Normal"/>
        <w:spacing w:lineRule="auto" w:line="360"/>
        <w:jc w:val="both"/>
        <w:rPr>
          <w:color w:val="000000"/>
          <w:sz w:val="28"/>
          <w:szCs w:val="28"/>
        </w:rPr>
      </w:pPr>
      <w:r>
        <w:rPr>
          <w:color w:val="000000"/>
          <w:sz w:val="28"/>
          <w:szCs w:val="28"/>
        </w:rPr>
        <w:t>24. Чеглазова М.Е. Мировые туристические центры: обзор туров. – Симферополь: СОНАТ, 2007. – 126 с.</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FFFFFF"/>
          <w:sz w:val="28"/>
          <w:szCs w:val="28"/>
          <w:lang w:val="en-US"/>
        </w:rPr>
      </w:pPr>
      <w:r>
        <w:rPr>
          <w:color w:val="FFFFFF"/>
          <w:sz w:val="28"/>
          <w:szCs w:val="28"/>
          <w:lang w:val="en-US"/>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0"/>
        </w:tabs>
        <w:ind w:left="1200" w:hanging="495"/>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Style14">
    <w:name w:val="Основной шрифт абзаца"/>
    <w:qFormat/>
    <w:rPr/>
  </w:style>
  <w:style w:type="character" w:styleId="InternetLink">
    <w:name w:val="Hyperlink"/>
    <w:rPr>
      <w:rFonts w:ascii="Tahoma" w:hAnsi="Tahoma" w:cs="Tahoma"/>
      <w:color w:val="434546"/>
      <w:sz w:val="18"/>
      <w:szCs w:val="18"/>
      <w:u w:val="none"/>
    </w:rPr>
  </w:style>
  <w:style w:type="character" w:styleId="StrongEmphasis">
    <w:name w:val="Strong"/>
    <w:qFormat/>
    <w:rPr>
      <w:rFonts w:cs="Times New Roman;Times New Roman"/>
      <w:b/>
      <w:bCs/>
    </w:rPr>
  </w:style>
  <w:style w:type="character" w:styleId="Style15">
    <w:name w:val="Верхний колонтитул Знак"/>
    <w:qFormat/>
    <w:rPr>
      <w:rFonts w:cs="Times New Roman;Times New Roman"/>
      <w:sz w:val="24"/>
      <w:szCs w:val="24"/>
    </w:rPr>
  </w:style>
  <w:style w:type="character" w:styleId="Style16">
    <w:name w:val="Нижний колонтитул Знак"/>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4:08:00Z</dcterms:created>
  <dc:creator>Юська</dc:creator>
  <dc:description/>
  <cp:keywords/>
  <dc:language>en-US</dc:language>
  <cp:lastModifiedBy>SYSTEM</cp:lastModifiedBy>
  <dcterms:modified xsi:type="dcterms:W3CDTF">2011-09-01T04:08:00Z</dcterms:modified>
  <cp:revision>2</cp:revision>
  <dc:subject/>
  <dc:title>Министерство образования и науки Украины</dc:title>
</cp:coreProperties>
</file>