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ФЕДЕРАЛЬНОЕ АГЕНТСТВО ПО ЗДРАВООХРАНЕНИЮ И СОЦИАЛЬНОМУ РАЗВИТИЮ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УРАЛЬСКАЯ ГОСУДАРСТВЕННАЯ МЕДИЦИНСКАЯ АКАДЕМИЯ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АФЕДРА НОРМАЛЬНОЙ ФИЗИОЛОГ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ФИЗИОЛОГИЯ ЦЕНТРАЛЬНОЙ НЕРВНОЙ СИСТЕ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УНКЦИИ ЦНС. ПОТЕНЦИАЛЫ ПОКОЯ И ДЕЙСТВ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е биологической мембраны, ионоселективного кан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иологическая мембрана</w:t>
      </w:r>
      <w:r>
        <w:rPr>
          <w:sz w:val="28"/>
          <w:szCs w:val="28"/>
        </w:rPr>
        <w:t xml:space="preserve"> – это функционально активная структура клетки, ограничивающая цитоплазму и большинство внутриклеточных структур, образующая единую систему канальцев, складок и замкнутых пол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электрических явлений в возбудимых тканя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БИОПОТЕНЦИАЛ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-10160</wp:posOffset>
                </wp:positionV>
                <wp:extent cx="914400" cy="457200"/>
                <wp:effectExtent l="254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8pt" to="314.95pt,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-10160</wp:posOffset>
                </wp:positionV>
                <wp:extent cx="1028700" cy="457200"/>
                <wp:effectExtent l="635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8pt" to="179.95pt,3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634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8pt" to="130.15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975</wp:posOffset>
                </wp:positionH>
                <wp:positionV relativeFrom="paragraph">
                  <wp:posOffset>228600</wp:posOffset>
                </wp:positionV>
                <wp:extent cx="342900" cy="457200"/>
                <wp:effectExtent l="0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18pt" to="71.2pt,5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0</wp:posOffset>
                </wp:positionV>
                <wp:extent cx="571500" cy="457200"/>
                <wp:effectExtent l="3175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pt" to="359.95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800100" cy="457200"/>
                <wp:effectExtent l="635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305.95pt,4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ОКОЕ                                 ПРИ ВОЗБУЖДЕН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ПП          МПКП          МЕСТНОЕ       РАСПРОСТРАНЯЮЩ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ОЗБУЖДЕНИЕ       ВОЗБУЖ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ЛОКАЛЬНЫЙ       ПОТЕНЦИА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ОТВЕТ                    ДЕЙСТВ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П – мембранный потенциал поко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КП – миниатюрный потенциал концевой пластинки (синапс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СП – возбуждающий постсинаптический потенци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СП – тормозной постсинаптический потенци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локального ответа и потенциала действ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3370"/>
        <w:gridCol w:w="3685"/>
      </w:tblGrid>
      <w:tr>
        <w:trPr>
          <w:trHeight w:val="23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ьный от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ал действия</w:t>
            </w:r>
          </w:p>
        </w:tc>
      </w:tr>
      <w:tr>
        <w:trPr>
          <w:trHeight w:val="5125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стиму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простра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исимость величины от силы стимула</w:t>
            </w:r>
          </w:p>
          <w:p>
            <w:pPr>
              <w:pStyle w:val="Normal"/>
              <w:rPr/>
            </w:pPr>
            <w:r>
              <w:rPr/>
              <w:t>явление сум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мплитуда</w:t>
            </w:r>
          </w:p>
          <w:p>
            <w:pPr>
              <w:pStyle w:val="Normal"/>
              <w:rPr/>
            </w:pPr>
            <w:r>
              <w:rPr/>
              <w:t>возбудимость ткани при возникновении потенциал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ает на допороговые стиму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пространяется на 1-2 мм с затуха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растает с увеличением силы стимула, т.е. подчиняется закону «силы»</w:t>
            </w:r>
          </w:p>
          <w:p>
            <w:pPr>
              <w:pStyle w:val="Normal"/>
              <w:rPr/>
            </w:pPr>
            <w:r>
              <w:rPr/>
              <w:t>суммируется – возрастает при повторных частых допороговых раздражениях</w:t>
            </w:r>
          </w:p>
          <w:p>
            <w:pPr>
              <w:pStyle w:val="Normal"/>
              <w:rPr/>
            </w:pPr>
            <w:r>
              <w:rPr/>
              <w:t>10 – 40 мВ</w:t>
            </w:r>
          </w:p>
          <w:p>
            <w:pPr>
              <w:pStyle w:val="Normal"/>
              <w:rPr/>
            </w:pPr>
            <w:r>
              <w:rPr/>
              <w:t>увеличива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ает на пороговые и сверхпороговые стимулы</w:t>
            </w:r>
          </w:p>
          <w:p>
            <w:pPr>
              <w:pStyle w:val="Normal"/>
              <w:rPr/>
            </w:pPr>
            <w:r>
              <w:rPr/>
              <w:t>распространяется без затухания на большие расстояния по всей длине нервного волокна</w:t>
            </w:r>
          </w:p>
          <w:p>
            <w:pPr>
              <w:pStyle w:val="Normal"/>
              <w:rPr/>
            </w:pPr>
            <w:r>
              <w:rPr/>
              <w:t>не зависит, подчиняется закону «все или ниче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суммиру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 – 130 мВ</w:t>
            </w:r>
          </w:p>
          <w:p>
            <w:pPr>
              <w:pStyle w:val="Normal"/>
              <w:rPr/>
            </w:pPr>
            <w:r>
              <w:rPr/>
              <w:t>уменьшается вплоть до полной невозбудимости (рефрактерность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ПТОРНОЕ ПОЛЕ, СТРОЕНИЕ И ФУНКЦИЯ РЕЦЕПТОРОВ, РЕЦЕПТОРНЫЙ ПОТЕНЦИА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рецепторного потенциа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енерируется в самих нервных оконча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вляется градуальным (стимулами разной интенсивности деполяризуются или гиперполяризу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мплитуда рецепторного потенциала отражает силу стимуляции, хотя последняя не служит для него источником энер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вляется локальным – распространяется по мембране электротонически, а не проводится актив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вергается пространственной и временной суммации (два слабых одиночных стимула вместе могут вызвать надпороговую деполяризац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рецептор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физической природе раздражи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ханорецепто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еморецепто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торецепто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норецепто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рморецепто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стибулорецепто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приорецепто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характеру ощущ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уховы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рительны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нятельны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кусовы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ктильны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пературны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евы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степени адапт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стро адаптирующиеся (фазные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дленно адаптирующиеся (тонические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мешанные (фазно-тонические) – адаптирующиеся со средней скоростью (например, фоторецепторы сетчатки, терморецепторы кож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 не адаптирующиеся (терморецепторы гипоталамус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степени специфичности, т.е. по их способности отвечать на одни или более видов раздражите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номодальные или моносенсорные (например, зрительные, слуховы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овые, хеморецепторы каротидного синуса и др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модальные или полисенсорные (например, ирритатные рецепторы легких, воспринимающих как механические (частицы пыли), так и химические (пахучие вещества) раздражители во вдыхаемом воздух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цицепторы (болевые) рецепто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 структурно-функциональному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вично чувствующие рецепторы – представляют собой чувствительные окончания дендрита афферентного нейрона (тактильные, обонятельные, проприорецепторы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торично чувствующие рецепторы – имеется специальная клетка, синоптически связанная с окончанием дендрита сенсорного нейрона, чаще всего эпителиальной природы (слуховые, вкусовые, фоторецепторы сетчат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 отношению к внешней сре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экстерорецепторы – воспринимают информацию из внешней среды (зрительные, вкусовые, слуховые, обонятельные, тактильные, кожные болевые и температурные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терорецепторы – воспринимают информацию от внутренних органов (висцерорецепторов), сосудов и ЦНС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естибулорецепторы – занимают промежуточное положение, находятся внутри организма, но возбуждаются внешними стиму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 взаиморасположению раздражителя и рецепто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истантные – воспринимающий раздражитель находится на расстоянии (зрительные, слуховы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актные – непосредственный контакт с раздражителем (вку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ервично - и вторично чувствующих рецептор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534"/>
      </w:tblGrid>
      <w:tr>
        <w:trPr>
          <w:trHeight w:val="277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 чувствующие рецепторы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ично чувствующие рецепторы</w:t>
            </w:r>
          </w:p>
        </w:tc>
      </w:tr>
      <w:tr>
        <w:trPr>
          <w:trHeight w:val="3047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специальной рецепторной клетки</w:t>
            </w:r>
          </w:p>
          <w:p>
            <w:pPr>
              <w:pStyle w:val="Normal"/>
              <w:rPr/>
            </w:pPr>
            <w:r>
              <w:rPr/>
              <w:t>воспринимает стимул чувствительным окончанием афферентного нейр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 выделения медиатора</w:t>
            </w:r>
          </w:p>
          <w:p>
            <w:pPr>
              <w:pStyle w:val="Normal"/>
              <w:rPr/>
            </w:pPr>
            <w:r>
              <w:rPr/>
              <w:t>рецепторный и генераторный потенциалы совпадают</w:t>
            </w:r>
          </w:p>
          <w:p>
            <w:pPr>
              <w:pStyle w:val="Normal"/>
              <w:rPr/>
            </w:pPr>
            <w:r>
              <w:rPr/>
              <w:t>ПД возникает у основания аксона (аксонный холмик) или в первом перехвате Ранвье аксо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специальная рецепторная клетка</w:t>
            </w:r>
          </w:p>
          <w:p>
            <w:pPr>
              <w:pStyle w:val="Normal"/>
              <w:rPr/>
            </w:pPr>
            <w:r>
              <w:rPr/>
              <w:t>воспринимает стимул специальная рецепторная клетка, которая связана с окончанием афферентного нейрона синапсом</w:t>
            </w:r>
          </w:p>
          <w:p>
            <w:pPr>
              <w:pStyle w:val="Normal"/>
              <w:rPr/>
            </w:pPr>
            <w:r>
              <w:rPr/>
              <w:t>выделяется медиатор</w:t>
            </w:r>
          </w:p>
          <w:p>
            <w:pPr>
              <w:pStyle w:val="Normal"/>
              <w:rPr/>
            </w:pPr>
            <w:r>
              <w:rPr/>
              <w:t>генераторный потенциал образуется на постсинаптической мембране</w:t>
            </w:r>
          </w:p>
          <w:p>
            <w:pPr>
              <w:pStyle w:val="Normal"/>
              <w:rPr/>
            </w:pPr>
            <w:r>
              <w:rPr/>
              <w:t>возникновение ПД вблизи постсинаптической мембране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звития электрических явлений при действии стимула в первично - и вторично чувствующих рецептора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40944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47.2pt" to="189pt,34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СТИМУ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РЕЦЕПТОРНЫЙ ПОТЕНЦИА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ОТЕНЦИАЛ ДЕЙСТВ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ТИМУ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РЕЦЕПТОРНЫЙ ПОТЕНЦИА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МЕДИАТОР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ГЕНЕРАТОРНЫЙ ПОТЕНЦИАЛ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О СИНАПСА И МЕХАНИЗМ ПЕРЕДАЧИ ВОЗБУЖД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е синап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инапс</w:t>
      </w:r>
      <w:r>
        <w:rPr>
          <w:sz w:val="28"/>
          <w:szCs w:val="28"/>
        </w:rPr>
        <w:t xml:space="preserve"> – это специализированная структура, обеспечивающая передачу нервного импульса с аксона на другую клет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инапс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виду соединяемых клето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жнейронные синапсы – находятся в ЦНС и вегетативных гангл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йроэффекторные синапсы - соединяют эфферентные нейроны соматической и вегетативной нервной системы с исполнительными клетками –поперечнополосатыми и гладкими миоцитами, секреторными клетк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йрорецепторные синапсы – относятся контакты во вторично чувствующих рецепторах между рецепторной клеткой и дендритом афферент. нейр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эффект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буждающие, т.е. запускающие генерацию П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рмозные, т.е. препятствующие возникновению П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способу передачи сигна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химические синапсы – передача осуществляется с помощью химического посредника – медиат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электрические синапсы – ПД непосредственно (электротонически) передается на постсинаптическую клет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мешанные синапсы – наряду с химической передачей имеются участки с электротоническим механизмом передачи (например, в реснитчатом ганглии птиц, спинном мозге лягуш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природе медиатора химические синап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линергические (медиатор – ацетилхоли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нергические (норадренали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фаминергические (дофами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МКергические (ГАМ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утаматергические (глутама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спартатергические (аспарта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птидергические (пептид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ринергические (АТФ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 форме контакта химические синап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рминальные (колбообразное соедин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ходящие (варикозное расширение аксон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 местополож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тральные (головной и спинной мозг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иферическ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о скорости передачи возбуждения (сигнал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ыстро возбуждающие – в передаче принимают участие классические медиаторы, потенциал сохраняется короткий промежуток време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дленно возбуждающие – локализованы в спинном мозге, относятся к пептидным синапсам, постсинаптические потенциалы сохраняются в течение нескольких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азвитию в онтогенез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бильные (например, синапсы дуг безусловного рефлекс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мичные, появляющиеся в процессе индивидуаль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ТОРНАЯ ТЕОРИЯ ФУНКЦИОНИРОВАНИЯ ЦНС. РЕФЛЕКС, РЕФЛЕКТОРНАЯ ДУГА, ВРЕМЯ РЕФЛЕК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флекторная дуга</w:t>
      </w:r>
      <w:r>
        <w:rPr>
          <w:sz w:val="28"/>
          <w:szCs w:val="28"/>
        </w:rPr>
        <w:t xml:space="preserve"> – это совокупность структур, при помощи которых осуществляется рефлек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тично рефлекторную дугу вегетативного и соматического рефлексов можно представить состоящей из 5 звеньев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птор – предназначен для восприятия изменений внешней или внутренней среды организма. Совокупность рецепторов, раздражение которых вызывает рефлекс, называют рефлексогенной зоной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ферентный путь – передает сигнал в ЦН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вочные нейроны ЦНС – обеспечивают связь с другими отделами ЦНС, переработка и передача импульсов к эфферентному нейрону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рентные нейроны – вместе с другими нейронами перерабатывают информацию, сформировывают ответ в виде нервных импульсов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ор – рабочий орг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рефлекторной д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количеству нейрон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носинаптическая – самая простая рефлекторная дуга, состоящая из двух нейронов: афферентного и эфферентно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лисинаптическая – представлена 3 и более последовательно соединенными нейро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рвный центр</w:t>
      </w:r>
      <w:r>
        <w:rPr>
          <w:sz w:val="28"/>
          <w:szCs w:val="28"/>
        </w:rPr>
        <w:t xml:space="preserve"> – это совокупность нейронов, расположенных на различных уровнях ЦНС, достаточных для регуляции функции органа согласно потребностям организма или для осуществления рефлекторного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нервных центров во многом определяется структурой и функцией синоптических образова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односторонность проведения возбу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– иррадиация (дивергенция) возбуждения – объясняется ветвлением аксонов нейронов (в среднем нейрон образует до 1000 окончаний) и их способностью устанавливать многочисленные связи с другими нейронами, наличием вставочных нейронов, аксоны которых тоже ветвя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суммация возбуждения (как временная, так и пространственна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 – наличие синоптической задерж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– высокая утомляемость (в результате истощения запасов медиатора в синапсе, уменьшение энергетических ресурсов, адаптации постсинаптического рецептора к медиатор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– наличие определенной фоновой активности или тонуса (поскольку и при полном покое определенное количество нервных клеток находится в состоянии постоянного возбуждения, генерируя фоновые импульсные поток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 – пластичность – способность нервных элементов к перестройке функциональных свойств; основные проявления этого свойства – синоптическое облегчение, синоптическая депрессия, доминанта и компенсация нарушенных функ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– конвергенция возбуждения (принцип общего конечного пути) – схождение возбуждения различного происхождения по нескольким путям к одному и тому же нейрону или нейронному пулу (принцип воронки Шеррингтона); это объясняется наличием многих аксонных коллатералей, вставочных нейронов, а также тем, что афферентных путей в несколько раз больше, чем эфферентных нейро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– интегр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– свойство доминанты, т.е. способность притягивать к себе возбуждение других возбужденных зон или нервных цен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– цефализация, т.е. перемещение в процессе эволюции и сосредоточение функции регуляции и координации деятельности организма в головных отделах ЦН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– высокая чувствительность к недостатку кислорода и химическим веществ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емя от момента нанесения раздражения до конечного эффекта (</w:t>
      </w:r>
      <w:r>
        <w:rPr>
          <w:b/>
          <w:sz w:val="28"/>
          <w:szCs w:val="28"/>
        </w:rPr>
        <w:t>время рефлекса</w:t>
      </w:r>
      <w:r>
        <w:rPr>
          <w:sz w:val="28"/>
          <w:szCs w:val="28"/>
        </w:rPr>
        <w:t>) достигает 50 – 100 мс. Центральное время – промежуток времени, в течение которого импульс пробегает по структурам мозга. Для прохождения одного синапса требуется около 1,5 мс. Т.е. центральное время рефлекса косвенно указывает на число синаптических передач, имеющих место в данном рефлексе. При полисинаптической рефлекторной дуге центральное время рефлекса больше 3 мс (если 2 синаптических переключения – то около 4-6 м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БУЖДЕНИЕ И ТОРМОЖЕНИЕ В ЦНС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орможение </w:t>
      </w:r>
      <w:r>
        <w:rPr>
          <w:sz w:val="28"/>
          <w:szCs w:val="28"/>
        </w:rPr>
        <w:t>– активный нервный процесс, результатом которого является прекращение или ослабление возбуждения. Торможение всегда возникает как следствие возбу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ссификация торм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 локал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– пресинаптическое торможение – развертывается в аксо-аксональных синапсах, блокируя распространение возбуждения по аксону (часто выявляется в структурах мозгового ствола, в спинном мозге). Протекает по принципу катодической депрессии: в области контакта выделяется медиатор (ГАМК), вызывающий стойкую деполяризацию, что нарушает проведение волны возбуждения через этот учас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постсинаптическое торможение – основной вид торможения, развивается на постсинаптической мембране аксосоматических и аксодендрических синапсов под влиянием тормозных нейронов, в концевых аксонных отростках которых освобождается тормозной медиатор (ГАМК, глицин). Действие медиатора вызывает в постсинаптической мембране эффект гиперполяризации в виде ТПСП, пространственно-временная суммация которых повышает уровень МП (увеличивает гиперполяризацию), приводит к урежению или полному прекращению генерации П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рассмотреть «архитектуру» использования тормозных нейронов при организации нейронных сетей, цепей и рефлекторных дуг, то можно выделить ряд вариантов этой орган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реципрокное торможение. Пример, сигнал от мышечного веретена поступает с афферентного нейрона в спинной мозг, где переключается на альфа-мотонейрон сгибателя и одновременно на тормозной нейрон, который тормозит активность альфа-мотонейрона разгибателя. Явление открыто Ч.Шеррингто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возвратное торможение. Пример, альфа-мотонейрон посылает аксон к соответствующим мышечным волокнам. По пути от аксона отходит коллатераль, которая возвращается в ЦНС – она заканчивается на тормозном нейроне (клетка Реншоу) и активирует ее. Тормозной нейрон вызывает торможение альфа-мотонейрона, который запустил всю эту цепочку. Т.о. альфа-мотонейрон, активируясь, через систему тормозного нейрона сам себя тормоз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латеральное торможение (вариант возвратного). Пример, фоторецептор активирует биполярную клетку и одновременно рядом расположенный тормозной нейрон, блокирующий проведение возбуждения от соседнего фоторецептора к ганглиозной клетке («вытормаживание информации» - 2 точки на сетчатке рассматриваются как раздельные точки, если между ними есть невозбужденные участ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 природе нейрон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ГАМКергическо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глицинергическо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смешан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есинаптического и постсинаптического торможения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3408"/>
        <w:gridCol w:w="3827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инаптическое тормож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синаптическое торможение</w:t>
            </w:r>
          </w:p>
        </w:tc>
      </w:tr>
      <w:tr>
        <w:trPr>
          <w:trHeight w:val="33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роны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Кергическ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Кергические глицинергические</w:t>
            </w:r>
          </w:p>
        </w:tc>
      </w:tr>
      <w:tr>
        <w:trPr>
          <w:trHeight w:val="181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цепторы и их располож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К1 локализованы на нейронах гиппокампа, мозжечка, гипоталамуса, коры больших полушарий, аксонах первичных афферентных клеток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К1</w:t>
            </w:r>
          </w:p>
          <w:p>
            <w:pPr>
              <w:pStyle w:val="Normal"/>
              <w:rPr/>
            </w:pPr>
            <w:r>
              <w:rPr/>
              <w:t>ГАМК2 расположены в основном на терминалях моноаминергических нервных волокон и при возбуждении тормозят секрецию медиатора Глицин обнаружен, кроме клеток Реншоу, в стволе мозга.</w:t>
            </w:r>
          </w:p>
        </w:tc>
      </w:tr>
      <w:tr>
        <w:trPr>
          <w:trHeight w:val="31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ный механиз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l</w:t>
            </w:r>
            <w:r>
              <w:rPr/>
              <w:t>-</w:t>
            </w:r>
            <w:r>
              <w:rPr>
                <w:lang w:val="en-US"/>
              </w:rPr>
              <w:t>K</w:t>
            </w:r>
            <w:r>
              <w:rPr/>
              <w:t>+ (ГАМК2)</w:t>
            </w:r>
          </w:p>
        </w:tc>
      </w:tr>
      <w:tr>
        <w:trPr>
          <w:trHeight w:val="34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аторы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икукуллин, столбнячный токс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рихнин, столбнячный токсин</w:t>
            </w:r>
          </w:p>
        </w:tc>
      </w:tr>
    </w:tbl>
    <w:p>
      <w:pPr>
        <w:pStyle w:val="Normal"/>
        <w:ind w:firstLine="709"/>
        <w:jc w:val="both"/>
        <w:rPr/>
      </w:pPr>
      <w:r>
        <w:br w:type="page"/>
      </w:r>
      <w:r>
        <w:rPr>
          <w:sz w:val="28"/>
          <w:szCs w:val="28"/>
        </w:rPr>
        <w:t>Схема реципрокного торможения ЦНС на примере мышц – антагонистов (сгибателей и разгибате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дражении кожных рецепторов возникает защитный сгибательный рефлекс: центр сгибания возбужден, а центр разгибания заторможен. В этом случае возбуждающие импульсы поступают к центру мышцы-сгибателя, а через тормозную клетку Реншоу – к центру мышцы-антогониста – разгибателю, что предотвращает ее сокра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вторичного торможения в ЦНС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ичное торможение</w:t>
      </w:r>
      <w:r>
        <w:rPr>
          <w:sz w:val="28"/>
          <w:szCs w:val="28"/>
        </w:rPr>
        <w:t xml:space="preserve"> – торможение из текущего возбуждения (в результате возбуждения). Наиболее обще правило такого перехода, по Н.Е.Введенскому, заключается в том, что возбуждение переходит в торможение, когда раздражитель по своей силе или частоте становится пессимальным для данного функционального состояния ткани. Такие обратимые переходы наглядно выявлены при раздражении нервно-мышечного аппарата токами разной силы: ток умеренной силы вызывает мощное сокращение – это оптимум силы раздражения. Увеличение же силы тока не усиливает сокращение, но тормозит их, что говорит о достижении пессимума силы раздра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АЦИЯ ДЕЯТЕЛЬНОСТИ ЦНС, КОДИРОВАНИЕ ИНФОРМ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ординационная деятельность ЦНС</w:t>
      </w:r>
      <w:r>
        <w:rPr>
          <w:sz w:val="28"/>
          <w:szCs w:val="28"/>
        </w:rPr>
        <w:t xml:space="preserve"> – это согласование деятельности различных отделов ЦНС с помощью упорядочения распространения возбуждения между ними. Основой координационной деятельности ЦНС является взаимодействие процессов возбуждения и торм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ути этот вид управления – функциональные системы (ФС) в понимании П.К.Анохина. По мнению П.К.Анохина, любая функциональная система состоит из 5 основных компонентов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ый приспособительный результат (ведущее звено ФС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птор результат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ная афферентация – информация, идущая от рецептора в центр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архитектура – нервные центр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е компонент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декодирования информации в ЦНС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одирование информации в ЦНС проходит в коре полушарий большого мозга, высокая скорость декодирования. Каждая зона коры полушарий отвечает за свои функ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личие процессов кодирования и декодирования информ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38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дирование</w:t>
            </w:r>
          </w:p>
        </w:tc>
      </w:tr>
      <w:tr>
        <w:trPr>
          <w:trHeight w:val="1988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исходит в анализаторе</w:t>
            </w:r>
          </w:p>
          <w:p>
            <w:pPr>
              <w:pStyle w:val="Normal"/>
              <w:rPr/>
            </w:pPr>
            <w:r>
              <w:rPr/>
              <w:t>- не высокая скорость кодирования</w:t>
            </w:r>
          </w:p>
          <w:p>
            <w:pPr>
              <w:pStyle w:val="Normal"/>
              <w:rPr/>
            </w:pPr>
            <w:r>
              <w:rPr/>
              <w:t>- виды кодирования информации в ЦНС:</w:t>
            </w:r>
          </w:p>
          <w:p>
            <w:pPr>
              <w:pStyle w:val="Normal"/>
              <w:rPr/>
            </w:pPr>
            <w:r>
              <w:rPr/>
              <w:t>1 – аналоговое;</w:t>
            </w:r>
          </w:p>
          <w:p>
            <w:pPr>
              <w:pStyle w:val="Normal"/>
              <w:rPr/>
            </w:pPr>
            <w:r>
              <w:rPr/>
              <w:t>2 – частотное;</w:t>
            </w:r>
          </w:p>
          <w:p>
            <w:pPr>
              <w:pStyle w:val="Normal"/>
              <w:rPr/>
            </w:pPr>
            <w:r>
              <w:rPr/>
              <w:t>3 – позиционное;</w:t>
            </w:r>
          </w:p>
          <w:p>
            <w:pPr>
              <w:pStyle w:val="Normal"/>
              <w:rPr/>
            </w:pPr>
            <w:r>
              <w:rPr/>
              <w:t>4 – временное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исходит в коре полушарий большого мозга</w:t>
            </w:r>
          </w:p>
          <w:p>
            <w:pPr>
              <w:pStyle w:val="Normal"/>
              <w:rPr/>
            </w:pPr>
            <w:r>
              <w:rPr/>
              <w:t>- высокая скорость декодирования</w:t>
            </w:r>
          </w:p>
          <w:p>
            <w:pPr>
              <w:pStyle w:val="Normal"/>
              <w:rPr/>
            </w:pPr>
            <w:r>
              <w:rPr/>
              <w:t>- каждая зона коры отвечает за свои индивидуальные функци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цесс конвергенции в ЦН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Явление </w:t>
      </w:r>
      <w:r>
        <w:rPr>
          <w:b/>
          <w:sz w:val="28"/>
          <w:szCs w:val="28"/>
        </w:rPr>
        <w:t>конвергенции</w:t>
      </w:r>
      <w:r>
        <w:rPr>
          <w:sz w:val="28"/>
          <w:szCs w:val="28"/>
        </w:rPr>
        <w:t xml:space="preserve"> или принцип общего конечного пути – схождение возбуждения различного происхождения по нескольким путям к одному и тому же нейрону или нейронному пулу. Это объясняется наличием многих аксонных коллатералей, вставочных нейронов, а также тем, что афферентных путей в несколько раз больше, чем эфферентных нейронов. Например, сокращение мышцы (за счет возбуждения альфа-мотонейрона) можно вызвать за счет растяжения мышцы или путем раздражения кожных рецепторов (сгибательный рефлек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ивергенция </w:t>
      </w:r>
      <w:r>
        <w:rPr>
          <w:sz w:val="28"/>
          <w:szCs w:val="28"/>
        </w:rPr>
        <w:t>– способность нервной клетки устанавливать многочисленные синоптические связи с различными нервными клетками, это объясняется ветвлением аксонов нейронов (в среднем нейрон образует до 1000 окончаний) и их способностью устанавливать многочисленные связи с другими нейронами, наличием вставочных нейронов, аксоны которых тоже ветвятся. Обеспечивает иррадиацию возбуждения в центральных нервных образованиях. Тормозные процессы ограничивают дивергенцию и делают процессы управления более точными. Когда торможение снимется, то происходит полная дискоординация в деятельности ЦНС (например, при столбняке)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ИНАНТА, ЕЕ ФИЗИОЛОГИЧЕСКОЕ ЗНАЧЕНИЕ ДЛЯ ЦНС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Доминанта </w:t>
      </w:r>
      <w:r>
        <w:rPr>
          <w:sz w:val="28"/>
          <w:szCs w:val="28"/>
        </w:rPr>
        <w:t>– это стойкий, господствующий очаг возбуждения, подчиняющий себе активность других нервных цен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доминантного оча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н стойкий (его трудно затормози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тенсивность его возбуждения усиливается слабыми раздражител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рмозит другие потенциальные доминантные оча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инанта как один из основных принципов координационной деятельности ЦНС имеет важное значение в жизни человека. Например, именно благодаря доминанте возможно сосредоточение психической деятельности (внимание) и выполнение умственной или физической деятельности (в данном случае – это трудовая доминанта). В период поиска пищи и поедания возникает пищевая доминанта. Существуют половая, оборонительная и другие виды доминант. Доминантность того или иного очага определяется состоянием орган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ОЛОГИЯ СПИННОГО МОЗГА. РЕФЛЕКТОНЫЕ ЦЕНТРЫ СПИННОГО МОЗГ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спинного мозг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одниковая – обеспечение связи в обоих направлениях. Функция осуществляется с помощью нисходящих и восходящих пу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бственно рефлекторная функция (сегментарная). Рефлексы спинного мозга достаточно просты. По форме это в основном сгибательные и разгибательные рефлексы сегментарного характера. Сила и длительность спинальных рефлексов, как и рефлексов других отделов ЦНС, увеличиваются при повторном раздражении, при увеличении площади раздражаемой рефлексогенной зоны вследствие суммации возбуждения, а также при увеличении силы стиму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ними сложные взаимоотношения: подчинение сегментарной деятельности надсегментарным центрам различных функциональных уров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спинальных рефлекс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егмент спинного мозга (метамер) – </w:t>
      </w:r>
      <w:r>
        <w:rPr>
          <w:sz w:val="28"/>
          <w:szCs w:val="28"/>
        </w:rPr>
        <w:t>участок спинного мозга, соответствующий двум парам корешков спинномозговых нервов (паре спинномозговых нервов), расположенных на одном у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8 шейных, 12 грудных, 5 поясничных, 5 крестцовых и 1 копчиковый сег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сальные корешки формируют афферентные входы спинного мозга, они образованы центральными отростками волокон первичных афферентных нейронов, тела которых вынесены на периферию и находятся в спинномозговых гангл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ральные корешки образуют эфферентные выходы спинного мозга, в них проходят аксоны мотонейронов, а также преганглионарных нейронов вегетативной нервной систе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ОЛОГИЯ МЫШЦ И ИХ ИННЕРВАЦИЯ, НЕРВНО-МЫШЕЧНАЯ ПЕРЕДАЧ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е мышцы. Классификация мышечных волоко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быстрые (фазны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медленные (тоническ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мышечной ткан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скелетная – мышцы прикрепляются к костям скел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сердеч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гладкая – мышечные слои внутренних орган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быстрых и медленных мышечных волоко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7"/>
      </w:tblGrid>
      <w:tr>
        <w:trPr>
          <w:trHeight w:val="24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ые мышечные волок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енные мышечные волокна</w:t>
            </w:r>
          </w:p>
        </w:tc>
      </w:tr>
      <w:tr>
        <w:trPr>
          <w:trHeight w:val="63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е содержание миофибрилл при небольшом объеме саркоплазмы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 мышечных волокон</w:t>
            </w:r>
          </w:p>
        </w:tc>
      </w:tr>
      <w:tr>
        <w:trPr>
          <w:trHeight w:val="18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 миоглобина («белые»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 миоглобина («красные»)</w:t>
            </w:r>
          </w:p>
        </w:tc>
      </w:tr>
      <w:tr>
        <w:trPr>
          <w:trHeight w:val="24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я сеть капилляров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сеть капилляров</w:t>
            </w:r>
          </w:p>
        </w:tc>
      </w:tr>
      <w:tr>
        <w:trPr>
          <w:trHeight w:val="18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сокращений 10 – 30 м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сокращений 100 мс</w:t>
            </w:r>
          </w:p>
        </w:tc>
      </w:tr>
      <w:tr>
        <w:trPr>
          <w:trHeight w:val="25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буждение импульсами частотой 50 в сек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буждение импульсами частотой 10 -15 в сек</w:t>
            </w:r>
          </w:p>
        </w:tc>
      </w:tr>
      <w:tr>
        <w:trPr>
          <w:trHeight w:val="32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сила сокращений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я сила сокращения</w:t>
            </w:r>
          </w:p>
        </w:tc>
      </w:tr>
      <w:tr>
        <w:trPr>
          <w:trHeight w:val="2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утомляемы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утомляемы</w:t>
            </w:r>
          </w:p>
        </w:tc>
      </w:tr>
      <w:tr>
        <w:trPr>
          <w:trHeight w:val="33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синаптическая иннерваци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синаптическая иннервация</w:t>
            </w:r>
          </w:p>
        </w:tc>
      </w:tr>
      <w:tr>
        <w:trPr>
          <w:trHeight w:val="63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уск сокращений только через ПД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уск сокращений через ПД и градуальную деполяризацию</w:t>
            </w:r>
          </w:p>
        </w:tc>
      </w:tr>
      <w:tr>
        <w:trPr>
          <w:trHeight w:val="63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ут выполнять кратковременную, но мощную работу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ут выполнять долговременную, но слабую работу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ЗИОЛОГИЯ ГОЛОВНОГО МОЗГА. ФИЗИОЛОГИЯ СТВОЛА ГОЛОВНОГО МОЗГА И МОЗЖЕЧ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вол мозга</w:t>
      </w:r>
      <w:r>
        <w:rPr>
          <w:sz w:val="28"/>
          <w:szCs w:val="28"/>
        </w:rPr>
        <w:t xml:space="preserve"> включает продолговатый мозг, мост, средний мозг, промежуточный мозг, мозжеч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флексы, обеспечивающие подготовку и реализацию различных форм п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оводниковую функцию: через ствол мозга проходят в восходящем и нисходящем направлении пути, связывающие между собой структуры ЦН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ассоциативную функцию, т.е. взаимодействие своих структур между собой, со спинным мозгом, базальными ганглиями и корой больших полуша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олговатый мозг</w:t>
      </w:r>
      <w:r>
        <w:rPr>
          <w:sz w:val="28"/>
          <w:szCs w:val="28"/>
        </w:rPr>
        <w:t xml:space="preserve"> является продолжением спинного мозга. Не имеет метамерного, повторяемого строения, серое вещество расположено не в центре, а ядрами к перифе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продолговатого моз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оливы, связанные со спинным мозгом, экстрапирамидной системой и мозжечком – это тонкое и клиновидное ядра проприоцептивной чувствительности (ядра Голля и Бурдаха); перекресты нисходящих и восходящих путей, образованных тонким и клиновидным пучками (Голля и Бурдах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ретикулярная формац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ядра черепных нерв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– преддверно-улиткового (улитковое ядро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языкоглоточного (ядро из 3-х частей – двигательной, чувствиительной, вегетативной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блуждающего (3 ядра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– добавочного (двигательное ядро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– подъязычного (двигательное ядр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ядерных образований и ретикулярной формации продолговатый мозг участвует в реализации вегетативных, соматических, вкусовых, слуховых, вестибулярных рефлексов. Его ядра обеспечивают выполнение сложных рефлексов, требующих последовательного включения разных мышечных групп (например, глота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сорная функция связана с чувствительными ядрами черепных нервов, в которых импульсация с первых афферентных нейронов переключается на вторые нейроны. В них осуществляется первичный анализ сила и качества (вида) раздражителей, обработанная информация передается в высшие афферентные цент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кусовая чувствительность анализируется в ядрах лицевого, языкоглоточного и блуждающего нер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увствительность кожи и слизистых оболочек лица и головы (тактильная, температурная, болевая), а также мышечно-суставная анализируется в ядрах тройничного нер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роцептивная чувствительность органов головы, грудной и брюшной полостей оценивается в ядрах блуждающего и языкоглоточного нер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уховая и вестибулярная чувствительность анализируется в соответствующих ядрах преддверно-улиткового нер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никовая функ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продолговатый мозг проходят все восходящие и нисходящие пути спинного мозга. В нем заканчиваются восходящие пути проприоцептивной чувствительности из спинного мозга: тонкого и клиновидного. В нем заканчиваются пути из коры больших полушарий – корковоретикулярные пути. Продолговатый мозг имеет двусторонние связи с образованиями головного мозга, как мост, средний мозг, мозжечок, таламус, гипоталамус, кора больших полуша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лекторная функ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ые рефлексы: рвоты, чихания, кашля, слезоотделения, смыкания 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лексы пищевого поведения: сосания, жевания, глотания. Организуются путем последовательного включения мышечных групп головы, шеи, грудной клетки, диафраг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лексы поддержания позы: статистические – регулируют тонус скелетных мышц с целью удержания определенного положения тела и статокинетические – обеспечивают перераспределение тонуса мышц для организации позы, соответствующей моменту прямолинейного или вращательного дви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ы продолговатого моз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тр слюноотделения, парасимпатическая часть которого обеспечивает усиление общей секреции, а симпатическая – белковой секреции слюнных желе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ыхательный центр локализуется в медиальной части ретикулярной формации каждой симметричной половины продолговатого моз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удодвигательный центр находится в ретикулярной 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т (варолиев мост) располагается выше продолговатого моз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мос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 Сенсорные функции обеспечи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литковыми и преддверными (треугольное, латеральное – Дейтерса, верхнее – Бехтерева) ядрами преддверно-улиткового нерва (первичный анализ вестибулярных раздражений, их силы и направленн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увствительным ядром тройничного нерва (сигналы от рецепторов кожи лица, передних отделов волосистой части головы, слизистой оболочки носа и рта, конъюнктивы глазного ябло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Двигательные функции обеспечи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игательным ядром тройничного нерв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– иннервирует жевательные мышцы, мышцы, натягивающие барабанную перепонку, мышцу, натягивающую небную занавес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евой нерв (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 иннервирует все мимические мышцы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водящий нерв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 иннервирует прямую латеральную мышцу, отводящую глазное яблоко кнару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Проводя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крышке моста – длинный медиальный и тектоспинальный пу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нее и заднее ядро трапециевидного тела и латеральной петли обеспечивают первичный анализ информации от органов слуха и затем передают ее в задние бугры четверохолм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тикулоспинальный пу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Интегративные рефлекторные реак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связи мозжечка. Симптомы после удаления мозжеч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диадохокинез</w:t>
      </w:r>
      <w:r>
        <w:rPr>
          <w:sz w:val="28"/>
          <w:szCs w:val="28"/>
        </w:rPr>
        <w:t xml:space="preserve"> – невозможность быстро выполнять чередующиеся противоположные по направлению движ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Асинергия </w:t>
      </w:r>
      <w:r>
        <w:rPr>
          <w:sz w:val="28"/>
          <w:szCs w:val="28"/>
        </w:rPr>
        <w:t>– нарушение деятельности мышц – синергист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Астазия </w:t>
      </w:r>
      <w:r>
        <w:rPr>
          <w:sz w:val="28"/>
          <w:szCs w:val="28"/>
        </w:rPr>
        <w:t>– нет слитного тетанического сокращения мышц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стения –</w:t>
      </w:r>
      <w:r>
        <w:rPr>
          <w:sz w:val="28"/>
          <w:szCs w:val="28"/>
        </w:rPr>
        <w:t xml:space="preserve"> быстрая утомляемост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таксия</w:t>
      </w:r>
      <w:r>
        <w:rPr>
          <w:sz w:val="28"/>
          <w:szCs w:val="28"/>
        </w:rPr>
        <w:t xml:space="preserve"> – недостаточная координация движе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Атония (дистония) </w:t>
      </w:r>
      <w:r>
        <w:rPr>
          <w:sz w:val="28"/>
          <w:szCs w:val="28"/>
        </w:rPr>
        <w:t>– нарушение регуляции мышечного тонус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еэквилибрация</w:t>
      </w:r>
      <w:r>
        <w:rPr>
          <w:sz w:val="28"/>
          <w:szCs w:val="28"/>
        </w:rPr>
        <w:t xml:space="preserve"> – нарушение равновес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Дизартрия </w:t>
      </w:r>
      <w:r>
        <w:rPr>
          <w:sz w:val="28"/>
          <w:szCs w:val="28"/>
        </w:rPr>
        <w:t>– расстройство артикуля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сметрия</w:t>
      </w:r>
      <w:r>
        <w:rPr>
          <w:sz w:val="28"/>
          <w:szCs w:val="28"/>
        </w:rPr>
        <w:t xml:space="preserve"> – избыточность или недостаточность амплитуды целенаправленных движе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ремор </w:t>
      </w:r>
      <w:r>
        <w:rPr>
          <w:sz w:val="28"/>
          <w:szCs w:val="28"/>
        </w:rPr>
        <w:t>– дрожание пальцев рук, кистей, головы в покое, усиливающиеся при движ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стволовые моторные центры и их тракты осуществляется регуляция установки тела в пространстве, направленной на сохранение нормальной позы тела и равновесия. Эти рефлексы изучены голландским физиологом Р.Магнусом (1924), который разделил их на две групп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статические рефлексы,</w:t>
      </w:r>
      <w:r>
        <w:rPr>
          <w:sz w:val="28"/>
          <w:szCs w:val="28"/>
        </w:rPr>
        <w:t xml:space="preserve"> которые обуславливают положение тела и его равновесие в поко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– рефлексы позы – возникают при изменениях положениях головы (сдвиг центра равновесия) и направлены на создание удобной по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выпрямительные рефлексы – благодаря им организм способен принимать естественную позу при ее наруш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 – рефлексы компенсаторного положения глаз – обеспечивают правильное видение при различных положениях головы относительно тела и в простран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статокинетические рефлексы</w:t>
      </w:r>
      <w:r>
        <w:rPr>
          <w:sz w:val="28"/>
          <w:szCs w:val="28"/>
        </w:rPr>
        <w:t xml:space="preserve"> – возникают при ускорениях прямолинейного и вращательного движений организма. Сокращения мышц при этом направлены на преодоление действующих на человека ускорений, сохранение нормальной позы, равновесия и ориентации в простран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рефлексы прямолинейного ускорения (например, лифтный рефлекс: при подъеме вверх повышается тонус сгибателей ног, а при опускании вниз возрастает тонус разгибате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– рефлексы вращения – включают мышцы тела и глазные мышцы например, нистагм глазных яблок и головы: медленное вращение в сторону, противоположную вращению, и быстрый возврат в сторону вращения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ческие рефлекс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уществлении этих рефлексов принимают участие вестибулярные афферентные волокна и нейроны латерального вестибулярного ядра, аксоны которых идут в спинной мозг в составе вестибулоспинального тракта. Рефлекторная дуга указанных рефлексов включает в себя небольшое число последовательно включенных нервных элементов, что обеспечивает эффективную и своевременную коррекцию позы при вестибулярных раздражений благодаря моносинаптическим связям быстропроводящих вестибулоспинальных волокон с мотонейронами мышц - разгибателей и параллельному торможению мотонейронов мышц-сгиб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окинетические рефлекс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еют наиболее сложный характер, направленный на сохранение позы и ориентации в пространстве при изменении скорости движения. При этом происходит сокращение мышц для преодоления действующих на человека ускорений. Развивающиеся двигательные реакции отличаются значительной силой, быстротой и сложностью, представляя собой резкие фазные ответы, отличные от медленных лозных реакций. Эти рефлексы вовлекают в деятельность почти всю мускулатуру те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ОЛОГИЯ РЕТИКУЛЯРНОЙ ФОРМ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ые особенности ретикулярной форм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йроны ретикулярной формации имеют длинные мало ветвящиеся дендриты и хорошо ветвящиеся аксоны, которые часто образуют Т – образное ветвление: одна из ветвей аксона имеет нисходящее, а вторая – восходящее направление. Ветви нейронов под микроскопом образуют сеточку (ретикулум), с чем и связано название данной структуры мозга, предложенное О.Дейтерсом (186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особенности ретикулярной 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– Полисенсорная конвергенция: принимают коллатерали от нескольких сенсорных путей, идущих от разных рецепторов. В основном это полимодальные нейроны, имеющие большие рецепторные п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– У нейронов ретикулярной формации длительный латентный период ответа на периферическую стимуляцию в связи с проведением возбуждения к ним через многочисленные синап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Они имеют тоническую активность, в покое 5 – 10 имп/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Нейроны ретикулярной формации обладают высокой чувствительностью к некоторым веществам крови (например, к адреналину, углекислому газу) и лекарственным веществам (к барбитуратам, аминазину и др.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ядерные структуры ретикулярной формации и их функ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теральное ретикулярное ядро продолговатого мозга входит в центр кровообращения, способствуя повышению АД и частоты сердечных сокращений, оказывает активирующее влияние на кору, передает на мозжечок спинальные влияния, участвует в регуляции быстрых движений глаз, движений челюсти и языка в рефлексах сосания, жевания и глотани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икулярное гигантоклеточное ядро продолговатого мозга повышает тонус мышц-сгибателей, входит в противоболевую систему мозга, в дыхательный центр и центр кровообращения, оказывает активирующее влияние на кору мозг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дианное ретикулярное ядро продолговатого мозга входит в состав центра глотания, участвует в регуляции содружественных движений глаз, в осуществлении сердечнососудистых рефлексов, передает на мозжечок влияние коры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икулярное вентральное ядро продолговатого мозга входит в депрессорную зону центра кровообращения, оказывает активирующее влияние на кору мозг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икулярное мелкоклеточное ядро продолговатого мозга входит в экспираторную область дыхательного центр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Каудальное ядро моста входит в депрессорную зону сосудодвигательного центра, повышает тонус мышц-разгибателе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икулярное ядро покрышки моста (Бехтерева) передает корковые и спинальные влияния на мозжечок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альное ретикулярное ядро моста входит в депрессорную зону центра кровообращения, повышает тонус мышц-разгибателей, участвует в регуляции частоты дыхани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альное интерстициальное ядро среднего мозга участвует в регуляции поворота верхней части туловища и вращательных дви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АЛАМО-ГИПОФИЗАРНАЯ СИСТЕ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межуточный мозг</w:t>
      </w:r>
      <w:r>
        <w:rPr>
          <w:sz w:val="28"/>
          <w:szCs w:val="28"/>
        </w:rPr>
        <w:t xml:space="preserve"> образует стенк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желудочка. В процессе эмбриогенеза он формируется вместе с большими полушариями из переднего мозгового пузыр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мозг состоит из таламической области и гипоталамуса. Таламическая область включает в себя таламус, метаталамус (коленчатые тела) и эпиталамус (эпифиз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аламус (зрительный бугор)</w:t>
      </w:r>
      <w:r>
        <w:rPr>
          <w:sz w:val="28"/>
          <w:szCs w:val="28"/>
        </w:rPr>
        <w:t xml:space="preserve"> представляет собой парный ядерный комплекс, занимающий преимущественно дорсальную часть промежуточного мозга. Таламус составляет основную массу (около 20 г) промежуточного мозга, наибольшее развитие имеет у человека. В таламусе выделяют около 120 ядер, которые в функциональном плане можно разделить на следующие три группы: релейные, ассоциативные и неспецифические. Все ядра таламуса в разной степени обладают тремя общими функциями – переключающей, интегративной и модулирующ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поталамус</w:t>
      </w:r>
      <w:r>
        <w:rPr>
          <w:sz w:val="28"/>
          <w:szCs w:val="28"/>
        </w:rPr>
        <w:t xml:space="preserve"> является вентральной частью промежуточного мозга. Макроскопически он включает в себя преоптическую область и область перекреста зрительных нервов, серый бугор и воронку, сосцевидные тела. Микроскопически в гипоталамусе выделяют около 50 пар ядер, которые топографически объединяют в 5 групп. Ядра гипоталамуса имеют мощное кровоснабжение. Ряд ядер обладает изолированным дублирующим кровоснабжением из сосудов артериального круга большого мозга (виллизиев круг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гипоталаму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ядрах гипоталамуса локализуются центры, участвующие в вегетативной регуляции, а также нейроны, осуществляющие секрецию нейрогормо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дражение ядер передней группы сопровождается парасимпатическими эффектами; задней – симпатическими, средней – снижением влияния симпатического отдела вегетативной нервной системы. Указанное распределение не абсолютно. Все структуры гипоталамуса способны вызывать в разной степени симпатические и парасимпатические эффекты. Между структурами гипоталамуса существуют функциональные взаимодополняющие, взаимокомпенсирующие отно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гипоталамусе имеются центры, ответственные за более конкретные регуля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Центр гомеостаза. Нейроны гипоталамуса обладают детектирующей функцией: они могут реагировать на изменения температуры крови, электролитного состава, осмотического давления плазмы, количества и состав гормонов кров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Центры терморегуляции. В ядрах передней группы – центр физической терморегуляции (регуляция теплоотдачи), в ядрах задней группы – центр химической терморегуляции (регуляция теплопродук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Центры регуляции водного и солевого обмена. Среди нейронов паравентрикулярного и супраоптического ядер есть нейроны, продуцирующие антидиуретический гормон, а в латеральном гипоталамическом ядре – центр жажды, обеспечивающий поведение, направленное на прием 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Центры регуляции деятельности ЖКТ и пищевого поведения: в латеральном гипоталамическом ядре – центр голода, в вентромедиальном – центр насы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гипоталамусе есть центры белкового, углеводного и жирового обмена, центры регуляции сердечнососудистой системы, проницаемости сосудов и тканевых мембран, регуляции мочеотд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Гипоталамус участвует в регуляции сна и бодрствования (задний гипоталамус активизирует бодрствования, передний – со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егуляция эмоционального поведения (раздражение заднего гипоталамуса вызывает активную агрессию, а передних отделов – пассивно-оборонительную реакцию, страх, ярость); центр полового п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собое место в функциях гипоталамуса занимает регуляция деятельности гипофиза. Благодаря гипоталамо-гипофизарным связям гипоталамус является центром эндокринной регуля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ипоталамусе выделяют около 50 пар ядер, которые топографически объединяют в 5 групп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преоптическая группа (медиальное и латеральное преоптические ядр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– передняя группа (супрахиазматическое, супраоптическое, паравентрикулярные и переднее гипоталамическое ядр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средняя группа (нижнемедиальное и верхнемедиальное ядра, аркуатное (инфундибулярное) и латеральное гипоталамическое ядр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наружная группа (латеральное гипоталамическое поле и серобугорные ядр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– задняя группа (супрамамиллярное и премамиллярное ядра, медиальное и латеральное ядра сосцевидных тел и заднее гипоталамическое ядро, перифорниатное ядро и субталамическое ядро Луис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дра гипоталамуса образуют многочисленные связи друг с другом (ассоциативные), с парными одноименными ядрами противоположной стороны (комиссуральные), а также с выше- и нижележащими структурами ЦНС (проекционные). Главные афферентные пути гипоталамуса идут от лимбической системы, коры больших полушарий, базальных ганглиев и ретикулярной формации ствола. Основные эфферентные пути гипоталамуса идут в ствол мозга – его ретикулярную формацию, моторные и вегетативные центры, от мамиллярных тел к передним ядрам таламуса и далее в лимбическую систему, от супраоптического и паравентрикулярного ядер к нейрогипофизу, от вентромедиального и инфундибулярного ядер к аденогипофизу, а также имеются эфферентные выходы к лобной коре и полосатому те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праоптическое ядро и супраоптико-гипофизарный тракт связаны с задней долей гипофиза, выделяющей в кровь ряд гормонов. Задняя доля гипофиза, являющаяся по происхождению производным нервной системы (нейрогипофиз), специализируется на депонировании и выделении гормонов в кровеносное русло. Эти вещества продуцируются клетками супраоптического ядра и передаются в кровь по их аксонам в результате генерации потенциала действия в нейрогипофиз подобно тому как потенциалы действия, проходящие в аксональные окончания нервных клеток, вызывают высвобождение медиат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иному осуществляется связь гипоталамуса с передней долей гипофиза (аденогипофиза), вырабатывающего такие гормоны белковой природы, как адренокортикотропный, фолликулостимулирующий и лютеинизирующий, тиреотропный, гормон роста, и средней долей гипофиза меланофорный гормон). Регуляция гипоталамусом этой части гипофиза осуществляется через кровь – нейрогуморальным пут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гормонов гипофиза и гипоталаму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253"/>
        <w:gridCol w:w="32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мон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сигналов, вызывающих выделение горм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и гипоталамуса, ответственные за выработку гормонов</w:t>
            </w:r>
          </w:p>
        </w:tc>
      </w:tr>
      <w:tr>
        <w:trPr>
          <w:trHeight w:val="69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холамин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ые воздействия, главным образом со стороны лимбической сист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сомедиальные ядра и задний гипоталамус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опресси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рецепто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аоптические ядра</w:t>
            </w:r>
          </w:p>
        </w:tc>
      </w:tr>
      <w:tr>
        <w:trPr>
          <w:trHeight w:val="61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тоци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орецепторы гениталий матки, молочных желе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вентрикулярные ядра</w:t>
            </w:r>
          </w:p>
        </w:tc>
      </w:tr>
      <w:tr>
        <w:trPr>
          <w:trHeight w:val="91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отропин (ТТГ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рецепторы и другие рецепто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ний гипоталамус и передне-срединная эминенция гипоталамуса</w:t>
            </w:r>
          </w:p>
        </w:tc>
      </w:tr>
      <w:tr>
        <w:trPr>
          <w:trHeight w:val="16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нокортикотропный гормон (АКТГ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ые воздействия, главным образом со стороны лимбической системы, передняя доля гипофиза, рецепторы гипоталамуса, регулирующие уровень кортикостероидов в кров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гипоталамус, срединная эминенция гипоталамуса</w:t>
            </w:r>
          </w:p>
        </w:tc>
      </w:tr>
      <w:tr>
        <w:trPr>
          <w:trHeight w:val="158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ликуло стимулир. гормон (ФСГ), лютенизир. гормон (ЛГ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ки гипоталамуса, ответственные за регуляцию уровня эстрогенов кров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инно-задняя эминенция гипоталамуса</w:t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акти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тильные рецепторы грудной желез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инно-задняя эминенция</w:t>
            </w:r>
          </w:p>
        </w:tc>
      </w:tr>
      <w:tr>
        <w:trPr>
          <w:trHeight w:val="92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матотропин (гормон роста, СТГ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сигналов неизвест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таламуса (тормозная секреция) передне-срединная эминенция гипоталамус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ЧНЫЙ МОЗГ, ЯДРА АНАЛИЗАТОРОВ, АССОЦИАТИВНЫЕ ЗОНЫ, МЕЖПОЛУШАРНАЯ АСИММЕТР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им отделом ЦНС является кора больших полушарий. Она обеспечивает совершенную организацию поведения человека на основе приобретенных в онтогенезе фу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функциональная организация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Много слойность расположения нейронов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ный принцип организации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матическая организация рецептирующих систем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уровня активности от влияния подкорковых структур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ранность, т.е. распределение внешней рецепции на плоскости нейронального поля коркового конца анализатора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тоархитектоническое распределение на поля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специфических проекционных сенсорных и моторных системах вторичных и третичных полей с ассоциативными функциями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пециализированных ассоциативных полей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ая локализация функций, выражающаяся в возможности компенсации функций утраченных структур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рытие в коре больших полушарий мозга соседних периферических рецептивных полей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лительного сохранения следов раздражения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ипрокная функциональная взаимосвязь возбудительных и тормозных состояний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ррадиации возбуждения и торможения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пецифической электрической актив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а большого мозга делится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евнюю, которая на ряду с другими функциями обеспечивает обоняние и соответствующее взаимодействие систем моз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рую, включающую поясную извилину и гиппокам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вую, особенно развита у человека, максимальна в передней центральной извил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2200 см2, число нейронов превышает 10 млр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а больших полушарий имеет шестислойное стро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первый слой, верхний, молекулярный, представлен в основном ветвлениями восходящих дендритов пирамидных нейронов, регулирующих уровень возбудимости коры больших полуша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второй слой, наружный зернистый, состоит из звездчатых клеток, обеспечивает циркуляцию возбуждения в коре, имеет отношение к кратковременной памя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- третий слой, наружный пирамидный, обеспечивает корко-корковые связи различных извилин моз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 – четвертый слой, внутренний зернистый, содержит звездчатые клетки, здесь заканчиваются специфические таламокортикальные пути, которые начинаются от рецепторов анализато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– пятый слой, внутренний пирамидный, является выходной структурой, аксоны нейронов которых идут в ствол и спинной моз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 – шестой слой – это слой полиморфных клеток, образующих кортикоталамические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ронный состав, распределение нейронов в разных областях различны, что позволило выделить 53 цитоархектонических полей, многие из них характеризуются функциональными и нейрохимическими особенностями. Корковые поля имеют экранный принцип функционирования. Рецептор проецирует свой сигнал не на один нейрон, а на поле нейронов. Сигнал фокусируется на множество нейронов – это обеспечивает полный анализ сигнала. Один нейрон распределяет действие на 5000 нейро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оре больших полушарий выделяют сенсорные, моторные и ассоциативны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сорные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жная рецептирующая область – проекция на заднюю центральную извилину, на верхнюю проецируются рецептивные поля кожи нижних конечностей, на средние – туловища, на нижние отделы – руки, голов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олевая и температурная рецептирующая системы – проекция также на заднюю центральную извилину и кору теменной доли, где оканчиваются проводящие пути чувствительности, и осуществляется сложный анализ: локализация и дискриминация раздра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рительная система – проекция представлена в затылочной доле мозга (17, 18, 19 поля): 17 поле – окончание зрительного пути; 18 и 19 – анализ цвета, формы, размеров и качества предме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уховая система – проекция представлена в поперечных височных извилинах (извилины Гешля) и в глубине задних отделов латеральной (сильвиевой) борозды (поля 41,42,52); здесь заканчиваются аксоны задних бугров четверохолмия и латеральных коленчатых те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нятельная система – проекция на область переднего конца гиппокампальной извилины (поле 34); раздражение этой области приводит к обонятельным галлюцинациям и потере обоняния – аносм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кусовая система – проецируется в гиппокампальной извилине по соседству с обонятельной областью кор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оторные области</w:t>
      </w:r>
      <w:r>
        <w:rPr>
          <w:sz w:val="28"/>
          <w:szCs w:val="28"/>
        </w:rPr>
        <w:t xml:space="preserve"> располагаются в передней центральной извилине мозга (поле 4), раздражение которых вызывает двигательную реакцию. Раздражение верхних отделов извилины приводит к двигательной реакции нижних конечностей, а нижних отделов – верхних конечностей. Спереди от передней центральной извилины лежат премоторные поля 6 и 8, они организуют комплексные, координированные, стереотипные движения и обеспечивают регуляцию тонуса гладкой мускулатуры. В моторных функциях принимает участие также лобная извилина, затылочная и верхнетеменная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ссоциативные области</w:t>
      </w:r>
      <w:r>
        <w:rPr>
          <w:sz w:val="28"/>
          <w:szCs w:val="28"/>
        </w:rPr>
        <w:t xml:space="preserve"> занимают 80% поверхности коры больших полушарий. Основная функция – ассоциация разносенсорной информации необходимой для формирования сложных элементов сознания. Наиболее выражены в лобной, теменной и височных долях. Лобные ассоциативные поля имеют связь с лимбическим отделом и реализуют сложные двигательные поведенческие акты. Основной физиологической особенностью нейронов ассоциативной области является полисенсорность (полимодальность): они отвечают, как правило, не на один, а на несколько раздражителей – зрительные, слуховые, кожные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е полушарий мозга определяется как функция, обеспечивающая специализацию полушарий, для облегчения выполнения регуляторных процессов, повышения надежности управления деятельностью органов, систем и организма в це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 считать, что правое полушарие специализировано к переработке информации на образном, чувственном функциональном уровне, левое – на категориальном, логическом, т.е. левое полушарие обладает способностью к переработке информации как на семантическом, так и на перцептивном уровне, возможности правого полушария ограничиваются перцептивным уровн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межполушарных взаимодей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араллельная деятельность. Каждое полушарие перерабатывает информацию с использованием присущих ему механиз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бирательная деятельность. Информация перерабатывается в «компетентном» полуша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вместная деятельность. Оба полушария участвуют в переработке информации, последовательно играя ведущую роль на тех или иных этапах процесса. Например, в правом полушарии осуществляется более полная оценка зрительных стимулов, тогда как в левом полушарии оцениваются наиболее существенные, значимые их признаки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ЫЕ ОСОБЕННОСТИ РАЗВИТИЯ ЦЕНТРАЛЬНОЙ НЕРВНОЙ СИСТЕМЫ</w:t>
      </w:r>
    </w:p>
    <w:p>
      <w:pPr>
        <w:pStyle w:val="Header"/>
        <w:tabs>
          <w:tab w:val="clear" w:pos="4677"/>
          <w:tab w:val="clear" w:pos="9355"/>
          <w:tab w:val="left" w:pos="46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оноселективный нервный синапс мембра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сса головного мозга новорожденного ребенка относительно велика, она составляет в среднем 390 г (340-430) у мальчиков и 335 г (330-370) у девочек (12-13 % массы тела, у взрослого человека – около 2,5 %). Отношение массы мозга новорожденного к массе его тела в 5 раз больше, чем у взрослого, соответственно 1:8 и 1:40. В течение 1-го года жизни масса мозга удваивается, а к 3-4 годам утраивается, затем она медленно увеличивается и к 20-29 годам достигает максимальных цифр (1355 г у мужчин и 1220 г у женщин). В последующем, вплоть до 60 лет у мужчин и 55 лет у женщин, масса мозга существенно не изменяется, после 55-60 лет она несколько уменьшается. До 4 лет жизни головной мозг ребенка растет равномерно в высоту, длину и ширину, в дальнейшем преобладает рост мозга в высоту. Наиболее быстро растут лобная и теменная до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новорожденного ребенка лучше развиты филогенетически более старые отделы мозга. Масса ствола равна 10-10,5 г (около 2,7% массы тела, у взрослого человека – около 2%). К моменту рождения ребенка продолговатый мозг, мост и их ядра развиты хорошо, масса первого составляет около 4-5 г, второго – 3,5-4 г. Хуже развит мозжечок, особенно его полушария, лучше – червь, слабо выражены извилины и борозды мозжечка. Масса мозжечка новорожденного ребенка не превышает 20 г (5,4 % массы тела, у взрослого – 10%). В течение первых 5 месяцев жизни масса мозжечка увеличивается в три раза, в 9 месяцев, когда ребенок умеет стоять и начинает ходить, - в четыре р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мозг у новорожденного развит также относительно хорошо. Формирование борозд и извилин начинается у плода с 5-го месяца развития. У 7-месячного плода уже заметны борозды и извилины, к моменту рождения они развиты полностью, однако ветви основных борозд и мелкие извилины выражены слабо. Формирование рельефа полушарий продолжается в течение первых 6-7 лет жизни, борозды становятся глубже, извилины между ними – рельефнее. У новорожденного ребенка наиболее развиты височные доли и обонятельный мозг, слабее – лобные. У новорожденного ребенка кора полушарий большого мозга не полностью дифференцирована. Желудочки мозга новорожденного ребенка относительно крупнее, чем у взрослог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оки развития цнс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ю нарушений развития ЦНС приходится более 30% всех пороков, обнаруживаемых у детей. Очевидно, их частота значительно выше, поскольку пороки на уровне нарушения гистологических структур, обычно не диагностируются. Пороки развития головного мозга характеризуются чрезвычайным полиморфизмом неврологических симптомов, характер которых зависит от локализации и степени поражения ЦНС. Чаще всего отмечаются парезы, параличи, экстрапирамидные и мозжечковые нарушения, судорожный синдром; у большинства таких детей наблюдаются различные формы олигофр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ожденные пороки развития ЦНС являются следствием нарушения одного или нескольких основных процессов развития мозга: образование нервной трубки, разделение ее краниального отдела на парные образования, миграция и дифференцировка нервных клеточных элементов. Они проявляются на трех уровнях: клеточном, тканевом и орган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ожденные пороки развития конечного мозг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оки конечного мозга в результате не смыкания нервной трубки – дизрафии краниальной области. В основе пороков лежит нарушение развития эктодермального и мезодермального листков, вследствие чего такие пороки часто сопровождаются нарушением развития мозговых оболочек, костей черепа и мягких покровов голов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Анэнцефалия </w:t>
      </w:r>
      <w:r>
        <w:rPr>
          <w:sz w:val="28"/>
          <w:szCs w:val="28"/>
        </w:rPr>
        <w:t>– отсутствие большого мозга, костей свода черепа и мягких тканей; часто повреждается и задний мозг. На месте мозгового вещества обычно располагается богатая кровеносными сосудами соединительная ткань с кистозными полостями, выстланными модулярным эпителием, глия, единичные нервные клетки, остатки сосудистых сплет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кзэнцефалия </w:t>
      </w:r>
      <w:r>
        <w:rPr>
          <w:sz w:val="28"/>
          <w:szCs w:val="28"/>
        </w:rPr>
        <w:t>– отсутствие костей свода черепа (акрания) и мягких покровов головы, в результате чего большие полушария располагаются, открыто на основании черепа в виде отдельных узлов, покрытых мягкой мозговой оболочкой. Конечный мозг относительно сохранен, промежуточный и средний мозг чаще всего отсутствуют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нионцефалия</w:t>
      </w:r>
      <w:r>
        <w:rPr>
          <w:sz w:val="28"/>
          <w:szCs w:val="28"/>
        </w:rPr>
        <w:t xml:space="preserve"> – отсутствие части или всей затылочной кости со значительным расширением большого затылочного отверстия, в результате чего большая часть головного мозга располагается в области задней черепной ямки и частично в верхнем отделе позвоночного канала, позвонки, которых лишены дужек и остистых отростков. Головной мозг сохранен, однако могут наблюдаться микро- и макрополигирия, а также нарушения цитоархитектоники коры большого мозг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Черепно-мозговые грыжи</w:t>
      </w:r>
      <w:r>
        <w:rPr>
          <w:sz w:val="28"/>
          <w:szCs w:val="28"/>
        </w:rPr>
        <w:t xml:space="preserve"> – грыжевое выпячивание в области дефекта костей череп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пазия (агенезия) и гипоплазия мозолистого тела</w:t>
      </w:r>
      <w:r>
        <w:rPr>
          <w:sz w:val="28"/>
          <w:szCs w:val="28"/>
        </w:rPr>
        <w:t xml:space="preserve"> – частичное или полное отсутствие основной комиссуральной спайки, в результате чего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желудочек остается открыты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рэнцефалия</w:t>
      </w:r>
      <w:r>
        <w:rPr>
          <w:sz w:val="28"/>
          <w:szCs w:val="28"/>
        </w:rPr>
        <w:t xml:space="preserve"> – наличие в ткани конечного мозга полостей разных размеров, выстланных эпендимой и сообщающихся с вентрикулярной системой и субарахноидальным пространств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озэнцефалия </w:t>
      </w:r>
      <w:r>
        <w:rPr>
          <w:sz w:val="28"/>
          <w:szCs w:val="28"/>
        </w:rPr>
        <w:t>– весь конечный мозг разделен продольной бороздой, но в глубине ее оба полушария связаны друг с другом пластинкой серого и белого веществ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лобарная прозэнцефалия</w:t>
      </w:r>
      <w:r>
        <w:rPr>
          <w:sz w:val="28"/>
          <w:szCs w:val="28"/>
        </w:rPr>
        <w:t xml:space="preserve"> – разделена только задняя треть конечного мозга, лобные доли не разделены и значительно гипоплазирован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олопрозэнцефалия</w:t>
      </w:r>
      <w:r>
        <w:rPr>
          <w:sz w:val="28"/>
          <w:szCs w:val="28"/>
        </w:rPr>
        <w:t xml:space="preserve"> – конечный мозг не разделен на полушария и имеет вид полусферы в результате несмыкания краниального конца медуллярной трубки. Единственная вентрикулярная полость открыта и свободно сообщается с субарахноидальным пространств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Ателэнцефалия </w:t>
      </w:r>
      <w:r>
        <w:rPr>
          <w:sz w:val="28"/>
          <w:szCs w:val="28"/>
        </w:rPr>
        <w:t>– отсутствие больший полушарий и подкорковых ядер при сохранении черепа, развивается в результате остановки развития краниального отдела медуллярной трубки на стадии трех мозговых пузыр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етеротопии –</w:t>
      </w:r>
      <w:r>
        <w:rPr>
          <w:sz w:val="28"/>
          <w:szCs w:val="28"/>
        </w:rPr>
        <w:t xml:space="preserve"> островки серого вещества в белом веществе, представленные задержавшимися клетками матрикса, которые утратили миграционную способность и дифференцированность в месте остановки. Более выраженные изменения миграции нервных клеток приводят к нарушению образования извилин (микро- и полигирии, пахигирии и агир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кро- и полигирия</w:t>
      </w:r>
      <w:r>
        <w:rPr>
          <w:sz w:val="28"/>
          <w:szCs w:val="28"/>
        </w:rPr>
        <w:t xml:space="preserve"> – большое число мелких и аномально расположенных извилин больших полушарий; обычно носит двусторонний и симметричный характер и сопровождается нарушениями послойного строения кор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ахигирия (макрогирия)</w:t>
      </w:r>
      <w:r>
        <w:rPr>
          <w:sz w:val="28"/>
          <w:szCs w:val="28"/>
        </w:rPr>
        <w:t xml:space="preserve"> – утолщение основных извилин. Вторичные и третичные извилины полностью отсутствуют, борозды короткие, мелкие и в основном прямы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Агирия </w:t>
      </w:r>
      <w:r>
        <w:rPr>
          <w:sz w:val="28"/>
          <w:szCs w:val="28"/>
        </w:rPr>
        <w:t>– отсутствие извилин и борозд больших полушарий (гладкий мозг). Послойное строение коры отсутствует, лишь в отдельных случаях в коре удается выделить четыре сло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икроцефалия </w:t>
      </w:r>
      <w:r>
        <w:rPr>
          <w:sz w:val="28"/>
          <w:szCs w:val="28"/>
        </w:rPr>
        <w:t>– уменьшение массы и размеров головного моз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кроцефалия </w:t>
      </w:r>
      <w:r>
        <w:rPr>
          <w:sz w:val="28"/>
          <w:szCs w:val="28"/>
        </w:rPr>
        <w:t>(мегалоцефалия) – необычное увеличение массы и размеров головного мозга, сопровождается нарушениями расположения извилин, изменениями цитоархитектоники коры, очагами гетеротопии в белом веществе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оки развития обонятельного анализато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ринэнцефалия</w:t>
      </w:r>
      <w:r>
        <w:rPr>
          <w:sz w:val="28"/>
          <w:szCs w:val="28"/>
        </w:rPr>
        <w:t xml:space="preserve"> – аплазия обонятельных луковиц, борозд, трактов и пластинок, с нарушением в ряде случаев гиппокампа. Может встречаться в идее изолированного порока, но чаще является составным компонентом некоторых генных и хромосомных синдр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оки развития ножек и моста мозг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нарушения касаются главным образом проводящих путей, которые в зависимости от тяжести поражения конечного мозга бывают гипоплазированными или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оки развития продолговатого мозг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развития продолговатого мозга изучены не полностью. Известны некоторые врожденные пороки пирамид и олив в виде утолщения дорсальной пластинки ядра и олив, утолщения хода олив, эктопии участков ядра оливы в другие отделы продолговатого моз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оки развития мозжеч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ки развития мозжечка встречаются довольно часто и обычно сочетаются с другими нарушениями головного моз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нарушения мозжечка представлены гетеротопиями грушевидных нейроцитов в зернистый слой коры и белое вещество, гетеротопиями клеток наружного эмбрионального слоя и клеток зернистого слоя коры в белое вещество и толщу зубчатых и других ядер мозжеч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оки развития спинного мозга и позвоночни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ыми врожденными пороками спинного мозга являются дизрафические состояния, которые связаны с незакрытыми медуллярной трубки. Дизрафии и другие тяжелые повреждения спинного мозга сопровождаются нарушением деятельности анального и уретрального сфинктеров, появлением трофических расстройств нижних конечност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миелия –</w:t>
      </w:r>
      <w:r>
        <w:rPr>
          <w:sz w:val="28"/>
          <w:szCs w:val="28"/>
        </w:rPr>
        <w:t xml:space="preserve"> полное отсутствие спинного мозга с сохранением мозговой оболочки и спинальных ганглие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Гидромиелия </w:t>
      </w:r>
      <w:r>
        <w:rPr>
          <w:sz w:val="28"/>
          <w:szCs w:val="28"/>
        </w:rPr>
        <w:t>– водянка спинного мозга. Спинномозговой канал расширен, выстлан эпендимой и заполнен спинномозговой жидкостью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ипломиелия</w:t>
      </w:r>
      <w:r>
        <w:rPr>
          <w:sz w:val="28"/>
          <w:szCs w:val="28"/>
        </w:rPr>
        <w:t xml:space="preserve"> – удвоение спинного мозга в области шейного или поясничного утол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ОЛОГИЯ ЭНДОКРИННОЙ СИСТЕ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льно–периферические механизмы регуляции гормонального гомеостаз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докринные железы и выделяемые ими гормоны находятся в тесном взаимодействии с нервной системой, образуя общий интеграционный механизм регуляции. Регулирующее влияние ЦНС на физиологическую активность желез внутренней секреции осуществляется через гипоталамус. Гипоталамус связан афферентными путями с другими частями ЦНС, в частности со спинным, продолговатым и средним мозгом, таламусом, базальными ганглиями, гиппокампом, отдельными полями коры больших полушарий и др. Благодаря этому в гипоталамус поступает информация от всего организма; сигнализация от экстеро - и интерорецепторов, поступающая в ЦНС через гипоталамус, передается к эндокринным желез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йросекреторные клетки гипоталамуса трансформируют афферентные нервные стимулы в гуморальные факторы с физиологической активностью (в частности, в рилизинг–гормон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аламические рилизинг–гормоны оказывают влияние на функцию клеток гипофиза, вырабатывающих ряд гормонов, которые в свою очередь влияют на синтез и секрецию гормонов ряда периферических эндокринных желез, влияющих на органы или ткани-мишени. Все уровни этой системы взаимодействий тесно связаны между собой системой обратных связей. Кроме того, хорошо известно, что различные гормоны оказывают влияние и на функцию отделов ЦН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регуляции функции эндокринных желез играют медиаторы симпатических и парасимпатических нервных волокон, т.е. существует двойной контроль за деятельностью желез внутренней секре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 все эндокринные железы находятся под регулирующим влиянием гормонов гипофиза. Ряд желез, такие, например, как паращитовидная, поджелудочная и другие, регулируются другим путем, за счет влияния уровня гормонов-антогонистов, а также путем изменения концентрации тех метаболитов (веществ), уровень которых регулируется этими гормо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часть гормонов, вырабатываемых в гипоталамусе, такие, как антидиуретический гормон (АДГ) и окситоцин, оказывают непосредственное влияние на органы и ткани-мишени. Ряд гормонов гипофиза также оказывает свое регулирующее действие не на эндокринные железы, а непосредственно на органы и ткани-мишени (гормон роста, пролакти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истема гормональной регуляции организма человека весьма слож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моны вырабатываются в эндокринных железах, не имеющих выводных протоков, или в группах клеток с эндокринной функцией в пределах разных органов и поступают в циркулирующие жидкости организма. Для гормонов характерно дистантное действие и способность вызывать специфическую активность, воздействуя на рецепторы эффекторных органов и тканей-мишеней в низких концентр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йствие гормонов на функции организма осуществляется двумя основными механизмами: через нервную систему и гуморальное, непосредственно на органы и ткани. Гормоны функционируют как химические посредники, переносящие информацию или сигнал в определенное место – клетку-мишень, которая имеет высокоспециализированный белковый рецептор, с которым связывается горм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ханизму воздействия клеток с гормоном, гормоны делятся на два типа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-ый тип (</w:t>
      </w:r>
      <w:r>
        <w:rPr>
          <w:sz w:val="28"/>
          <w:szCs w:val="28"/>
        </w:rPr>
        <w:t>стероиды, тиреоидные гормоны) – гормоны относительно легко проникают внутрь клетки через плазматические мембраны и не требуют действия посредника (медиато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-ой тип</w:t>
      </w:r>
      <w:r>
        <w:rPr>
          <w:sz w:val="28"/>
          <w:szCs w:val="28"/>
        </w:rPr>
        <w:t xml:space="preserve"> – плохо проникают внутрь клетки, действуют с ее поверхности, требуют присутствие медиатора, их характерная особенность – быстро возникающие отве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двумя типами гормонов выделяют и 2 типа гормональной рецепции: внутриклеточной и мембранной</w:t>
      </w:r>
      <w:r>
        <w:rPr>
          <w:b/>
          <w:sz w:val="28"/>
          <w:szCs w:val="28"/>
        </w:rPr>
        <w:t>. Клеточные рецепторы</w:t>
      </w:r>
      <w:r>
        <w:rPr>
          <w:sz w:val="28"/>
          <w:szCs w:val="28"/>
        </w:rPr>
        <w:t xml:space="preserve"> – особые участки мембраны клетки, которые образуют с гормоном специфические комплексы. </w:t>
      </w:r>
      <w:r>
        <w:rPr>
          <w:b/>
          <w:sz w:val="28"/>
          <w:szCs w:val="28"/>
        </w:rPr>
        <w:t>Рецепторы имеют определенные свойства</w:t>
      </w:r>
      <w:r>
        <w:rPr>
          <w:sz w:val="28"/>
          <w:szCs w:val="28"/>
        </w:rPr>
        <w:t>, такие ка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сокое сродство к определенному гормон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бирательность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граниченная емкость к гормон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пецифичность локализации в тка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войства характеризуют количественную и качественную избирательную фиксацию гормонов клет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язывание рецептором гормональных соединений является пусковым механизмом для образования и освобождения медиаторов внутри клетки. </w:t>
      </w:r>
      <w:r>
        <w:rPr>
          <w:b/>
          <w:sz w:val="28"/>
          <w:szCs w:val="28"/>
        </w:rPr>
        <w:t>Механизм действия гормонов с клеткой-мишенью происходит следующие этапы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комплекса «гормон – рецептор» на поверхности мембраны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ация мембранной аденилциклазы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цАМФ из АТФ у внутренней поверхности мембраны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комплекса «цАМФ – рецептор»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ация каталитической протеникиназы с диссоциацией фермента на отдельные единицы, что ведет к фосфорилированию белков, стимуляции процессов синтеза белка, РНК в ядре, распада гликогена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ктивация гормона, цАМФ и рецепт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йствие гормона может осуществляться и более сложным путем </w:t>
      </w:r>
      <w:r>
        <w:rPr>
          <w:b/>
          <w:sz w:val="28"/>
          <w:szCs w:val="28"/>
        </w:rPr>
        <w:t xml:space="preserve">при участии нервной системы. </w:t>
      </w:r>
      <w:r>
        <w:rPr>
          <w:sz w:val="28"/>
          <w:szCs w:val="28"/>
        </w:rPr>
        <w:t>Гормоны воздействуют на интерорецепторы, которые обладают специфической чувствительностью (хеморецепторы стенок кровеносных сосудов). Это начало рефлекторной реакции, которая изменяет функциональное состояние нервных центров. Рефлекторные дуги замыкаются в различных отделах ЦН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еляют 4 типа воздействия гормонов на организм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болическое воздействие – влияние на обмен веществ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генетическое воздействие – стимуляция образования, дифференциации, роста и метаморфозы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ковое воздействие – влияние на деятельность эффекторов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игирующее воздействие – изменение интенсивности деятельности органов или всего орган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</w:t>
      </w:r>
      <w:r>
        <w:rPr>
          <w:b/>
          <w:sz w:val="28"/>
          <w:szCs w:val="28"/>
        </w:rPr>
        <w:t>щитовидной железы</w:t>
      </w:r>
      <w:r>
        <w:rPr>
          <w:sz w:val="28"/>
          <w:szCs w:val="28"/>
        </w:rPr>
        <w:t xml:space="preserve"> для организма большое. Вырабатываемый железой гормон тироксин ускоряет процессы окисления в организме, а тиреокальцитонин регулирует содержание кальция. Недостаточность выработки гормонов (гипотиреоз), появляющаяся в детском возрасте, ведет к развитию кретинизма (задерживаются рост, половое развитие, развитие психики, наблюдается нарушение пропорций тела). Недостаточность выработки гормона ведет к развитию микседемы, которая характеризуется резким расстройством процессов возбуждения и торможения ЦНС, психической заторможенностью, снижением интеллекта, вялостью, сонливостью, нарушением половых функций, угнетением всех видов обмена веществ. При повышении активности щитовидной железы (гипертиреозе) возникает заболевание тиреотоксикоз. Характерные признаки: увеличение размеров железы, числа сердечных сокращений, повышение обмена веществ, температуры тела, увеличение потребления пищи; наблюдается повышенная возбудимость и раздражительность, изменяется соотношение тонуса ВНС (преобладает возбуждение симпатического отдела); отмечается мышечное дрожание и мышечная слабость. В некоторых местностях нарушение функции щитовидной железы вызывает так называемый эндемический зо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ращитовидные железы</w:t>
      </w:r>
      <w:r>
        <w:rPr>
          <w:sz w:val="28"/>
          <w:szCs w:val="28"/>
        </w:rPr>
        <w:t xml:space="preserve"> регулируют обмен кальция и фосфора в организме (паратгормон). Удаление железы приводит к развитию вялости, рвоте, потере аппетита, к разрозненным сокращениям отдельных групп мышц, которые могут переходить в длительное тетаническое сокращени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имус.</w:t>
      </w:r>
      <w:r>
        <w:rPr>
          <w:sz w:val="28"/>
          <w:szCs w:val="28"/>
        </w:rPr>
        <w:t xml:space="preserve"> Лимфоциты (T-лимфоциты) приобретают в вилочковой железе свойства, обеспечивающие защитные реакции против клеток, которые в силу различных повреждений становятся организму чужеродными. Ранняя потеря функций вилочковой железы влечет за собой неполноценность иммунологической системы. Эпителиальные клетки долек вырабатывают гормон, который регулирует превращение лимфоцитов в самой вилочковой железе. Иногда в зрелом возрасте наблюдается особое нарушение иммунологических процессов, связанное с патологией вилочковой железы и других лимфоидных органов, что может быть причиной внезапной смерти при даче наркоза во время операции. Вилочковая железа является центральным органом иммунной систем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Гипофиз </w:t>
      </w:r>
      <w:r>
        <w:rPr>
          <w:sz w:val="28"/>
          <w:szCs w:val="28"/>
        </w:rPr>
        <w:t>имеет разное строение и развитие обеих долей, что определяет и разные функции их. Передняя доля влияет на рост и развитие всего тела (соматотропный гормон). При ее опухолях происходит усиленный рост пальцев, носа и губ (акромегалия). Передняя доля также стимулирует деятельность других желез внутренней секреции: щитовидной (тиреотропный гормон), коры надпочечника (адренокортикотропный гормон) и половых желез (гонадотропный гормон). Задняя доля усиливает работу гладкой мускулатуры сосудов, повышая кровяное давление (вазопрессин), и матки (окситоцин), а также влияет на реабсорбцию воды в почке антидиуретический гормон). При разрушении задней доли гипофиза возникает несахарное мочеизнур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дпочечники.</w:t>
      </w:r>
      <w:r>
        <w:rPr>
          <w:sz w:val="28"/>
          <w:szCs w:val="28"/>
        </w:rPr>
        <w:t xml:space="preserve"> Соответственно строению из двух разнородных веществ - коркового и мозгового - надпочечник как бы сочетает в себе функции двух желез. Мозговое вещество выделяет в кровь норадреналин и адреналин, поддерживающий тонус симпатической системы и обладающий сосудосуживающими свойствами. Корковое вещество является главным местом производства липидов (особенно лецитина и холестерина) и, по-видимому, участвует в нейтрализации токсинов, получающихся в результате мышечной работы и усталости. Корковое вещество надпочечников выделяет гормоны (стероиды), влияющие на водно-солевой, белковый и углеводный обмен, и особые гормоны, близкие мужским (андрогены) и женским (эстрогены) половым гормонам. При гипофункции коры надпочечников возникает заболевание – бронзовая болезнь или аддисонова болезнь. Признаками заболевания являются: бронзовая окраска кожи, повышенная утомляемость, потеря аппетита, появление тошноты и рвоты; больной становится чувствителен к боли и холоду, более восприимчив к инфекции. При гиперфункции коры надпочечников происходит увеличение образования гормонов, отмечается преобладание синтеза половых гормонов над другими, поэтому у больных начинают резко изменяться вторичные половые признаки. У женщин наблюдается проявления вторичных мужских половых признаков, у мужчин – женск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ндокринные части половых желез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яичке</w:t>
      </w:r>
      <w:r>
        <w:rPr>
          <w:sz w:val="28"/>
          <w:szCs w:val="28"/>
        </w:rPr>
        <w:t>, в соединительной ткани, лежащей между семенными канальцами, залегают интерстициальные клетки. Это так называемая интерстициальная железа, которой приписывается внутренняя секреция (гормоны-андрогены: тестостерон). Мужские вторичные половые признаки развиваются только под влиянием мужского полового гормона и претерпевают обратное развитие после удаления яичек (кастрация). Под контролем мужского полового гормона находятся и первичные половые признаки (рост придатка яичка, бульбоуретральных желез и полового члена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яичнике</w:t>
      </w:r>
      <w:r>
        <w:rPr>
          <w:sz w:val="28"/>
          <w:szCs w:val="28"/>
        </w:rPr>
        <w:t xml:space="preserve"> выделение специфического гормона связано с внутренней секрецией самих фолликулов. Этому гормону, называемому фолликулином, приписываются функции трофического влияния на половой аппарат, регуляции менструаций, влияние на вторичные половые признаки и нервную систему. Функции желтого тела связаны с продукцией двух гормонов, объединенных понятием "женские половые гормоны": I) эстрогенного гормона, или эстрогена и 2) гормона желтого тела, или прогестерона. Они участвуют в регуляции полового цикла. Лишение организма прогестерона нарушает имплантацию яйцеклетки и ведет к аборт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желудочная желез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секреции инсулина приводит к развитию сахарного диабета, основными признаками которого являются гипергликемия, глюкозурия, полиурия (до 10 л в сутки), полифагия (усиленный аппетит), полидиспепсия (повышенная жажда). Увеличение сахара в крови у больных СД является результатом потери способности печени синтезировать гликоген из глюкозы, а клеток – утилизировать глюкозу. В мышцах также замедляется процесс образования и отложения гликогена. У больных СД нарушаются все виды обме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ОЛОГИЯ ВЕГЕТАТИВНОЙ НЕРВНОЙ СИСТЕ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ия соматической и вегетативной нервной системы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7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матическая систе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гетативная система</w:t>
            </w:r>
          </w:p>
        </w:tc>
      </w:tr>
      <w:tr>
        <w:trPr>
          <w:trHeight w:val="60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орные клетки располагаются в сером веществе спинного и головного мозг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орные клетки образуют скопления – ганглии на периферии</w:t>
            </w:r>
          </w:p>
        </w:tc>
      </w:tr>
      <w:tr>
        <w:trPr>
          <w:trHeight w:val="63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орное звено рефлекторной дуги однонейрон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рентное звено рефлекторной дуги – двухнейронное: преганглионарный нейрон располагается в ЦНС, эффекторный – в ганглии</w:t>
            </w:r>
          </w:p>
        </w:tc>
      </w:tr>
      <w:tr>
        <w:trPr>
          <w:trHeight w:val="7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рентные волокна иннервируют скелетные мыш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рентные волокна иннервируют все органы без исключения</w:t>
            </w:r>
          </w:p>
        </w:tc>
      </w:tr>
      <w:tr>
        <w:trPr>
          <w:trHeight w:val="97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матические нервные волокна покидают спинной мозг сегментарно и перекрывают иннервацией не менее трех смежных сегмен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волокон из мезенцифального и бульбарного участков головного мозга, торако-люмбального и сакрального участков спинного мозга</w:t>
            </w:r>
          </w:p>
        </w:tc>
      </w:tr>
      <w:tr>
        <w:trPr>
          <w:trHeight w:val="57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рентные волокна толстые, мякотные, диаметр волокон 12 – 14 мк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на безмякотные или тонкие мякотные, диаметр волокна не превышает 5 мкм</w:t>
            </w:r>
          </w:p>
        </w:tc>
      </w:tr>
      <w:tr>
        <w:trPr>
          <w:trHeight w:val="7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распространения возбуждения до 120 м/се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распространения возбуждения до 18 м/сек в преганглионарных волокнах и до 3 м/сек в постганглионарных</w:t>
            </w:r>
          </w:p>
        </w:tc>
      </w:tr>
      <w:tr>
        <w:trPr>
          <w:trHeight w:val="24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тор – ацетилхол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торы: ацетилхолин, норадреналин, серотонин, АТФ, аминокислоты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ия симпатического и парасимпатического отделов вегетативной нервной системы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38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патический отдел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симпатический отдел.</w:t>
            </w:r>
          </w:p>
        </w:tc>
      </w:tr>
      <w:tr>
        <w:trPr>
          <w:trHeight w:val="1288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гетативные ганглии находятся вблизи спинного мозга, образуя паравертебральный симпатический ствол, исключение: брыжеечный и ганглий солнечного сплетен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гетативные ганглии максимально удалены от ЦНС; располагаются либо вблизи эффекторных органов, либо интромурально (в стенке рабочих органов)</w:t>
            </w:r>
          </w:p>
        </w:tc>
      </w:tr>
      <w:tr>
        <w:trPr>
          <w:trHeight w:val="561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ганглионарные волокна короткие, за исключением брыжеечного и солнечного сплетения, а постганглионарные волокна длинны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ганглионарные волокна длинные, а постганглионарные – короткие</w:t>
            </w:r>
          </w:p>
        </w:tc>
      </w:tr>
      <w:tr>
        <w:trPr>
          <w:trHeight w:val="803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я возбуждения, как правило, генерализованы, т.к. от одного ганглия постганлионарные волокна направляются не к одному, а сразу к целому комплексу органов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я возбуждения вегетативного ганглия узко локализована каким-то органом или частью органа</w:t>
            </w:r>
          </w:p>
        </w:tc>
      </w:tr>
      <w:tr>
        <w:trPr>
          <w:trHeight w:val="1337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я постганглионарных волокон выделяют, как правило, медиатор норадреналин, за исключением потовых желез, в которых медиатор – ацетилхолин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я постганглионарных волокон выделяют ацетилхолин, окончания преганглионарных волокон (и симпатические и парасимпатические) вырабатывают только ацетилхолин</w:t>
            </w:r>
          </w:p>
        </w:tc>
      </w:tr>
      <w:tr>
        <w:trPr>
          <w:trHeight w:val="2078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я возбуждения наиболее ярко проявляются при стрессовых ситуациях, эти регуляторные реакции обеспечивают поддержание функций при экстремальных воздействиях на организм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я возбуждения наиболее ярко проявляются при состояниях функционального покоя организма (во время сна); т.о. можно полагать, что механизмы регуляции предназначены для обеспечения гомеостаза – стабилизации внутренней среды организма</w:t>
            </w:r>
          </w:p>
        </w:tc>
      </w:tr>
      <w:tr>
        <w:trPr>
          <w:trHeight w:val="974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ет эрготропное действие, т.е. способствует повышению работоспособности и внутренних резервов организм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ет трофотропное действие, т.е. способствует восстановлению нарушенного во время активности организма гомеостаз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тасимпатическая часть</w:t>
      </w:r>
      <w:r>
        <w:rPr>
          <w:sz w:val="28"/>
          <w:szCs w:val="28"/>
        </w:rPr>
        <w:t xml:space="preserve"> вегетативной нервной системы представляет базовую (местную) иннервацию, клетки и волокна ее лежат в стенках внутренних органов (сердце, ЖКТ, мочевой пузырь) и только их иннервир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е признаки метасимпатической нервной систе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нервируют только внутренние органы, наделенные собственной моторной актив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учает симпатические входы от симпатического и парасимпатического отделов вегетативной нервной системы; в то же время не имеет симпатических контактов с эфферентной частью соматической рефлекторной д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е находится в антагонистических отношениях с другими частями вегетативной нерв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ладает большей независимостью от ЦНС, чем симпатический и парасимпатический отде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висимости от локализации различают следующие участки метасимпатической нервной систе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кардиометасимпатически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энтерометасимпатически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уретрометасимаптически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везикулометасимпатически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– в матке, в области ее шейки, тоже имеется метасимпатическая сист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ет центральные влияния к исполнительным структу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меет самостоятельные интегративные образования тонкой регуляции и координации работы висцеральных органов, включающие местные рефлекторные дуги, способные функционировать при полной децентр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ы симпатического и парасимпатического отдела на системы и органы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70"/>
        <w:gridCol w:w="36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патический отдел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симпатический отдел</w:t>
            </w:r>
          </w:p>
        </w:tc>
      </w:tr>
      <w:tr>
        <w:trPr>
          <w:trHeight w:val="6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це (сила и частота сердеч. сокращений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ваетс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ается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риальное давле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ваетс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ается</w:t>
            </w:r>
          </w:p>
        </w:tc>
      </w:tr>
      <w:tr>
        <w:trPr>
          <w:trHeight w:val="3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х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ются (расслабляется трахеобронхиальные мышцы)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жение (сокращаются трахеобронхиальные мышцы)</w:t>
            </w:r>
          </w:p>
        </w:tc>
      </w:tr>
      <w:tr>
        <w:trPr>
          <w:trHeight w:val="3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КТ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зится деятельность, сокращаются сфинктер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ваются моторная и секреторная функции, расслабляются сфинктеры</w:t>
            </w:r>
          </w:p>
        </w:tc>
      </w:tr>
      <w:tr>
        <w:trPr>
          <w:trHeight w:val="5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глюкозы в кров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астает содержание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ается содержание</w:t>
            </w:r>
          </w:p>
        </w:tc>
      </w:tr>
      <w:tr>
        <w:trPr>
          <w:trHeight w:val="9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ой пузырь (стенка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лабляется стенка, сокращается его сфинктер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аются гладкомышечные клетки стенки мочевого пузыря, расслабляется его сфинктер</w:t>
            </w:r>
          </w:p>
        </w:tc>
      </w:tr>
      <w:tr>
        <w:trPr>
          <w:trHeight w:val="3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ачо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ется (сокращается мышца, расширяющая зрачок, и расслабляется цилиарная мышца)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живается (сокращается сфинктер зрачка и цилиарная мышца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.А.Агаджанян и др. Физиология человека. – М: Медицинская книга, 2003. – 527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В.Коробков, С.А.Чеснокова. Атлас по нормальной физиологии. – Москва: Высшая школа, 1986. – 352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М.Смирнов. Физиология человека. – Москва: Медицина, 2002. – 608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.Г.Юшков, В.Г.Климин. Физиологии возбудимых тканей. – Екатеринбург, 2001. – 104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курс физиологии человека и животных. Под редакцией А.Д.Ноздрачева. В 2-х томах. Москва, «Высшая школа». – 1991 г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человека. Под редакцией Р.Шмидта и Г.Тевса. В 3-х томах. Москва, «Мир». – 1996 г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;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05:00Z</dcterms:created>
  <dc:creator>Пьер</dc:creator>
  <dc:description/>
  <cp:keywords/>
  <dc:language>en-US</dc:language>
  <cp:lastModifiedBy>SYSTEM</cp:lastModifiedBy>
  <dcterms:modified xsi:type="dcterms:W3CDTF">2011-09-01T04:05:00Z</dcterms:modified>
  <cp:revision>2</cp:revision>
  <dc:subject/>
  <dc:title>ФЕДЕРАЛЬНОЕ  АГЕНСТВО  ПО ЗДРАВООХРАНЕНИЮ  И      </dc:title>
</cp:coreProperties>
</file>