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t>Теория прав человека</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ЛАН</w:t>
      </w:r>
    </w:p>
    <w:p>
      <w:pPr>
        <w:pStyle w:val="Normal"/>
        <w:widowControl w:val="false"/>
        <w:tabs>
          <w:tab w:val="clear" w:pos="708"/>
          <w:tab w:val="left" w:pos="709" w:leader="none"/>
        </w:tabs>
        <w:suppressAutoHyphens w:val="true"/>
        <w:spacing w:lineRule="auto" w:line="360"/>
        <w:jc w:val="both"/>
        <w:rPr>
          <w:sz w:val="28"/>
          <w:szCs w:val="28"/>
          <w:lang w:val="en-US"/>
        </w:rPr>
      </w:pPr>
      <w:r>
        <w:rPr>
          <w:sz w:val="28"/>
          <w:szCs w:val="28"/>
          <w:lang w:val="en-US"/>
        </w:rPr>
      </w:r>
    </w:p>
    <w:p>
      <w:pPr>
        <w:pStyle w:val="Normal"/>
        <w:widowControl w:val="false"/>
        <w:tabs>
          <w:tab w:val="clear" w:pos="708"/>
          <w:tab w:val="left" w:pos="709" w:leader="none"/>
        </w:tabs>
        <w:suppressAutoHyphens w:val="true"/>
        <w:spacing w:lineRule="auto" w:line="360"/>
        <w:jc w:val="both"/>
        <w:rPr>
          <w:sz w:val="28"/>
          <w:szCs w:val="28"/>
        </w:rPr>
      </w:pPr>
      <w:r>
        <w:rPr>
          <w:sz w:val="28"/>
          <w:szCs w:val="28"/>
        </w:rPr>
        <w:t>Введение</w:t>
      </w:r>
    </w:p>
    <w:p>
      <w:pPr>
        <w:pStyle w:val="Normal"/>
        <w:widowControl w:val="false"/>
        <w:tabs>
          <w:tab w:val="clear" w:pos="708"/>
          <w:tab w:val="left" w:pos="709" w:leader="none"/>
        </w:tabs>
        <w:suppressAutoHyphens w:val="true"/>
        <w:spacing w:lineRule="auto" w:line="360"/>
        <w:jc w:val="both"/>
        <w:rPr/>
      </w:pPr>
      <w:r>
        <w:rPr>
          <w:sz w:val="28"/>
          <w:szCs w:val="28"/>
        </w:rPr>
        <w:t>1. Понятие прав человека</w:t>
      </w:r>
    </w:p>
    <w:p>
      <w:pPr>
        <w:pStyle w:val="Normal"/>
        <w:widowControl w:val="false"/>
        <w:tabs>
          <w:tab w:val="clear" w:pos="708"/>
          <w:tab w:val="left" w:pos="709" w:leader="none"/>
        </w:tabs>
        <w:suppressAutoHyphens w:val="true"/>
        <w:spacing w:lineRule="auto" w:line="360"/>
        <w:jc w:val="both"/>
        <w:rPr/>
      </w:pPr>
      <w:r>
        <w:rPr>
          <w:sz w:val="28"/>
          <w:szCs w:val="28"/>
        </w:rPr>
        <w:t>2. Права и свободы человека и гражданина</w:t>
      </w:r>
    </w:p>
    <w:p>
      <w:pPr>
        <w:pStyle w:val="Normal"/>
        <w:widowControl w:val="false"/>
        <w:tabs>
          <w:tab w:val="clear" w:pos="708"/>
          <w:tab w:val="left" w:pos="709" w:leader="none"/>
        </w:tabs>
        <w:suppressAutoHyphens w:val="true"/>
        <w:spacing w:lineRule="auto" w:line="360"/>
        <w:jc w:val="both"/>
        <w:rPr/>
      </w:pPr>
      <w:r>
        <w:rPr>
          <w:sz w:val="28"/>
          <w:szCs w:val="28"/>
        </w:rPr>
        <w:t>2.1 Юридические обязанности</w:t>
      </w:r>
    </w:p>
    <w:p>
      <w:pPr>
        <w:pStyle w:val="Normal"/>
        <w:widowControl w:val="false"/>
        <w:tabs>
          <w:tab w:val="clear" w:pos="708"/>
          <w:tab w:val="left" w:pos="709" w:leader="none"/>
        </w:tabs>
        <w:suppressAutoHyphens w:val="true"/>
        <w:spacing w:lineRule="auto" w:line="360"/>
        <w:jc w:val="both"/>
        <w:rPr/>
      </w:pPr>
      <w:r>
        <w:rPr>
          <w:sz w:val="28"/>
          <w:szCs w:val="28"/>
        </w:rPr>
        <w:t>3. Гарантии реализации прав и свобод человека и гражданина</w:t>
      </w:r>
    </w:p>
    <w:p>
      <w:pPr>
        <w:pStyle w:val="Normal"/>
        <w:widowControl w:val="false"/>
        <w:tabs>
          <w:tab w:val="clear" w:pos="708"/>
          <w:tab w:val="left" w:pos="709" w:leader="none"/>
        </w:tabs>
        <w:suppressAutoHyphens w:val="true"/>
        <w:spacing w:lineRule="auto" w:line="360"/>
        <w:jc w:val="both"/>
        <w:rPr/>
      </w:pPr>
      <w:r>
        <w:rPr>
          <w:sz w:val="28"/>
          <w:szCs w:val="28"/>
        </w:rPr>
        <w:t>4. Международная система защиты прав человека</w:t>
      </w:r>
    </w:p>
    <w:p>
      <w:pPr>
        <w:pStyle w:val="Normal"/>
        <w:widowControl w:val="false"/>
        <w:tabs>
          <w:tab w:val="clear" w:pos="708"/>
          <w:tab w:val="left" w:pos="709" w:leader="none"/>
        </w:tabs>
        <w:suppressAutoHyphens w:val="true"/>
        <w:spacing w:lineRule="auto" w:line="360"/>
        <w:jc w:val="both"/>
        <w:rPr/>
      </w:pPr>
      <w:r>
        <w:rPr>
          <w:sz w:val="28"/>
          <w:szCs w:val="28"/>
        </w:rPr>
        <w:t>5. Права и свободы человека и гражданина в Конституции и национальном законодательстве Республики Беларусь</w:t>
      </w:r>
    </w:p>
    <w:p>
      <w:pPr>
        <w:pStyle w:val="Normal"/>
        <w:widowControl w:val="false"/>
        <w:tabs>
          <w:tab w:val="clear" w:pos="708"/>
          <w:tab w:val="left" w:pos="709" w:leader="none"/>
        </w:tabs>
        <w:suppressAutoHyphens w:val="true"/>
        <w:spacing w:lineRule="auto" w:line="360"/>
        <w:jc w:val="both"/>
        <w:rPr>
          <w:sz w:val="28"/>
          <w:szCs w:val="28"/>
        </w:rPr>
      </w:pPr>
      <w:r>
        <w:rPr>
          <w:sz w:val="28"/>
          <w:szCs w:val="28"/>
        </w:rPr>
        <w:t>Заключение</w:t>
      </w:r>
    </w:p>
    <w:p>
      <w:pPr>
        <w:pStyle w:val="Normal"/>
        <w:widowControl w:val="false"/>
        <w:tabs>
          <w:tab w:val="clear" w:pos="708"/>
          <w:tab w:val="left" w:pos="709" w:leader="none"/>
        </w:tabs>
        <w:suppressAutoHyphens w:val="true"/>
        <w:spacing w:lineRule="auto" w:line="360"/>
        <w:jc w:val="both"/>
        <w:rPr>
          <w:sz w:val="28"/>
          <w:szCs w:val="28"/>
        </w:rPr>
      </w:pPr>
      <w:r>
        <w:rPr>
          <w:sz w:val="28"/>
          <w:szCs w:val="28"/>
        </w:rPr>
        <w:t>Список использованной литературы и источников</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r>
        <w:br w:type="page"/>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рождение концепции прав человека произошло в Афинах и Риме в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вв. до н.э., где впервые возникли идеи демократии и гражданства. Каждая новая ступень исторического развития расширяло сферу прав человека, распространяла их на более широкий круг субъектов. Несмотря на постоянное внимание к правам человека в течение многих веков развития общества, особую актуальность проблема прав человека приобрела в последнее десятилетие ХХ века. Это обусловлено изменением позиций большинства государств мира по вопросу соблюдения и защиты прав человека. По мере распространения процессов демократизации все больше стран заявляют о своем признании универсальных прав и свобод человека, принимают меры к тому, чтобы обеспечить реальное осуществление этих прав во всех сферах общественной жизни. Во многом возрастание актуальности проблемы прав человека в ХХ веке обусловлено крушением колониальной системы, радикальными политическими изменениями, которые произошли в бывших социалистических странах, увеличением разрыва в уровне обеспеченности социально-экономическими правами человека между развитыми и развивающимися странами, углублением противоречий в мировом сообществе в целом [21, с. 10]. Чрезвычайно важный аспект осмысления прав человека выражен в работе А.Д. Сахарова "Размышления о прогрессе, мирном сосуществовании и интеллектуальной свободе"(1968). Это мысль о том, что в наше время, в эпоху смертоносного оружия и глобальных проблем, права человека превращаются в единственное средство выживания человечества. Поэтому права человека – основа возможности выбора мирного будущего, устранение возможности самоуничтожения человечества [21, с. 11]. Выживание человечества предполагает совместное разрешение таких глобальных проблем, как разоружение, предотвращение ядерной войны, ликвидация голода и различного рода болезней, улучшения окружающей среды и др. Совместное решение перечисленных проблем возможно лишь при условии доверия между народами и государствами, а одной из предпосылок доверия является уважение прав человека. Недостаточное внимание к одной проблеме неизбежно тормозит решение другой. Еще одна проблема прав человека неразрывно связана с другой не менее важной проблемой ХХ века – демократизацией политических режимов власти. Борьба за права во многом способствовала падению многочисленных диктатур, тоталитарных и авторитарных режимов, особенно в Европе и Латинской Америке. Тем не менее, борьба между демократией и ее антиподами далеко не завершена, в том числе и в странах СНГ. Наоборот, она может даже обостриться [24, с. 74].</w:t>
      </w:r>
    </w:p>
    <w:p>
      <w:pPr>
        <w:pStyle w:val="ConsPlusNormal"/>
        <w:numPr>
          <w:ilvl w:val="0"/>
          <w:numId w:val="0"/>
        </w:numPr>
        <w:suppressAutoHyphens w:val="true"/>
        <w:spacing w:lineRule="auto" w:line="360"/>
        <w:ind w:firstLine="709"/>
        <w:jc w:val="both"/>
        <w:outlineLvl w:val="1"/>
        <w:rPr/>
      </w:pPr>
      <w:r>
        <w:rPr>
          <w:rFonts w:cs="Times New Roman" w:ascii="Times New Roman" w:hAnsi="Times New Roman"/>
          <w:sz w:val="28"/>
          <w:szCs w:val="28"/>
        </w:rPr>
        <w:t>В нашей республике тема прав человека получает особую остроту в связи с идеей вступления Беларуси в Совет Европы, первой региональной организации, положившей в основу своей работы именно заботу о соблюдении прав человека. В состав организации входят только те страны, где уважение к правам человека стало нормой жизни, а исключаются те, кто нарушает эти права. Беларусь пока не принята в состав СЕ, ибо в этой организации некоторые считают, что в нашей республике не в полном объеме соблюдаются права человека [23, с. 131].</w:t>
      </w:r>
    </w:p>
    <w:p>
      <w:pPr>
        <w:pStyle w:val="ConsPlusNormal"/>
        <w:numPr>
          <w:ilvl w:val="0"/>
          <w:numId w:val="0"/>
        </w:numPr>
        <w:suppressAutoHyphens w:val="true"/>
        <w:spacing w:lineRule="auto" w:line="360"/>
        <w:ind w:firstLine="709"/>
        <w:jc w:val="both"/>
        <w:outlineLvl w:val="2"/>
        <w:rPr/>
      </w:pPr>
      <w:r>
        <w:rPr>
          <w:rFonts w:cs="Times New Roman" w:ascii="Times New Roman" w:hAnsi="Times New Roman"/>
          <w:sz w:val="28"/>
          <w:szCs w:val="28"/>
        </w:rPr>
        <w:t>В представленной работе раскрытие темы "Теория прав человека" является целью, для достижения которой мы ставим перед собой следующие задачи:</w:t>
      </w:r>
    </w:p>
    <w:p>
      <w:pPr>
        <w:pStyle w:val="ConsPlusNormal"/>
        <w:numPr>
          <w:ilvl w:val="0"/>
          <w:numId w:val="15"/>
        </w:numPr>
        <w:suppressAutoHyphens w:val="true"/>
        <w:spacing w:lineRule="auto" w:line="360"/>
        <w:ind w:left="0" w:firstLine="709"/>
        <w:jc w:val="both"/>
        <w:outlineLvl w:val="2"/>
        <w:rPr/>
      </w:pPr>
      <w:r>
        <w:rPr>
          <w:rFonts w:cs="Times New Roman" w:ascii="Times New Roman" w:hAnsi="Times New Roman"/>
          <w:sz w:val="28"/>
          <w:szCs w:val="28"/>
        </w:rPr>
        <w:t>проанализировать понятие прав человека;</w:t>
      </w:r>
    </w:p>
    <w:p>
      <w:pPr>
        <w:pStyle w:val="ConsPlusNormal"/>
        <w:numPr>
          <w:ilvl w:val="0"/>
          <w:numId w:val="15"/>
        </w:numPr>
        <w:suppressAutoHyphens w:val="true"/>
        <w:spacing w:lineRule="auto" w:line="360"/>
        <w:ind w:left="0" w:firstLine="709"/>
        <w:jc w:val="both"/>
        <w:outlineLvl w:val="2"/>
        <w:rPr/>
      </w:pPr>
      <w:r>
        <w:rPr>
          <w:rFonts w:cs="Times New Roman" w:ascii="Times New Roman" w:hAnsi="Times New Roman"/>
          <w:sz w:val="28"/>
          <w:szCs w:val="28"/>
        </w:rPr>
        <w:t>рассмотреть права и свободы человека и гражданина и юридические обязанности;</w:t>
      </w:r>
    </w:p>
    <w:p>
      <w:pPr>
        <w:pStyle w:val="ConsPlusNormal"/>
        <w:numPr>
          <w:ilvl w:val="0"/>
          <w:numId w:val="15"/>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ыяснить гарантии реализации прав и свобод человека и гражданина;</w:t>
      </w:r>
    </w:p>
    <w:p>
      <w:pPr>
        <w:pStyle w:val="ConsPlusNormal"/>
        <w:numPr>
          <w:ilvl w:val="0"/>
          <w:numId w:val="15"/>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оследить историю международной защиты прав человека;</w:t>
      </w:r>
    </w:p>
    <w:p>
      <w:pPr>
        <w:pStyle w:val="ConsPlusNormal"/>
        <w:numPr>
          <w:ilvl w:val="0"/>
          <w:numId w:val="15"/>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рассмотреть, как отражены права, свободы и обязанности личности в Конституции и национальном законодательстве Республики Беларусь.</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Права человека являются основополагающим элементом права как системы, которая диктует соответствующий методологический подход к изучению темы. Мы применяем следующие методы:</w:t>
      </w:r>
    </w:p>
    <w:p>
      <w:pPr>
        <w:pStyle w:val="ConsPlusNormal"/>
        <w:numPr>
          <w:ilvl w:val="0"/>
          <w:numId w:val="19"/>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исторический, позволяющий проследить процесс возникновения и дальнейшего развития изучаемого предмета;</w:t>
      </w:r>
    </w:p>
    <w:p>
      <w:pPr>
        <w:pStyle w:val="ConsPlusNormal"/>
        <w:numPr>
          <w:ilvl w:val="0"/>
          <w:numId w:val="19"/>
        </w:numPr>
        <w:suppressAutoHyphens w:val="true"/>
        <w:spacing w:lineRule="auto" w:line="360"/>
        <w:ind w:left="0" w:firstLine="709"/>
        <w:jc w:val="both"/>
        <w:outlineLvl w:val="2"/>
        <w:rPr/>
      </w:pPr>
      <w:r>
        <w:rPr>
          <w:rFonts w:cs="Times New Roman" w:ascii="Times New Roman" w:hAnsi="Times New Roman"/>
          <w:sz w:val="28"/>
          <w:szCs w:val="28"/>
        </w:rPr>
        <w:t>общефилософский диалектический метод для исследования явлений в их взаимосвязи;</w:t>
      </w:r>
    </w:p>
    <w:p>
      <w:pPr>
        <w:pStyle w:val="ConsPlusNormal"/>
        <w:numPr>
          <w:ilvl w:val="0"/>
          <w:numId w:val="19"/>
        </w:numPr>
        <w:suppressAutoHyphens w:val="true"/>
        <w:spacing w:lineRule="auto" w:line="360"/>
        <w:ind w:left="0" w:firstLine="709"/>
        <w:jc w:val="both"/>
        <w:outlineLvl w:val="2"/>
        <w:rPr/>
      </w:pPr>
      <w:r>
        <w:rPr>
          <w:rFonts w:cs="Times New Roman" w:ascii="Times New Roman" w:hAnsi="Times New Roman"/>
          <w:sz w:val="28"/>
          <w:szCs w:val="28"/>
        </w:rPr>
        <w:t>общенаучные методы, такие как анализ и синтез;</w:t>
      </w:r>
    </w:p>
    <w:p>
      <w:pPr>
        <w:pStyle w:val="ConsPlusNormal"/>
        <w:numPr>
          <w:ilvl w:val="0"/>
          <w:numId w:val="19"/>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обственно теоретико-правовые методы в частности формально-логический метод предназначается для анализа формализованных правовых явлений.</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В этой связи можно согласиться с Черданцевым А.Ф.: "Методологическая основа конкретного научного исследования представляет собой, как правило, весьма сложную "связку" различных методов и приемов, нацеленных на максимально полный, всесторонний охват изучаемого объекта. По эти причинам отнесение методов к общенаучным, частно научным либо к специальным носит относительный, условный характер" [32, С. 32].</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тавленная работа основана на законодательстве Республики Беларусь, международном законодательстве, учебных пособиях, работах авторов, освещающих вопросы теории права, в том числе теории прав человека. Сделаем краткий обзор использованной литературы.</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В учебно-методическом комплексе И.В. Вегеры "Права человека" изложены теоретические основы дисциплины. Особенностью данной работы является приведение автором в единую, логически структурированную систему того обширного объема материала по дисциплине "Права человека", которая представлена в многочисленных международно-правовых и национальных источниках права, учебниках, монографиях, статьях, практических пособиях, материалах конференций и т.п. [21].</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А.Б. Венгеров в "Теории государства и права" главное внимание уделяет закономерному и случайному в праве, основным правовым системам, другим сущностным характеристикам права в целом как социального института [22].</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Основы теоретического курса в учебном пособии Г.И. Иванова: права человека как ценность мировой цивилизации, истоки современной концепции прав человека, международная защита прав человека. Подробно рассмотрены права социальных групп, проблемы правового государства. В приложении собраны международные документы о становлении прав человека, акты Организации объединенных Наций, документы Совета Европы, Европейского союза</w:t>
      </w:r>
      <w:r>
        <w:rPr>
          <w:rFonts w:cs="Times New Roman" w:ascii="Times New Roman" w:hAnsi="Times New Roman"/>
          <w:sz w:val="28"/>
          <w:szCs w:val="28"/>
          <w:lang w:val="be-BY"/>
        </w:rPr>
        <w:t>, Организации по безопасности и сотрудничеству в Европе (ОБСЕ), тексты других документов по правам человека, в том числе нормат</w:t>
      </w:r>
      <w:r>
        <w:rPr>
          <w:rFonts w:cs="Times New Roman" w:ascii="Times New Roman" w:hAnsi="Times New Roman"/>
          <w:sz w:val="28"/>
          <w:szCs w:val="28"/>
        </w:rPr>
        <w:t>и</w:t>
      </w:r>
      <w:r>
        <w:rPr>
          <w:rFonts w:cs="Times New Roman" w:ascii="Times New Roman" w:hAnsi="Times New Roman"/>
          <w:sz w:val="28"/>
          <w:szCs w:val="28"/>
          <w:lang w:val="be-BY"/>
        </w:rPr>
        <w:t xml:space="preserve">вные акты Российской Федерации и Республики Беларусь </w:t>
      </w:r>
      <w:r>
        <w:rPr>
          <w:rFonts w:cs="Times New Roman" w:ascii="Times New Roman" w:hAnsi="Times New Roman"/>
          <w:sz w:val="28"/>
          <w:szCs w:val="28"/>
        </w:rPr>
        <w:t>[23].</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В учебном пособии "Права человека" И.И. Котляра рассматриваются права человека, как явление мировой цивилизации. Делается экскурс в историю идей и представлений о правах человека. Выявляется современная структура прав человека, акцентируется внимание на особенностях прав человека на рубеже ХХI века. Автор знакомит с международной защитой прав человека, разъясняет роль гражданского общества и правового государства в защите прав человека, дает знания о правах социальных общностей и правах человека в Республике Беларусь. Представляют интерес собранные автором в приложении к пособию выдержки из выступлений выдающихся лиц, ученых-специалистов в области прав человека [24].</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В курсе лекций "Общая теория государства и права" под редакцией А.Ф. Вишневского рассматриваются теоретические проблемы происхождения государства и права, соотношение государства и права, права и закона, правового положения личности. Излагаемый теоретический материал базируется на законодательстве Беларуси. Основные понятия представлены в логических схемах, облегчающих восприятие и систематизацию материала [26].</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В учебном пособии "Общая теория права" С.Г. Дробязко и В.С. Козлова основательно излагаются возникновение и развитие учений о сущности права и государства. Для нашей работы представляет интерес обстоятельное исследование авторами взаимосвязи права и личности, понятие правового статуса личности, условия становления правового государства [27].</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Авторским коллективом учебника для вузов "Права человека" раскрываются исторические этапы формирования системы прав и свобод человека, развития механизмов их защиты, сопоставляется отечественный и зарубежный опыт в данной сфере. Большое внимание уделено проблеме правового статуса человека и гражданина, структуре прав человека, их взаимодействию с правом, политикой и нравственностью, взаимодополняемости внутригосударственной и международной форм их обеспечения и защиты [29].</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ое пособие "Права человека" призвано дать общие представления о правах человека, стать основой их практического применения [30].</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бно-методическом пособии "Права человека" излагаются сущность базовых понятий курса, современные международные и национальные механизмы защиты прав человека [31].</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В учебном пособии "Теория государства и права" заслуженного деятеля науки РФ профессора Черданцева А.Ф. рассматриваются такие вопросы, как различие науки и идеологии, юридических прав и юридических свобод, право и справедливость, взаимоотношения государства, права и религии. В приложении приведены наиболее распространенные выражения на латинском языке – терминология, воспринятая из римского права [32].</w:t>
      </w:r>
    </w:p>
    <w:p>
      <w:pPr>
        <w:pStyle w:val="Normal"/>
        <w:widowControl w:val="false"/>
        <w:tabs>
          <w:tab w:val="clear" w:pos="708"/>
          <w:tab w:val="left" w:pos="36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2"/>
        </w:rPr>
      </w:pPr>
      <w:r>
        <w:rPr>
          <w:rFonts w:cs="Times New Roman" w:ascii="Times New Roman" w:hAnsi="Times New Roman"/>
          <w:sz w:val="28"/>
          <w:szCs w:val="28"/>
        </w:rPr>
        <w:t>Глава 1. Понятие прав человека</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Возникшая в древности идея всеобщего равенства людей и вместе с тем идея прав человека как человека не была реализована и в средние века, но она не была забыта и продолжала развиваться с различных позиций, в разных формах и направлениях: в творчестве религиозных авторов, идеологов средневековых ересей, в работах средневековых философов, юристов и т.д.</w:t>
      </w:r>
    </w:p>
    <w:p>
      <w:pPr>
        <w:pStyle w:val="Normal"/>
        <w:widowControl w:val="false"/>
        <w:suppressAutoHyphens w:val="true"/>
        <w:spacing w:lineRule="auto" w:line="360"/>
        <w:ind w:firstLine="709"/>
        <w:jc w:val="both"/>
        <w:rPr>
          <w:sz w:val="28"/>
          <w:szCs w:val="28"/>
        </w:rPr>
      </w:pPr>
      <w:r>
        <w:rPr>
          <w:sz w:val="28"/>
          <w:szCs w:val="28"/>
        </w:rPr>
        <w:t xml:space="preserve">В истории Беларуси был период, когда на её территории действовали законодательные акты, превосходившие по своему уровню правовые акты всех европейских государств. Это было время нахождения белорусских земель в Великом княжестве Литовском (конец </w:t>
      </w:r>
      <w:r>
        <w:rPr>
          <w:sz w:val="28"/>
          <w:szCs w:val="28"/>
          <w:lang w:val="en-US"/>
        </w:rPr>
        <w:t>XIII</w:t>
      </w:r>
      <w:r>
        <w:rPr>
          <w:sz w:val="28"/>
          <w:szCs w:val="28"/>
        </w:rPr>
        <w:t>-</w:t>
      </w:r>
      <w:r>
        <w:rPr>
          <w:sz w:val="28"/>
          <w:szCs w:val="28"/>
          <w:lang w:val="en-US"/>
        </w:rPr>
        <w:t>XVI</w:t>
      </w:r>
      <w:r>
        <w:rPr>
          <w:sz w:val="28"/>
          <w:szCs w:val="28"/>
        </w:rPr>
        <w:t xml:space="preserve"> ст. ст.). Расцвет правовой мысли пришелся на </w:t>
      </w:r>
      <w:r>
        <w:rPr>
          <w:sz w:val="28"/>
          <w:szCs w:val="28"/>
          <w:lang w:val="en-US"/>
        </w:rPr>
        <w:t>XVI</w:t>
      </w:r>
      <w:r>
        <w:rPr>
          <w:sz w:val="28"/>
          <w:szCs w:val="28"/>
        </w:rPr>
        <w:t xml:space="preserve"> столетия, когда в Великом княжестве литовском были разработаны своды законов, во многом опережавшие свое время. Это были Литовские Статуты 1529, 1566, 1588 гг. оставившие глубокий след в правовой мысли того времени и оказавшее заметное влияние на кодификацию права в Российском государстве. Статуты содержали многие прогрессивные положения. Для них (особенно для Статута 1588 г.) была характерна ярко выраженная гуманистическая направленность. Статут 1588 г. как более содержательный и более совершенный пережил существование самого государства и действовал на территории Беларуси вплоть до 30-х годов XIX века [20, с. 4; 21, с. 58].</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Рождение понятия "права человека" совпало и слилось воедино с возникновением, а точнее сказать, с возрождением так называемого "естественного" права, из которого проистекает общепринятый принцип "вечности и незыблемости" прав человека. Естественное право – это совокупность прав и свобод, обусловленных природой человека: право на свободу, на общение с себе подобными, на продолжение рода, на жизнь и нормальные условия человеческого существования, на собственность, охрану своей жизни и здоровья со стороны общества и государства. Естественное право представляет собой совокупность идеальных, глубоко нравственных и в высшей степени справедливых представлений о праве. Оно возникло задолго до образования государства и может существовать помимо него [24, с. 6].</w:t>
      </w:r>
    </w:p>
    <w:p>
      <w:pPr>
        <w:pStyle w:val="Normal"/>
        <w:widowControl w:val="false"/>
        <w:suppressAutoHyphens w:val="true"/>
        <w:spacing w:lineRule="auto" w:line="360"/>
        <w:ind w:firstLine="709"/>
        <w:jc w:val="both"/>
        <w:rPr>
          <w:sz w:val="28"/>
          <w:szCs w:val="28"/>
        </w:rPr>
      </w:pPr>
      <w:r>
        <w:rPr>
          <w:sz w:val="28"/>
          <w:szCs w:val="28"/>
        </w:rPr>
        <w:t>Первым юридическим документом, наиболее полно изложившим важнейшие права и свободы человека, стала Декларация независимости, принятая 4 июля 1776 года. С этого документа ведут отсчет своей истории США. В Европе первым юридическим документом, вобравшим права человека, стала Декларация прав человека и гражданина 1789 года, принятая в начале Великой французской революции. Декларация, основываясь на естественно-правовой теории, определила роль государства в обеспечении гарантий прав человека: В статье 12 указано: "Для гарантий прав человека и гражданина необходима государственная сила; она создается в интересах всех, а не для личной пользы тех, кому она вверена" Статья 16 установила важнейшие принципы правового государства: обеспечение гарантий прав и разделение властей: "общество, где не обеспечена гарантия прав и нет разделения властей, не имеет Конституции" [27, с. 403].</w:t>
      </w:r>
    </w:p>
    <w:p>
      <w:pPr>
        <w:pStyle w:val="Normal"/>
        <w:widowControl w:val="false"/>
        <w:suppressAutoHyphens w:val="true"/>
        <w:spacing w:lineRule="auto" w:line="360"/>
        <w:ind w:firstLine="709"/>
        <w:jc w:val="both"/>
        <w:rPr>
          <w:sz w:val="28"/>
          <w:szCs w:val="28"/>
        </w:rPr>
      </w:pPr>
      <w:r>
        <w:rPr>
          <w:sz w:val="28"/>
          <w:szCs w:val="28"/>
        </w:rPr>
        <w:t>Новый этап развития прав человека связан с деятельностью ООН и принятием международных актов, закрепивших права человека. Принятая в 1948 г. Декларация прав человека изменила существовавшие ранее отношения между отдельным лицом и государством. "Человек перестал быть всего лишь послушным подданным своевольного правителя, он стал личностью, существующей в свободном пространстве - пространстве частной жизни, свободном от вмешательства государства, - сфере личной свободы, защищенной правом на неприкосновенность частной жизни, свободу слова, совести и вероисповедания, правом на справедливое судебное разбирательство, а также правом на эффективные средства защиты этих прав и свобод" [27, с. 403].</w:t>
      </w:r>
    </w:p>
    <w:p>
      <w:pPr>
        <w:pStyle w:val="Normal"/>
        <w:widowControl w:val="false"/>
        <w:suppressAutoHyphens w:val="true"/>
        <w:spacing w:lineRule="auto" w:line="360"/>
        <w:ind w:firstLine="709"/>
        <w:jc w:val="both"/>
        <w:rPr>
          <w:sz w:val="28"/>
        </w:rPr>
      </w:pPr>
      <w:r>
        <w:rPr>
          <w:sz w:val="28"/>
          <w:szCs w:val="28"/>
        </w:rPr>
        <w:t>В теории прав человека выделяют три поколения. Первое поколение связывают с принятыми в ходе французской революции Декларации прав человека и гражданина 1789 г.. Положения, содержащиеся в ней, явились предпосылкой дальнейшего развития законодательства о правах человека и были, в конечном итоге, восприняты всеми конституциями современных демократических государств, в том числе и Конституцией Республики Беларусь, а также международными правовыми актами о правах человека. Права человека первого поколения обычно группируют на политические, гражданские и личные (право на участие каждого гражданина в управлении государством, право на равенство перед законом, право на свободу мысли, безопасность и др.).</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поколение прав человека правоведы связывают с расширением прав личности, возникших под воздействием социалистических идей и движений (право на труд, право на отдых, право на образование, право на социальное обеспечение, право на медицинское обслуживание, право на защиту материнства и детства и др.).</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поколение прав видится в юридическом закреплении тех прав, которые выражаются в праве народов на мир, независимость, самоопределение, достойную жизнь и др., которые связывают с послевоенным движением за мир и национально-освободительным движением бывших колоний, что нашло свое отражение в национальном законодательстве, а особенно в международно-правовых актах. Третье поколение прав человека сопряжено не только юридическим их закреплением на международном уровне, но и с созданием механизма их реализации. В области прав человека общепризнанным мировым сообществом принципом является приоритет международного права по отношению к внутригосударственному [27, с. 403].</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прав человека исходит из того, что, с одной стороны, права человека представляют собой объективные принципы, на которых базируется правовая система и государственное устройство в целом. Они определяют в позитивном смысле главные направления деятельности государства и его органов и ограничивают влияние государства на социальные процессы. С другой стороны, это субъективные права личности. Это означает, что каждая личность - субъект комплекса принадлежащих ей прав и сама решает, как ими пользоваться. При этом каждый вправе требовать от государства защиты своих прав.</w:t>
      </w:r>
    </w:p>
    <w:p>
      <w:pPr>
        <w:pStyle w:val="Style19"/>
        <w:widowControl w:val="false"/>
        <w:suppressAutoHyphens w:val="true"/>
        <w:spacing w:lineRule="auto" w:line="360"/>
        <w:ind w:firstLine="709"/>
        <w:jc w:val="both"/>
        <w:rPr/>
      </w:pPr>
      <w:r>
        <w:rPr>
          <w:rFonts w:cs="Times New Roman" w:ascii="Times New Roman" w:hAnsi="Times New Roman"/>
          <w:sz w:val="28"/>
          <w:szCs w:val="28"/>
        </w:rPr>
        <w:t>Принципы обеспечения прав человека как морально-правовая основа их реализации сводятся к следующему:</w:t>
      </w:r>
    </w:p>
    <w:p>
      <w:pPr>
        <w:pStyle w:val="Style19"/>
        <w:widowControl w:val="false"/>
        <w:numPr>
          <w:ilvl w:val="0"/>
          <w:numId w:val="36"/>
        </w:numPr>
        <w:suppressAutoHyphens w:val="tru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нцип универсальности, неделимости, взаимосвязи и взаимозависимости всех прав человек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универсальности прав требует относиться к правам человека глобально, с одинаковым подходом и вниманием, не допуская различного понимания и трактовки прав человека и свобод в разных государствах по причине национальной и религиозной специфики. "Ни один человек не может быть лишен ни одного основного права (на жизнь, здоровье, уважение, недопущение пыток и т.п.) – и в обычной обстановке, и в условиях вооруженного конфликта, и при объявлении чрезвычайного положения</w:t>
      </w:r>
      <w:r>
        <w:rPr>
          <w:rFonts w:cs="Times New Roman" w:ascii="Times New Roman" w:hAnsi="Times New Roman"/>
          <w:sz w:val="28"/>
          <w:szCs w:val="28"/>
          <w:lang w:val="be-BY"/>
        </w:rPr>
        <w:t>.</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неделимости взаимосвязи и взаимозависимости прав предполагает поощрение и защиту всех прав человека и основных свобод без их дробления, разделения на первоочередные и второстепенные. "Неделимость прав означает то, что попрание свобод в одном месте возмущает совесть всех людей планеты; проблема прав человека становится предметом все более пристального внимания и реагирования на самых различных уровнях; постоянно сужается область, где государство может действовать в отношении граждан произвольно" [23, с. 21].</w:t>
      </w:r>
    </w:p>
    <w:p>
      <w:pPr>
        <w:pStyle w:val="Style19"/>
        <w:widowControl w:val="false"/>
        <w:numPr>
          <w:ilvl w:val="0"/>
          <w:numId w:val="36"/>
        </w:numPr>
        <w:suppressAutoHyphens w:val="tru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нцип неразрывной связи прав человека и демократии, как формы организации власти, наиболее отвечающей интересам человек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неразрывной связи прав человека и демократии подразумевает отношения взаимозависимости и взаимоукрепления. Только в условиях широкой демократии могут реализовываться права и свободы граждан. В то же время утверждение в обществе прав и свобод человека укрепляет демократию, увеличивает число ее сторонников.</w:t>
      </w:r>
    </w:p>
    <w:p>
      <w:pPr>
        <w:pStyle w:val="Style19"/>
        <w:widowControl w:val="false"/>
        <w:numPr>
          <w:ilvl w:val="0"/>
          <w:numId w:val="36"/>
        </w:numPr>
        <w:suppressAutoHyphens w:val="tru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нцип полного равноправия женщин в политической, гражданской, экономической и общественной жизни;</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олного равноправия женщин предполагает необходимость покончить с неравноправием, продолжающимся тысячелетиями, положением женщин в обществе, покончить с насилием по признаку пола, всеми формами сексуальной эксплуатации и торговли женщинами.</w:t>
      </w:r>
    </w:p>
    <w:p>
      <w:pPr>
        <w:pStyle w:val="Style19"/>
        <w:widowControl w:val="false"/>
        <w:numPr>
          <w:ilvl w:val="0"/>
          <w:numId w:val="36"/>
        </w:numPr>
        <w:suppressAutoHyphens w:val="tru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нцип особой защиты прав детей;</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особой защиты прав детей стал в последние десятилетия общепризнанным, чему способствовала принятие Конвенции о правах ребенка 1989 г. Ребенок нуждается в особом внимании и защите в силу его физической и умственной незрелости не только со стороны родителей, но и со стороны государства. Сейчас часто повторяют выражение, ставшее уже расхожим: степень развития общества определяется его отношением к детям.</w:t>
      </w:r>
    </w:p>
    <w:p>
      <w:pPr>
        <w:pStyle w:val="Style19"/>
        <w:widowControl w:val="false"/>
        <w:numPr>
          <w:ilvl w:val="0"/>
          <w:numId w:val="36"/>
        </w:numPr>
        <w:suppressAutoHyphens w:val="tru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нцип недискриминации и равного осуществления всех прав человека и основных свобод инвалидов.</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недискриминации и равного осуществления всех прав и свобод в отношении инвалидов приобрел особую актуальность в последнее время. Инвалиды, а, правильнее говорить, люди с ограниченными физическими возможностями, составляют по данным Всемирной организации здравоохранения 10% населения. Главная проблема этих людей: включение в активную трудовую, общественную, культурную жизнь общества, что должно быть обеспечено законодательными мерами.</w:t>
      </w:r>
    </w:p>
    <w:p>
      <w:pPr>
        <w:pStyle w:val="Normal"/>
        <w:widowControl w:val="false"/>
        <w:suppressAutoHyphens w:val="true"/>
        <w:spacing w:lineRule="auto" w:line="360"/>
        <w:ind w:firstLine="709"/>
        <w:jc w:val="both"/>
        <w:rPr>
          <w:sz w:val="28"/>
          <w:szCs w:val="28"/>
        </w:rPr>
      </w:pPr>
      <w:r>
        <w:rPr>
          <w:sz w:val="28"/>
          <w:szCs w:val="28"/>
        </w:rPr>
        <w:t>Признание всеобщности и универсальности прав и свобод нашло свое выражение в документах Международной конференции по правам человека (1993 год), которые однозначно определили, что все права человека универсальны, неделимы, взаимосвязаны, и взаимозависимы [24, с. 13].</w:t>
      </w:r>
    </w:p>
    <w:p>
      <w:pPr>
        <w:pStyle w:val="Normal"/>
        <w:widowControl w:val="false"/>
        <w:suppressAutoHyphens w:val="true"/>
        <w:spacing w:lineRule="auto" w:line="360"/>
        <w:ind w:firstLine="709"/>
        <w:jc w:val="both"/>
        <w:rPr>
          <w:sz w:val="28"/>
          <w:szCs w:val="28"/>
        </w:rPr>
      </w:pPr>
      <w:r>
        <w:rPr>
          <w:sz w:val="28"/>
          <w:szCs w:val="28"/>
        </w:rPr>
        <w:t>На наш взгляд правомерным является также выделение следующих принципов, касающихся прав человека:</w:t>
      </w:r>
    </w:p>
    <w:p>
      <w:pPr>
        <w:pStyle w:val="Style19"/>
        <w:widowControl w:val="false"/>
        <w:numPr>
          <w:ilvl w:val="0"/>
          <w:numId w:val="3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Принцип гуманизма</w:t>
      </w:r>
      <w:r>
        <w:rPr>
          <w:rFonts w:cs="Times New Roman" w:ascii="Times New Roman" w:hAnsi="Times New Roman"/>
          <w:sz w:val="28"/>
          <w:szCs w:val="28"/>
        </w:rPr>
        <w:t>.</w:t>
      </w:r>
    </w:p>
    <w:p>
      <w:pPr>
        <w:pStyle w:val="Style19"/>
        <w:widowControl w:val="false"/>
        <w:suppressAutoHyphens w:val="true"/>
        <w:spacing w:lineRule="auto" w:line="360"/>
        <w:ind w:firstLine="709"/>
        <w:jc w:val="both"/>
        <w:rPr/>
      </w:pPr>
      <w:r>
        <w:rPr>
          <w:rFonts w:cs="Times New Roman" w:ascii="Times New Roman" w:hAnsi="Times New Roman"/>
          <w:sz w:val="28"/>
          <w:szCs w:val="28"/>
        </w:rPr>
        <w:t>Сущность гуманизма заключается в заботе о человеке, признании его как личности, его права на свободу, счастье, неприкосновенность, проявление своих способностей. Основной формой проявления гуманизма является обеспечение прав человека.</w:t>
      </w:r>
    </w:p>
    <w:p>
      <w:pPr>
        <w:pStyle w:val="Style19"/>
        <w:widowControl w:val="false"/>
        <w:numPr>
          <w:ilvl w:val="0"/>
          <w:numId w:val="3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Принцип свободы.</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твертой статье Декларации прав человека и гражданина 1789 года свобода определяется "как возможность делать все, что не приносит вреда другому". Существует три способа оппосредования свободы через права человека. В одном случае человек ограждается от каких бы то ни было произвольных вмешательств в его личную жизнь, в том числе и со стороны общества и представляющей его политической власти. Права на неприкосновенность личности, защиту чести и репутации, неприкосновенность жилища и др. служат материалом, из которого "строится" своего рода юридическая крепость, обеспечивающая свободу человека как личную безопасность. В другом случае определяются рамки активности человека в той или иной сфере жизнедеятельности и такие, например права, как право на свободу творчества. Социально-экономические права обеспечивают свободу от унижающего человеческое достоинство существования, безработицы, экологического неблагополучия, других негативных явлений [24, с. 12].</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Принцип равенства и равноправия. </w:t>
      </w:r>
      <w:r>
        <w:rPr>
          <w:rFonts w:cs="Times New Roman" w:ascii="Times New Roman" w:hAnsi="Times New Roman"/>
          <w:sz w:val="28"/>
          <w:szCs w:val="28"/>
        </w:rPr>
        <w:t>Также провозглашен Декларацией прав человека и гражданина 1789 года. Его первая статья гласит: "Люди рождаются и остаются свободными и равными в своих правах". Все современные конституции западных стран, а также практика судебных органов исходят из принципа равенства как основополагающего в системе прав человека и гражданина. Равноправие означает равные возможности гарантированного уровня социальной защищенности для всех членов общества [24, с. 12].</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же самого термина "права человека" связывают с Биллем о правах, который был принят 12 июня 1776 года и явился введением к Конституции американской колонии Виржиния, где были впервые провозглашены права человека. В наше время распространенным является следующее определение: "Права человека – это признанная и гарантированная возможность совершать определенные действия по воле и в личных интересах человека, выдвигать законные требования к действиям других лиц, добиваться защиты своих интересов". Имеет право на жизнь и такое определение: "Права человека – это комплекс социальных, культурных, политических и экономических свойств, без которых мы не можем существовать как человеческие существа" [24, с. 8].</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трине конституционного права и решениях конституционных судов ряда стран права и свободы человека рассматриваются, прежде всего, как служащие защите человека от государственной власти. Их основное свойство заключается в том, что они обеспечивают каждому возможность действовать в определенных пределах и пользоваться сферой частной жизни, в которую не может вмешиваться государство. Отсюда свободы человека не устанавливаются государством, а являются по отношению к нему первичными. Конституционное регулирование прав человека формируется в каждой стране под влиянием таких факторов, как исторические и государственные традиции, уровень экономического развития, принятая и приемлемая для общества концепция прав личности, уровень общественного сознания в политической и правовой областях. Все это приводит к различиям между отдельными странами как в содержании перечня прав личности, так и в методах их регулирования и подборе механизмов их защиты. Представления о правах человека (как обыденные, так и теоретические научные) формировались и развивались постепенно в ходе исторического развития человеческого общества, его экономической, политической и правовой систем, а также представлений о праве и правах, которые прошли путь "от примитивных, ограниченных и неразвитых до современных", при этом на каждой ступени в историческом развитии вырабатывалась своя концепция [25, с. 107].</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человека – это не юридическая и не философская дисциплина, а интегрированная социально-гуманитарная. Она изучает совокупность свойственных личности от рождения возможностей проявлять лучшие природные качества, действовать по своему усмотрению, добиваться во взаимоотношениях с государством и окружающими людьми признания своего достоинства во имя торжества идеалов свободы, равенства, гуманизма [23, с. 8].</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человека – это складывающиеся в обществе уважительные отношения людей друг к другу, дополняемые уважением к человеку со стороны государства, что создает условия для наиболее благоприятного существования личности и ее общественной самореализации [20, с. 1].</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литературе существует множество определений прав человека, и каждое из них будет чем-то отличаться от всех остальных. В этих определениях права человека понимаются и как условия жизнедеятельности, и как особый тип отношений, и как свойства бытия личности, и как система разного рода принципов и норм и т.д. Однако в большинстве определений присутствует одна, главная, идея, цель – свобода, нормальные условия жизни и возможности человека [21, с. 13].</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Права и свободы человека и гражданин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права </w:t>
      </w:r>
      <w:r>
        <w:rPr>
          <w:rFonts w:cs="Times New Roman" w:ascii="Times New Roman" w:hAnsi="Times New Roman"/>
          <w:sz w:val="28"/>
          <w:szCs w:val="28"/>
          <w:lang w:val="be-BY"/>
        </w:rPr>
        <w:t xml:space="preserve">человека </w:t>
      </w:r>
      <w:r>
        <w:rPr>
          <w:rFonts w:cs="Times New Roman" w:ascii="Times New Roman" w:hAnsi="Times New Roman"/>
          <w:sz w:val="28"/>
          <w:szCs w:val="28"/>
        </w:rPr>
        <w:t>и права гражданина были четко разделены в Народном соглашении от 28 ноября 1647 года (Великобритания). В нем, к примеру, отмечено, что выборы нового парламента – это право гражданина. А религия, которую человек выбирает только в соответствии со своей совестью, - это право человека. Четко закрепила 2 вида прав (права человека и права гражданина) французская Декларация 1789 года [24, с. 17].</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общей декларации прав человека в преамбуле и ст. 2 говорится о </w:t>
      </w:r>
      <w:r>
        <w:rPr>
          <w:rFonts w:cs="Times New Roman" w:ascii="Times New Roman" w:hAnsi="Times New Roman"/>
          <w:i/>
          <w:sz w:val="28"/>
          <w:szCs w:val="28"/>
        </w:rPr>
        <w:t>правах</w:t>
      </w:r>
      <w:r>
        <w:rPr>
          <w:rFonts w:cs="Times New Roman" w:ascii="Times New Roman" w:hAnsi="Times New Roman"/>
          <w:sz w:val="28"/>
          <w:szCs w:val="28"/>
        </w:rPr>
        <w:t xml:space="preserve"> и </w:t>
      </w:r>
      <w:r>
        <w:rPr>
          <w:rFonts w:cs="Times New Roman" w:ascii="Times New Roman" w:hAnsi="Times New Roman"/>
          <w:i/>
          <w:sz w:val="28"/>
          <w:szCs w:val="28"/>
        </w:rPr>
        <w:t>свободах</w:t>
      </w:r>
      <w:r>
        <w:rPr>
          <w:rFonts w:cs="Times New Roman" w:ascii="Times New Roman" w:hAnsi="Times New Roman"/>
          <w:sz w:val="28"/>
          <w:szCs w:val="28"/>
        </w:rPr>
        <w:t>. Главный документ Европы по правам человека имеет название Европейская Конвенция по защите прав человека и основных свобод.</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 2 Конституции Республике Беларусь и ряде других статей также говорится о </w:t>
      </w:r>
      <w:r>
        <w:rPr>
          <w:rFonts w:cs="Times New Roman" w:ascii="Times New Roman" w:hAnsi="Times New Roman"/>
          <w:i/>
          <w:sz w:val="28"/>
          <w:szCs w:val="28"/>
        </w:rPr>
        <w:t>правах и свободах</w:t>
      </w:r>
      <w:r>
        <w:rPr>
          <w:rFonts w:cs="Times New Roman" w:ascii="Times New Roman" w:hAnsi="Times New Roman"/>
          <w:sz w:val="28"/>
          <w:szCs w:val="28"/>
        </w:rPr>
        <w:t xml:space="preserve"> человек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это возникло давно, о чем свидетельствует хотя бы название знаменитой французской Декларации прав человека и гражданина 1789 года. Сохранилось оно и в большинстве современных деклараций и конституций. Однако в наше время указанное деление все более утрачивает свой смысл, поскольку прирожденные права человека давно признаны всеми развитыми демократическими государствами и, таким образом, выступают одновременно и в качестве прав гражданина. Во всяком случае, внутри государства разграничение прав на "два сорта" лишено практического значения, тем более что даже апатриды, проживающие на территории той или иной страны, находятся под юрисдикцией ее законов и международного прав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высказано мнение, согласно которому права человека носят двойственный характер, они соединяют в себе как субъективные права личности, так и международные морально-правовые стандарты. Права человека, содержащиеся в международных документах, но не вошедшие в национальную систему права, не являются субъективными правами граждан конкретного государства. Вместе с тем субъективные права, не носящие всеобщего характера (например, права должностных лиц), не выступают как права человека.</w:t>
      </w:r>
    </w:p>
    <w:p>
      <w:pPr>
        <w:pStyle w:val="Style19"/>
        <w:widowControl w:val="false"/>
        <w:suppressAutoHyphens w:val="true"/>
        <w:spacing w:lineRule="auto" w:line="360"/>
        <w:ind w:firstLine="709"/>
        <w:jc w:val="both"/>
        <w:rPr/>
      </w:pPr>
      <w:r>
        <w:rPr>
          <w:rFonts w:cs="Times New Roman" w:ascii="Times New Roman" w:hAnsi="Times New Roman"/>
          <w:sz w:val="28"/>
          <w:szCs w:val="28"/>
        </w:rPr>
        <w:t>В юридической науке, как известно, все права граждан именуются на сугубо профессиональном языке субъективными, т.е. индивидуальными, принадлежащими не только всем, но и каждому, открывающими перед их носителями простор для разнообразной деятельности, удовлетворения своих потребностей, интересов, пользования теми или иными социальными благами, предъявления законных требований к другим (обязанным) лицам и организациям. Субъективное право — это гарантированная государством мера возможного (дозволенного, допустимого, разрешенного) поведения личности, важнейший элемент ее конституционного статуса. В основе субъективного права лежит категория юридически обеспеченной возможности, которая предполагает:</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ложительного поведения самого управомоченного, т.е. право на собственные действия;</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требовать соответствующего поведения от правообязанного лица, т.е. право на чужие действия;</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рибегнуть к государственному принуждению в случае неисполнения противостоящей стороной своей обязанности (притязание);</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льзоваться на основе данного права определенным социальным благом.</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субъективное право может выступать как право-поведение, право-требование, право-притязание и право-пользование. При этом субъективно-притязательный характер имеют не только гражданские, имущественные, социально-экономические права, но и политические и личные свободы: слова, печати, собраний, митингов, уличных шествий, демонстраций, мнений, убеждений, совести и т.д.</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юридической тоски зрения права и свободы идентичны и должны быть в одинаковой мере гарантированны государством. Различия заключаются в способе реализации прав и свобод и степени участия самой личности и государства в этом процессе. Принято считать, что свободы реализуются гражданами самостоятельно помимо государства, которое не должно вмешиваться в процесс их реализации. При реализации свобод у человека есть широкие возможности индивидуального выбора, не связанного с его конкретным результатом. То, что требуется от государства – это стать гарантом свобод, не понуждая личность к обязательному пользованию ими. Примером может служить ст. 33 Конституции Республики Беларусь, где указано: "Каждому гарантируется свобода мнений, убеждений и их свободное выражение" [1, ст. 33]. Это не означает, что каждый человек обязательно должен иметь свое мнение по любому вопросу, тем более должен его публично выражать. В этой же статье содержится норма, подтверждающая общее правило пользования свободами: "Никто не может быть принужден к выражению своих убеждений или отказу от них" [1, ст. 33].</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вобод термин "право" определяет конкретное действия человека по использованию определенных общественных благ в собственных интересах, которые создаются в первую очередь государством. Примером может служить ст. 49 Конституции Республики Беларусь, где указано: "Каждый имеет права на образование" [1, ст. 49]. Поскольку право на образование предполагает доступность для человека учреждений образования, то далее в этой статье говориться: "Гарантируется доступность и бесплатность общего среднего и профессионально-технического образования" [1, ст. 49].</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свободы человека в целом идентичные понятия. Права и свободы – это возможности индивида пользоваться определенными благами в политической, экономической, социальной, духовной и иных сферах. Свободы, это те же права, представляющие собой сферу человека, в которую (в отличие от прав) государство не должно вмешиваться.</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 это возможность человека избежать воздействия со стороны государства, это независимость от него.</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свободы человека и гражданина могут быть ограничены только на основании закона в тех пределах, которые продиктованы интересами развития правового государства. В соответствии со ст. 23. Конституции Республики Беларусь ограничение прав и свобод личности допускается только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 [1, ст. 23].</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свободы можно классифицировать по различным признакам.</w:t>
      </w:r>
    </w:p>
    <w:p>
      <w:pPr>
        <w:pStyle w:val="Style19"/>
        <w:widowControl w:val="false"/>
        <w:suppressAutoHyphens w:val="true"/>
        <w:spacing w:lineRule="auto" w:line="360"/>
        <w:ind w:firstLine="709"/>
        <w:jc w:val="both"/>
        <w:rPr/>
      </w:pPr>
      <w:r>
        <w:rPr>
          <w:rFonts w:cs="Times New Roman" w:ascii="Times New Roman" w:hAnsi="Times New Roman"/>
          <w:i/>
          <w:sz w:val="28"/>
          <w:szCs w:val="28"/>
        </w:rPr>
        <w:t xml:space="preserve">С позиции субъекта (гражданина, человека) </w:t>
      </w:r>
      <w:r>
        <w:rPr>
          <w:rFonts w:cs="Times New Roman" w:ascii="Times New Roman" w:hAnsi="Times New Roman"/>
          <w:sz w:val="28"/>
          <w:szCs w:val="28"/>
        </w:rPr>
        <w:t>можно выделить:</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и свободы человек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рава человека</w:t>
      </w:r>
      <w:r>
        <w:rPr>
          <w:rFonts w:cs="Times New Roman" w:ascii="Times New Roman" w:hAnsi="Times New Roman"/>
          <w:sz w:val="28"/>
          <w:szCs w:val="28"/>
        </w:rPr>
        <w:t xml:space="preserve"> – это субъективные права, выражающие реальные возможности индивида удовлетворять свои жизненные потребности и интересы. Такие права носят всеобщий универсальный характер. Эти права человек имеет, где бы он ни находился.</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и свободы гражданин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рава гражданина</w:t>
      </w:r>
      <w:r>
        <w:rPr>
          <w:rFonts w:cs="Times New Roman" w:ascii="Times New Roman" w:hAnsi="Times New Roman"/>
          <w:sz w:val="28"/>
          <w:szCs w:val="28"/>
        </w:rPr>
        <w:t xml:space="preserve"> - совокупность прав и свобод, закрепляемых государством в отношении граждан.</w:t>
      </w:r>
    </w:p>
    <w:p>
      <w:pPr>
        <w:pStyle w:val="Normal"/>
        <w:widowControl w:val="false"/>
        <w:suppressAutoHyphens w:val="true"/>
        <w:spacing w:lineRule="auto" w:line="360"/>
        <w:ind w:firstLine="709"/>
        <w:jc w:val="both"/>
        <w:rPr>
          <w:sz w:val="28"/>
        </w:rPr>
      </w:pPr>
      <w:r>
        <w:rPr>
          <w:sz w:val="28"/>
          <w:szCs w:val="28"/>
        </w:rPr>
        <w:t>Объем прав будет зависеть от того, является ли человек гражданином государства либо нет. До тех пор, пока сохраняется государственное деление мира, права личности будут определяться двумя группами прав – правами человека и правами гражданина. Права человека существуют независимо от их государственного признания и законодательного закрепления.</w:t>
      </w:r>
      <w:r>
        <w:rPr>
          <w:sz w:val="28"/>
        </w:rPr>
        <w:t xml:space="preserve"> </w:t>
      </w:r>
      <w:r>
        <w:rPr>
          <w:sz w:val="28"/>
          <w:szCs w:val="28"/>
        </w:rPr>
        <w:t>В противоположность им права гражданина выражают политико-правовую связь личности с конкретным государством или объединением государств, властью, законом. Гражданин (подданный) находится в устойчивой правовой связи с определенным государством, в силу чего ему государство гарантирует (может гарантировать такие права, которые оно не гарантирует иностранцам или лицам без гражданства (избирательные права, право занимать высшие государственные должности, свобода митингов, собраний, передвижения и т.д.). Права человека шире прав гражданина, поскольку они над национальны и экстерриториальны. Но права человека уже прав гражданина, поскольку в своей стране гражданин может обладать такими правами, которые государство не гарантирует не гражданам. В этом плане различие прав и свобод человека и гражданина имеет гораздо большее практическое значение. Это различие основано на разном правовом статусе гражданства этого государства, т.е. иностранцев и лиц без гражданства, пребывающих на его территории. Иностранцы и лица без гражданства имеют большинство прав и свобод и могут ими пользоваться на территории государства пребывания. В Конституциях и международных актах по правам человека, в случае, когда говорится о правах человека, без различия государственной принадлежности, применяется термин "каждый" (как вариант "никто"). К примеру: "Каждый имеет право на свободу объединений" [1, ст. 36], "Никто не должен быть произвольно лишен своего имущества" [7, ст. 17]. В случае, когда речь идет о правах, которые не предоставляются иностранцам и лицам без гражданства, это ограничение фиксируется словом "граждане". К примеру, в ст. 37 Конституции Республики Беларусь говорится: "Граждане Республики Беларусь имеют право участвовать в решении государственных дел как непосредственно, так и через свободно избранных представителей" [1, ст. 37]. Безусловно, что права и свободы граждан будут всегда шире, чем права и свободы иностранцев и лиц без гражданств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ение, что права человека – это так называемые позитивные права, а свободы – негативные права. То есть право предполагает активную обязанность государства по отношению к человеку, а свобода – это налагаемые на власть запреты вмешиваться в ту или иную сферу жизни человека. Таким образом, право - это обязанность власти что-то сделать, свобода – это запрет ей действовать в какой-либо сфере.</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науке, как известно, все права граждан именуются на сугубо профессиональном языке субъективными, т.е. индивидуальными, принадлежащими не только всем, но и каждому, открывающими перед их носителями простор для разнообразной деятельности, удовлетворения своих потребностей, интересов, пользования теми или иными социальными благами, предъявления законных требований к другим (обязанным) лицам и организациям. Субъективное право — это гарантированная государством мера возможного (дозволенного, допустимого, разрешенного) поведения личности, важнейший элемент ее конституционного статус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субъективного права лежит категория юридически обеспеченной возможности, которая предполагает:</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ложительного поведения самого управомоченного, т.е. право на собственные действия;</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требовать соответствующего поведения от правообязанного лица, т.е. право на чужие действия;</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рибегнуть к государственному принуждению в случае неисполнения противостоящей стороной своей обязанности (притязание);</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льзоваться на основе данного права определенным социальным благом.</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следует иметь в виду, что язык и формулировки норм не всегда точно передают смысл выделенных позитивных и негативных прав. Поэтому зачастую разграничение между правами и свободами провести трудно. Так, закрепленное в ст. 31 Конституции Республики Беларусь право самостоятельно определять свое отношение к религии означает запрет вмешательства в вопросы вероисповедания, т.е. свободу религиозных убеждений. А в ст. 36 в формулировке "Каждый имеет право на свободу объединений" право и свобода вообще объединены [1, ст. 31, ст. 36].</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основе каждого права лежит свобода человека в его решении, пользоваться этим правом либо нет. Таким образом, различие в терминологии является скорее традиционным и не влияет на юридическую значимость и гарантированность прав человека [21, с. 20].</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зличия между правами человека и правами гражданина имеют под собой определенные основания, которые заключаются в следующем. Во-первых, права человека могут существовать независимо от их государственного признания и законодательного закрепления, вне связи их носителя с тем или иным государством. Это, в частности, — естественные неотчуждаемые права, принадлежащие всем и каждому от рождения. Права же гражданина находятся под защитой того государства, к которому принадлежит данное лицо. Во-вторых, множество людей в мире вообще не имеют статуса гражданина (лица без гражданства, апатриды) и, следовательно, они формально являются обладателями прав человека, но не имеют прав гражданина. Иными словами, права человека не всегда выступают как юридические категории, а только как моральные или социальные.</w:t>
      </w:r>
    </w:p>
    <w:p>
      <w:pPr>
        <w:pStyle w:val="Style19"/>
        <w:widowControl w:val="false"/>
        <w:suppressAutoHyphens w:val="true"/>
        <w:spacing w:lineRule="auto" w:line="360"/>
        <w:ind w:firstLine="709"/>
        <w:jc w:val="both"/>
        <w:rPr/>
      </w:pPr>
      <w:r>
        <w:rPr>
          <w:rFonts w:cs="Times New Roman" w:ascii="Times New Roman" w:hAnsi="Times New Roman"/>
          <w:sz w:val="28"/>
          <w:szCs w:val="28"/>
        </w:rPr>
        <w:t>Однако следует знать, что права и свободы человека в любом обществе не являются безграничными и абсолютными. Их нельзя отождествлять с произволом, выражающимся иногда в обывательском выражении "что хочу, то и ворочу".</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свободы человека ограничены:</w:t>
      </w:r>
    </w:p>
    <w:p>
      <w:pPr>
        <w:pStyle w:val="Style19"/>
        <w:widowControl w:val="false"/>
        <w:numPr>
          <w:ilvl w:val="0"/>
          <w:numId w:val="32"/>
        </w:numPr>
        <w:suppressAutoHyphens w:val="true"/>
        <w:spacing w:lineRule="auto" w:line="360"/>
        <w:ind w:left="0" w:firstLine="709"/>
        <w:jc w:val="both"/>
        <w:rPr/>
      </w:pPr>
      <w:r>
        <w:rPr>
          <w:rFonts w:cs="Times New Roman" w:ascii="Times New Roman" w:hAnsi="Times New Roman"/>
          <w:sz w:val="28"/>
          <w:szCs w:val="28"/>
        </w:rPr>
        <w:t>во-первых, объемом его знаний об объективной действительности, о законах развития природы, экономики, политики, духовной сферы жизнедеятельности общества;</w:t>
      </w:r>
    </w:p>
    <w:p>
      <w:pPr>
        <w:pStyle w:val="Style19"/>
        <w:widowControl w:val="false"/>
        <w:numPr>
          <w:ilvl w:val="0"/>
          <w:numId w:val="32"/>
        </w:numPr>
        <w:suppressAutoHyphens w:val="true"/>
        <w:spacing w:lineRule="auto" w:line="360"/>
        <w:ind w:left="0" w:firstLine="709"/>
        <w:jc w:val="both"/>
        <w:rPr/>
      </w:pPr>
      <w:r>
        <w:rPr>
          <w:rFonts w:cs="Times New Roman" w:ascii="Times New Roman" w:hAnsi="Times New Roman"/>
          <w:sz w:val="28"/>
          <w:szCs w:val="28"/>
        </w:rPr>
        <w:t>во-вторых, материальными возможностями данного государства. Естественно, что права человека могут быть полнее реализованы в странах, которые имеют более высокий уровень экономического, социального и культурного развития, чем в странах соответственно с низким уровнем развития;</w:t>
      </w:r>
    </w:p>
    <w:p>
      <w:pPr>
        <w:pStyle w:val="Style19"/>
        <w:widowControl w:val="false"/>
        <w:numPr>
          <w:ilvl w:val="0"/>
          <w:numId w:val="3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ретьих, права и свободы каждого человека ограничены интересами, потребностями и устремлениями существующих рядом с ним людей. Посягательство со стороны одного человека на ценности другого человека приводит к нарушению прав этого человека, к конфликтам, борьбе и напряженности в обществе [21, с. 35].</w:t>
      </w:r>
    </w:p>
    <w:p>
      <w:pPr>
        <w:pStyle w:val="Style19"/>
        <w:widowControl w:val="false"/>
        <w:suppressAutoHyphens w:val="true"/>
        <w:spacing w:lineRule="auto" w:line="360"/>
        <w:ind w:firstLine="709"/>
        <w:jc w:val="both"/>
        <w:rPr/>
      </w:pPr>
      <w:r>
        <w:rPr>
          <w:rFonts w:cs="Times New Roman" w:ascii="Times New Roman" w:hAnsi="Times New Roman"/>
          <w:sz w:val="28"/>
          <w:szCs w:val="28"/>
        </w:rPr>
        <w:t>Таким образом, права человека и права гражданина различаются по ряду признаков. Права человека являются правами члена человеческого общества, права гражданина - это права государственно-политической личности [21, с. 113].</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Юридические обязанности</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на себя обязанность по обеспечению прав человека, государство в свою очередь имеет право от него определенного поведения. Свои требования государство формулирует в виде обязанностей, устанавливает меры юридической ответственности за их невыполнение.</w:t>
      </w:r>
    </w:p>
    <w:p>
      <w:pPr>
        <w:pStyle w:val="Style19"/>
        <w:widowControl w:val="false"/>
        <w:suppressAutoHyphens w:val="true"/>
        <w:spacing w:lineRule="auto" w:line="360"/>
        <w:ind w:firstLine="709"/>
        <w:jc w:val="both"/>
        <w:rPr/>
      </w:pPr>
      <w:r>
        <w:rPr>
          <w:rFonts w:cs="Times New Roman" w:ascii="Times New Roman" w:hAnsi="Times New Roman"/>
          <w:sz w:val="28"/>
          <w:szCs w:val="28"/>
        </w:rPr>
        <w:t>Обязанность – это объективно необходимое, должное поведение человека. Система прав и обязанностей, законодательно закрепляемая в конституциях и иных нормативных актах, составляет правовой статус личности.</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стали закрепляться в конституциях западных стран после Второй мировой войны, хотя в целом они в той или иной форме включались в законодательство. Обязанности подразумевают необходимость:</w:t>
      </w:r>
    </w:p>
    <w:p>
      <w:pPr>
        <w:pStyle w:val="Style19"/>
        <w:widowControl w:val="false"/>
        <w:numPr>
          <w:ilvl w:val="0"/>
          <w:numId w:val="3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ать определенные действия либо воздержаться от них; отреагировать на обращенные к нему законные требования управомоченного лица;</w:t>
      </w:r>
    </w:p>
    <w:p>
      <w:pPr>
        <w:pStyle w:val="Style19"/>
        <w:widowControl w:val="false"/>
        <w:numPr>
          <w:ilvl w:val="0"/>
          <w:numId w:val="3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ти ответственность за неисполнение этих требований; не препятствовать контрагенту пользоваться тем благом, на которое последний имеет право.</w:t>
      </w:r>
    </w:p>
    <w:p>
      <w:pPr>
        <w:pStyle w:val="Style19"/>
        <w:widowControl w:val="false"/>
        <w:suppressAutoHyphens w:val="true"/>
        <w:spacing w:lineRule="auto" w:line="360"/>
        <w:ind w:firstLine="709"/>
        <w:jc w:val="both"/>
        <w:rPr/>
      </w:pPr>
      <w:r>
        <w:rPr>
          <w:rFonts w:cs="Times New Roman" w:ascii="Times New Roman" w:hAnsi="Times New Roman"/>
          <w:sz w:val="28"/>
          <w:szCs w:val="28"/>
        </w:rPr>
        <w:t xml:space="preserve">В науке существуют различные позиции, отдающие первенство либо правам, либо обязанностям. Так, с точки зрения социалистических, этатистских и тому подобных теорий обязанности предопределяют права, общество (государство) может устанавливать для своих граждан любые обязанности и потребовать их выполнения; обязанности приоритетны перед правами. Либеральный подход, благодаря которому права человека получили свое оформление, наоборот, провозглашает право первичным, а обязанности – вытекающими из него. Верно, что субъект прав является одновременно и субъектом обязанностей, но неверно, что права человека определяются его обязанностями. Интересна мысль, приведенная И.В. Вегерой: "М. Новицкий по этому поводу пишет: "Мои права и свободы есть у меня по тому, что я человек. Они возникают из моего человеческого достоинства. Мои обязанности перед государством действительно есть, но это совсем другая проблема. У меня есть права и свободы независимо от того, выполняю я свои обязанности или нет. Государство может меня наказать, если я не буду этого делать, но права от этого не зависят" [21, с. 49]. Обязанности человека – это требования, предъявляемые к нему со стороны общества и государства. Во Всеобщей декларации прав человека об обязанностях говорится в самом общем виде: "Каждый человек имеет обязанности перед обществом, в котором только и возможно свободное и полное развитие его личности [7, ст. 29]. В теории права под юридической обязанностью понимаются определенные законодательством вид и мера должного поведения участника правоотношения, в том числе в целях надлежащей реализации своего субъективного права другим участником [33]. Часть обязанностей распространяется на всех лиц, проживающих в государстве, а часть – только на граждан. Так, Конституция Республики Беларусь устанавливает обязанность </w:t>
      </w:r>
      <w:r>
        <w:rPr>
          <w:rFonts w:cs="Times New Roman" w:ascii="Times New Roman" w:hAnsi="Times New Roman"/>
          <w:i/>
          <w:sz w:val="28"/>
          <w:szCs w:val="28"/>
        </w:rPr>
        <w:t>каждого</w:t>
      </w:r>
      <w:r>
        <w:rPr>
          <w:rFonts w:cs="Times New Roman" w:ascii="Times New Roman" w:hAnsi="Times New Roman"/>
          <w:sz w:val="28"/>
          <w:szCs w:val="28"/>
        </w:rPr>
        <w:t>:</w:t>
      </w:r>
    </w:p>
    <w:p>
      <w:pPr>
        <w:pStyle w:val="Style19"/>
        <w:widowControl w:val="false"/>
        <w:numPr>
          <w:ilvl w:val="0"/>
          <w:numId w:val="4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ее Конституцию, законы, уважать национальные традиции</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ажать достоинство, права, свободы и законные интересы других лиц;</w:t>
      </w:r>
    </w:p>
    <w:p>
      <w:pPr>
        <w:pStyle w:val="Style19"/>
        <w:widowControl w:val="false"/>
        <w:numPr>
          <w:ilvl w:val="0"/>
          <w:numId w:val="4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режно относится к историко-культурному, духовному наследию и другим национальным ценностям;</w:t>
      </w:r>
    </w:p>
    <w:p>
      <w:pPr>
        <w:pStyle w:val="Style19"/>
        <w:widowControl w:val="false"/>
        <w:numPr>
          <w:ilvl w:val="0"/>
          <w:numId w:val="4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ранять природную среду [1, ст. 52, ст. 53, ст. 54, ст. 55].</w:t>
      </w:r>
    </w:p>
    <w:p>
      <w:pPr>
        <w:pStyle w:val="Style19"/>
        <w:widowControl w:val="false"/>
        <w:suppressAutoHyphens w:val="true"/>
        <w:spacing w:lineRule="auto" w:line="360"/>
        <w:ind w:firstLine="709"/>
        <w:jc w:val="both"/>
        <w:rPr/>
      </w:pPr>
      <w:r>
        <w:rPr>
          <w:rFonts w:cs="Times New Roman" w:ascii="Times New Roman" w:hAnsi="Times New Roman"/>
          <w:sz w:val="28"/>
          <w:szCs w:val="28"/>
        </w:rPr>
        <w:t xml:space="preserve">В то же время сказано, что </w:t>
      </w:r>
      <w:r>
        <w:rPr>
          <w:rFonts w:cs="Times New Roman" w:ascii="Times New Roman" w:hAnsi="Times New Roman"/>
          <w:i/>
          <w:sz w:val="28"/>
          <w:szCs w:val="28"/>
        </w:rPr>
        <w:t>граждане</w:t>
      </w:r>
      <w:r>
        <w:rPr>
          <w:rFonts w:cs="Times New Roman" w:ascii="Times New Roman" w:hAnsi="Times New Roman"/>
          <w:sz w:val="28"/>
          <w:szCs w:val="28"/>
        </w:rPr>
        <w:t xml:space="preserve"> Республики Беларусь обязаны:</w:t>
      </w:r>
    </w:p>
    <w:p>
      <w:pPr>
        <w:pStyle w:val="Style19"/>
        <w:widowControl w:val="false"/>
        <w:numPr>
          <w:ilvl w:val="0"/>
          <w:numId w:val="4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финансировании государственных расходов путем уплаты государственных налогов, пошлин и иных платежей;</w:t>
      </w:r>
    </w:p>
    <w:p>
      <w:pPr>
        <w:pStyle w:val="Style19"/>
        <w:widowControl w:val="false"/>
        <w:numPr>
          <w:ilvl w:val="0"/>
          <w:numId w:val="3"/>
        </w:numPr>
        <w:suppressAutoHyphens w:val="true"/>
        <w:spacing w:lineRule="auto" w:line="360"/>
        <w:ind w:left="0" w:firstLine="709"/>
        <w:jc w:val="both"/>
        <w:rPr/>
      </w:pPr>
      <w:r>
        <w:rPr>
          <w:rFonts w:cs="Times New Roman" w:ascii="Times New Roman" w:hAnsi="Times New Roman"/>
          <w:sz w:val="28"/>
          <w:szCs w:val="28"/>
        </w:rPr>
        <w:t>Защищать Республику Беларусь. Это обязанность и священный долг гражданина Республики Беларусь;</w:t>
      </w:r>
    </w:p>
    <w:p>
      <w:pPr>
        <w:pStyle w:val="Style19"/>
        <w:widowControl w:val="fals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ывать своих детей и помогать престарелым родителям [1, ст. 56, ст. 57, ст. 32].</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согласно статье 58 Конституции никто не может быть понужден к исполнению обязанностей, не предусмотренных Конституцией и ее законами, либо к отказу от своих прав [1, ст. 58].</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го сказанного следует, что обязанности человека и гражданина – это требования, предъявляемые ему государством, обществом, для того чтобы не нарушались права других людей, и общество функционировало нормально.</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Глава 3. Гарантии реализации прав человека и гражданин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true"/>
        <w:spacing w:lineRule="auto" w:line="360"/>
        <w:ind w:firstLine="709"/>
        <w:jc w:val="both"/>
        <w:rPr/>
      </w:pPr>
      <w:r>
        <w:rPr>
          <w:rFonts w:cs="Times New Roman" w:ascii="Times New Roman" w:hAnsi="Times New Roman"/>
          <w:sz w:val="28"/>
          <w:szCs w:val="28"/>
        </w:rPr>
        <w:t>Гарантии реализации прав человека многообразны. Правовед Иванов Г.И. к их числу относит следующие:</w:t>
      </w:r>
    </w:p>
    <w:p>
      <w:pPr>
        <w:pStyle w:val="Style19"/>
        <w:widowControl w:val="false"/>
        <w:suppressAutoHyphens w:val="true"/>
        <w:spacing w:lineRule="auto" w:line="360"/>
        <w:ind w:firstLine="709"/>
        <w:jc w:val="both"/>
        <w:rPr/>
      </w:pPr>
      <w:r>
        <w:rPr>
          <w:rFonts w:cs="Times New Roman" w:ascii="Times New Roman" w:hAnsi="Times New Roman"/>
          <w:i/>
          <w:sz w:val="28"/>
          <w:szCs w:val="28"/>
        </w:rPr>
        <w:t>1. Политические</w:t>
      </w:r>
      <w:r>
        <w:rPr>
          <w:rFonts w:cs="Times New Roman" w:ascii="Times New Roman" w:hAnsi="Times New Roman"/>
          <w:sz w:val="28"/>
          <w:szCs w:val="28"/>
        </w:rPr>
        <w:t>:</w:t>
      </w:r>
    </w:p>
    <w:p>
      <w:pPr>
        <w:pStyle w:val="Style19"/>
        <w:widowControl w:val="false"/>
        <w:numPr>
          <w:ilvl w:val="0"/>
          <w:numId w:val="2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разделения властей;</w:t>
      </w:r>
    </w:p>
    <w:p>
      <w:pPr>
        <w:pStyle w:val="Style19"/>
        <w:widowControl w:val="false"/>
        <w:numPr>
          <w:ilvl w:val="0"/>
          <w:numId w:val="2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опартийность;</w:t>
      </w:r>
    </w:p>
    <w:p>
      <w:pPr>
        <w:pStyle w:val="Style19"/>
        <w:widowControl w:val="false"/>
        <w:numPr>
          <w:ilvl w:val="0"/>
          <w:numId w:val="2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ование оппозиции, противостоящей власти;</w:t>
      </w:r>
    </w:p>
    <w:p>
      <w:pPr>
        <w:pStyle w:val="Style19"/>
        <w:widowControl w:val="false"/>
        <w:numPr>
          <w:ilvl w:val="0"/>
          <w:numId w:val="2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льное функционирование независимых средств массовой информации;</w:t>
      </w:r>
    </w:p>
    <w:p>
      <w:pPr>
        <w:pStyle w:val="Style19"/>
        <w:widowControl w:val="false"/>
        <w:numPr>
          <w:ilvl w:val="0"/>
          <w:numId w:val="2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деятельность судебной власти;</w:t>
      </w:r>
    </w:p>
    <w:p>
      <w:pPr>
        <w:pStyle w:val="Style19"/>
        <w:widowControl w:val="false"/>
        <w:numPr>
          <w:ilvl w:val="0"/>
          <w:numId w:val="2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чиненность политики праву;</w:t>
      </w:r>
    </w:p>
    <w:p>
      <w:pPr>
        <w:pStyle w:val="Style19"/>
        <w:widowControl w:val="false"/>
        <w:numPr>
          <w:ilvl w:val="0"/>
          <w:numId w:val="2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ощрение плюрализма мнений и др.</w:t>
      </w:r>
    </w:p>
    <w:p>
      <w:pPr>
        <w:pStyle w:val="Style19"/>
        <w:widowControl w:val="false"/>
        <w:suppressAutoHyphens w:val="true"/>
        <w:spacing w:lineRule="auto" w:line="360"/>
        <w:ind w:firstLine="709"/>
        <w:jc w:val="both"/>
        <w:rPr/>
      </w:pPr>
      <w:r>
        <w:rPr>
          <w:rFonts w:cs="Times New Roman" w:ascii="Times New Roman" w:hAnsi="Times New Roman"/>
          <w:i/>
          <w:sz w:val="28"/>
          <w:szCs w:val="28"/>
        </w:rPr>
        <w:t>2. Правовые</w:t>
      </w:r>
      <w:r>
        <w:rPr>
          <w:rFonts w:cs="Times New Roman" w:ascii="Times New Roman" w:hAnsi="Times New Roman"/>
          <w:sz w:val="28"/>
          <w:szCs w:val="28"/>
        </w:rPr>
        <w:t>:</w:t>
      </w:r>
    </w:p>
    <w:p>
      <w:pPr>
        <w:pStyle w:val="Style19"/>
        <w:widowControl w:val="false"/>
        <w:numPr>
          <w:ilvl w:val="0"/>
          <w:numId w:val="3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демократической конституции;</w:t>
      </w:r>
    </w:p>
    <w:p>
      <w:pPr>
        <w:pStyle w:val="Style19"/>
        <w:widowControl w:val="false"/>
        <w:numPr>
          <w:ilvl w:val="0"/>
          <w:numId w:val="3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ость законодательства;</w:t>
      </w:r>
    </w:p>
    <w:p>
      <w:pPr>
        <w:pStyle w:val="Style19"/>
        <w:widowControl w:val="false"/>
        <w:numPr>
          <w:ilvl w:val="0"/>
          <w:numId w:val="3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судебной системы;</w:t>
      </w:r>
    </w:p>
    <w:p>
      <w:pPr>
        <w:pStyle w:val="Style19"/>
        <w:widowControl w:val="false"/>
        <w:numPr>
          <w:ilvl w:val="0"/>
          <w:numId w:val="3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возможностей беспрепятственной подачи жалоб;</w:t>
      </w:r>
    </w:p>
    <w:p>
      <w:pPr>
        <w:pStyle w:val="Style19"/>
        <w:widowControl w:val="false"/>
        <w:numPr>
          <w:ilvl w:val="0"/>
          <w:numId w:val="3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антированность права на судебное обжалование решений;</w:t>
      </w:r>
    </w:p>
    <w:p>
      <w:pPr>
        <w:pStyle w:val="Style19"/>
        <w:widowControl w:val="false"/>
        <w:numPr>
          <w:ilvl w:val="0"/>
          <w:numId w:val="3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йственность борьбы с преступностью и др.</w:t>
      </w:r>
    </w:p>
    <w:p>
      <w:pPr>
        <w:pStyle w:val="Style19"/>
        <w:widowControl w:val="false"/>
        <w:suppressAutoHyphens w:val="true"/>
        <w:spacing w:lineRule="auto" w:line="360"/>
        <w:ind w:firstLine="709"/>
        <w:jc w:val="both"/>
        <w:rPr/>
      </w:pPr>
      <w:r>
        <w:rPr>
          <w:rFonts w:cs="Times New Roman" w:ascii="Times New Roman" w:hAnsi="Times New Roman"/>
          <w:i/>
          <w:sz w:val="28"/>
          <w:szCs w:val="28"/>
        </w:rPr>
        <w:t>3. Социально-экономические</w:t>
      </w:r>
      <w:r>
        <w:rPr>
          <w:rFonts w:cs="Times New Roman" w:ascii="Times New Roman" w:hAnsi="Times New Roman"/>
          <w:sz w:val="28"/>
          <w:szCs w:val="28"/>
        </w:rPr>
        <w:t>:</w:t>
      </w:r>
    </w:p>
    <w:p>
      <w:pPr>
        <w:pStyle w:val="Style19"/>
        <w:widowControl w:val="false"/>
        <w:numPr>
          <w:ilvl w:val="0"/>
          <w:numId w:val="41"/>
        </w:numPr>
        <w:suppressAutoHyphens w:val="true"/>
        <w:spacing w:lineRule="auto" w:line="360"/>
        <w:ind w:left="0" w:firstLine="709"/>
        <w:jc w:val="both"/>
        <w:rPr/>
      </w:pPr>
      <w:r>
        <w:rPr>
          <w:rFonts w:cs="Times New Roman" w:ascii="Times New Roman" w:hAnsi="Times New Roman"/>
          <w:sz w:val="28"/>
          <w:szCs w:val="28"/>
        </w:rPr>
        <w:t>должный уровень экономического развития;</w:t>
      </w:r>
    </w:p>
    <w:p>
      <w:pPr>
        <w:pStyle w:val="Style19"/>
        <w:widowControl w:val="false"/>
        <w:numPr>
          <w:ilvl w:val="0"/>
          <w:numId w:val="4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бильный рост промышленного производства;</w:t>
      </w:r>
    </w:p>
    <w:p>
      <w:pPr>
        <w:pStyle w:val="Style19"/>
        <w:widowControl w:val="false"/>
        <w:numPr>
          <w:ilvl w:val="0"/>
          <w:numId w:val="4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высокоразвитых технологий;</w:t>
      </w:r>
    </w:p>
    <w:p>
      <w:pPr>
        <w:pStyle w:val="Style19"/>
        <w:widowControl w:val="false"/>
        <w:numPr>
          <w:ilvl w:val="0"/>
          <w:numId w:val="4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 полное информационное обеспечение всех сторон жизни государства и общества;</w:t>
      </w:r>
    </w:p>
    <w:p>
      <w:pPr>
        <w:pStyle w:val="Style19"/>
        <w:widowControl w:val="false"/>
        <w:numPr>
          <w:ilvl w:val="0"/>
          <w:numId w:val="4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сть финансовых средств и др.</w:t>
      </w:r>
    </w:p>
    <w:p>
      <w:pPr>
        <w:pStyle w:val="Style19"/>
        <w:widowControl w:val="false"/>
        <w:suppressAutoHyphens w:val="true"/>
        <w:spacing w:lineRule="auto" w:line="360"/>
        <w:ind w:firstLine="709"/>
        <w:jc w:val="both"/>
        <w:rPr/>
      </w:pPr>
      <w:r>
        <w:rPr>
          <w:rFonts w:cs="Times New Roman" w:ascii="Times New Roman" w:hAnsi="Times New Roman"/>
          <w:i/>
          <w:sz w:val="28"/>
          <w:szCs w:val="28"/>
        </w:rPr>
        <w:t>4. Социально-психологические</w:t>
      </w:r>
      <w:r>
        <w:rPr>
          <w:rFonts w:cs="Times New Roman" w:ascii="Times New Roman" w:hAnsi="Times New Roman"/>
          <w:sz w:val="28"/>
          <w:szCs w:val="28"/>
        </w:rPr>
        <w:t>:</w:t>
      </w:r>
    </w:p>
    <w:p>
      <w:pPr>
        <w:pStyle w:val="Style19"/>
        <w:widowControl w:val="false"/>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общенациональной идеи (хотя это и не всегда обязательно);</w:t>
      </w:r>
    </w:p>
    <w:p>
      <w:pPr>
        <w:pStyle w:val="Style19"/>
        <w:widowControl w:val="false"/>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 высокий уровень общественного сознания (политического, правового, нравственного);</w:t>
      </w:r>
    </w:p>
    <w:p>
      <w:pPr>
        <w:pStyle w:val="Style19"/>
        <w:widowControl w:val="false"/>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ьные возможности для влияния общественного мнения на социальную среду и др.</w:t>
      </w:r>
    </w:p>
    <w:p>
      <w:pPr>
        <w:pStyle w:val="Style19"/>
        <w:widowControl w:val="false"/>
        <w:numPr>
          <w:ilvl w:val="0"/>
          <w:numId w:val="2"/>
        </w:numPr>
        <w:suppressAutoHyphens w:val="tru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Духовные и нравственные:</w:t>
      </w:r>
    </w:p>
    <w:p>
      <w:pPr>
        <w:pStyle w:val="Style19"/>
        <w:widowControl w:val="false"/>
        <w:numPr>
          <w:ilvl w:val="0"/>
          <w:numId w:val="2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образования населения;</w:t>
      </w:r>
    </w:p>
    <w:p>
      <w:pPr>
        <w:pStyle w:val="Style19"/>
        <w:widowControl w:val="false"/>
        <w:numPr>
          <w:ilvl w:val="0"/>
          <w:numId w:val="2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ая забота о формировании гармоничной, развитой системы культуры, в том числе правовой;</w:t>
      </w:r>
    </w:p>
    <w:p>
      <w:pPr>
        <w:pStyle w:val="Style19"/>
        <w:widowControl w:val="false"/>
        <w:numPr>
          <w:ilvl w:val="0"/>
          <w:numId w:val="2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ый доступ каждого к информации;</w:t>
      </w:r>
    </w:p>
    <w:p>
      <w:pPr>
        <w:pStyle w:val="Style19"/>
        <w:widowControl w:val="false"/>
        <w:numPr>
          <w:ilvl w:val="0"/>
          <w:numId w:val="2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онравственная атмосфера в обществе и др. [23, с. 20</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ая обязанность страны соблюдать и защищать права и свободы человека и гражданина состоит в разработке условий для их реализации и механизма для их защиты. Обеспечение таковых условий и защита прав и свобод человека и гражданина входят в функции всех органов государственной власти и органов местного самоуправления.</w:t>
      </w:r>
    </w:p>
    <w:p>
      <w:pPr>
        <w:pStyle w:val="ConsPlus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рава и свободы человека и гражданина, их содержание, пути реализации и механизм защиты заняли особое место в Конституции Республики Беларусь [1]. Это соответствует одному из основных положений Всеобщей декларации прав человека 1948 г. о необходимости, как сказано в преамбуле Декларации, чтобы "права человека охранялись властью закона" [7]. Республика Беларусь признает приоритет общепризнанных принципов международного права и обеспечивает соответствие им законодательства [1, ст. 8].</w:t>
      </w:r>
    </w:p>
    <w:p>
      <w:pPr>
        <w:pStyle w:val="ConsPlusNormal"/>
        <w:numPr>
          <w:ilvl w:val="0"/>
          <w:numId w:val="0"/>
        </w:numPr>
        <w:suppressAutoHyphens w:val="true"/>
        <w:spacing w:lineRule="auto" w:line="360"/>
        <w:ind w:firstLine="709"/>
        <w:jc w:val="both"/>
        <w:outlineLvl w:val="1"/>
        <w:rPr>
          <w:rFonts w:ascii="Times New Roman" w:hAnsi="Times New Roman" w:cs="Times New Roman"/>
          <w:sz w:val="28"/>
        </w:rPr>
      </w:pPr>
      <w:r>
        <w:rPr>
          <w:rFonts w:cs="Times New Roman" w:ascii="Times New Roman" w:hAnsi="Times New Roman"/>
          <w:sz w:val="28"/>
          <w:szCs w:val="28"/>
        </w:rPr>
        <w:t>Конституция Республики Беларусь содержит не только права, свободы и обязанности, но также и гарантированный механизм их обеспечения. В качестве конституционных гарантий выступают положения, которые закреплены статьями Конституции:</w:t>
      </w:r>
    </w:p>
    <w:p>
      <w:pPr>
        <w:pStyle w:val="ConsPlusNormal"/>
        <w:numPr>
          <w:ilvl w:val="0"/>
          <w:numId w:val="10"/>
        </w:numPr>
        <w:suppressAutoHyphens w:val="true"/>
        <w:spacing w:lineRule="auto" w:line="360"/>
        <w:ind w:left="0" w:firstLine="709"/>
        <w:jc w:val="both"/>
        <w:outlineLvl w:val="1"/>
        <w:rPr>
          <w:rFonts w:ascii="Times New Roman" w:hAnsi="Times New Roman" w:cs="Times New Roman"/>
          <w:sz w:val="28"/>
          <w:szCs w:val="28"/>
        </w:rPr>
      </w:pPr>
      <w:r>
        <w:rPr>
          <w:rFonts w:cs="Times New Roman" w:ascii="Times New Roman" w:hAnsi="Times New Roman"/>
          <w:sz w:val="28"/>
          <w:szCs w:val="28"/>
        </w:rPr>
        <w:t>Статья 6. Государственная власть в Республике Беларусь осуществляется на основе разделения ее на законодательную, исполнительную и судебную. Государственные органы в пределах своих полномочий самостоятельны: они взаимодействуют между собой, сдерживают и уравновешивают друг друга.</w:t>
      </w:r>
    </w:p>
    <w:p>
      <w:pPr>
        <w:pStyle w:val="Style19"/>
        <w:widowControl w:val="false"/>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ья 58. Никто не может быть понужден к исполнению обязанностей, не предусмотренных Конституцией Республики Беларусь и ее законами, либо к отказу от своих прав.</w:t>
      </w:r>
    </w:p>
    <w:p>
      <w:pPr>
        <w:pStyle w:val="Style19"/>
        <w:widowControl w:val="false"/>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Статья 59. Государство обязано принимать все доступные ему меры для создания внутреннего и международного порядка, необходимого для полного осуществления прав и свобод граждан Республики Беларусь, предусмотренных Конституцией. Государственные органы, должностные и иные лица, которым доверено исполнение государственных функций, обязаны в пределах своей компетенции принимать необходимые меры для осуществления и защиты прав и свобод личности. Эти органы и лица несут ответственность за действия, нарушающие права и свободы личности.</w:t>
      </w:r>
    </w:p>
    <w:p>
      <w:pPr>
        <w:pStyle w:val="ConsPlusNormal"/>
        <w:numPr>
          <w:ilvl w:val="0"/>
          <w:numId w:val="30"/>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татья 79. Президент Республики Беларусь является Главой государства, гарантом Конституции Республики Беларусь, прав и свобод человека и гражданина [1, ст. 6, ст. 58, ст. 59, ст. 79].</w:t>
      </w:r>
    </w:p>
    <w:p>
      <w:pPr>
        <w:pStyle w:val="ConsPlusNormal"/>
        <w:numPr>
          <w:ilvl w:val="0"/>
          <w:numId w:val="30"/>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провозглашает, что</w:t>
      </w:r>
      <w:r>
        <w:rPr>
          <w:rFonts w:cs="Times New Roman" w:ascii="Times New Roman" w:hAnsi="Times New Roman"/>
          <w:sz w:val="28"/>
        </w:rPr>
        <w:t xml:space="preserve"> </w:t>
      </w:r>
      <w:r>
        <w:rPr>
          <w:rFonts w:cs="Times New Roman" w:ascii="Times New Roman" w:hAnsi="Times New Roman"/>
          <w:sz w:val="28"/>
          <w:szCs w:val="28"/>
        </w:rPr>
        <w:t>человек, его права, свободы их обеспечение и гарантии их реализации являются высшей ценностью и целью общества и государства [1, ст. 2, ст. 21].</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Методом обеспечения этих прав и свобод является правосудие.</w:t>
      </w:r>
    </w:p>
    <w:p>
      <w:pPr>
        <w:pStyle w:val="Style19"/>
        <w:widowControl w:val="false"/>
        <w:suppressAutoHyphens w:val="true"/>
        <w:spacing w:lineRule="auto" w:line="360"/>
        <w:ind w:firstLine="709"/>
        <w:jc w:val="both"/>
        <w:rPr/>
      </w:pPr>
      <w:r>
        <w:rPr>
          <w:rFonts w:cs="Times New Roman" w:ascii="Times New Roman" w:hAnsi="Times New Roman"/>
          <w:i/>
          <w:sz w:val="28"/>
          <w:szCs w:val="28"/>
        </w:rPr>
        <w:t>Правосудие</w:t>
      </w:r>
      <w:r>
        <w:rPr>
          <w:rFonts w:cs="Times New Roman" w:ascii="Times New Roman" w:hAnsi="Times New Roman"/>
          <w:sz w:val="28"/>
          <w:szCs w:val="28"/>
        </w:rPr>
        <w:t xml:space="preserve"> - деятельность суда, осуществляемая в предусмотренном процессуальным законом порядке и заключающаяся в рассмотрении и разрешении конфликтов, связанных с действительным либо предполагаемым нарушением норм гражданского, административного и других отраслей прав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еспублики Беларусь это отражено в следующих статьях:</w:t>
      </w:r>
    </w:p>
    <w:p>
      <w:pPr>
        <w:pStyle w:val="Style19"/>
        <w:widowControl w:val="false"/>
        <w:numPr>
          <w:ilvl w:val="0"/>
          <w:numId w:val="3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ья 60. Каждому гарантируется защита его прав и свобод компетентным, независимым и беспристрастным судом в определенные законом сроки.</w:t>
      </w:r>
    </w:p>
    <w:p>
      <w:pPr>
        <w:pStyle w:val="Style19"/>
        <w:widowControl w:val="false"/>
        <w:numPr>
          <w:ilvl w:val="0"/>
          <w:numId w:val="3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ья 61. 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Style19"/>
        <w:widowControl w:val="false"/>
        <w:numPr>
          <w:ilvl w:val="0"/>
          <w:numId w:val="30"/>
        </w:numPr>
        <w:suppressAutoHyphens w:val="true"/>
        <w:spacing w:lineRule="auto" w:line="360"/>
        <w:ind w:left="0" w:firstLine="709"/>
        <w:jc w:val="both"/>
        <w:rPr/>
      </w:pPr>
      <w:r>
        <w:rPr>
          <w:rFonts w:cs="Times New Roman" w:ascii="Times New Roman" w:hAnsi="Times New Roman"/>
          <w:sz w:val="28"/>
          <w:szCs w:val="28"/>
        </w:rPr>
        <w:t>Статья 62. Каждый имеет право на юридическую помощь для осуществления и защиты прав и свобод, в том числе право пользоваться в любой момент помощью адвокатов и других своих представителей в суде,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 Противодействие оказанию правовой помощи в Республике Беларусь запрещается.</w:t>
      </w:r>
    </w:p>
    <w:p>
      <w:pPr>
        <w:pStyle w:val="ConsPlusNormal"/>
        <w:numPr>
          <w:ilvl w:val="0"/>
          <w:numId w:val="30"/>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12. Суды осуществляют правосудие на основе Конституции и принятых в соответствии с ней иных нормативных актов [1, ст. </w:t>
      </w:r>
    </w:p>
    <w:p>
      <w:pPr>
        <w:pStyle w:val="Normal"/>
        <w:widowControl w:val="false"/>
        <w:suppressAutoHyphens w:val="true"/>
        <w:spacing w:lineRule="auto" w:line="360"/>
        <w:ind w:firstLine="709"/>
        <w:jc w:val="both"/>
        <w:rPr>
          <w:sz w:val="28"/>
          <w:szCs w:val="28"/>
        </w:rPr>
      </w:pPr>
      <w:r>
        <w:rPr>
          <w:sz w:val="28"/>
          <w:szCs w:val="28"/>
        </w:rPr>
        <w:t xml:space="preserve">Право на государственную защиту </w:t>
      </w:r>
      <w:r>
        <w:rPr>
          <w:i/>
          <w:sz w:val="28"/>
          <w:szCs w:val="28"/>
        </w:rPr>
        <w:t>каждого</w:t>
      </w:r>
      <w:r>
        <w:rPr>
          <w:sz w:val="28"/>
          <w:szCs w:val="28"/>
        </w:rPr>
        <w:t xml:space="preserve"> значит, что им владеет любое лицо, независимо от гражданства. Гарантия государственной защиты значит, с одной стороны, право каждого подать жалобу в соответствующий органы и, с другой стороны обязанность последних рассмотреть эту жалобу и принять по ней законное, справедливое и обоснованное решение.</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ой защитой прав и свобод понимается направленная на это деятельность всех веток государственной власти - законодательной, исполнительной, судебной. Любая из них, действуя без помощи других, обязана в то же время направлять свои усилия на то, чтоб предоставленные гражданам права и свободы не оставались лишь на бумаге, а были защищены на деле.</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роль в защите прав и свобод принадлежит Президенту Республики Беларусь, как гаранту прав и свобод человека и гражданина [1, ст. 79]. Как глава страны Президент владеет широкими возможностями для выполнения данной обязанности. Многие вопросы защиты прав и свобод человека и гражданина разрабатываются и решаются на уровне Правительства Республики Беларусь и его аппарата. К примеру, МВД - должно решать вопросы борьбы с преступностью, защищать его имущественные и другие права граждан (и не только) от посягательств. Органы законодательной и исполнительной власти также обязаны разрабатывать и реализовывать меры, гарантирующие политические, социальные, экономические и культурные права людей.</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защиты гражданином собственных прав является направление жалоб и заявлений в государственные органы, органы местного самоуправления, руководителям учреждений, организаций. Каждый вправе защищать свои права и свободы всеми методами, предоставляемыми Конституцией и законом, - от обращения за помощью к судам, правоохранительным органам и т.д. до законной самозащиты и законного обращения в международные организации, судебные органы, добиваясь не лишь восстановления нарушенных прав, но и возмещения вызванного этим нарушением материального и морального вреда [1, ст. 59, ст. 60, ст. 61].</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вом государстве правительство признаёт ценность прав человека, ограничивая этими правами свои властные функции. Поэтому подлинная природа страны раскрывается через права человека, место и роль индивидуума в обществе, его взаимоотношения с государством.</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4. Международная система защиты прав человек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 начала XX века права человека регулировались лишь внутригосударственным правом, то в дальнейшем своем развитии государств появляется необходимость в разработке и принятии международно-правовых мер для защиты различных меньшинств и заключении соглашений, направленных в целом на защиту прав и свобод человек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первой мировой войны, в 1919 г. была организована международная организация – Лига наций. Образование Лиги Наций – начало развития и становления международных отношений, но целью всех достижений явилось лишь обеспечение некоторых прав человека. После Второй мировой войны происходит создание Организации Объединенных Наций, провозглашение Устава ООН, ряда необходимых международных документов, а также Всеобщей Декларации о правах человека в 1948 году и Европейской Конвенции о защите прав человека в 1950 году. Приятая в 1948 году в качестве стандарта, к достижению которого должны стремиться все народы и все государства, Всеобщая декларация сегодня является одним из основных источников права, служит моделью, которая широко используется многими странами для разработки конституций, различных законов и документов, относящихся к правам человека. Всеобщая декларация прав человека содержит широкий список как гражданских и политических, так и социально-экономических и культурных прав. Признавая естественный характер прав человека, она провозгласила, что "все люди появляются свободными и равными в собственном достоинстве и в собственных правах" [7, ст. 1].</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ринятия Устава ООН и Всеобщей декларации прав человека началось реальное сотрудничество государств в обеспечении прав человека. Были выработаны международные стандарты в области прав человека, определившие общее понятие прав человека и основных свобод, а также их перечень. Впоследствии данные положения получили закрепление в международных пактах о правах человека – международных договорах обязывающего характера. В них вошли нормы и положения, в силу которых государства, подписавшие пакты, обязаны обеспечивать в пределах своей юрисдикции уважение к правам человека и нести ответственность перед международным сообществом за соблюдение прав человек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и и принципы, нашедшие отражение в Уставе ООН и Всеобщей декларации прав человека, получили дальнейшее развитие в Международном пакте об экономических, социальных и культурных правах 1966 г, 6 Международном пакте о гражданских и политических правах 1966 г. [8; 9]. Эти документы устанавливают минимальный стандарт прав человека, который обязаны признать и обеспечить государства-участники. Кроме того, пакты устанавливают контрольные механизмы, позволяющие реализовать защиту основных прав и свобод в случае их нарушения правительственными органами стран-участниц.</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ала складываться традиция международного признания прав человека. Современное международное право содержит общепризнанные и, следовательно, обязательные для всех государств нормы, определяющие основные права и свободы человека независимо от гражданства, пола, расы и т.д. Кроме этих основных норм имеется большое число общих договоров по специальным вопросам прав человека, как, например, Конвенция о политических правах женщин, Конвенция о ликвидации всех форм дискриминации в отношении женщин, Конвенция о статусе беженцев, многочисленные конвенции Международной организации труда, а также региональные договоры о правах человек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существует сложная многоуровневая международная система поощрения и защиты прав человека. Ведущая роль в этой системе принадлежит ООН – универсальной всемирной межправительственной организации, которая руководствуется в своей деятельности Уставом, принятым 26 июня 1945 г.</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защиты прав человека в рамках Организации Объединенных Наций возникла всего за три года: были созданы главные органы и специализированные учреждения, обладающие компетенцией в области прав человека, а также заключены необходимые конвенции.</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ОН имеется пять главных органов, деятельность которых так или иначе связана с защитой прав человека: Генеральная Ассамблея, Совет Безопасности, Экономический и Социальный Совет (ЭКОСОС), Международный суд, Секретариат ООН.</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работы Генеральной Ассамблеи и Совета Безопасности – принятие документов, резолюций, рекомендаций, вынесение решений по вопросам, касающимся прав человек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деятельности ЭКОСОС, Секретариата ООН – подготовка международных конференций, составление проектов документов, проведение исследований, осуществление контрольных функций за соблюдением государствами обязательств по правам человека.</w:t>
      </w:r>
    </w:p>
    <w:p>
      <w:pPr>
        <w:pStyle w:val="Style19"/>
        <w:widowControl w:val="false"/>
        <w:suppressAutoHyphens w:val="true"/>
        <w:spacing w:lineRule="auto" w:line="360"/>
        <w:ind w:firstLine="709"/>
        <w:jc w:val="both"/>
        <w:rPr/>
      </w:pPr>
      <w:r>
        <w:rPr>
          <w:rFonts w:cs="Times New Roman" w:ascii="Times New Roman" w:hAnsi="Times New Roman"/>
          <w:i/>
          <w:sz w:val="28"/>
          <w:szCs w:val="28"/>
        </w:rPr>
        <w:t>Генеральная Ассамблея</w:t>
      </w:r>
      <w:r>
        <w:rPr>
          <w:rFonts w:cs="Times New Roman" w:ascii="Times New Roman" w:hAnsi="Times New Roman"/>
          <w:sz w:val="28"/>
          <w:szCs w:val="28"/>
        </w:rPr>
        <w:t xml:space="preserve"> - главный совещательный орган в системе ООН. В ней представлены все государства-члены ООН, каждая из которых имеет один голос. Ассамблея обсуждает любые вопросы в пределах устава. Подавляющее большинство вопросов, относящихся к правам человека, рассматривается Третьим Комитетом Ассамблеи (социальные и гуманитарные вопросы и вопросы культуры), однако некоторые из них обсуждаются и другими комитетами. Со времени принятия в 1948 г. Всеобщей декларации прав человека Генеральная Ассамблея приняла более 80 деклараций, конвенций, пактов, т.е. международно-правовых актов по правам человека. Важнейший международно-правовой документ – Международный Билль о правах человека. В настоящее время он включает в себя следующие международные документы:</w:t>
      </w:r>
    </w:p>
    <w:p>
      <w:pPr>
        <w:pStyle w:val="Style19"/>
        <w:widowControl w:val="false"/>
        <w:numPr>
          <w:ilvl w:val="0"/>
          <w:numId w:val="24"/>
        </w:numPr>
        <w:suppressAutoHyphens w:val="true"/>
        <w:spacing w:lineRule="auto" w:line="360"/>
        <w:ind w:left="0" w:firstLine="709"/>
        <w:jc w:val="both"/>
        <w:rPr/>
      </w:pPr>
      <w:r>
        <w:rPr>
          <w:rFonts w:cs="Times New Roman" w:ascii="Times New Roman" w:hAnsi="Times New Roman"/>
          <w:sz w:val="28"/>
          <w:szCs w:val="28"/>
        </w:rPr>
        <w:t>Всеобщая декларация прав человека, принятая 10 декабря 1948 года 48-ю голосами при 8-ми воздержавшихся. Эта дата отмечается как День прав человека. Этот документ принят в виде резолюции и носит лишь рекомендательный характер, но в силу своего высокого нравственного звучания большинством стран мира признан обязательным документом.</w:t>
      </w:r>
    </w:p>
    <w:p>
      <w:pPr>
        <w:pStyle w:val="Style19"/>
        <w:widowControl w:val="false"/>
        <w:numPr>
          <w:ilvl w:val="0"/>
          <w:numId w:val="2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й пакт об экономических, социальных и культурных правах, принятый в 1966 г., имеет юридическую силу и обязателен для выполнения государствами-участниками.</w:t>
      </w:r>
    </w:p>
    <w:p>
      <w:pPr>
        <w:pStyle w:val="Style19"/>
        <w:widowControl w:val="false"/>
        <w:suppressAutoHyphens w:val="true"/>
        <w:spacing w:lineRule="auto" w:line="360"/>
        <w:ind w:firstLine="709"/>
        <w:jc w:val="both"/>
        <w:rPr/>
      </w:pPr>
      <w:r>
        <w:rPr>
          <w:rFonts w:cs="Times New Roman" w:ascii="Times New Roman" w:hAnsi="Times New Roman"/>
          <w:sz w:val="28"/>
          <w:szCs w:val="28"/>
        </w:rPr>
        <w:t>Международный пакт о гражданских и политических правах, принятый в 1966 г. Оба пакта вступили в силу в 1966 г.</w:t>
      </w:r>
    </w:p>
    <w:p>
      <w:pPr>
        <w:pStyle w:val="Style19"/>
        <w:widowControl w:val="false"/>
        <w:numPr>
          <w:ilvl w:val="0"/>
          <w:numId w:val="3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ультативный протокол к Международному пакту о гражданских и политических правах. принятый в 1966 г. Закрепил право отдельных лиц подавать жалобы в Комитет по правам человека ООН в связи с нарушением прав человека государствами, ратифицировавшими данный Пакт. Вступил в силу в 1991 г.</w:t>
      </w:r>
    </w:p>
    <w:p>
      <w:pPr>
        <w:pStyle w:val="Style19"/>
        <w:widowControl w:val="false"/>
        <w:numPr>
          <w:ilvl w:val="0"/>
          <w:numId w:val="3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ой Факультативный протокол к Международному Пакту о гражданских и политических правах, направленный на отмену смертной казни. Принят в 1976 г., вступил в силу в 1991 г.</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публика Беларусь ратифицировала первых три документа.</w:t>
      </w:r>
    </w:p>
    <w:p>
      <w:pPr>
        <w:pStyle w:val="Style19"/>
        <w:widowControl w:val="false"/>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Также к органам ООН по правам человека относятся:</w:t>
      </w:r>
    </w:p>
    <w:p>
      <w:pPr>
        <w:pStyle w:val="Style19"/>
        <w:widowControl w:val="false"/>
        <w:numPr>
          <w:ilvl w:val="0"/>
          <w:numId w:val="17"/>
        </w:numPr>
        <w:suppressAutoHyphens w:val="true"/>
        <w:spacing w:lineRule="auto" w:line="360"/>
        <w:ind w:left="0" w:firstLine="709"/>
        <w:jc w:val="both"/>
        <w:rPr/>
      </w:pPr>
      <w:r>
        <w:rPr>
          <w:rFonts w:cs="Times New Roman" w:ascii="Times New Roman" w:hAnsi="Times New Roman"/>
          <w:i/>
          <w:sz w:val="28"/>
          <w:szCs w:val="28"/>
        </w:rPr>
        <w:t>Совет Безопасности</w:t>
      </w:r>
      <w:r>
        <w:rPr>
          <w:rFonts w:cs="Times New Roman" w:ascii="Times New Roman" w:hAnsi="Times New Roman"/>
          <w:sz w:val="28"/>
          <w:szCs w:val="28"/>
        </w:rPr>
        <w:t xml:space="preserve"> – главный орган, который несет ответственность за поддержание мира и безопасности. Состоит из 15 членов, 5 из них постоянные – Китай, Россия, США, Великобритания, Франция. От его деятельности во многом зависит обеспечение фундаментальных прав на жизнь, безопасность, развитие. Может принимать как резолюции, так и обязательные решения.</w:t>
      </w:r>
    </w:p>
    <w:p>
      <w:pPr>
        <w:pStyle w:val="Style19"/>
        <w:widowControl w:val="false"/>
        <w:numPr>
          <w:ilvl w:val="0"/>
          <w:numId w:val="17"/>
        </w:numPr>
        <w:suppressAutoHyphens w:val="true"/>
        <w:spacing w:lineRule="auto" w:line="360"/>
        <w:ind w:left="0" w:firstLine="709"/>
        <w:jc w:val="both"/>
        <w:rPr/>
      </w:pPr>
      <w:r>
        <w:rPr>
          <w:rFonts w:cs="Times New Roman" w:ascii="Times New Roman" w:hAnsi="Times New Roman"/>
          <w:i/>
          <w:sz w:val="28"/>
          <w:szCs w:val="28"/>
        </w:rPr>
        <w:t xml:space="preserve">ЭКОСОС </w:t>
      </w:r>
      <w:r>
        <w:rPr>
          <w:rFonts w:cs="Times New Roman" w:ascii="Times New Roman" w:hAnsi="Times New Roman"/>
          <w:sz w:val="28"/>
          <w:szCs w:val="28"/>
        </w:rPr>
        <w:t>состоит из 54 членов, избираемых Генеральной Ассамблеей. Уполномочен осуществлять координацию экономической и социальной деятельности ООН, а также делать рекомендации в целях поощрения уважения и соблюдения прав человека, может подготавливать для Генеральной Ассамблеи проекты конвенций, созывать международные конференции.</w:t>
      </w:r>
    </w:p>
    <w:p>
      <w:pPr>
        <w:pStyle w:val="Style19"/>
        <w:widowControl w:val="false"/>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Международный суд в Гааге, </w:t>
      </w:r>
      <w:r>
        <w:rPr>
          <w:rFonts w:cs="Times New Roman" w:ascii="Times New Roman" w:hAnsi="Times New Roman"/>
          <w:sz w:val="28"/>
          <w:szCs w:val="28"/>
        </w:rPr>
        <w:t xml:space="preserve">созданный в 1946 г., является главным судебным органом ООН. Занимается урегулированием правовых споров между государствами-членами ООН, но не уполномочен рассматривать индивидуальные жалобы, касающиеся нарушений прав человека. </w:t>
      </w:r>
      <w:r>
        <w:rPr>
          <w:rFonts w:cs="Times New Roman" w:ascii="Times New Roman" w:hAnsi="Times New Roman"/>
          <w:i/>
          <w:sz w:val="28"/>
          <w:szCs w:val="28"/>
        </w:rPr>
        <w:t xml:space="preserve">Секретариат ООН </w:t>
      </w:r>
      <w:r>
        <w:rPr>
          <w:rFonts w:cs="Times New Roman" w:ascii="Times New Roman" w:hAnsi="Times New Roman"/>
          <w:sz w:val="28"/>
          <w:szCs w:val="28"/>
        </w:rPr>
        <w:t>возглавляется Генеральным секретарем. Обслуживает все другие структуры ООН, которые прямо или косвенно связанны с обеспечением прав человека. Непосредственно вопросами защиты прав в секретариате занимается Управление Верховного Комиссара по правам человека.</w:t>
      </w:r>
    </w:p>
    <w:p>
      <w:pPr>
        <w:pStyle w:val="Style19"/>
        <w:widowControl w:val="false"/>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Генеральный секретарь ООН</w:t>
      </w:r>
      <w:r>
        <w:rPr>
          <w:rFonts w:cs="Times New Roman" w:ascii="Times New Roman" w:hAnsi="Times New Roman"/>
          <w:sz w:val="28"/>
          <w:szCs w:val="28"/>
        </w:rPr>
        <w:t xml:space="preserve"> возглавляет Секретариат и является главным административным должностным лицом. Генеральный секретарь назначается Генеральной Ассамблеей по рекомендации Совета Безопасности на 5-летний срок, по истечении которого может быть назначен вновь. Генеральный секретарь представляет Генеральной Ассамблее ежегодный отчет о работе Организации, а также доводит до сведения Совета Безопасности любые вопросы, которые, по его мнению, могут угрожать поддержанию международного мира и безопасности [30, С. 144].</w:t>
      </w:r>
    </w:p>
    <w:p>
      <w:pPr>
        <w:pStyle w:val="Style19"/>
        <w:widowControl w:val="false"/>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Генеральная Ассамблея 20 декабря 1993 г. учредила пост </w:t>
      </w:r>
      <w:r>
        <w:rPr>
          <w:rFonts w:cs="Times New Roman" w:ascii="Times New Roman" w:hAnsi="Times New Roman"/>
          <w:i/>
          <w:sz w:val="28"/>
          <w:szCs w:val="28"/>
        </w:rPr>
        <w:t>Верховного Комиссара ООН по правам человека</w:t>
      </w:r>
      <w:r>
        <w:rPr>
          <w:rFonts w:cs="Times New Roman" w:ascii="Times New Roman" w:hAnsi="Times New Roman"/>
          <w:sz w:val="28"/>
          <w:szCs w:val="28"/>
        </w:rPr>
        <w:t xml:space="preserve"> – главное должностное лицо, ответственное за координацию всей деятельности в области прав человека в рамках ООН. Комиссар представляет ЭКОСОС и Генеральной Ассамблее ежегодный доклад с подробным изложением положения с правами человека во всем мире и в отдельных странах и регионах.</w:t>
      </w:r>
    </w:p>
    <w:p>
      <w:pPr>
        <w:pStyle w:val="Style19"/>
        <w:widowControl w:val="false"/>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1946 г. ЭКОСОС создал </w:t>
      </w:r>
      <w:r>
        <w:rPr>
          <w:rFonts w:cs="Times New Roman" w:ascii="Times New Roman" w:hAnsi="Times New Roman"/>
          <w:i/>
          <w:sz w:val="28"/>
          <w:szCs w:val="28"/>
        </w:rPr>
        <w:t>Комиссию по правам человека</w:t>
      </w:r>
      <w:r>
        <w:rPr>
          <w:rFonts w:cs="Times New Roman" w:ascii="Times New Roman" w:hAnsi="Times New Roman"/>
          <w:sz w:val="28"/>
          <w:szCs w:val="28"/>
        </w:rPr>
        <w:t xml:space="preserve"> – главный орган ООН по правам человека. Она готовит рекомендации, проекты международных документов, проводит исследования. Состоит из 43 членов, избираемых на 3 года. Это единственный межправительственный орган, который проводит публичные слушания по вопросам нарушения прав человека, происходящих в мире.</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у ООН включаются также 14 специализированных учреждений, которые содействуют развитию международного сотрудничества в отдельных сферах общественной жизни и выполняют правозащитные функции. В их числе:</w:t>
      </w:r>
    </w:p>
    <w:p>
      <w:pPr>
        <w:pStyle w:val="Style19"/>
        <w:widowControl w:val="false"/>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Организации социального характера</w:t>
      </w:r>
      <w:r>
        <w:rPr>
          <w:rFonts w:cs="Times New Roman" w:ascii="Times New Roman" w:hAnsi="Times New Roman"/>
          <w:sz w:val="28"/>
          <w:szCs w:val="28"/>
        </w:rPr>
        <w:t>: Международная организация труда (МОТ), Всемирная Организация Здравоохранения (ВОЗ);</w:t>
      </w:r>
    </w:p>
    <w:p>
      <w:pPr>
        <w:pStyle w:val="Style19"/>
        <w:widowControl w:val="false"/>
        <w:numPr>
          <w:ilvl w:val="0"/>
          <w:numId w:val="4"/>
        </w:numPr>
        <w:suppressAutoHyphens w:val="true"/>
        <w:spacing w:lineRule="auto" w:line="360"/>
        <w:ind w:left="0" w:firstLine="709"/>
        <w:jc w:val="both"/>
        <w:rPr/>
      </w:pPr>
      <w:r>
        <w:rPr>
          <w:rFonts w:cs="Times New Roman" w:ascii="Times New Roman" w:hAnsi="Times New Roman"/>
          <w:i/>
          <w:sz w:val="28"/>
          <w:szCs w:val="28"/>
        </w:rPr>
        <w:t>Организации культурного и гуманитарного характера</w:t>
      </w:r>
      <w:r>
        <w:rPr>
          <w:rFonts w:cs="Times New Roman" w:ascii="Times New Roman" w:hAnsi="Times New Roman"/>
          <w:sz w:val="28"/>
          <w:szCs w:val="28"/>
        </w:rPr>
        <w:t>: Организация Объединенных Наций по вопросам образования, науки и культуры (ЮНЕСКО); Всемирная Организация интеллектуальной собственности (ВОИС);</w:t>
      </w:r>
    </w:p>
    <w:p>
      <w:pPr>
        <w:pStyle w:val="Style19"/>
        <w:widowControl w:val="false"/>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Экономические организации:</w:t>
      </w:r>
      <w:r>
        <w:rPr>
          <w:rFonts w:cs="Times New Roman" w:ascii="Times New Roman" w:hAnsi="Times New Roman"/>
          <w:sz w:val="28"/>
          <w:szCs w:val="28"/>
        </w:rPr>
        <w:t xml:space="preserve"> Организация Объединенных Наций по промышленному развитию (ЮНИДО);</w:t>
      </w:r>
    </w:p>
    <w:p>
      <w:pPr>
        <w:pStyle w:val="Style19"/>
        <w:widowControl w:val="false"/>
        <w:numPr>
          <w:ilvl w:val="0"/>
          <w:numId w:val="4"/>
        </w:numPr>
        <w:suppressAutoHyphens w:val="tru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Финансовые организации: </w:t>
      </w:r>
      <w:r>
        <w:rPr>
          <w:rFonts w:cs="Times New Roman" w:ascii="Times New Roman" w:hAnsi="Times New Roman"/>
          <w:sz w:val="28"/>
          <w:szCs w:val="28"/>
        </w:rPr>
        <w:t>Международный банк реконструкции и развития (МБРР); Международный валютный фонд (МВФ); Международная ассоциация развития (МАР);</w:t>
      </w:r>
      <w:r>
        <w:rPr>
          <w:rFonts w:cs="Times New Roman" w:ascii="Times New Roman" w:hAnsi="Times New Roman"/>
          <w:i/>
          <w:sz w:val="28"/>
          <w:szCs w:val="28"/>
        </w:rPr>
        <w:t xml:space="preserve"> </w:t>
      </w:r>
      <w:r>
        <w:rPr>
          <w:rFonts w:cs="Times New Roman" w:ascii="Times New Roman" w:hAnsi="Times New Roman"/>
          <w:sz w:val="28"/>
          <w:szCs w:val="28"/>
        </w:rPr>
        <w:t>Международная финансовая корпорация (МФК);</w:t>
      </w:r>
    </w:p>
    <w:p>
      <w:pPr>
        <w:pStyle w:val="Style19"/>
        <w:widowControl w:val="false"/>
        <w:numPr>
          <w:ilvl w:val="0"/>
          <w:numId w:val="4"/>
        </w:numPr>
        <w:suppressAutoHyphens w:val="tru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рганизации в области сельского хозяйства: </w:t>
      </w:r>
      <w:r>
        <w:rPr>
          <w:rFonts w:cs="Times New Roman" w:ascii="Times New Roman" w:hAnsi="Times New Roman"/>
          <w:sz w:val="28"/>
          <w:szCs w:val="28"/>
        </w:rPr>
        <w:t>Продовольственная и сельскохозяйственная организация ООН (ФАО);</w:t>
      </w:r>
      <w:r>
        <w:rPr>
          <w:rFonts w:cs="Times New Roman" w:ascii="Times New Roman" w:hAnsi="Times New Roman"/>
          <w:i/>
          <w:sz w:val="28"/>
          <w:szCs w:val="28"/>
        </w:rPr>
        <w:t xml:space="preserve"> </w:t>
      </w:r>
      <w:r>
        <w:rPr>
          <w:rFonts w:cs="Times New Roman" w:ascii="Times New Roman" w:hAnsi="Times New Roman"/>
          <w:sz w:val="28"/>
          <w:szCs w:val="28"/>
        </w:rPr>
        <w:t>Международный фонд сельскохозяйственного развития (ИФАД).</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дополнением к универсальному механизму защиты прав человека в ООН являются региональные системы прав человека. Они созданы на всех континентах, кроме Азии.</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Совет Европы (СЕ) </w:t>
      </w:r>
      <w:r>
        <w:rPr>
          <w:rFonts w:cs="Times New Roman" w:ascii="Times New Roman" w:hAnsi="Times New Roman"/>
          <w:sz w:val="28"/>
          <w:szCs w:val="28"/>
        </w:rPr>
        <w:t>- первая межправительственная региональная организация, главной целью которой является защита прав человека. Она образована в 1949 году, в настоящее время в нее входят 50 государств.</w:t>
      </w:r>
    </w:p>
    <w:p>
      <w:pPr>
        <w:pStyle w:val="Style19"/>
        <w:widowControl w:val="false"/>
        <w:suppressAutoHyphens w:val="true"/>
        <w:spacing w:lineRule="auto" w:line="360"/>
        <w:ind w:firstLine="709"/>
        <w:jc w:val="both"/>
        <w:rPr/>
      </w:pPr>
      <w:r>
        <w:rPr>
          <w:rFonts w:cs="Times New Roman" w:ascii="Times New Roman" w:hAnsi="Times New Roman"/>
          <w:sz w:val="28"/>
          <w:szCs w:val="28"/>
        </w:rPr>
        <w:t>В ноябре 1950 г. членами Совета была принята Европейская конвенция о защите основных прав и свобод. Документ вступил в силу в 1953 г. В 1999 г. из названия документа было исключено слово "европейская", поскольку ее действия распространяются сейчас на другие континенты. В последующие годы было подписано 12 дополнительных протоколов к ней. Сегодня этот документ закрепляет все основные права и свободы. Это первый международный документ по правам человека, который носит обязательный, нормативный характер. На основе конвенции было создано два органа:</w:t>
      </w:r>
    </w:p>
    <w:p>
      <w:pPr>
        <w:pStyle w:val="Style19"/>
        <w:widowControl w:val="false"/>
        <w:numPr>
          <w:ilvl w:val="0"/>
          <w:numId w:val="2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вропейская комиссия по правам человека;</w:t>
      </w:r>
    </w:p>
    <w:p>
      <w:pPr>
        <w:pStyle w:val="Style19"/>
        <w:widowControl w:val="false"/>
        <w:numPr>
          <w:ilvl w:val="0"/>
          <w:numId w:val="2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вропейский Суд по правам человек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наделялись полномочиями по рассмотрению жалоб о нарушении прав человека. Жалобы могли подавать государство на государство, неправительственные организации на государство, частное лицо или группа лиц на государство. Этот механизм распространялся только на участников конвенции. Решения Суда окончательны и обязательны.</w:t>
      </w:r>
    </w:p>
    <w:p>
      <w:pPr>
        <w:pStyle w:val="Style19"/>
        <w:widowControl w:val="false"/>
        <w:suppressAutoHyphens w:val="true"/>
        <w:spacing w:lineRule="auto" w:line="360"/>
        <w:ind w:firstLine="709"/>
        <w:jc w:val="both"/>
        <w:rPr/>
      </w:pPr>
      <w:r>
        <w:rPr>
          <w:rFonts w:cs="Times New Roman" w:ascii="Times New Roman" w:hAnsi="Times New Roman"/>
          <w:i/>
          <w:sz w:val="28"/>
          <w:szCs w:val="28"/>
        </w:rPr>
        <w:t>Организация по безопасности и сотрудничеству в Европе (ОБСЕ)</w:t>
      </w:r>
      <w:r>
        <w:rPr>
          <w:rFonts w:cs="Times New Roman" w:ascii="Times New Roman" w:hAnsi="Times New Roman"/>
          <w:sz w:val="28"/>
          <w:szCs w:val="28"/>
        </w:rPr>
        <w:t>. В ОБСЕ входят 55 стран, в том числе Республика Беларусь. Суть деятельности этой организации по защите прав человека состоит в следующем:</w:t>
      </w:r>
    </w:p>
    <w:p>
      <w:pPr>
        <w:pStyle w:val="Style19"/>
        <w:widowControl w:val="false"/>
        <w:numPr>
          <w:ilvl w:val="0"/>
          <w:numId w:val="2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принципов и норм, выработка единых стандартов по правам человека и народов;</w:t>
      </w:r>
    </w:p>
    <w:p>
      <w:pPr>
        <w:pStyle w:val="Style19"/>
        <w:widowControl w:val="false"/>
        <w:numPr>
          <w:ilvl w:val="0"/>
          <w:numId w:val="2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гуманитарной помощи тем, кто в ней нуждается;</w:t>
      </w:r>
    </w:p>
    <w:p>
      <w:pPr>
        <w:pStyle w:val="Style19"/>
        <w:widowControl w:val="false"/>
        <w:numPr>
          <w:ilvl w:val="0"/>
          <w:numId w:val="2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 том, как государства обращаются со своими гражданами [31, с. 31].</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прав человека прерогатива не только государства. Часто государство, его органы – основные нарушители прав человека. И потому права человека должны защищаться и от государства, его органов, прежде всего правоохранительных. В этой работе значительную роль играют неправительственные правозащитные организации (НПО). НПО – это общественные, некоммерческие организации, действующие в общественно-политической сфере. Правозащитное движение руководствуется в своей деятельности международными нормативными актами по правам человека, и в первую очередь документами ООН.</w:t>
      </w:r>
    </w:p>
    <w:p>
      <w:pPr>
        <w:pStyle w:val="Style19"/>
        <w:widowControl w:val="false"/>
        <w:suppressAutoHyphens w:val="true"/>
        <w:spacing w:lineRule="auto" w:line="360"/>
        <w:ind w:firstLine="709"/>
        <w:jc w:val="both"/>
        <w:rPr/>
      </w:pPr>
      <w:r>
        <w:rPr>
          <w:rFonts w:cs="Times New Roman" w:ascii="Times New Roman" w:hAnsi="Times New Roman"/>
          <w:sz w:val="28"/>
          <w:szCs w:val="28"/>
        </w:rPr>
        <w:t>Неправительственные правозащитные организации (НПО) подразделяются на Международные (МНПО) и Национальные (ННПО). МНПО сотрудничают с ООН, прежде всего с ЭКОСОС, который проводит с ними консультации. Наиболее известные в мире Международные неправительственные организации:</w:t>
      </w:r>
    </w:p>
    <w:p>
      <w:pPr>
        <w:pStyle w:val="Style19"/>
        <w:widowControl w:val="false"/>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й институт по правам человека;</w:t>
      </w:r>
    </w:p>
    <w:p>
      <w:pPr>
        <w:pStyle w:val="Style19"/>
        <w:widowControl w:val="false"/>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лига прав человека;</w:t>
      </w:r>
    </w:p>
    <w:p>
      <w:pPr>
        <w:pStyle w:val="Style19"/>
        <w:widowControl w:val="false"/>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Хельсинская федерация прав человека;</w:t>
      </w:r>
    </w:p>
    <w:p>
      <w:pPr>
        <w:pStyle w:val="Style19"/>
        <w:widowControl w:val="false"/>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амнистия и др. [31, с. 35].</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межправительственных организаций системы ООН:</w:t>
      </w:r>
    </w:p>
    <w:p>
      <w:pPr>
        <w:pStyle w:val="Style19"/>
        <w:widowControl w:val="false"/>
        <w:numPr>
          <w:ilvl w:val="0"/>
          <w:numId w:val="2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 метод участия в переговорном процессе;</w:t>
      </w:r>
    </w:p>
    <w:p>
      <w:pPr>
        <w:pStyle w:val="Style19"/>
        <w:widowControl w:val="false"/>
        <w:numPr>
          <w:ilvl w:val="0"/>
          <w:numId w:val="2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расследовании спорных ситуаций;</w:t>
      </w:r>
    </w:p>
    <w:p>
      <w:pPr>
        <w:pStyle w:val="Style19"/>
        <w:widowControl w:val="false"/>
        <w:numPr>
          <w:ilvl w:val="0"/>
          <w:numId w:val="2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редничество – метод урегулирования международных споров;</w:t>
      </w:r>
    </w:p>
    <w:p>
      <w:pPr>
        <w:pStyle w:val="Style19"/>
        <w:widowControl w:val="false"/>
        <w:numPr>
          <w:ilvl w:val="0"/>
          <w:numId w:val="2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ирение как средство разрешения международных разногласий.</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функцией всех органов ООН по правам человека является контроль за соблюдением государствами основных прав и свобод [31, с. 35].</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мы можем сделать вывод, что основные права и свободы человека перестали быть чисто внутренним делом государства. Права и свободы человека – это те универсальные правовые ценности, для которых характерно установление единых международно-правовых стандартов в области охраны прав личности.</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5. Права и свободы человека и гражданина в конституции и национальном законодательстве республики Беларусь</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true"/>
        <w:spacing w:lineRule="auto" w:line="360"/>
        <w:ind w:firstLine="709"/>
        <w:jc w:val="both"/>
        <w:rPr/>
      </w:pPr>
      <w:r>
        <w:rPr>
          <w:rFonts w:cs="Times New Roman" w:ascii="Times New Roman" w:hAnsi="Times New Roman"/>
          <w:sz w:val="28"/>
          <w:szCs w:val="28"/>
        </w:rPr>
        <w:t>Современную систему защиты прав и свобод человека невозможно представить без национального уровня. В последние годы многие страны стали участниками основных договоров по правам человека, которые влекут за собой правовые обязательства по их осуществлению на международном уровне.</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адача защиты прав человека является, прежде всего, национальной, и ответственность за ее решение должно нести каждое государство. На национальном уровне защита прав может быть наилучшим образом обеспечена с помощью соответствующих законодательств, независимой судебной власти, а также создания демократических правовых институтов.</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Ратифицировав тот или иной договор в области прав человека, государства включают его положения непосредственно в свое внутреннее законодательство или обязуются выполнять содержащиеся в нем обязательства иным путем. Поэтому общепризнанные стандарты и нормы в области прав человека находят сегодня отражение во внутренних законодательствах большинства стран. Сказанное выше в полном объеме относится к Республике Беларусь (члену ООН с 1945 года), которая является участником практически всех основным международных договоров по правам человека, принятых в рамках ООН.</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Присоединившись к договорам по правам человека, Республика Беларусь приняла на себя обязательство поощрять и защищать права и свободы, признанные в этих договорах, а также обеспечивать соответствие национального законодательства и правоприменительной практики положениям этих договоров. Кроме того, Республика Беларусь является полноправным членом ОБСЕ и в этом качестве обязана добросовестно следовать всем стандартам этой организации в области прав человека.</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публика Беларусь с первых дней провозглашения независимости объявила о своей приверженности международному праву в Декларации о государственном суверенитете.</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ратифицированы практически все основные международные документы по правам человека. РБ признала компетенцию всех комитетов, созданных в соответствии с международными договорами с ее участием, строго выполняет все обязательства, связанные со всеми международными договорами в области прав человека, участницей которых она является.</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арусь регулярно представляет периодические доклады об осуществлении положений упомянутых конвенций в соответствующие договорные органы и проводит активную работу по включению взятых на себя, в соответствии с данными договорами обязательств, в национальное законодательство [30, с. 175].</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Республика Беларусь объявила о своей приверженности международному праву, с 1991 г. начался процесс приведения национального законодательства в соответствие с международными стандартам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Национальный механизм защиты прав человека в Республике Беларусь состоит из следующих элементов:</w:t>
      </w:r>
    </w:p>
    <w:p>
      <w:pPr>
        <w:pStyle w:val="ConsPlusNormal"/>
        <w:numPr>
          <w:ilvl w:val="0"/>
          <w:numId w:val="9"/>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нормы Конституции Республики Беларусь, иных нормативных правовых актов о правах человека и гарантиях их реализации;</w:t>
      </w:r>
    </w:p>
    <w:p>
      <w:pPr>
        <w:pStyle w:val="ConsPlusNormal"/>
        <w:numPr>
          <w:ilvl w:val="0"/>
          <w:numId w:val="9"/>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истема национальных органов и лиц по защите прав человека;</w:t>
      </w:r>
    </w:p>
    <w:p>
      <w:pPr>
        <w:pStyle w:val="ConsPlusNormal"/>
        <w:numPr>
          <w:ilvl w:val="0"/>
          <w:numId w:val="9"/>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истема неправительственных правозащитных организаций Республики Беларусь.</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провозглашает полный набор общепризнанных прав и свобод и предусматривает необходимые гарантии их реализации.</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 Конституции устанавливает, что человек, его права, свободы и гарантии их реализации являются высшей ценностью и целого общества и государства.</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21 Конституции устанавливает, что обеспечение прав и свобод граждан является высшей целью государства. Это единственная высшая ценность, другие публичные ценности таковой конституционной оценки не получили и размещаются по отношению к ней на более низкой ступени и не могут ей противоречить [1, ст. 2, ст. 21]. Согласно </w:t>
      </w:r>
      <w:r>
        <w:rPr>
          <w:rFonts w:cs="Times New Roman" w:ascii="Times New Roman" w:hAnsi="Times New Roman"/>
          <w:sz w:val="28"/>
          <w:szCs w:val="28"/>
          <w:lang w:val="en-US"/>
        </w:rPr>
        <w:t>c</w:t>
      </w:r>
      <w:r>
        <w:rPr>
          <w:rFonts w:cs="Times New Roman" w:ascii="Times New Roman" w:hAnsi="Times New Roman"/>
          <w:sz w:val="28"/>
          <w:szCs w:val="28"/>
        </w:rPr>
        <w:t>т. 23 права и свободы личности могут быть ограничены только в случаях, предусмотренных законом, в интересах национальной безопасности, общественного порядка, защиты морали, здоровья населения, прав и свобод других лиц. В качестве конституционных гарантий реализации прав выступают положения, закрепленные в ст. 58- 63 и других статьях Конституции [1, ст. 23, ст. 58 - 63; 31, с. 37; 21, с. 212].</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Основные права и свободы человека и гражданина закреплены в разделе II "Личность, общество, государство". Их должен знать любой уважающий себя гражданин страны для того, чтобы ими пользоваться и бороться за них.</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Личные права и свободы </w:t>
      </w:r>
      <w:r>
        <w:rPr>
          <w:rFonts w:cs="Times New Roman" w:ascii="Times New Roman" w:hAnsi="Times New Roman"/>
          <w:sz w:val="28"/>
          <w:szCs w:val="28"/>
        </w:rPr>
        <w:t>закреплены в Конституции Республики Беларусь:</w:t>
      </w:r>
    </w:p>
    <w:p>
      <w:pPr>
        <w:pStyle w:val="Style19"/>
        <w:widowControl w:val="false"/>
        <w:numPr>
          <w:ilvl w:val="0"/>
          <w:numId w:val="2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жизнь (ст. 24);</w:t>
      </w:r>
    </w:p>
    <w:p>
      <w:pPr>
        <w:pStyle w:val="Style19"/>
        <w:widowControl w:val="false"/>
        <w:numPr>
          <w:ilvl w:val="0"/>
          <w:numId w:val="20"/>
        </w:numPr>
        <w:suppressAutoHyphens w:val="true"/>
        <w:spacing w:lineRule="auto" w:line="360"/>
        <w:ind w:left="0" w:firstLine="709"/>
        <w:jc w:val="both"/>
        <w:rPr/>
      </w:pPr>
      <w:r>
        <w:rPr>
          <w:rFonts w:cs="Times New Roman" w:ascii="Times New Roman" w:hAnsi="Times New Roman"/>
          <w:sz w:val="28"/>
          <w:szCs w:val="28"/>
        </w:rPr>
        <w:t>право на свободу, неприкосновенность и достоинство личности (ст. 25);</w:t>
      </w:r>
    </w:p>
    <w:p>
      <w:pPr>
        <w:pStyle w:val="Style19"/>
        <w:widowControl w:val="false"/>
        <w:numPr>
          <w:ilvl w:val="0"/>
          <w:numId w:val="20"/>
        </w:numPr>
        <w:suppressAutoHyphens w:val="true"/>
        <w:spacing w:lineRule="auto" w:line="360"/>
        <w:ind w:left="0" w:firstLine="709"/>
        <w:jc w:val="both"/>
        <w:rPr/>
      </w:pPr>
      <w:r>
        <w:rPr>
          <w:rFonts w:cs="Times New Roman" w:ascii="Times New Roman" w:hAnsi="Times New Roman"/>
          <w:sz w:val="28"/>
          <w:szCs w:val="28"/>
        </w:rPr>
        <w:t>право не считаться виновным в совершении преступления, пока вина не будет доказана в предусмотренном законом порядке и установлена вступившим в силу приговором суда - презумпция невиновности (ст. 26);</w:t>
      </w:r>
    </w:p>
    <w:p>
      <w:pPr>
        <w:pStyle w:val="Style19"/>
        <w:widowControl w:val="false"/>
        <w:numPr>
          <w:ilvl w:val="0"/>
          <w:numId w:val="20"/>
        </w:numPr>
        <w:suppressAutoHyphens w:val="true"/>
        <w:spacing w:lineRule="auto" w:line="360"/>
        <w:ind w:left="0" w:firstLine="709"/>
        <w:jc w:val="both"/>
        <w:rPr/>
      </w:pPr>
      <w:r>
        <w:rPr>
          <w:rFonts w:cs="Times New Roman" w:ascii="Times New Roman" w:hAnsi="Times New Roman"/>
          <w:sz w:val="28"/>
          <w:szCs w:val="28"/>
        </w:rPr>
        <w:t>право не давать показаний против себя, членов своей семьи, близких родственников (ст. 27);</w:t>
      </w:r>
    </w:p>
    <w:p>
      <w:pPr>
        <w:pStyle w:val="Style19"/>
        <w:widowControl w:val="false"/>
        <w:numPr>
          <w:ilvl w:val="0"/>
          <w:numId w:val="2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защиту от незаконного вмешательства в личную жизнь (ст. 28);</w:t>
      </w:r>
    </w:p>
    <w:p>
      <w:pPr>
        <w:pStyle w:val="Style19"/>
        <w:widowControl w:val="false"/>
        <w:numPr>
          <w:ilvl w:val="0"/>
          <w:numId w:val="2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неприкосновенность жилища (ст. 29);</w:t>
      </w:r>
    </w:p>
    <w:p>
      <w:pPr>
        <w:pStyle w:val="Style19"/>
        <w:widowControl w:val="false"/>
        <w:numPr>
          <w:ilvl w:val="0"/>
          <w:numId w:val="20"/>
        </w:numPr>
        <w:suppressAutoHyphens w:val="true"/>
        <w:spacing w:lineRule="auto" w:line="360"/>
        <w:ind w:left="0" w:firstLine="709"/>
        <w:jc w:val="both"/>
        <w:rPr/>
      </w:pPr>
      <w:r>
        <w:rPr>
          <w:rFonts w:cs="Times New Roman" w:ascii="Times New Roman" w:hAnsi="Times New Roman"/>
          <w:sz w:val="28"/>
          <w:szCs w:val="28"/>
        </w:rPr>
        <w:t>право на свободу перемещения (ст. 30);</w:t>
      </w:r>
    </w:p>
    <w:p>
      <w:pPr>
        <w:pStyle w:val="Style19"/>
        <w:widowControl w:val="false"/>
        <w:numPr>
          <w:ilvl w:val="0"/>
          <w:numId w:val="2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свободу совести (ст. 31) и др.</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К политическим правам и свободам, </w:t>
      </w:r>
      <w:r>
        <w:rPr>
          <w:rFonts w:cs="Times New Roman" w:ascii="Times New Roman" w:hAnsi="Times New Roman"/>
          <w:sz w:val="28"/>
          <w:szCs w:val="28"/>
        </w:rPr>
        <w:t>закрепленным Конституцией нашего государства, относят:</w:t>
      </w:r>
    </w:p>
    <w:p>
      <w:pPr>
        <w:pStyle w:val="Style19"/>
        <w:widowControl w:val="false"/>
        <w:numPr>
          <w:ilvl w:val="0"/>
          <w:numId w:val="4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управление делами государства (ст. 37);</w:t>
      </w:r>
    </w:p>
    <w:p>
      <w:pPr>
        <w:pStyle w:val="Style19"/>
        <w:widowControl w:val="false"/>
        <w:numPr>
          <w:ilvl w:val="0"/>
          <w:numId w:val="4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избирать и быть избранным (ст. 38);</w:t>
      </w:r>
    </w:p>
    <w:p>
      <w:pPr>
        <w:pStyle w:val="Style19"/>
        <w:widowControl w:val="false"/>
        <w:numPr>
          <w:ilvl w:val="0"/>
          <w:numId w:val="4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обращение в государственные органы (ст. 40);</w:t>
      </w:r>
    </w:p>
    <w:p>
      <w:pPr>
        <w:pStyle w:val="Style19"/>
        <w:widowControl w:val="false"/>
        <w:numPr>
          <w:ilvl w:val="0"/>
          <w:numId w:val="4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а объединений (ст. 36);</w:t>
      </w:r>
    </w:p>
    <w:p>
      <w:pPr>
        <w:pStyle w:val="Style19"/>
        <w:widowControl w:val="false"/>
        <w:numPr>
          <w:ilvl w:val="0"/>
          <w:numId w:val="42"/>
        </w:numPr>
        <w:suppressAutoHyphens w:val="true"/>
        <w:spacing w:lineRule="auto" w:line="360"/>
        <w:ind w:left="0" w:firstLine="709"/>
        <w:jc w:val="both"/>
        <w:rPr/>
      </w:pPr>
      <w:r>
        <w:rPr>
          <w:rFonts w:cs="Times New Roman" w:ascii="Times New Roman" w:hAnsi="Times New Roman"/>
          <w:sz w:val="28"/>
          <w:szCs w:val="28"/>
        </w:rPr>
        <w:t>свобода собраний, митингов, уличных шествий, демонстраций и пикетирования (ст. 35);</w:t>
      </w:r>
    </w:p>
    <w:p>
      <w:pPr>
        <w:pStyle w:val="Style19"/>
        <w:widowControl w:val="false"/>
        <w:numPr>
          <w:ilvl w:val="0"/>
          <w:numId w:val="4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равный доступ к любым должностям в государственных органах (ст. 39) и др.</w:t>
      </w:r>
    </w:p>
    <w:p>
      <w:pPr>
        <w:pStyle w:val="Style19"/>
        <w:widowControl w:val="false"/>
        <w:numPr>
          <w:ilvl w:val="0"/>
          <w:numId w:val="4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объединение в профсоюзы и забастовку (ст. 41).</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итуции Республики Беларусь закреплены также и </w:t>
      </w:r>
      <w:r>
        <w:rPr>
          <w:rFonts w:cs="Times New Roman" w:ascii="Times New Roman" w:hAnsi="Times New Roman"/>
          <w:i/>
          <w:sz w:val="28"/>
          <w:szCs w:val="28"/>
        </w:rPr>
        <w:t>экономические, социальные, культурные права:</w:t>
      </w:r>
    </w:p>
    <w:p>
      <w:pPr>
        <w:pStyle w:val="Style19"/>
        <w:widowControl w:val="false"/>
        <w:numPr>
          <w:ilvl w:val="0"/>
          <w:numId w:val="5"/>
        </w:numPr>
        <w:suppressAutoHyphens w:val="true"/>
        <w:spacing w:lineRule="auto" w:line="360"/>
        <w:ind w:left="0" w:firstLine="709"/>
        <w:jc w:val="both"/>
        <w:rPr/>
      </w:pPr>
      <w:r>
        <w:rPr>
          <w:rFonts w:cs="Times New Roman" w:ascii="Times New Roman" w:hAnsi="Times New Roman"/>
          <w:sz w:val="28"/>
          <w:szCs w:val="28"/>
        </w:rPr>
        <w:t>право на труд (ст. 41);</w:t>
      </w:r>
    </w:p>
    <w:p>
      <w:pPr>
        <w:pStyle w:val="Style19"/>
        <w:widowControl w:val="false"/>
        <w:numPr>
          <w:ilvl w:val="0"/>
          <w:numId w:val="5"/>
        </w:numPr>
        <w:suppressAutoHyphens w:val="true"/>
        <w:spacing w:lineRule="auto" w:line="360"/>
        <w:ind w:left="0" w:firstLine="709"/>
        <w:jc w:val="both"/>
        <w:rPr/>
      </w:pPr>
      <w:r>
        <w:rPr>
          <w:rFonts w:cs="Times New Roman" w:ascii="Times New Roman" w:hAnsi="Times New Roman"/>
          <w:sz w:val="28"/>
          <w:szCs w:val="28"/>
        </w:rPr>
        <w:t>на справедливое вознаграждение за труд (ст. 42);</w:t>
      </w:r>
    </w:p>
    <w:p>
      <w:pPr>
        <w:pStyle w:val="Style19"/>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отдых (ст. 43);</w:t>
      </w:r>
    </w:p>
    <w:p>
      <w:pPr>
        <w:pStyle w:val="Style19"/>
        <w:widowControl w:val="false"/>
        <w:numPr>
          <w:ilvl w:val="0"/>
          <w:numId w:val="5"/>
        </w:numPr>
        <w:suppressAutoHyphens w:val="true"/>
        <w:spacing w:lineRule="auto" w:line="360"/>
        <w:ind w:left="0" w:firstLine="709"/>
        <w:jc w:val="both"/>
        <w:rPr/>
      </w:pPr>
      <w:r>
        <w:rPr>
          <w:rFonts w:cs="Times New Roman" w:ascii="Times New Roman" w:hAnsi="Times New Roman"/>
          <w:sz w:val="28"/>
          <w:szCs w:val="28"/>
        </w:rPr>
        <w:t>право собственности (ст. 44);</w:t>
      </w:r>
    </w:p>
    <w:p>
      <w:pPr>
        <w:pStyle w:val="Style19"/>
        <w:widowControl w:val="false"/>
        <w:numPr>
          <w:ilvl w:val="0"/>
          <w:numId w:val="5"/>
        </w:numPr>
        <w:suppressAutoHyphens w:val="true"/>
        <w:spacing w:lineRule="auto" w:line="360"/>
        <w:ind w:left="0" w:firstLine="709"/>
        <w:jc w:val="both"/>
        <w:rPr/>
      </w:pPr>
      <w:r>
        <w:rPr>
          <w:rFonts w:cs="Times New Roman" w:ascii="Times New Roman" w:hAnsi="Times New Roman"/>
          <w:sz w:val="28"/>
          <w:szCs w:val="28"/>
        </w:rPr>
        <w:t>право на социальное обеспечение (ст. 46);</w:t>
      </w:r>
    </w:p>
    <w:p>
      <w:pPr>
        <w:pStyle w:val="Style19"/>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охрану здоровья (ст. 45);</w:t>
      </w:r>
    </w:p>
    <w:p>
      <w:pPr>
        <w:pStyle w:val="Style19"/>
        <w:widowControl w:val="false"/>
        <w:numPr>
          <w:ilvl w:val="0"/>
          <w:numId w:val="5"/>
        </w:numPr>
        <w:suppressAutoHyphens w:val="true"/>
        <w:spacing w:lineRule="auto" w:line="360"/>
        <w:ind w:left="0" w:firstLine="709"/>
        <w:jc w:val="both"/>
        <w:rPr/>
      </w:pPr>
      <w:r>
        <w:rPr>
          <w:rFonts w:cs="Times New Roman" w:ascii="Times New Roman" w:hAnsi="Times New Roman"/>
          <w:sz w:val="28"/>
          <w:szCs w:val="28"/>
        </w:rPr>
        <w:t>право на жилище (ст. 48);</w:t>
      </w:r>
    </w:p>
    <w:p>
      <w:pPr>
        <w:pStyle w:val="Style19"/>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образование (ст. 49);</w:t>
      </w:r>
    </w:p>
    <w:p>
      <w:pPr>
        <w:pStyle w:val="Style19"/>
        <w:widowControl w:val="false"/>
        <w:numPr>
          <w:ilvl w:val="0"/>
          <w:numId w:val="5"/>
        </w:numPr>
        <w:suppressAutoHyphens w:val="true"/>
        <w:spacing w:lineRule="auto" w:line="360"/>
        <w:ind w:left="0" w:firstLine="709"/>
        <w:jc w:val="both"/>
        <w:rPr/>
      </w:pPr>
      <w:r>
        <w:rPr>
          <w:rFonts w:cs="Times New Roman" w:ascii="Times New Roman" w:hAnsi="Times New Roman"/>
          <w:sz w:val="28"/>
          <w:szCs w:val="28"/>
        </w:rPr>
        <w:t>право сохранить свою национальную принадлежность (ст. 50);</w:t>
      </w:r>
    </w:p>
    <w:p>
      <w:pPr>
        <w:pStyle w:val="Style19"/>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участие в культурной жизни (ст. 51) и др.</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и социальные права также закреплены в Трудовом Кодексе, Гражданском Кодексе, Кодексе о браке и семье Республики Беларусь [4; 2; 3].</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Существенная роль в белорусском законодательстве отводится законам о правах социальных общностей.</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Законодательство Республики Беларусь </w:t>
      </w:r>
      <w:r>
        <w:rPr>
          <w:rFonts w:cs="Times New Roman" w:ascii="Times New Roman" w:hAnsi="Times New Roman"/>
          <w:i/>
          <w:sz w:val="28"/>
          <w:szCs w:val="28"/>
        </w:rPr>
        <w:t>о правах ребенка:</w:t>
      </w:r>
    </w:p>
    <w:p>
      <w:pPr>
        <w:pStyle w:val="ConsPlusNormal"/>
        <w:numPr>
          <w:ilvl w:val="0"/>
          <w:numId w:val="23"/>
        </w:numPr>
        <w:suppressAutoHyphens w:val="true"/>
        <w:spacing w:lineRule="auto" w:line="360"/>
        <w:ind w:left="0" w:firstLine="709"/>
        <w:jc w:val="both"/>
        <w:outlineLvl w:val="2"/>
        <w:rPr/>
      </w:pPr>
      <w:r>
        <w:rPr>
          <w:rFonts w:cs="Times New Roman" w:ascii="Times New Roman" w:hAnsi="Times New Roman"/>
          <w:sz w:val="28"/>
          <w:szCs w:val="28"/>
        </w:rPr>
        <w:t>Республика Беларусь ратифицировала Конвенцию о правах ребенка (в 1990 г.); Конвенцию о запрещении и немедленных мерах по искоренению наихудших форм детского труда, принятую на сессии Генеральной конференции Международной организации труда в Женеве 17 июня 1999 г. (ратифицирована в 2000 г.);</w:t>
      </w:r>
    </w:p>
    <w:p>
      <w:pPr>
        <w:pStyle w:val="ConsPlusNormal"/>
        <w:numPr>
          <w:ilvl w:val="0"/>
          <w:numId w:val="23"/>
        </w:numPr>
        <w:suppressAutoHyphens w:val="true"/>
        <w:spacing w:lineRule="auto" w:line="360"/>
        <w:ind w:left="0" w:firstLine="709"/>
        <w:jc w:val="both"/>
        <w:outlineLvl w:val="2"/>
        <w:rPr/>
      </w:pPr>
      <w:r>
        <w:rPr>
          <w:rFonts w:cs="Times New Roman" w:ascii="Times New Roman" w:hAnsi="Times New Roman"/>
          <w:sz w:val="28"/>
          <w:szCs w:val="28"/>
        </w:rPr>
        <w:t xml:space="preserve">Закон "О правах ребенка" </w:t>
      </w:r>
      <w:r>
        <w:rPr>
          <w:rFonts w:cs="Times New Roman" w:ascii="Times New Roman" w:hAnsi="Times New Roman"/>
          <w:sz w:val="28"/>
          <w:szCs w:val="28"/>
          <w:lang w:val="en-US"/>
        </w:rPr>
        <w:t>[</w:t>
      </w:r>
      <w:r>
        <w:rPr>
          <w:rFonts w:cs="Times New Roman" w:ascii="Times New Roman" w:hAnsi="Times New Roman"/>
          <w:sz w:val="28"/>
          <w:szCs w:val="28"/>
        </w:rPr>
        <w:t>15</w:t>
      </w:r>
      <w:r>
        <w:rPr>
          <w:rFonts w:cs="Times New Roman" w:ascii="Times New Roman" w:hAnsi="Times New Roman"/>
          <w:sz w:val="28"/>
          <w:szCs w:val="28"/>
          <w:lang w:val="en-US"/>
        </w:rPr>
        <w:t>]</w:t>
      </w:r>
      <w:r>
        <w:rPr>
          <w:rFonts w:cs="Times New Roman" w:ascii="Times New Roman" w:hAnsi="Times New Roman"/>
          <w:sz w:val="28"/>
          <w:szCs w:val="28"/>
        </w:rPr>
        <w:t>;</w:t>
      </w:r>
    </w:p>
    <w:p>
      <w:pPr>
        <w:pStyle w:val="ConsPlusNormal"/>
        <w:numPr>
          <w:ilvl w:val="0"/>
          <w:numId w:val="23"/>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Гражданский Кодекс, Кодекс о браке и семье, Трудовой Кодекс Республики Беларусь определяют и гарантируют права несовершеннолетних в соответствующих областях жизни [2; 3; 4];</w:t>
      </w:r>
    </w:p>
    <w:p>
      <w:pPr>
        <w:pStyle w:val="ConsPlusNormal"/>
        <w:numPr>
          <w:ilvl w:val="0"/>
          <w:numId w:val="23"/>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Уголовный кодекс определяет особенности уголовной ответственности лиц, совершивших преступление в возрасте до 18 лет [5];</w:t>
      </w:r>
    </w:p>
    <w:p>
      <w:pPr>
        <w:pStyle w:val="ConsPlusNormal"/>
        <w:numPr>
          <w:ilvl w:val="0"/>
          <w:numId w:val="23"/>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Уголовно-процессуальный кодекс отдельно выделяет производство по делам о преступлениях, совершенным лицами до 18 лет [6]</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Законодательство Республики Беларусь </w:t>
      </w:r>
      <w:r>
        <w:rPr>
          <w:rFonts w:cs="Times New Roman" w:ascii="Times New Roman" w:hAnsi="Times New Roman"/>
          <w:i/>
          <w:sz w:val="28"/>
          <w:szCs w:val="28"/>
        </w:rPr>
        <w:t>о правах женщин:</w:t>
      </w:r>
    </w:p>
    <w:p>
      <w:pPr>
        <w:pStyle w:val="ConsPlusNormal"/>
        <w:numPr>
          <w:ilvl w:val="0"/>
          <w:numId w:val="27"/>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w:t>
      </w:r>
    </w:p>
    <w:p>
      <w:pPr>
        <w:pStyle w:val="ConsPlusNormal"/>
        <w:numPr>
          <w:ilvl w:val="0"/>
          <w:numId w:val="27"/>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декс о браке и семье [1; 3]</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Республика Беларусь присоединилась к целому ряду международных конвенций, касающихся правового статуса женщин. Например:</w:t>
      </w:r>
    </w:p>
    <w:p>
      <w:pPr>
        <w:pStyle w:val="ConsPlusNormal"/>
        <w:numPr>
          <w:ilvl w:val="0"/>
          <w:numId w:val="6"/>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венция о политических правах женщин.</w:t>
      </w:r>
    </w:p>
    <w:p>
      <w:pPr>
        <w:pStyle w:val="ConsPlusNormal"/>
        <w:numPr>
          <w:ilvl w:val="0"/>
          <w:numId w:val="6"/>
        </w:numPr>
        <w:suppressAutoHyphens w:val="true"/>
        <w:spacing w:lineRule="auto" w:line="360"/>
        <w:ind w:left="0" w:firstLine="709"/>
        <w:jc w:val="both"/>
        <w:outlineLvl w:val="2"/>
        <w:rPr/>
      </w:pPr>
      <w:r>
        <w:rPr>
          <w:rFonts w:cs="Times New Roman" w:ascii="Times New Roman" w:hAnsi="Times New Roman"/>
          <w:sz w:val="28"/>
          <w:szCs w:val="28"/>
        </w:rPr>
        <w:t>Конвенция о ликвидации всех форм дискриминации в отношении женщин [28];</w:t>
      </w:r>
    </w:p>
    <w:p>
      <w:pPr>
        <w:pStyle w:val="ConsPlusNormal"/>
        <w:numPr>
          <w:ilvl w:val="0"/>
          <w:numId w:val="6"/>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венция содружества независимых государств [11].</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Законодательство Республики Беларусь </w:t>
      </w:r>
      <w:r>
        <w:rPr>
          <w:rFonts w:cs="Times New Roman" w:ascii="Times New Roman" w:hAnsi="Times New Roman"/>
          <w:i/>
          <w:sz w:val="28"/>
          <w:szCs w:val="28"/>
        </w:rPr>
        <w:t>о правах меньшинств:</w:t>
      </w:r>
    </w:p>
    <w:p>
      <w:pPr>
        <w:pStyle w:val="ConsPlusNormal"/>
        <w:numPr>
          <w:ilvl w:val="1"/>
          <w:numId w:val="34"/>
        </w:numPr>
        <w:suppressAutoHyphens w:val="true"/>
        <w:spacing w:lineRule="auto" w:line="360"/>
        <w:ind w:left="0" w:firstLine="709"/>
        <w:jc w:val="both"/>
        <w:outlineLvl w:val="2"/>
        <w:rPr/>
      </w:pPr>
      <w:r>
        <w:rPr>
          <w:rFonts w:cs="Times New Roman" w:ascii="Times New Roman" w:hAnsi="Times New Roman"/>
          <w:sz w:val="28"/>
          <w:szCs w:val="28"/>
        </w:rPr>
        <w:t>Конституция Республики Беларусь (ст. 14, 15, 16, 50);</w:t>
      </w:r>
    </w:p>
    <w:p>
      <w:pPr>
        <w:pStyle w:val="ConsPlusNormal"/>
        <w:numPr>
          <w:ilvl w:val="1"/>
          <w:numId w:val="34"/>
        </w:numPr>
        <w:suppressAutoHyphens w:val="true"/>
        <w:spacing w:lineRule="auto" w:line="360"/>
        <w:ind w:left="0" w:firstLine="709"/>
        <w:jc w:val="both"/>
        <w:outlineLvl w:val="2"/>
        <w:rPr/>
      </w:pPr>
      <w:r>
        <w:rPr>
          <w:rFonts w:cs="Times New Roman" w:ascii="Times New Roman" w:hAnsi="Times New Roman"/>
          <w:sz w:val="28"/>
          <w:szCs w:val="28"/>
        </w:rPr>
        <w:t>Закон Республики Беларусь от 1 декабря 1999 г. "О ратификации соглашения между Республикой Беларусь и Украиной о сотрудничестве в обеспечении прав лиц, принадлежащих к национальным меньшинствам";</w:t>
      </w:r>
    </w:p>
    <w:p>
      <w:pPr>
        <w:pStyle w:val="ConsPlusNormal"/>
        <w:numPr>
          <w:ilvl w:val="1"/>
          <w:numId w:val="34"/>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Закон Республики Беларусь "О национальных меньшинствах в Республике Беларусь" от 11 ноября 1992 г., в редакции Закона от 5 января 2004 г., который закрепляет комплекс прав и свобод для лиц, относящих себя к национальным меньшинствам;</w:t>
      </w:r>
    </w:p>
    <w:p>
      <w:pPr>
        <w:pStyle w:val="ConsPlusNormal"/>
        <w:numPr>
          <w:ilvl w:val="1"/>
          <w:numId w:val="34"/>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Уголовный кодекс в статье 190 устанавливает ответственность за умышленное нарушение, либо ограничение прав и свобод, либо установление прямых или косвенных преимуществ граждан в зависимости от пола, расы, национальности, языка, происхождения и т.д., причинившие существенный вред правам, свободам и законным интересам гражданина. А ст. 150 устанавливает наказание за умышленные действия, направленные на возбуждение расовой, национальной, религиозной вражды или розни, за унижение национальной чести и достоинства [5, ст. 190, ст. 150].</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тношения по поводу </w:t>
      </w:r>
      <w:r>
        <w:rPr>
          <w:rFonts w:cs="Times New Roman" w:ascii="Times New Roman" w:hAnsi="Times New Roman"/>
          <w:i/>
          <w:sz w:val="28"/>
          <w:szCs w:val="28"/>
        </w:rPr>
        <w:t>гражданства</w:t>
      </w:r>
      <w:r>
        <w:rPr>
          <w:rFonts w:cs="Times New Roman" w:ascii="Times New Roman" w:hAnsi="Times New Roman"/>
          <w:sz w:val="28"/>
          <w:szCs w:val="28"/>
        </w:rPr>
        <w:t xml:space="preserve"> регулируют ряд нормативных правовых актов:</w:t>
      </w:r>
    </w:p>
    <w:p>
      <w:pPr>
        <w:pStyle w:val="ConsPlusNormal"/>
        <w:numPr>
          <w:ilvl w:val="0"/>
          <w:numId w:val="37"/>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w:t>
      </w:r>
    </w:p>
    <w:p>
      <w:pPr>
        <w:pStyle w:val="ConsPlusNormal"/>
        <w:numPr>
          <w:ilvl w:val="0"/>
          <w:numId w:val="37"/>
        </w:numPr>
        <w:suppressAutoHyphens w:val="true"/>
        <w:spacing w:lineRule="auto" w:line="360"/>
        <w:ind w:left="0" w:firstLine="709"/>
        <w:jc w:val="both"/>
        <w:outlineLvl w:val="2"/>
        <w:rPr/>
      </w:pPr>
      <w:r>
        <w:rPr>
          <w:rFonts w:cs="Times New Roman" w:ascii="Times New Roman" w:hAnsi="Times New Roman"/>
          <w:sz w:val="28"/>
          <w:szCs w:val="28"/>
        </w:rPr>
        <w:t>Закон Республики Беларусь "О гражданстве Республики Беларусь") [12];</w:t>
      </w:r>
    </w:p>
    <w:p>
      <w:pPr>
        <w:pStyle w:val="ConsPlusNormal"/>
        <w:numPr>
          <w:ilvl w:val="0"/>
          <w:numId w:val="37"/>
        </w:numPr>
        <w:suppressAutoHyphens w:val="true"/>
        <w:spacing w:lineRule="auto" w:line="360"/>
        <w:ind w:left="0" w:firstLine="709"/>
        <w:jc w:val="both"/>
        <w:outlineLvl w:val="2"/>
        <w:rPr/>
      </w:pPr>
      <w:r>
        <w:rPr>
          <w:rFonts w:cs="Times New Roman" w:ascii="Times New Roman" w:hAnsi="Times New Roman"/>
          <w:sz w:val="28"/>
          <w:szCs w:val="28"/>
        </w:rPr>
        <w:t>Положение о порядке рассмотрения вопросов, связанных с гражданством Республики Беларусь [19];</w:t>
      </w:r>
    </w:p>
    <w:p>
      <w:pPr>
        <w:pStyle w:val="ConsPlusNormal"/>
        <w:numPr>
          <w:ilvl w:val="0"/>
          <w:numId w:val="37"/>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говор о создании Союзного государства [18, ст. 14 - 16] и др.</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Законодательство Республики Беларусь </w:t>
      </w:r>
      <w:r>
        <w:rPr>
          <w:rFonts w:cs="Times New Roman" w:ascii="Times New Roman" w:hAnsi="Times New Roman"/>
          <w:i/>
          <w:sz w:val="28"/>
          <w:szCs w:val="28"/>
        </w:rPr>
        <w:t>о правовом статусе иностранных граждан и лиц без гражданства:</w:t>
      </w:r>
    </w:p>
    <w:p>
      <w:pPr>
        <w:pStyle w:val="ConsPlusNormal"/>
        <w:numPr>
          <w:ilvl w:val="0"/>
          <w:numId w:val="21"/>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Закон Республики Беларусь "О правовом положении иностранных граждан и лиц без гражданства в Республике Беларусь" [13];</w:t>
      </w:r>
    </w:p>
    <w:p>
      <w:pPr>
        <w:pStyle w:val="ConsPlusNormal"/>
        <w:numPr>
          <w:ilvl w:val="0"/>
          <w:numId w:val="18"/>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Закон Республики Беларусь "Об иммиграции" [14];</w:t>
      </w:r>
    </w:p>
    <w:p>
      <w:pPr>
        <w:pStyle w:val="ConsPlusNormal"/>
        <w:numPr>
          <w:ilvl w:val="0"/>
          <w:numId w:val="18"/>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становление Совета Министров Республики Беларусь "Об утверждении правил пребывания иностранных граждан и лиц без гражданства в Республике Беларусь" [17] и др.;</w:t>
      </w:r>
    </w:p>
    <w:p>
      <w:pPr>
        <w:pStyle w:val="ConsPlusNormal"/>
        <w:numPr>
          <w:ilvl w:val="0"/>
          <w:numId w:val="0"/>
        </w:numPr>
        <w:suppressAutoHyphens w:val="true"/>
        <w:spacing w:lineRule="auto" w:line="360"/>
        <w:ind w:firstLine="709"/>
        <w:jc w:val="both"/>
        <w:outlineLvl w:val="2"/>
        <w:rPr/>
      </w:pPr>
      <w:r>
        <w:rPr>
          <w:rFonts w:cs="Times New Roman" w:ascii="Times New Roman" w:hAnsi="Times New Roman"/>
          <w:sz w:val="28"/>
          <w:szCs w:val="28"/>
        </w:rPr>
        <w:t xml:space="preserve">Законодательство Республики Беларусь </w:t>
      </w:r>
      <w:r>
        <w:rPr>
          <w:rFonts w:cs="Times New Roman" w:ascii="Times New Roman" w:hAnsi="Times New Roman"/>
          <w:i/>
          <w:sz w:val="28"/>
          <w:szCs w:val="28"/>
        </w:rPr>
        <w:t>о правах беженцев:</w:t>
      </w:r>
    </w:p>
    <w:p>
      <w:pPr>
        <w:pStyle w:val="ConsPlusNormal"/>
        <w:numPr>
          <w:ilvl w:val="0"/>
          <w:numId w:val="7"/>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Закон Республики Беларусь "О беженцах" [16];</w:t>
      </w:r>
    </w:p>
    <w:p>
      <w:pPr>
        <w:pStyle w:val="ConsPlusNormal"/>
        <w:numPr>
          <w:ilvl w:val="0"/>
          <w:numId w:val="7"/>
        </w:numPr>
        <w:suppressAutoHyphens w:val="true"/>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Закон Республики Беларусь "Об иммиграции" [14];</w:t>
      </w:r>
    </w:p>
    <w:p>
      <w:pPr>
        <w:pStyle w:val="Style19"/>
        <w:widowControl w:val="false"/>
        <w:suppressAutoHyphens w:val="true"/>
        <w:spacing w:lineRule="auto" w:line="360"/>
        <w:ind w:firstLine="709"/>
        <w:jc w:val="both"/>
        <w:rPr/>
      </w:pPr>
      <w:r>
        <w:rPr>
          <w:rFonts w:cs="Times New Roman" w:ascii="Times New Roman" w:hAnsi="Times New Roman"/>
          <w:sz w:val="28"/>
          <w:szCs w:val="28"/>
        </w:rPr>
        <w:t>Деятельность по защите прав человека в Республике Беларусь осуществляют также и неправительственные правозащитные организации. Правозащитное движение в Республике Беларусь относительно молодо. Оно началось в конце 80-х годов ХХ века. В настоящее время в Беларуси существует целый ряд национальных неправительственных правозащитных организаций (ННПО):</w:t>
      </w:r>
    </w:p>
    <w:p>
      <w:pPr>
        <w:pStyle w:val="Style19"/>
        <w:widowControl w:val="false"/>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орусский Хельсинский комитет (БХК);</w:t>
      </w:r>
    </w:p>
    <w:p>
      <w:pPr>
        <w:pStyle w:val="Style19"/>
        <w:widowControl w:val="false"/>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орусская республиканская лига прав человека (БРЛПЧ);</w:t>
      </w:r>
    </w:p>
    <w:p>
      <w:pPr>
        <w:pStyle w:val="Style19"/>
        <w:widowControl w:val="false"/>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орусская правозащитная конвенция;</w:t>
      </w:r>
    </w:p>
    <w:p>
      <w:pPr>
        <w:pStyle w:val="Style19"/>
        <w:widowControl w:val="false"/>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орусская ассоциация защиты прав человека;</w:t>
      </w:r>
    </w:p>
    <w:p>
      <w:pPr>
        <w:pStyle w:val="Style19"/>
        <w:widowControl w:val="false"/>
        <w:numPr>
          <w:ilvl w:val="0"/>
          <w:numId w:val="13"/>
        </w:numPr>
        <w:suppressAutoHyphens w:val="true"/>
        <w:spacing w:lineRule="auto" w:line="360"/>
        <w:ind w:left="0" w:firstLine="709"/>
        <w:jc w:val="both"/>
        <w:rPr/>
      </w:pPr>
      <w:r>
        <w:rPr>
          <w:rFonts w:cs="Times New Roman" w:ascii="Times New Roman" w:hAnsi="Times New Roman"/>
          <w:sz w:val="28"/>
          <w:szCs w:val="28"/>
        </w:rPr>
        <w:t>Правозащитный центр "Весна-96";</w:t>
      </w:r>
    </w:p>
    <w:p>
      <w:pPr>
        <w:pStyle w:val="Style19"/>
        <w:widowControl w:val="false"/>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орусский ПЕН-Центр;</w:t>
      </w:r>
    </w:p>
    <w:p>
      <w:pPr>
        <w:pStyle w:val="Style19"/>
        <w:widowControl w:val="false"/>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орусская ассоциация журналистов (БАЖ);</w:t>
      </w:r>
    </w:p>
    <w:p>
      <w:pPr>
        <w:pStyle w:val="Style19"/>
        <w:widowControl w:val="false"/>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орусская ассоциация содействия ООН и ряд др.</w:t>
      </w:r>
    </w:p>
    <w:p>
      <w:pPr>
        <w:pStyle w:val="Style19"/>
        <w:widowControl w:val="false"/>
        <w:suppressAutoHyphens w:val="true"/>
        <w:spacing w:lineRule="auto" w:line="360"/>
        <w:ind w:firstLine="709"/>
        <w:jc w:val="both"/>
        <w:rPr/>
      </w:pPr>
      <w:r>
        <w:rPr>
          <w:rFonts w:cs="Times New Roman" w:ascii="Times New Roman" w:hAnsi="Times New Roman"/>
          <w:sz w:val="28"/>
          <w:szCs w:val="28"/>
        </w:rPr>
        <w:t>Наиболее известной и влиятельной правозащитной организацией республики является Белорусский Хельсинский комитет (БХК). Он работает в следующих направлениях:</w:t>
      </w:r>
    </w:p>
    <w:p>
      <w:pPr>
        <w:pStyle w:val="Style19"/>
        <w:widowControl w:val="false"/>
        <w:numPr>
          <w:ilvl w:val="0"/>
          <w:numId w:val="12"/>
        </w:numPr>
        <w:suppressAutoHyphens w:val="true"/>
        <w:spacing w:lineRule="auto" w:line="360"/>
        <w:ind w:left="0" w:firstLine="709"/>
        <w:jc w:val="both"/>
        <w:rPr/>
      </w:pPr>
      <w:r>
        <w:rPr>
          <w:rFonts w:cs="Times New Roman" w:ascii="Times New Roman" w:hAnsi="Times New Roman"/>
          <w:sz w:val="28"/>
          <w:szCs w:val="28"/>
        </w:rPr>
        <w:t>создание сети отделений и представительств по всей республике;</w:t>
      </w:r>
    </w:p>
    <w:p>
      <w:pPr>
        <w:pStyle w:val="Style19"/>
        <w:widowControl w:val="false"/>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щественных приемных;</w:t>
      </w:r>
    </w:p>
    <w:p>
      <w:pPr>
        <w:pStyle w:val="Style19"/>
        <w:widowControl w:val="false"/>
        <w:numPr>
          <w:ilvl w:val="0"/>
          <w:numId w:val="12"/>
        </w:numPr>
        <w:suppressAutoHyphens w:val="true"/>
        <w:spacing w:lineRule="auto" w:line="360"/>
        <w:ind w:left="0" w:firstLine="709"/>
        <w:jc w:val="both"/>
        <w:rPr/>
      </w:pPr>
      <w:r>
        <w:rPr>
          <w:rFonts w:cs="Times New Roman" w:ascii="Times New Roman" w:hAnsi="Times New Roman"/>
          <w:sz w:val="28"/>
          <w:szCs w:val="28"/>
        </w:rPr>
        <w:t>составление "Хроники нарушений прав человека";</w:t>
      </w:r>
    </w:p>
    <w:p>
      <w:pPr>
        <w:pStyle w:val="Style19"/>
        <w:widowControl w:val="false"/>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ериодических докладов о состоянии прав человека;</w:t>
      </w:r>
    </w:p>
    <w:p>
      <w:pPr>
        <w:pStyle w:val="Style19"/>
        <w:widowControl w:val="false"/>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общественности о международных стандартах в области прав человека и об имеющихся нарушениях путем издания соответствующих бюллетеней, буклетов и т.п.;</w:t>
      </w:r>
    </w:p>
    <w:p>
      <w:pPr>
        <w:pStyle w:val="Style19"/>
        <w:widowControl w:val="false"/>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семинаров и конференций правозащитной тематики;</w:t>
      </w:r>
    </w:p>
    <w:p>
      <w:pPr>
        <w:pStyle w:val="Style19"/>
        <w:widowControl w:val="false"/>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наблюдателей в судах и на массовых акциях протеста и др. [30, с. 174].</w:t>
      </w:r>
    </w:p>
    <w:p>
      <w:pPr>
        <w:pStyle w:val="Style19"/>
        <w:widowControl w:val="false"/>
        <w:suppressAutoHyphens w:val="true"/>
        <w:spacing w:lineRule="auto" w:line="360"/>
        <w:ind w:firstLine="709"/>
        <w:jc w:val="both"/>
        <w:rPr/>
      </w:pPr>
      <w:r>
        <w:rPr>
          <w:rFonts w:cs="Times New Roman" w:ascii="Times New Roman" w:hAnsi="Times New Roman"/>
          <w:sz w:val="28"/>
          <w:szCs w:val="28"/>
        </w:rPr>
        <w:t>Таким образом, анализ объема и содержания, предусмотренных Конституцией прав и свобод человека, их соответствия международным стандартам по защите прав человека, а также механизма защиты этих прав позволяет сделать вывод о том, что Конституция Республики Беларусь создала необходимую правовую основу для развития гражданского общества и демократического государства. И стала главным нормативно-правовым средством обеспечения прав и свобод личности, основным мерилом и инструментом взаимоотношений человека с обществом и государством.</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spacing w:lineRule="auto" w:line="360"/>
        <w:ind w:firstLine="709"/>
        <w:jc w:val="both"/>
        <w:rPr>
          <w:sz w:val="28"/>
          <w:szCs w:val="28"/>
        </w:rPr>
      </w:pPr>
      <w:r>
        <w:rPr>
          <w:sz w:val="28"/>
          <w:szCs w:val="28"/>
        </w:rPr>
        <w:t>Права человека — неотъемлемый элемент человеческой личности и человеческого бытия. Поэтому процесс формирования концепции прав человека прошел длительный путь, тесно связанный с историей развития общества. Начало его восходит к первым формам общественной жизни людей, вызвавшей необходимость регулирования их поведения в окружающем мире. Поскольку права человека - это сложный общественный феномен, неоднозначно толковавшийся и определявшийся на протяжении всего периода своего существования, это отражается в многообразии подходов к определению того, что же представляют собой права человека. На основании изложенного в Главе 1 можем сделать вывод: права человека это права присущие от рождения, это такие права, которые не привязаны к одному какому-либо способу производства, одному общественному строю, не зафиксированы "намертво" только в одной какой-либо системе и типе права. Права человека являются всеобщими, неделимыми и взаимозависимыми. Именно права человека делают нас людьми. Права человека воплощают в себе существующие во всех религиях и культурах традиции терпимости, которые являются основой мира и прогресса. Права человека не чужды ни одной культуре и естественны для всех народов.</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лаве 2 мы выяснили различие между правами и свободами человека и гражданина и можем сделать вывод, что права человека шире прав гражданина, поскольку они вненациональны и внетерриториальны. Но, с другой стороны, права человека </w:t>
      </w:r>
      <w:r>
        <w:rPr>
          <w:rFonts w:cs="Times New Roman" w:ascii="Times New Roman" w:hAnsi="Times New Roman"/>
          <w:sz w:val="28"/>
          <w:szCs w:val="28"/>
          <w:lang w:val="be-BY"/>
        </w:rPr>
        <w:t>у</w:t>
      </w:r>
      <w:r>
        <w:rPr>
          <w:rFonts w:cs="Times New Roman" w:ascii="Times New Roman" w:hAnsi="Times New Roman"/>
          <w:sz w:val="28"/>
          <w:szCs w:val="28"/>
        </w:rPr>
        <w:t>же прав гражданина, поскольку в своей стране гражданин может обладать такими правами, которые государство не гарантирует негражданам. Необходимо отметить, что разграничение между правами и свободами в ряде случаев провести достаточно затруднительно. По большому счету это различие является больше традиционным и терминологическим, нежели имеющим реальное практическое значение [24, с. 18].</w:t>
      </w:r>
    </w:p>
    <w:p>
      <w:pPr>
        <w:pStyle w:val="Normal"/>
        <w:widowControl w:val="false"/>
        <w:suppressAutoHyphens w:val="true"/>
        <w:spacing w:lineRule="auto" w:line="360"/>
        <w:ind w:firstLine="709"/>
        <w:jc w:val="both"/>
        <w:rPr/>
      </w:pPr>
      <w:r>
        <w:rPr>
          <w:sz w:val="28"/>
          <w:szCs w:val="28"/>
        </w:rPr>
        <w:t>Однако следует знать, что права и свободы человека в любом обществе не являются безграничными и абсолютными, их нельзя отождествлять с произволом. Реализация прав и свобод каждым человеком предполагает одновременное несение обязанностей перед обществом, государством и другими людьми. Неразрывное единство прав и обязанностей – основа гражданского порядка и общественного согласия.</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Мало провозгласить определенные права и свободы, главное — их материализовать и претворить в жизнь, что является более сложной задачей. В Главе 3 мы выяснили гарантии реализации прав и свобод человека и гражданина и теоретически они многообразны. На практике, несмотря на то, что в Республике Беларусь существует много средств, направленных на охрану прав граждан, права граждан часто нарушаются, а представленные способы защиты недостаточно эффективны, так как они не акцентированы исключительно на защите прав человека и гражданина. Поэтому назрела проблема не только совершенствования уже имеющихся методов, но и создания новых инструментов, гарантирующих и охраняющих права личности [21, с. 215]. Отметим, что разработчики Конституции Республики Беларусь ориентировались на международно-правовые стандарты в области прав человека, в результате чего наш Основной Закон воплотил в себе полный набор общепризнанных прав и свобод человека и предусмотрел необходимые гарантии их реализации [31, с. 37; 26, с. 509].</w:t>
      </w:r>
    </w:p>
    <w:p>
      <w:pPr>
        <w:pStyle w:val="ConsPlus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Права человека внетерриториальны и вненациональны, их признание, соблюдение и защита не являются только внутренним делом того или иного государства. Они выступают объектом международного регулирования. Права человека — не принадлежность отдельных классов, наций, религий, идеологий, а общеисторическое и общекультурное завоевание. Это — нравственно-правовой фундамент любого общества. Делая вывод по Главе 4, мы отмечаем, что система международной защиты прав человека имеет сложную многоуровневую структуру. Ведущая роль в этой системе принадлежит ООН. Функционирование механизма международной защиты прав человека направлено на создание дополнительных гарантий их соблюдения государствами. Однако совершенно очевидно, что хотя роль международного контроля в сфере прав человека возрастает, контрольная работа ООН пока малоэффективна. Причинами такого положения являются: сессионный характер деятельности органов ООН, отсутствие достаточных полномочий для принятия решений, обреченность на компромисс, возражение многих развивающихся стран Азии, Африки, Латинской Америки против усиления наднациональных функций международных организаций. Но сложившаяся система тем хороша, что другой сегодня нет. Поскольку она громоздка, бюрократизирована, многие органы дублируют деятельность друг друга, требуется ее совершенствование [31, с. 30].</w:t>
      </w:r>
    </w:p>
    <w:p>
      <w:pPr>
        <w:pStyle w:val="Normal"/>
        <w:widowControl w:val="false"/>
        <w:suppressAutoHyphens w:val="true"/>
        <w:spacing w:lineRule="auto" w:line="360"/>
        <w:ind w:firstLine="709"/>
        <w:jc w:val="both"/>
        <w:rPr/>
      </w:pPr>
      <w:r>
        <w:rPr>
          <w:sz w:val="28"/>
          <w:szCs w:val="28"/>
        </w:rPr>
        <w:t>Права человека представляют собой ценность, принадлежащую всему международному сообществу. Но практическая задача защиты прав человека является, прежде всего, национальной, и ответственность за ее решение должно нести каждое государство. Присоединившись к международным договорам по правам человека, Республика Беларусь приняла на себя обязательство поощрять и защищать права и свободы, признанные в этих договорах, а также обеспечивать соответствие национального законодательства и правоприменительной практики положениям этих договоров. В Главе 5 мы убедились, что законодательство Республики Беларусь не оставляет без внимания ни одну сторону жизни своих граждан и лиц, проживающих на территории республики. Это находит свое отражение во многочисленных нормативных правовых актах. Национальное законодательство в основном исходит из принципа приоритета международных норм, отсылая к ним в случае противоречия с внутренним законом. Из сказанного в данной главе можно сделать следующие выводы: в современных условиях под основными правами человека следует понимать права, содержащиеся в конституции страны и международно-правовых документах по правам человека. Однако согласимся с учеными-правоведами в том, что с одной стороны, государство признает необходимость и безусловную ценность указанных прав человека, присущих ему от рождения, с другой — оно пока не в состоянии обеспечить их полное и гарантированное осуществление. Эти права зачастую лишь продекларированы. Правозащитное же движение в Беларуси специалисты характеризуют как слабое и незрелое. Во многом это объясняется следующим:</w:t>
      </w:r>
    </w:p>
    <w:p>
      <w:pPr>
        <w:pStyle w:val="Style19"/>
        <w:widowControl w:val="false"/>
        <w:numPr>
          <w:ilvl w:val="0"/>
          <w:numId w:val="3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м в истории страны традиций защиты общественными организациями прав человека;</w:t>
      </w:r>
    </w:p>
    <w:p>
      <w:pPr>
        <w:pStyle w:val="Style19"/>
        <w:widowControl w:val="false"/>
        <w:numPr>
          <w:ilvl w:val="0"/>
          <w:numId w:val="3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м политиков подчинить своему контролю это движение и использовать его как инструмент борьбы за власть;</w:t>
      </w:r>
    </w:p>
    <w:p>
      <w:pPr>
        <w:pStyle w:val="Style19"/>
        <w:widowControl w:val="false"/>
        <w:numPr>
          <w:ilvl w:val="0"/>
          <w:numId w:val="3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им уровнем политической и правовой культуры большей части населения;</w:t>
      </w:r>
    </w:p>
    <w:p>
      <w:pPr>
        <w:pStyle w:val="Style19"/>
        <w:widowControl w:val="false"/>
        <w:numPr>
          <w:ilvl w:val="0"/>
          <w:numId w:val="3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разованность многих граждан в вопросах прав, свобод и обязанностей человека в демократическом обществе.</w:t>
      </w:r>
    </w:p>
    <w:p>
      <w:pPr>
        <w:pStyle w:val="Normal"/>
        <w:widowControl w:val="false"/>
        <w:suppressAutoHyphens w:val="true"/>
        <w:spacing w:lineRule="auto" w:line="360"/>
        <w:ind w:firstLine="709"/>
        <w:jc w:val="both"/>
        <w:rPr>
          <w:sz w:val="28"/>
        </w:rPr>
      </w:pPr>
      <w:r>
        <w:rPr>
          <w:sz w:val="28"/>
          <w:szCs w:val="28"/>
        </w:rPr>
        <w:t>В этой связи крайне важно, чтобы граждан просвещали относительно прав человека и основных свобод, а также обязательств, предусмотренных в национальном законодательстве и международных документах. Обучение культуре прав человека</w:t>
      </w:r>
      <w:r>
        <w:rPr>
          <w:sz w:val="28"/>
        </w:rPr>
        <w:t xml:space="preserve"> </w:t>
      </w:r>
      <w:r>
        <w:rPr>
          <w:sz w:val="28"/>
          <w:szCs w:val="28"/>
        </w:rPr>
        <w:t>должно распространяться и на должностных лиц, и на всех людей, проживающих на территории страны. Вопрос об изучении права человека – прямая обязанность государства, которое должно обеспечивать образование, ориентированное на самоопределение личности, развитие гражданского общества, интеграцию личности в систему мировой и национальной культур. Обучение демократическим ценностям и правам человека в рамках гуманизации всего процесса образования и воспитания позволит трансформировать полученные знания в устойчивые жизненные принципы и убеждения, уважение прав и свобод другого человека, уважение закона [31, с. 6; 29, с. 9; 30, с. 186].</w:t>
      </w:r>
    </w:p>
    <w:p>
      <w:pPr>
        <w:pStyle w:val="Normal"/>
        <w:widowControl w:val="false"/>
        <w:suppressAutoHyphens w:val="true"/>
        <w:spacing w:lineRule="auto" w:line="360"/>
        <w:ind w:firstLine="709"/>
        <w:jc w:val="both"/>
        <w:rPr>
          <w:color w:val="FFFFFF"/>
          <w:sz w:val="28"/>
          <w:szCs w:val="28"/>
        </w:rPr>
      </w:pPr>
      <w:r>
        <w:rPr>
          <w:color w:val="FFFFFF"/>
          <w:sz w:val="28"/>
          <w:szCs w:val="28"/>
        </w:rPr>
        <w:t>конституция гуманизм демократия власть</w:t>
      </w:r>
      <w:r>
        <w:br w:type="page"/>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и источников</w:t>
      </w:r>
    </w:p>
    <w:p>
      <w:pPr>
        <w:pStyle w:val="Style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7 дек. 1998 г. № 218-3 (в ред. Закона Республики Беларусь от 08.07.2008 N 366-З)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декс о браке и семье Республики Беларусь: 09.07.1999 г. № 278-3 (в ред. Закона Республики Беларусь от 05.01.2008 г.) / /Консультант Плюс: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рудовой кодекс Республики Беларусь: 26.07.1999 г. № 296-3 (в ред. Закона Республики Беларусь от 06.01.2009 г.) // Консультант Плюс: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Республики Беларусь: 9 июл. 1999 г. № 275-3 (в ред. Закона Респ. Беларусь от 10.11.2008 № 451-3)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еспублики Беларусь, 16 июл. 1999 г. № 295-3: в ред. Закона Респ. Беларусь от 10.11.2008 № 451-3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ждународный пакт об экономических, социальных и культурных правах, 16 дек. 1966 г.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ждународный пакт о гражданских и политических правах, 16 дек. 1966 г.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акультативный протокол Организации Объединенных Наций к Международному Пакту о гражданских и политических правах, 16 дек. 1966 г.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венция содружества независимых государств от 26 мая 1995 г.//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 гражданстве : Закон Респ. Беларусь, 1 авг. 2002 г., ( с изм. и доп. от 22 июн.2006 г.)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 правовом положении граждан и лиц без гражданства : Закон Респ. Беларусь, 3 июн. 1993 г(с изм. и доп. 19 июл 2005 г.)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 иммиграции : Закон Респ. Беларусь, 29 дек. 1998 г.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 правах ребенка : Закон Респ. Беларусь, 19 ноя. 1993 г., № 2570-XII: в ред. Закона Респ. Беларусь от 10.11.2008 г. № 451-3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 беженцах : Закон Респ. Беларусь, 22 фев. 1995 г.(с изм. доп. от 16 июн. 1999 г.)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 утверждении правил пребывания иностранных граждан и лиц без гражданства в Республике Беларусь: Постановление Совета Министров Республики Беларусь, 20 янв. 2006 г., № 73 (с изм. и доп. от 18 мая 2006 г. № 630)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 создании союзного государства : Договор, 8 дек. 1999 г.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 порядке рассмотрения вопросов, связанных с гражданством Республики Беларусь: Положение Респ. Беларусь, 17 ноя. 1994 г., № 209 (с изм. и доп. от 29 дек. 2006 г. № 775) // Консультант Плюс : Беларусь. Технология 3000 [Электронный ресурс] / ООО "ЮрСпектр", Нац. центр правовой информ. Респ. Беларусь. – Минск, 2006.</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ышев, В.А. Права человека: учеб. пособие / В.А. Барышев; [электронный ресурс] / Учебники и курсы лекций кафедры истории и теории права / Материалы, подготовленные преподавателями кафедры. – Витебск, 2009</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гера, И.В. Права человека: учеб.- метод. комплекс / И.В. Вегера; ПГУ. – Новополоцк, 2007. – 320 с.</w:t>
      </w:r>
    </w:p>
    <w:p>
      <w:pPr>
        <w:pStyle w:val="Style19"/>
        <w:widowControl w:val="false"/>
        <w:numPr>
          <w:ilvl w:val="0"/>
          <w:numId w:val="38"/>
        </w:numPr>
        <w:suppressAutoHyphens w:val="true"/>
        <w:spacing w:lineRule="auto" w:line="360"/>
        <w:ind w:left="0" w:hanging="0"/>
        <w:rPr/>
      </w:pPr>
      <w:r>
        <w:rPr>
          <w:rFonts w:cs="Times New Roman" w:ascii="Times New Roman" w:hAnsi="Times New Roman"/>
          <w:sz w:val="28"/>
          <w:szCs w:val="28"/>
        </w:rPr>
        <w:t>Венгеров, А.Б. Теория государства и права/А.Б. Венгеров. – Москва: Юристъ, 1996. – 168 с. Иванов, Г.И. Права человека: учеб. пособие / Г.И. Иванов; под ред. М.Ф. Чудакова. – Москва: Издательство деловой и учебной литературы, 2004. – 352 с.</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Г.И. Права человека: учеб. пособие / Г.И. Иванов; под ред. М.Ф. Чудакова. – Москва: Издательство деловой и учебной литературы, 2004. – 352 с.</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тляр И.И. Права человека: учеб. пособие / И.И. Котляр. – 2-е изд. – Минск: Тесей, 2005. – 288 с.</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ерсесянц, В.С. Философия права: учеб. для вузов / В.С. Нерсесянц; Норма. - Москва, 2000. – 652 с.</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щая теория государства и права: курс лекций /А.Ф. Вишневский [и др.]; под ред. А.Ф. Вишневского. – Минск: Тесей, 1998. – 576 с.</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щая теория права: учеб. пособие / С.Г. Дробязко, В.С. Козлов. – Минск: Амалфея, 2007. – 480 с.</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а человека: сб. междунар.- правовых док./ сост. Щербов В.В. – Минск: Белфранс, 1999. - 1146 с.</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а человека: учеб. для вузов / Е.А. Лукашева [и др.]; под ред. Е.А. Лукашевой. – Москва: Норма-ИНФРА-М, 1999. – 573 с.</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а человека: учеб. пособие / С.П. Кацубо, И.В. Кучвальская, С.Б. Лугвин. – 2-е изд. – Минск: Амалфея, 2004. – 336 с.</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русова, Е.Г. Права человека: учеб. - метод. пособие / Е.Г. Трусова; УО "ВГУ им. П.М. Машерова. – Витебск, 2004. – 46 с.</w:t>
      </w:r>
    </w:p>
    <w:p>
      <w:pPr>
        <w:pStyle w:val="Style19"/>
        <w:widowControl w:val="false"/>
        <w:numPr>
          <w:ilvl w:val="0"/>
          <w:numId w:val="3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рданцев, А.Ф. Теория государства и права: учеб. для вузов / А.Ф. Черданцев; Юрайт. - Москва, 1999. – 432 с.</w:t>
      </w:r>
    </w:p>
    <w:p>
      <w:pPr>
        <w:pStyle w:val="Style19"/>
        <w:widowControl w:val="false"/>
        <w:numPr>
          <w:ilvl w:val="0"/>
          <w:numId w:val="38"/>
        </w:numPr>
        <w:suppressAutoHyphens w:val="true"/>
        <w:spacing w:lineRule="auto" w:line="360"/>
        <w:ind w:left="0" w:hanging="0"/>
        <w:rPr/>
      </w:pPr>
      <w:r>
        <w:rPr>
          <w:rFonts w:cs="Times New Roman" w:ascii="Times New Roman" w:hAnsi="Times New Roman"/>
          <w:sz w:val="28"/>
          <w:szCs w:val="28"/>
        </w:rPr>
        <w:t>Юридический словарь современного гражданского права (от А до Я) / В. Подгруша // КонсультантПлюс: Беларусь. Технология 3000 [Электронный ресурс] / ООО "Юр Спектр", Нац. центр правовой информ. Респ. Беларусь – Минск, 2006</w:t>
      </w:r>
    </w:p>
    <w:p>
      <w:pPr>
        <w:pStyle w:val="Style19"/>
        <w:widowControl w:val="false"/>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95"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8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8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8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64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86"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86" w:hanging="360"/>
      </w:pPr>
      <w:rPr>
        <w:rFonts w:ascii="Symbol" w:hAnsi="Symbol" w:cs="Symbol" w:hint="default"/>
      </w:rPr>
    </w:lvl>
  </w:abstractNum>
  <w:abstractNum w:abstractNumId="38">
    <w:lvl w:ilvl="0">
      <w:start w:val="1"/>
      <w:numFmt w:val="decimal"/>
      <w:lvlText w:val="%1."/>
      <w:lvlJc w:val="left"/>
      <w:pPr>
        <w:tabs>
          <w:tab w:val="num" w:pos="0"/>
        </w:tabs>
        <w:ind w:left="1212" w:hanging="360"/>
      </w:pPr>
      <w:rPr>
        <w:rFonts w:cs="Times New Roman"/>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8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sz w:val="2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8"/>
      <w:lang w:val="be-BY"/>
    </w:rPr>
  </w:style>
  <w:style w:type="character" w:styleId="Style14">
    <w:name w:val="Без интервала Знак"/>
    <w:qFormat/>
    <w:rPr>
      <w:rFonts w:ascii="Calibri" w:hAnsi="Calibri" w:cs="Times New Roman"/>
      <w:sz w:val="22"/>
      <w:szCs w:val="22"/>
      <w:lang w:val="ru-RU" w:bidi="ar-SA"/>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be-BY"/>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ind w:left="708" w:hanging="0"/>
    </w:pPr>
    <w:rPr/>
  </w:style>
  <w:style w:type="paragraph" w:styleId="Style21">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1:00Z</dcterms:created>
  <dc:creator>Pavel</dc:creator>
  <dc:description/>
  <cp:keywords/>
  <dc:language>en-US</dc:language>
  <cp:lastModifiedBy>SYSTEM</cp:lastModifiedBy>
  <cp:lastPrinted>2009-04-24T21:37:00Z</cp:lastPrinted>
  <dcterms:modified xsi:type="dcterms:W3CDTF">2011-09-01T04:01:00Z</dcterms:modified>
  <cp:revision>2</cp:revision>
  <dc:subject/>
  <dc:title>6</dc:title>
</cp:coreProperties>
</file>