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Физико-географическая характеристика парка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Геология и геоморфология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Климат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Гидрология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Почвы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Растительность (краткая характеристика)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Антропогенное воздействие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Особенности изучаемой флоры и сообщества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собенности и основные виды изучаемого сообщества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2 Экологические и биологические особенности видов, слагающих изучаемое сообщество и флору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Методика исследования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4. Состав флоры и её анализ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 </w:t>
      </w:r>
      <w:r>
        <w:rPr>
          <w:bCs/>
          <w:color w:val="000000"/>
          <w:sz w:val="28"/>
          <w:szCs w:val="28"/>
        </w:rPr>
        <w:t>Конспект флоры сосудистых растений парка имени И.Н. Ульянова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Анализ флоры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 Систематический анализ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 Биоморфологический анализ флоры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 Экологический анализ флоры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 Фитоценотический анализ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 Геоморфологический анализ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5. Растительность и её особенности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Введение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 работы</w:t>
      </w:r>
      <w:r>
        <w:rPr>
          <w:b/>
          <w:bCs/>
          <w:color w:val="000000"/>
          <w:sz w:val="28"/>
          <w:szCs w:val="32"/>
        </w:rPr>
        <w:t>: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изучить видовой состав флоры парка имени И.Н. Ульянова и проанализировать его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и: </w:t>
      </w:r>
      <w:r>
        <w:rPr>
          <w:color w:val="000000"/>
          <w:sz w:val="28"/>
          <w:szCs w:val="28"/>
        </w:rPr>
        <w:t>определить все виды растений, встречающихся на территории данного парка; составить флористический список; проанализировать флору; отметить особенности раст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Глава 1. Физико-географическая характеристика парка имени И.Н. Ульяно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Геология и геоморфоло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парка имени И.Н. Ульянова относится к Ульяновскому району остепенённых ландшафтов нижнего плато. Район лежит в пределах нижнего плато с высотами 180 – 220 м. Плато сложено в основном глинами нижнего мела; на водоразделах кое-где сохранились островки известковых мергелей верхнего мела, на небольших участках выходят верхнеюрские породы, преимущественно глины. Рельеф сильно сглаженный и сравнительно неглубоко расчленённый. На склонах всюду лежат шлейфы суглинков. Значительная сглаженность рельефа объясняется наличием древнего долинного расчленения и преобладания малостойких пород. Среди современных геоморфологических процессов следует, прежде всего, отметить оползни. Они развиваются повсеместно на достаточно крутых (более 7 – 80) склонах долин, балок и оврагов, сложенных песчано-глинистыми породами нижнего мела и верхней юры. Слабая залесенность рассматриваемой территории создаёт благоприятные условия для развития почвенной и овражной эрозии, однако овражная сеть в описываемом районе сравнительно негустая (Природные условия Ульяновской области, 1978). Интенсивному развитию оврагов не способствует преобладание пологих склонов. Безлесие и обилие глинистых и суглинистых пород создают благоприятные условия для суффозионной деятельности талых и дождевых вод, способствующей оврагообразованию. Местами развиты лессовидные суглинки, обладающие просадочными свойствами. Описываемый район богат следующими полезными ископаемыми: 1. Горючие сланцы верхней юры. В ряде пунктов выходят на дневную поверхность или залегают на небольшой глубине. 2. Торф – в пойме реки Свияги. 3. Различные по свойствам и применению глины из нижнемеловых. Плиоценовых и четвертичных отложений (кирпичные, черепичные и другие). 4. Песчано-гравийно-галечные месторождения в плиоценовых и четвертичных отложениях долины Свияги. 5. Фосфориты юрских и меловых отло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Клим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района наиболее сухой с самым жарким летом. Годовая сумма осадков составляет 384 мм. Средняя температура июля 200. Коэффициент увлажнения самый низкий в Предволжье, ибо осадков выпадает мало, а испаряемость значительна (Географическое краеведение, 2002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Гидр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ываемый район очень беден подземными водами. Двухсотметровая толща глин нижнего мела, слагающая почти безлесную равнину, отличается слабой водоносностью. Имеются лишь небольшие водоносные горизонты, приуроченные к маломощным невыдержанным прослоям песков баррема и среднего Альба, а также и трещиноватой сидеритовой плите аптского яруса. Нижние горизонты верхнемемеловых отложений, слагающие местами наиболее высокие части водоразделов, обычно дренированы. В гидрографическом отношении район занимает в основном бассейн среднего течения реки Свияги. Район характеризуется прежде всего небольшой густотой постоянных водотоков (0,1 – 0,2 км/км2) и значительной пересыхающих. Слабое подземное питание (до 0,5 л/сек/км2) определяет малый меженный сток. Весенний сток весьма высокий. Река отличается наибольшим в Ульяновской области стоком взвешенных наносов (60 – 90 т/км2 в год) и наибольшей мутностью. Режим реки рассматриваемого района находится в полном соответствии с остепененным характером его ландшафта (Географическое краеведение, 2002)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 обладает наиболее плодородными в Предволжье почвами. Преобладают чернозёмы (выщелоченные, карбонатные, долинные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Растительность (краткая характеристик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шлом значительная площадь была занята степной растительностью, ныне почти сплошь уничтоженной распашкой и заменённой посевами сельскохозяйственных и декоративных культур. Кое-где сохранились массивы широколиственных лесов. Залесенность рассматриваемого района наименьшая в Предволжье (3 – 15%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Антропогенное воз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ропогенные факторы воздействию, которых подвергается данный район: вспашка, сильное замусоривание, редкие пожары, покос, вытапты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Глава 2. Особенности изучаемой флоры и сообще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Особенности и основные виды изучаемого со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антропная флора – это совокупность видов растений, произрастающих в нарушенных человеком местообитаниях. Синантропная флора – флора, окружающая человека в антропогенных местообитаниях. Синантропная флора: культурные и культивируемые виды, в том числе и декоративные: автохтоны (местные) и адвентивные (заносные); сорные растения: рудеральные (мусорщики): аллохтоны и автохтоны; сегеталы (полевые сорняки): аллохтоны и автохтоны; дикие виды – автохтоны местной фло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Экологические и биологические особенности видов, слагающих изучаемое сообщество и флор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льтивары – особые растения, выходцы из других географических зон и местностей, многие из них не могут существовать без постоянного ухода за ними человеком, но в отличие от дикорастущих видов растений отличаются большей эффективностью фотосинтеза, а, следовательно, большей продуктив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 особенности сорных вид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осят различные повреждения, легко отрастают, имеют прочную механическую ткань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защиту от поед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лючки, шип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Ядовит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меют клейкие, жгучие, острые волос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меют горький вку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асто имеют большие размеры для разбрасывания семя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разуют большое число семян и плодов, некоторые растения распространяются эпизоохорно, имеют крючки, шипы, выро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еталы – полевые сорняки, имеют характерные особенн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 развития полевых сорняков совпадает с развитием культурных расте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 переносят вспашку, обработку почвы, так как активно размножаются вегетативно от корневых отпрыск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корневищных или отпрысковых расте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мимикрия – похожесть на культурные раст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уют большое количество семя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сорных раст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обенностям размножения, распространения, возобновл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ные малолетники. Распространяются и возобновляются с помощью семян, плодов, соплодий. Плодоносят 1 раз в жизни, затем отмираю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гетативные малолетники. Распространяются и возобновляются семенами и вегетативно, продолжительность жизни не превышает 2 лет, включает следующие группы: клубневые и луковичны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ноголетние. Живут достаточно долго, ежегодно образуют побеги, которые существуют 1 – 2 года и отмирают после плодоношения, подразделяются: стержнекорневые, дерновинные, корнеотпрысковые, корневищные (А.И. Мальцев, 192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сту произрастания и специализа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вые сорные растения. Растут среди культурных растений или вблизи ни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сорные растения. Низкорослые, хорошо переносят неблагоприятное воздействие вытаптывание, имеют упругий стебель, корневая система углублена, так как уплотнённая почва, где они растут, быстро пересыхает в поверхностных слоях, светолюбивые растения, не могут существовать в затенённых мест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ырные – рудеральные. Встречаются на мало посещаемых территориях, вблизи человеческого жилья или на участках, оставленных человеком. Особенности: произрастают на хорошо дерновинной, обогащённой органическими веществами, почти все нитрофильные растения, теневыносливые, хорошо переносят тень, образуют заросли, имеют приспособления к уничто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Глава 3. Методика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следования флоры было использовано два основных метод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ршрутно-экскурсионный. В ходе которого был продуман и пройден маршрут по территории парка имени И.Н. Ульянова, так чтобы охватить всю его территорию и собрать все имеющиеся здесь виды растени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ый (метод закладки геоботанических площадок). В ходе которого было заложено три площадки по общей методи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заложения геоботанических площадок и транс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ость – это совокупность растительных сообществ на какой – то территории. Площадки закладываются для того, чтобы изучить особенности растительного сообщества, фитоценоза. В лесу закладывается площадка 10 х 10 м, на лугу, болоте, в степи – 1 х 1 м. Указываются все виды, которые растут, определяется их обилие, фенофаза. Трансекта представляет собой длинную и узкую полосу, до 100м и более, проходящую, например, через холм, склон и так далее. Отмечается географическое положение площадки (трансекты), тип почвы, условия увлажнения, уклон (в градусах) (если участок неровный), проективное покрытие (то есть приблизительный % площади, которую закрывают растения своими надземными частями), антропогенное воздействие (Полевые практики по географическим дисциплинам, 1980). Обычно площадки нумеруются. Площадки (трансекты) закладываются в разных сообществах на маршруте. Желательно заложить несколько площадок, особенно если местность неровная или растительность в разных местах немного меняется. Тогда закладываются площадки на разных склонах и так далее. Пробная площадка должна быть типична для изучаемого сообщества, то есть, однородна на всём протяжении, включать наиболее характерные виды и мало подвержена воздействию животных и человека. Трансекта обычно захватывает не однородные по видовому составу участки. На каждой площадке обязательно даётся название ассоциации (то есть мельчайшего растительного сообщества). Название образуется из названий доминирующих видов в разных ярусах. Например, сосняк лишайниковый или сосняк травяной, ковыльно-разнотравная ассоциация или мятликово-молочайно-разнотравная и так далее. Определяется проективное покрытие растительностью на площадке (в %), то есть % площади, закрываемой растительностью. В лесных сообществах определяется дополнительно сомкнутость крон (в %), то есть % горизонтальную проекцию крон на почву. Проективное покрытие и сомкнутость крон определяют глазомерно (Полевые практики по географическим дисциплинам, 1980). На пробных площадках составляются полные списки видов по ярусам. Обилие по шкале Друде (1 – 5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 (Ф): растение полностью занимает площадку и смыкается зеленью (на полях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лие – 3 (Об – 3): растение очень об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лие – 2 (Об – 2): растение достаточно об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лие – 1 (Об – 1): растение достаточно обиль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едка (Изр): растение встречается рассея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ко (Р): растение встречается редк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чно (Ед): растение одно на площа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фазы по Алёхин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гетация – 1 (Вег – 1): растение, вегетирующее до цвете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онизация (Бут): образование бутон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ение – 1 (Цв – 1): растение зацветае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ение – 2 (Цв – 2): цветёт более 50% растен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ение – 3 (Цв – 3): растение отцветае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оношение – 1 (Пл – 1): на растении появляются зелёные плод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оношение – 2 (Пл – 2): плоды полностью созревают и начинают распространятьс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гетация – 2 (Вег – 2): растение вегетирует после цветения и плодо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сного сообщества определяют формулу древостоя на площадке, то есть делают краткую запись, отражающую соотношение пород по числу особей в %. Например, 5Е2С3Б+Ос, то есть 50% составляет ель, 20% сосна, 30% берёза и менее 10% ос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 площадкам потом обрабатываются и анализируются какие типы растительных сообществ наиболее распространены. Данные можно записывать в виде таблиц (Полевые практики по географическим дисциплинам, 1980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арк флора геоморфологический фитоценотический растение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Глава 4. Состав флоры и её анализ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ра – совокупность видов растений, обитающих на определённой территории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Конспект флоры сосудистых растений парка имени И.Н. Ульянова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Отдел </w:t>
      </w:r>
      <w:r>
        <w:rPr>
          <w:color w:val="000000"/>
          <w:sz w:val="28"/>
          <w:szCs w:val="32"/>
          <w:lang w:val="en-US"/>
        </w:rPr>
        <w:t>Pinophyta</w:t>
      </w:r>
      <w:r>
        <w:rPr>
          <w:color w:val="000000"/>
          <w:sz w:val="28"/>
          <w:szCs w:val="32"/>
        </w:rPr>
        <w:t xml:space="preserve"> (</w:t>
      </w:r>
      <w:r>
        <w:rPr>
          <w:color w:val="000000"/>
          <w:sz w:val="28"/>
          <w:szCs w:val="32"/>
          <w:lang w:val="en-US"/>
        </w:rPr>
        <w:t>Gymnospermae</w:t>
      </w:r>
      <w:r>
        <w:rPr>
          <w:color w:val="000000"/>
          <w:sz w:val="28"/>
          <w:szCs w:val="32"/>
        </w:rPr>
        <w:t>) – Голосемен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Класс </w:t>
      </w:r>
      <w:r>
        <w:rPr>
          <w:color w:val="000000"/>
          <w:sz w:val="28"/>
          <w:szCs w:val="32"/>
          <w:lang w:val="en-US"/>
        </w:rPr>
        <w:t>Pinopsida</w:t>
      </w:r>
      <w:r>
        <w:rPr>
          <w:color w:val="000000"/>
          <w:sz w:val="28"/>
          <w:szCs w:val="32"/>
        </w:rPr>
        <w:t xml:space="preserve"> (</w:t>
      </w:r>
      <w:r>
        <w:rPr>
          <w:color w:val="000000"/>
          <w:sz w:val="28"/>
          <w:szCs w:val="32"/>
          <w:lang w:val="en-US"/>
        </w:rPr>
        <w:t>Coniferae</w:t>
      </w:r>
      <w:r>
        <w:rPr>
          <w:color w:val="000000"/>
          <w:sz w:val="28"/>
          <w:szCs w:val="32"/>
        </w:rPr>
        <w:t>) - Хвой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Cupressaceae</w:t>
      </w:r>
      <w:r>
        <w:rPr>
          <w:color w:val="000000"/>
          <w:sz w:val="28"/>
          <w:szCs w:val="28"/>
        </w:rPr>
        <w:t xml:space="preserve"> – Кипарис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huj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ccidenta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Туя запад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Pinaceae</w:t>
      </w:r>
      <w:r>
        <w:rPr>
          <w:color w:val="000000"/>
          <w:sz w:val="28"/>
          <w:szCs w:val="28"/>
        </w:rPr>
        <w:t xml:space="preserve"> – Сосн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ice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bi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Ель обыкновен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ice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uge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elm</w:t>
      </w:r>
      <w:r>
        <w:rPr>
          <w:color w:val="000000"/>
          <w:sz w:val="28"/>
          <w:szCs w:val="28"/>
        </w:rPr>
        <w:t>. – Ель колючая голуб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in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trob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Сосна Веймутова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Lari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ibiric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Лиственница сибирск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Отдел </w:t>
      </w:r>
      <w:r>
        <w:rPr>
          <w:color w:val="000000"/>
          <w:sz w:val="28"/>
          <w:szCs w:val="32"/>
          <w:lang w:val="en-US"/>
        </w:rPr>
        <w:t>Magnoliophyta</w:t>
      </w:r>
      <w:r>
        <w:rPr>
          <w:color w:val="000000"/>
          <w:sz w:val="28"/>
          <w:szCs w:val="32"/>
        </w:rPr>
        <w:t xml:space="preserve"> (</w:t>
      </w:r>
      <w:r>
        <w:rPr>
          <w:color w:val="000000"/>
          <w:sz w:val="28"/>
          <w:szCs w:val="32"/>
          <w:lang w:val="en-US"/>
        </w:rPr>
        <w:t>Angiospermae</w:t>
      </w:r>
      <w:r>
        <w:rPr>
          <w:color w:val="000000"/>
          <w:sz w:val="28"/>
          <w:szCs w:val="32"/>
        </w:rPr>
        <w:t>) – Покрытосемен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Класс </w:t>
      </w:r>
      <w:r>
        <w:rPr>
          <w:color w:val="000000"/>
          <w:sz w:val="28"/>
          <w:szCs w:val="32"/>
          <w:lang w:val="en-US"/>
        </w:rPr>
        <w:t>Magnoliopsida</w:t>
      </w:r>
      <w:r>
        <w:rPr>
          <w:color w:val="000000"/>
          <w:sz w:val="28"/>
          <w:szCs w:val="32"/>
        </w:rPr>
        <w:t xml:space="preserve"> (</w:t>
      </w:r>
      <w:r>
        <w:rPr>
          <w:color w:val="000000"/>
          <w:sz w:val="28"/>
          <w:szCs w:val="32"/>
          <w:lang w:val="en-US"/>
        </w:rPr>
        <w:t>Dikotyledones</w:t>
      </w:r>
      <w:r>
        <w:rPr>
          <w:color w:val="000000"/>
          <w:sz w:val="28"/>
          <w:szCs w:val="32"/>
        </w:rPr>
        <w:t>) - Двудоль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Berberidaceae</w:t>
      </w:r>
      <w:r>
        <w:rPr>
          <w:color w:val="000000"/>
          <w:sz w:val="28"/>
          <w:szCs w:val="28"/>
        </w:rPr>
        <w:t xml:space="preserve"> – Барбарис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Berber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ulg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Барбарис обыкновен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Papaveraceae</w:t>
      </w:r>
      <w:r>
        <w:rPr>
          <w:color w:val="000000"/>
          <w:sz w:val="28"/>
          <w:szCs w:val="28"/>
        </w:rPr>
        <w:t xml:space="preserve"> – Мак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Chelidon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j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Чистотел большо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Ulmaceae</w:t>
      </w:r>
      <w:r>
        <w:rPr>
          <w:color w:val="000000"/>
          <w:sz w:val="28"/>
          <w:szCs w:val="28"/>
        </w:rPr>
        <w:t xml:space="preserve"> – Вяз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Ulm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glab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uds</w:t>
      </w:r>
      <w:r>
        <w:rPr>
          <w:color w:val="000000"/>
          <w:sz w:val="28"/>
          <w:szCs w:val="28"/>
        </w:rPr>
        <w:t>. – Ильм горный, или шершав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Ulm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umi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Вяз мелколистный, или перистоветвистый, или приземистый, или Ильмовник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Urticaceae</w:t>
      </w:r>
      <w:r>
        <w:rPr>
          <w:color w:val="000000"/>
          <w:sz w:val="28"/>
          <w:szCs w:val="28"/>
        </w:rPr>
        <w:t xml:space="preserve"> – Крапив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Urtic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oic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Крапива двудом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Fagaceae</w:t>
      </w:r>
      <w:r>
        <w:rPr>
          <w:color w:val="000000"/>
          <w:sz w:val="28"/>
          <w:szCs w:val="28"/>
        </w:rPr>
        <w:t xml:space="preserve"> – Бук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Querc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ubr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Дуб крас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Hippocastanaceae</w:t>
      </w:r>
      <w:r>
        <w:rPr>
          <w:color w:val="000000"/>
          <w:sz w:val="28"/>
          <w:szCs w:val="28"/>
        </w:rPr>
        <w:t xml:space="preserve"> – Конскокаштан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Aescul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ippocastan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Каштан конски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Betulaceae</w:t>
      </w:r>
      <w:r>
        <w:rPr>
          <w:color w:val="000000"/>
          <w:sz w:val="28"/>
          <w:szCs w:val="28"/>
        </w:rPr>
        <w:t xml:space="preserve"> – Берёз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Betu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endu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th</w:t>
      </w:r>
      <w:r>
        <w:rPr>
          <w:color w:val="000000"/>
          <w:sz w:val="28"/>
          <w:szCs w:val="28"/>
        </w:rPr>
        <w:t>. – Берёза повисл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Caryophyllaceae</w:t>
      </w:r>
      <w:r>
        <w:rPr>
          <w:color w:val="000000"/>
          <w:sz w:val="28"/>
          <w:szCs w:val="28"/>
        </w:rPr>
        <w:t xml:space="preserve"> – Гвоздич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Melandr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lbu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ill</w:t>
      </w:r>
      <w:r>
        <w:rPr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  <w:lang w:val="en-US"/>
        </w:rPr>
        <w:t>Garcke</w:t>
      </w:r>
      <w:r>
        <w:rPr>
          <w:color w:val="000000"/>
          <w:sz w:val="28"/>
          <w:szCs w:val="28"/>
        </w:rPr>
        <w:t xml:space="preserve"> – Дрёма бел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Chenopodiaceae</w:t>
      </w:r>
      <w:r>
        <w:rPr>
          <w:color w:val="000000"/>
          <w:sz w:val="28"/>
          <w:szCs w:val="28"/>
        </w:rPr>
        <w:t xml:space="preserve"> – Маре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lang w:val="en-US"/>
        </w:rPr>
        <w:t>henopod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lb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Марь бел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Brassicaceae</w:t>
      </w:r>
      <w:r>
        <w:rPr>
          <w:color w:val="000000"/>
          <w:sz w:val="28"/>
          <w:szCs w:val="28"/>
        </w:rPr>
        <w:t xml:space="preserve"> – Крестоцвет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uni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rienta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Свербига восточ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hlasp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rven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Ярутка полев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Capsella bursa-pastoris</w:t>
      </w:r>
      <w:r>
        <w:rPr>
          <w:color w:val="000000"/>
          <w:sz w:val="28"/>
          <w:szCs w:val="28"/>
          <w:lang w:val="en-US"/>
        </w:rPr>
        <w:t xml:space="preserve"> (L.) Medic – </w:t>
      </w:r>
      <w:r>
        <w:rPr>
          <w:color w:val="000000"/>
          <w:sz w:val="28"/>
          <w:szCs w:val="28"/>
        </w:rPr>
        <w:t>Пастушь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умка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кновен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ertero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can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  <w:lang w:val="en-US"/>
        </w:rPr>
        <w:t>DC</w:t>
      </w:r>
      <w:r>
        <w:rPr>
          <w:color w:val="000000"/>
          <w:sz w:val="28"/>
          <w:szCs w:val="28"/>
        </w:rPr>
        <w:t>. – Икотник сер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Raphanus raphanistrum</w:t>
      </w:r>
      <w:r>
        <w:rPr>
          <w:color w:val="000000"/>
          <w:sz w:val="28"/>
          <w:szCs w:val="28"/>
          <w:lang w:val="en-US"/>
        </w:rPr>
        <w:t xml:space="preserve"> L. – </w:t>
      </w:r>
      <w:r>
        <w:rPr>
          <w:color w:val="000000"/>
          <w:sz w:val="28"/>
          <w:szCs w:val="28"/>
        </w:rPr>
        <w:t>Редь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ик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Alliaria petiolata</w:t>
      </w:r>
      <w:r>
        <w:rPr>
          <w:color w:val="000000"/>
          <w:sz w:val="28"/>
          <w:szCs w:val="28"/>
          <w:lang w:val="en-US"/>
        </w:rPr>
        <w:t xml:space="preserve"> (Bieb) Cavaria et Grande – </w:t>
      </w:r>
      <w:r>
        <w:rPr>
          <w:color w:val="000000"/>
          <w:sz w:val="28"/>
          <w:szCs w:val="28"/>
        </w:rPr>
        <w:t>Чесночница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шков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Salicaceae</w:t>
      </w:r>
      <w:r>
        <w:rPr>
          <w:color w:val="000000"/>
          <w:sz w:val="28"/>
          <w:szCs w:val="28"/>
        </w:rPr>
        <w:t xml:space="preserve"> – Ив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ali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ragi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Ива ломкая, или Ракита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Popul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alsamife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Тополь бальзамически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Cannabaceae</w:t>
      </w:r>
      <w:r>
        <w:rPr>
          <w:color w:val="000000"/>
          <w:sz w:val="28"/>
          <w:szCs w:val="28"/>
        </w:rPr>
        <w:t xml:space="preserve"> – Коноплё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lang w:val="en-US"/>
        </w:rPr>
        <w:t>umul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mpe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Хмель вьющийс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Tiliaceae</w:t>
      </w:r>
      <w:r>
        <w:rPr>
          <w:color w:val="000000"/>
          <w:sz w:val="28"/>
          <w:szCs w:val="28"/>
        </w:rPr>
        <w:t xml:space="preserve"> – Лип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il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rda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ll</w:t>
      </w:r>
      <w:r>
        <w:rPr>
          <w:color w:val="000000"/>
          <w:sz w:val="28"/>
          <w:szCs w:val="28"/>
        </w:rPr>
        <w:t>. – Липа мелколистная, или сердцевид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il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latyphyll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ll</w:t>
      </w:r>
      <w:r>
        <w:rPr>
          <w:color w:val="000000"/>
          <w:sz w:val="28"/>
          <w:szCs w:val="28"/>
        </w:rPr>
        <w:t>. – Липа крупнолист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Hydrangeaceae</w:t>
      </w:r>
      <w:r>
        <w:rPr>
          <w:color w:val="000000"/>
          <w:sz w:val="28"/>
          <w:szCs w:val="28"/>
        </w:rPr>
        <w:t xml:space="preserve"> – Гортензи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hiladelph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ronari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Чубушник венеч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Rosaceae</w:t>
      </w:r>
      <w:r>
        <w:rPr>
          <w:color w:val="000000"/>
          <w:sz w:val="28"/>
          <w:szCs w:val="28"/>
        </w:rPr>
        <w:t xml:space="preserve"> – Розоцвет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pirae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alicifol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Таволга иволист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Mal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runifol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ll</w:t>
      </w:r>
      <w:r>
        <w:rPr>
          <w:color w:val="000000"/>
          <w:sz w:val="28"/>
          <w:szCs w:val="28"/>
        </w:rPr>
        <w:t>. – Яблоня сливолистная, или китайка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orb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ucupar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Рябина обыкновен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rateg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anguine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ll</w:t>
      </w:r>
      <w:r>
        <w:rPr>
          <w:color w:val="000000"/>
          <w:sz w:val="28"/>
          <w:szCs w:val="28"/>
        </w:rPr>
        <w:t>. – Боярышник кровяно-крас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rateg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ubmol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ll</w:t>
      </w:r>
      <w:r>
        <w:rPr>
          <w:color w:val="000000"/>
          <w:sz w:val="28"/>
          <w:szCs w:val="28"/>
        </w:rPr>
        <w:t>. – Боярышник полумягки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ub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dae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Малина обыкновен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Fabaceae</w:t>
      </w:r>
      <w:r>
        <w:rPr>
          <w:color w:val="000000"/>
          <w:sz w:val="28"/>
          <w:szCs w:val="28"/>
        </w:rPr>
        <w:t xml:space="preserve"> – Боб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aragan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rboresce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cm</w:t>
      </w:r>
      <w:r>
        <w:rPr>
          <w:color w:val="000000"/>
          <w:sz w:val="28"/>
          <w:szCs w:val="28"/>
        </w:rPr>
        <w:t>. – Карагана древовидная (Акаци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ёлтая)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Trifol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epe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Клевер ползучи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Trifolium pretense</w:t>
      </w:r>
      <w:r>
        <w:rPr>
          <w:color w:val="000000"/>
          <w:sz w:val="28"/>
          <w:szCs w:val="28"/>
          <w:lang w:val="en-US"/>
        </w:rPr>
        <w:t xml:space="preserve"> L. – </w:t>
      </w:r>
      <w:r>
        <w:rPr>
          <w:color w:val="000000"/>
          <w:sz w:val="28"/>
          <w:szCs w:val="28"/>
        </w:rPr>
        <w:t>Клеве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угово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Medicago sativa</w:t>
      </w:r>
      <w:r>
        <w:rPr>
          <w:color w:val="000000"/>
          <w:sz w:val="28"/>
          <w:szCs w:val="28"/>
          <w:lang w:val="en-US"/>
        </w:rPr>
        <w:t xml:space="preserve"> L. – </w:t>
      </w:r>
      <w:r>
        <w:rPr>
          <w:color w:val="000000"/>
          <w:sz w:val="28"/>
          <w:szCs w:val="28"/>
        </w:rPr>
        <w:t>Люцер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сев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Medicago lupulina</w:t>
      </w:r>
      <w:r>
        <w:rPr>
          <w:color w:val="000000"/>
          <w:sz w:val="28"/>
          <w:szCs w:val="28"/>
          <w:lang w:val="en-US"/>
        </w:rPr>
        <w:t xml:space="preserve"> L. – </w:t>
      </w:r>
      <w:r>
        <w:rPr>
          <w:color w:val="000000"/>
          <w:sz w:val="28"/>
          <w:szCs w:val="28"/>
        </w:rPr>
        <w:t>Люцер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мелев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Coronilla varia</w:t>
      </w:r>
      <w:r>
        <w:rPr>
          <w:color w:val="000000"/>
          <w:sz w:val="28"/>
          <w:szCs w:val="28"/>
          <w:lang w:val="en-US"/>
        </w:rPr>
        <w:t xml:space="preserve"> L. – </w:t>
      </w:r>
      <w:r>
        <w:rPr>
          <w:color w:val="000000"/>
          <w:sz w:val="28"/>
          <w:szCs w:val="28"/>
        </w:rPr>
        <w:t>Вязел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зноцвет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Lathyrus pratensis</w:t>
      </w:r>
      <w:r>
        <w:rPr>
          <w:color w:val="000000"/>
          <w:sz w:val="28"/>
          <w:szCs w:val="28"/>
          <w:lang w:val="en-US"/>
        </w:rPr>
        <w:t xml:space="preserve"> L. – </w:t>
      </w:r>
      <w:r>
        <w:rPr>
          <w:color w:val="000000"/>
          <w:sz w:val="28"/>
          <w:szCs w:val="28"/>
        </w:rPr>
        <w:t>Чи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угов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емейство</w:t>
      </w:r>
      <w:r>
        <w:rPr>
          <w:color w:val="000000"/>
          <w:sz w:val="28"/>
          <w:szCs w:val="28"/>
          <w:lang w:val="en-US"/>
        </w:rPr>
        <w:t xml:space="preserve"> Aceraceae – </w:t>
      </w:r>
      <w:r>
        <w:rPr>
          <w:color w:val="000000"/>
          <w:sz w:val="28"/>
          <w:szCs w:val="28"/>
        </w:rPr>
        <w:t>Клен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Ac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egund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Клён американский, или ясенелист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Ac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latanoi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Клён платановидный, или остролист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Apiaceae</w:t>
      </w:r>
      <w:r>
        <w:rPr>
          <w:color w:val="000000"/>
          <w:sz w:val="28"/>
          <w:szCs w:val="28"/>
        </w:rPr>
        <w:t xml:space="preserve"> – Зонтич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astinac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lvest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ll</w:t>
      </w:r>
      <w:r>
        <w:rPr>
          <w:color w:val="000000"/>
          <w:sz w:val="28"/>
          <w:szCs w:val="28"/>
        </w:rPr>
        <w:t>. – Пастернак лесно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Aegopod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odagrar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Сныть обыкновен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Oliaceae</w:t>
      </w:r>
      <w:r>
        <w:rPr>
          <w:color w:val="000000"/>
          <w:sz w:val="28"/>
          <w:szCs w:val="28"/>
        </w:rPr>
        <w:t xml:space="preserve"> – Маслин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Syring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josikae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Сирень венгерск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Fraxin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xcelsi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Ясень обыкновен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Caprifoliaceae</w:t>
      </w:r>
      <w:r>
        <w:rPr>
          <w:color w:val="000000"/>
          <w:sz w:val="28"/>
          <w:szCs w:val="28"/>
        </w:rPr>
        <w:t xml:space="preserve"> – Жимолост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Sambuc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cemosa</w:t>
      </w:r>
      <w:r>
        <w:rPr>
          <w:color w:val="000000"/>
          <w:sz w:val="28"/>
          <w:szCs w:val="28"/>
        </w:rPr>
        <w:t xml:space="preserve"> – Бузина крас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Convolvulaceae</w:t>
      </w:r>
      <w:r>
        <w:rPr>
          <w:color w:val="000000"/>
          <w:sz w:val="28"/>
          <w:szCs w:val="28"/>
        </w:rPr>
        <w:t xml:space="preserve"> – Вьюнк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onvolvul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rven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Вьюнок полево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Boraginaceae</w:t>
      </w:r>
      <w:r>
        <w:rPr>
          <w:color w:val="000000"/>
          <w:sz w:val="28"/>
          <w:szCs w:val="28"/>
        </w:rPr>
        <w:t xml:space="preserve"> – Бурачник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Cynogloss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fficina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Чернокорень лекарствен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Solanaceae</w:t>
      </w:r>
      <w:r>
        <w:rPr>
          <w:color w:val="000000"/>
          <w:sz w:val="28"/>
          <w:szCs w:val="28"/>
        </w:rPr>
        <w:t xml:space="preserve"> – Паслён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Hyoscyam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ig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Белена чёр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Scrophylariaceae</w:t>
      </w:r>
      <w:r>
        <w:rPr>
          <w:color w:val="000000"/>
          <w:sz w:val="28"/>
          <w:szCs w:val="28"/>
        </w:rPr>
        <w:t xml:space="preserve"> – Норичник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Veronic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euric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Вероника широколист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Plantaginaceae</w:t>
      </w:r>
      <w:r>
        <w:rPr>
          <w:color w:val="000000"/>
          <w:sz w:val="28"/>
          <w:szCs w:val="28"/>
        </w:rPr>
        <w:t xml:space="preserve"> – Подорожник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Plantag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j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Подорожник большо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Lamiaceae</w:t>
      </w:r>
      <w:r>
        <w:rPr>
          <w:color w:val="000000"/>
          <w:sz w:val="28"/>
          <w:szCs w:val="28"/>
        </w:rPr>
        <w:t xml:space="preserve"> – Губоцвет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Leonur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quinqueloba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ilib</w:t>
      </w:r>
      <w:r>
        <w:rPr>
          <w:color w:val="000000"/>
          <w:sz w:val="28"/>
          <w:szCs w:val="28"/>
        </w:rPr>
        <w:t xml:space="preserve"> – Пустырник пятилопастно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Campanulaceae</w:t>
      </w:r>
      <w:r>
        <w:rPr>
          <w:color w:val="000000"/>
          <w:sz w:val="28"/>
          <w:szCs w:val="28"/>
        </w:rPr>
        <w:t xml:space="preserve"> – Колокольчик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Campanul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bononien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Колокольчик болонски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Asteraceae</w:t>
      </w:r>
      <w:r>
        <w:rPr>
          <w:color w:val="000000"/>
          <w:sz w:val="28"/>
          <w:szCs w:val="28"/>
        </w:rPr>
        <w:t xml:space="preserve"> – Сложноцвет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Echinop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phaerocephal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Мордовник шароголов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Artemis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ulgar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– Полынь обыкновенная или Чернобыльник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Cirsium arvense</w:t>
      </w:r>
      <w:r>
        <w:rPr>
          <w:color w:val="000000"/>
          <w:sz w:val="28"/>
          <w:szCs w:val="28"/>
          <w:lang w:val="en-US"/>
        </w:rPr>
        <w:t xml:space="preserve"> (L.) Scop. - </w:t>
      </w:r>
      <w:r>
        <w:rPr>
          <w:color w:val="000000"/>
          <w:sz w:val="28"/>
          <w:szCs w:val="28"/>
        </w:rPr>
        <w:t>Бодя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ево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Arctium tomentosum</w:t>
      </w:r>
      <w:r>
        <w:rPr>
          <w:color w:val="000000"/>
          <w:sz w:val="28"/>
          <w:szCs w:val="28"/>
          <w:lang w:val="en-US"/>
        </w:rPr>
        <w:t xml:space="preserve"> Mill. – </w:t>
      </w:r>
      <w:r>
        <w:rPr>
          <w:color w:val="000000"/>
          <w:sz w:val="28"/>
          <w:szCs w:val="28"/>
        </w:rPr>
        <w:t>Лопу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утинист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Erigiron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lang w:val="en-US"/>
        </w:rPr>
        <w:t>anadensis</w:t>
      </w:r>
      <w:r>
        <w:rPr>
          <w:color w:val="000000"/>
          <w:sz w:val="28"/>
          <w:szCs w:val="28"/>
          <w:lang w:val="en-US"/>
        </w:rPr>
        <w:t xml:space="preserve"> L. – </w:t>
      </w:r>
      <w:r>
        <w:rPr>
          <w:color w:val="000000"/>
          <w:sz w:val="28"/>
          <w:szCs w:val="28"/>
        </w:rPr>
        <w:t>Мелколепестн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надски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Cichorium intybus</w:t>
      </w:r>
      <w:r>
        <w:rPr>
          <w:color w:val="000000"/>
          <w:sz w:val="28"/>
          <w:szCs w:val="28"/>
          <w:lang w:val="en-US"/>
        </w:rPr>
        <w:t xml:space="preserve"> L. – </w:t>
      </w:r>
      <w:r>
        <w:rPr>
          <w:color w:val="000000"/>
          <w:sz w:val="28"/>
          <w:szCs w:val="28"/>
        </w:rPr>
        <w:t>Цикор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ыкновен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Taraxacum officinale</w:t>
      </w:r>
      <w:r>
        <w:rPr>
          <w:color w:val="000000"/>
          <w:sz w:val="28"/>
          <w:szCs w:val="28"/>
          <w:lang w:val="en-US"/>
        </w:rPr>
        <w:t xml:space="preserve"> Wigg. – </w:t>
      </w:r>
      <w:r>
        <w:rPr>
          <w:color w:val="000000"/>
          <w:sz w:val="28"/>
          <w:szCs w:val="28"/>
        </w:rPr>
        <w:t>Одуванчи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екарственн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ласс </w:t>
      </w:r>
      <w:r>
        <w:rPr>
          <w:color w:val="000000"/>
          <w:sz w:val="28"/>
          <w:szCs w:val="32"/>
          <w:lang w:val="en-US"/>
        </w:rPr>
        <w:t>Liliopsida</w:t>
      </w:r>
      <w:r>
        <w:rPr>
          <w:color w:val="000000"/>
          <w:sz w:val="28"/>
          <w:szCs w:val="32"/>
        </w:rPr>
        <w:t xml:space="preserve"> - Однодольн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</w:t>
      </w:r>
      <w:r>
        <w:rPr>
          <w:color w:val="000000"/>
          <w:sz w:val="28"/>
          <w:szCs w:val="28"/>
          <w:lang w:val="en-US"/>
        </w:rPr>
        <w:t>Poaceae</w:t>
      </w:r>
      <w:r>
        <w:rPr>
          <w:color w:val="000000"/>
          <w:sz w:val="28"/>
          <w:szCs w:val="28"/>
        </w:rPr>
        <w:t xml:space="preserve"> – Злаковые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Elitrigia repens</w:t>
      </w:r>
      <w:r>
        <w:rPr>
          <w:color w:val="000000"/>
          <w:sz w:val="28"/>
          <w:szCs w:val="28"/>
          <w:lang w:val="en-US"/>
        </w:rPr>
        <w:t xml:space="preserve"> (L.) Nevski – </w:t>
      </w:r>
      <w:r>
        <w:rPr>
          <w:color w:val="000000"/>
          <w:sz w:val="28"/>
          <w:szCs w:val="28"/>
        </w:rPr>
        <w:t>Пыре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зучи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Dactylis glomerata</w:t>
      </w:r>
      <w:r>
        <w:rPr>
          <w:color w:val="000000"/>
          <w:sz w:val="28"/>
          <w:szCs w:val="28"/>
          <w:lang w:val="en-US"/>
        </w:rPr>
        <w:t xml:space="preserve"> L. – </w:t>
      </w:r>
      <w:r>
        <w:rPr>
          <w:color w:val="000000"/>
          <w:sz w:val="28"/>
          <w:szCs w:val="28"/>
        </w:rPr>
        <w:t>Еж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борная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Bromopsis inermis</w:t>
      </w:r>
      <w:r>
        <w:rPr>
          <w:color w:val="000000"/>
          <w:sz w:val="28"/>
          <w:szCs w:val="28"/>
          <w:lang w:val="en-US"/>
        </w:rPr>
        <w:t xml:space="preserve"> (Leys.) Holub</w:t>
      </w:r>
      <w:r>
        <w:rPr>
          <w:color w:val="000000"/>
          <w:sz w:val="28"/>
          <w:szCs w:val="28"/>
        </w:rPr>
        <w:t xml:space="preserve"> – Кострец безостый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Анализ флоры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1 Систематический анализ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73"/>
        <w:gridCol w:w="1255"/>
        <w:gridCol w:w="1434"/>
        <w:gridCol w:w="742"/>
        <w:gridCol w:w="153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мей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ви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от общего числ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р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от общего числа род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Asteraceae</w:t>
            </w:r>
            <w:r>
              <w:rPr>
                <w:color w:val="000000"/>
                <w:sz w:val="20"/>
                <w:szCs w:val="28"/>
              </w:rPr>
              <w:t xml:space="preserve"> – Сложноцвет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abaceae</w:t>
            </w:r>
            <w:r>
              <w:rPr>
                <w:color w:val="000000"/>
                <w:sz w:val="20"/>
                <w:szCs w:val="28"/>
              </w:rPr>
              <w:t xml:space="preserve"> - Боб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Brassicaceae</w:t>
            </w:r>
            <w:r>
              <w:rPr>
                <w:color w:val="000000"/>
                <w:sz w:val="20"/>
                <w:szCs w:val="28"/>
              </w:rPr>
              <w:t xml:space="preserve"> - Крестоцвет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Rosaceae</w:t>
            </w:r>
            <w:r>
              <w:rPr>
                <w:color w:val="000000"/>
                <w:sz w:val="20"/>
                <w:szCs w:val="28"/>
              </w:rPr>
              <w:t xml:space="preserve"> - Розоцвет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inaceae</w:t>
            </w:r>
            <w:r>
              <w:rPr>
                <w:color w:val="000000"/>
                <w:sz w:val="20"/>
                <w:szCs w:val="28"/>
              </w:rPr>
              <w:t xml:space="preserve"> - Сосн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oaceae</w:t>
            </w:r>
            <w:r>
              <w:rPr>
                <w:color w:val="000000"/>
                <w:sz w:val="20"/>
                <w:szCs w:val="28"/>
              </w:rPr>
              <w:t xml:space="preserve"> - Злак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lmaceae</w:t>
            </w:r>
            <w:r>
              <w:rPr>
                <w:color w:val="000000"/>
                <w:sz w:val="20"/>
                <w:szCs w:val="28"/>
              </w:rPr>
              <w:t xml:space="preserve"> - Вяз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Aceraceae</w:t>
            </w:r>
            <w:r>
              <w:rPr>
                <w:color w:val="000000"/>
                <w:sz w:val="20"/>
                <w:szCs w:val="28"/>
              </w:rPr>
              <w:t xml:space="preserve"> - Клен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Apiaceae</w:t>
            </w:r>
            <w:r>
              <w:rPr>
                <w:color w:val="000000"/>
                <w:sz w:val="20"/>
                <w:szCs w:val="28"/>
              </w:rPr>
              <w:t xml:space="preserve"> - Зонтич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Oliaceae</w:t>
            </w:r>
            <w:r>
              <w:rPr>
                <w:color w:val="000000"/>
                <w:sz w:val="20"/>
                <w:szCs w:val="28"/>
              </w:rPr>
              <w:t xml:space="preserve"> – Маслин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alicaceae</w:t>
            </w:r>
            <w:r>
              <w:rPr>
                <w:color w:val="000000"/>
                <w:sz w:val="20"/>
                <w:szCs w:val="28"/>
              </w:rPr>
              <w:t xml:space="preserve"> - Ив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iliaceae</w:t>
            </w:r>
            <w:r>
              <w:rPr>
                <w:color w:val="000000"/>
                <w:sz w:val="20"/>
                <w:szCs w:val="28"/>
              </w:rPr>
              <w:t xml:space="preserve"> - Лип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aprifoliaceae</w:t>
            </w:r>
            <w:r>
              <w:rPr>
                <w:color w:val="000000"/>
                <w:sz w:val="20"/>
                <w:szCs w:val="28"/>
              </w:rPr>
              <w:t xml:space="preserve"> - Жимолост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onvolvulaceae</w:t>
            </w:r>
            <w:r>
              <w:rPr>
                <w:color w:val="000000"/>
                <w:sz w:val="20"/>
                <w:szCs w:val="28"/>
              </w:rPr>
              <w:t xml:space="preserve"> - Вьюнк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Boroginaceae</w:t>
            </w:r>
            <w:r>
              <w:rPr>
                <w:color w:val="000000"/>
                <w:sz w:val="20"/>
                <w:szCs w:val="28"/>
              </w:rPr>
              <w:t xml:space="preserve"> - Бурачник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olanaceae</w:t>
            </w:r>
            <w:r>
              <w:rPr>
                <w:color w:val="000000"/>
                <w:sz w:val="20"/>
                <w:szCs w:val="28"/>
              </w:rPr>
              <w:t xml:space="preserve"> - Паслён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crophylariaceae</w:t>
            </w:r>
            <w:r>
              <w:rPr>
                <w:color w:val="000000"/>
                <w:sz w:val="20"/>
                <w:szCs w:val="28"/>
              </w:rPr>
              <w:t xml:space="preserve"> - Норичник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Plantaginaceae</w:t>
            </w:r>
            <w:r>
              <w:rPr>
                <w:color w:val="000000"/>
                <w:sz w:val="20"/>
                <w:szCs w:val="28"/>
              </w:rPr>
              <w:t xml:space="preserve"> - Подорожник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Lamiaceae</w:t>
            </w:r>
            <w:r>
              <w:rPr>
                <w:color w:val="000000"/>
                <w:sz w:val="20"/>
                <w:szCs w:val="28"/>
              </w:rPr>
              <w:t xml:space="preserve"> - Губоцвет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ampanulaceae</w:t>
            </w:r>
            <w:r>
              <w:rPr>
                <w:color w:val="000000"/>
                <w:sz w:val="20"/>
                <w:szCs w:val="28"/>
              </w:rPr>
              <w:t xml:space="preserve"> - Колокольчик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henopodiaceae</w:t>
            </w:r>
            <w:r>
              <w:rPr>
                <w:color w:val="000000"/>
                <w:sz w:val="20"/>
                <w:szCs w:val="28"/>
              </w:rPr>
              <w:t xml:space="preserve"> - Маре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annabaceae</w:t>
            </w:r>
            <w:r>
              <w:rPr>
                <w:color w:val="000000"/>
                <w:sz w:val="20"/>
                <w:szCs w:val="28"/>
              </w:rPr>
              <w:t xml:space="preserve"> - Коноплё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upressaceae</w:t>
            </w:r>
            <w:r>
              <w:rPr>
                <w:color w:val="000000"/>
                <w:sz w:val="20"/>
                <w:szCs w:val="28"/>
              </w:rPr>
              <w:t xml:space="preserve"> - Кипарис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Berberidaceae</w:t>
            </w:r>
            <w:r>
              <w:rPr>
                <w:color w:val="000000"/>
                <w:sz w:val="20"/>
                <w:szCs w:val="28"/>
              </w:rPr>
              <w:t xml:space="preserve"> - Барбарис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Urticaceae</w:t>
            </w:r>
            <w:r>
              <w:rPr>
                <w:color w:val="000000"/>
                <w:sz w:val="20"/>
                <w:szCs w:val="28"/>
              </w:rPr>
              <w:t xml:space="preserve"> - Крапив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Fagaceae</w:t>
            </w:r>
            <w:r>
              <w:rPr>
                <w:color w:val="000000"/>
                <w:sz w:val="20"/>
                <w:szCs w:val="28"/>
              </w:rPr>
              <w:t xml:space="preserve"> - Бук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Hippocastanaceae</w:t>
            </w:r>
            <w:r>
              <w:rPr>
                <w:color w:val="000000"/>
                <w:sz w:val="20"/>
                <w:szCs w:val="28"/>
              </w:rPr>
              <w:t xml:space="preserve"> - Конскокаштан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Betulaceae</w:t>
            </w:r>
            <w:r>
              <w:rPr>
                <w:color w:val="000000"/>
                <w:sz w:val="20"/>
                <w:szCs w:val="28"/>
              </w:rPr>
              <w:t xml:space="preserve"> - Берёз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aryophyllaceae</w:t>
            </w:r>
            <w:r>
              <w:rPr>
                <w:color w:val="000000"/>
                <w:sz w:val="20"/>
                <w:szCs w:val="28"/>
              </w:rPr>
              <w:t xml:space="preserve"> – Гвоздичн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 xml:space="preserve">: флора парка имени И.Н. Ульянова представлена 64 видами сосудистых растений, входящих в состав 54 родов, относящихся к 29 семействам. Преобладающими являются следующие семейства: </w:t>
      </w:r>
      <w:r>
        <w:rPr>
          <w:color w:val="000000"/>
          <w:sz w:val="28"/>
          <w:szCs w:val="28"/>
          <w:lang w:val="en-US"/>
        </w:rPr>
        <w:t>Asteraceae</w:t>
      </w:r>
      <w:r>
        <w:rPr>
          <w:color w:val="000000"/>
          <w:sz w:val="28"/>
          <w:szCs w:val="28"/>
        </w:rPr>
        <w:t xml:space="preserve"> (Сложноцветные), </w:t>
      </w:r>
      <w:r>
        <w:rPr>
          <w:color w:val="000000"/>
          <w:sz w:val="28"/>
          <w:szCs w:val="28"/>
          <w:lang w:val="en-US"/>
        </w:rPr>
        <w:t>Fabaceae</w:t>
      </w:r>
      <w:r>
        <w:rPr>
          <w:color w:val="000000"/>
          <w:sz w:val="28"/>
          <w:szCs w:val="28"/>
        </w:rPr>
        <w:t xml:space="preserve"> (Бобовые), </w:t>
      </w:r>
      <w:r>
        <w:rPr>
          <w:color w:val="000000"/>
          <w:sz w:val="28"/>
          <w:szCs w:val="28"/>
          <w:lang w:val="en-US"/>
        </w:rPr>
        <w:t>Brassicaceae</w:t>
      </w:r>
      <w:r>
        <w:rPr>
          <w:color w:val="000000"/>
          <w:sz w:val="28"/>
          <w:szCs w:val="28"/>
        </w:rPr>
        <w:t xml:space="preserve"> (Крестоцветные), </w:t>
      </w:r>
      <w:r>
        <w:rPr>
          <w:color w:val="000000"/>
          <w:sz w:val="28"/>
          <w:szCs w:val="28"/>
          <w:lang w:val="en-US"/>
        </w:rPr>
        <w:t>Rosaceae</w:t>
      </w:r>
      <w:r>
        <w:rPr>
          <w:color w:val="000000"/>
          <w:sz w:val="28"/>
          <w:szCs w:val="28"/>
        </w:rPr>
        <w:t xml:space="preserve"> (Розоцветные), </w:t>
      </w:r>
      <w:r>
        <w:rPr>
          <w:color w:val="000000"/>
          <w:sz w:val="28"/>
          <w:szCs w:val="28"/>
          <w:lang w:val="en-US"/>
        </w:rPr>
        <w:t>Pinaceae</w:t>
      </w:r>
      <w:r>
        <w:rPr>
          <w:color w:val="000000"/>
          <w:sz w:val="28"/>
          <w:szCs w:val="28"/>
        </w:rPr>
        <w:t xml:space="preserve"> (Сосновые). Преобладание семейства бобовые подтверждает достаточную плодородность почвы, так как их мочковатая корневая система способствует формированию самой лучшей зернистой структуры почвы, которая в свою очередь обеспечивает хороший газовый, водный и солевой обмены и свободное развитие корневой системы. Преобладание представителей семейств сложноцветные и бобовые говорит о том, что исходным сообществом на месте парка была разнотравная лесостепь. Преобладание семейства розоцветные и семейства сосновые, не характерного для исходного типа сообщества, свидетельствуют о том, что сейчас флора парка является синантропной. Большое количество видов-сорняков представителей семейств сложноцветные и крестоцветные свидетельствуют о том, что урбанофлора парка в данный момент остро нуждается в регулировании её состава человеком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2.2 Биоморфологический анализ флоры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7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02"/>
        <w:gridCol w:w="1701"/>
        <w:gridCol w:w="24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изненные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вид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от общего числа ви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ревесные формы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ревья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старники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старнички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древесные формы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кустарники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кустарнички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вянистые растения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 Многолетники: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ржнекорне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рновин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истекорне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невищ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лубнекорне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неотпрысков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непаразит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уковичные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 Малолетники: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вулетники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ле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в парке имени И.Н. Ульянова преобладают деревья, кустарники и корневищные многолетники, что хорошо отражает среднюю увлажнённость почв данного района и высокую степень антропогенного воздействия, так как они наиболее экологически пластичны и выносливы. Преобладание корневищных многолетников также подтверждает нахождение здесь зернистого чернозёма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3 Экологический анализ флоры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559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ологические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в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 от общего числа ви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сероф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зоф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гроф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дроф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в парке имени И.Н. Ульянова преобладают растения мезофиты, а ксерофитов в 2 раза меньше, что хорошо согласуется с достаточным увлажнением данного парка и условиями произрастания видов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4.2.4 Фитоценотический анализ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68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тообит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в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с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еп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йменно-лугов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нантроп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</w:tr>
    </w:tbl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часть видов, растущих в парке имени И.Н. Ульянова, встречается в различных местообитаниях, а приблизительно равное количество степных, лесных и пойменно-луговых видов подтверждают, что исходным сообществом была разнотравная лесостепь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5 Географический анализ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еальный (виды хвойных лесов)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оральный (виды европейских широколиственных лесов)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ной (ареалы видов лежат в степной зоне)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ынный (виды полупустынь и пустынь)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юризональный (виды имеют широкое распространение в пределах нескольких природных зон)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08"/>
        <w:gridCol w:w="795"/>
        <w:gridCol w:w="907"/>
        <w:gridCol w:w="795"/>
        <w:gridCol w:w="907"/>
        <w:gridCol w:w="795"/>
        <w:gridCol w:w="907"/>
        <w:gridCol w:w="902"/>
        <w:gridCol w:w="1030"/>
        <w:gridCol w:w="829"/>
      </w:tblGrid>
      <w:tr>
        <w:trPr/>
        <w:tc>
          <w:tcPr>
            <w:tcW w:w="8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фло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Бореальны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оральны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но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стынный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юризональ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ид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от общего числа вид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и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общего числа вид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и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общего числа вид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и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общего числа вид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ид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т общего числа вид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/100</w:t>
            </w:r>
          </w:p>
        </w:tc>
      </w:tr>
    </w:tbl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в парке имени И.Н. Ульянова преобладают неморальный и плюризональный элементы, так как первые являются аборигенными, исконно обитающими на данной территории, а вторые виды являются или акклиматизированными в данной зоне человеком или сорными растениями, обладающие высокой экологической пластичностью и приспособившиеся к условиям произрастания в нескольких климатических зонах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Глава 5. Растительность и её особенности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№1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: 10 х 10 м. Месторасположения: парк имени И.Н. Ульянова. Рельеф ровный. Почвы черноземные. Антропогенное воздействие: вытаптывание, сильное замусоривание, покос. Дата 18.06.2007 год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186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исок вид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ил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ноф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1 ярус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Pinus strobu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Сосна Веймутова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Ulmus glabra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Вяз шершав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ула древостоя 8С2В. Сомкнутость крон 1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2 ярус (не выражен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3 яру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Philadelphus coronariu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Чубушник венечн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-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4 яру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Artemisia vulgari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Полынь обыкновенная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Arctium tomentosum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Лопух паутинист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Urtica dioica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Крапива двудомная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Pastinaca sylvestri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Пастернак лесно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 -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Elitrigia repen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Пырей ползучи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-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Dactylus glomerata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Ежа сборная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-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Bromopsis inermi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Кострец безост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 –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–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Taraxacum officinal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Одуванчик лекарственн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 -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Convolvulu arvensi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Вьюнок полево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 -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Cichorium intybu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Цикорий обыкновенн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Bunias oriental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Свербига восточная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-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Leonurus quinquelobatu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Пустырник пятилопастно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–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Campanula bononiensi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Колокольчик болонски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т.</w:t>
            </w:r>
          </w:p>
        </w:tc>
      </w:tr>
    </w:tbl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вное покрытие 55%. Тип сообщества: сосняк пырейно-разнотравный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№2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: 1 х 1 м. Месторасположения: парк имени И. Н. Ульянова. Рельеф ровный. Почвы черноземные. Антропогенное воздействие: вытаптывание, сильное замусоривание, покос. Дата 18.06.2007 год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27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исок 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ил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ноф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Lathyrus pratensi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Чина луговая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 -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Trifolium pratens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Клевер лугово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-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Pastinaca sylvestri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Пастернак лесно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 -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Cynoglossum officinal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Чернокорень лекарственн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Taraxacum officinal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Одуванчик лекарственн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 -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Cichorium intybu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Цикорий обыкновенн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т.</w:t>
            </w:r>
          </w:p>
        </w:tc>
      </w:tr>
    </w:tbl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вное покрытие 95%. Тип сообщества: разнотравный луг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№3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лощадь: 1 х 1 м. Месторасположения: парк имени И. Н. Ульянова. Рельеф ровный. Почвы черноземные. Антропогенное воздействие: вытаптывание, сильное замусоривание, покос. Дата 18.06.2007 год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85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27"/>
        <w:gridCol w:w="1328"/>
        <w:gridCol w:w="172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исок ви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ил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ноф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Coronilla varia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Вязель разноцветн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 - 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- 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Medicago lupulina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Люцерна хмелевая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 - 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- 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Taraxacum officinale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Одуванчик лекарственн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 - 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Pastinaca sylvestri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Пастернак лесно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г - 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Artemisia vulgaris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Полынь обыкновенная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т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Bromopsis glomerata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Кострец безостый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в - 2</w:t>
            </w:r>
          </w:p>
        </w:tc>
      </w:tr>
    </w:tbl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вное покрытие 80%. Тип сообщества: луговая разнотравная степь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/>
        <w:t>Сводная таблица по площадкам.</w:t>
      </w:r>
    </w:p>
    <w:tbl>
      <w:tblPr>
        <w:tblW w:w="89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95"/>
        <w:gridCol w:w="1098"/>
        <w:gridCol w:w="1134"/>
        <w:gridCol w:w="106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ий список видов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лощадо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Pinus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strobus</w:t>
            </w:r>
            <w:r>
              <w:rPr>
                <w:color w:val="000000"/>
                <w:sz w:val="20"/>
                <w:szCs w:val="28"/>
              </w:rPr>
              <w:t xml:space="preserve"> (Сосна Веймутова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Ulmus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glabra</w:t>
            </w:r>
            <w:r>
              <w:rPr>
                <w:color w:val="000000"/>
                <w:sz w:val="20"/>
                <w:szCs w:val="28"/>
              </w:rPr>
              <w:t xml:space="preserve"> (Вяз шершавы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Philadelphus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coronarius</w:t>
            </w:r>
            <w:r>
              <w:rPr>
                <w:color w:val="000000"/>
                <w:sz w:val="20"/>
                <w:szCs w:val="28"/>
              </w:rPr>
              <w:t xml:space="preserve"> (Чубушник венечны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Artemisia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vulgaris</w:t>
            </w:r>
            <w:r>
              <w:rPr>
                <w:color w:val="000000"/>
                <w:sz w:val="20"/>
                <w:szCs w:val="28"/>
              </w:rPr>
              <w:t xml:space="preserve"> (Полынь обыкновенная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Arctium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tomentosum</w:t>
            </w:r>
            <w:r>
              <w:rPr>
                <w:color w:val="000000"/>
                <w:sz w:val="20"/>
                <w:szCs w:val="28"/>
              </w:rPr>
              <w:t xml:space="preserve"> (Лопух паутинисты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Urtica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dioica</w:t>
            </w:r>
            <w:r>
              <w:rPr>
                <w:color w:val="000000"/>
                <w:sz w:val="20"/>
                <w:szCs w:val="28"/>
              </w:rPr>
              <w:t xml:space="preserve"> (Крапива двудомная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Pastinaca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sylvestris</w:t>
            </w:r>
            <w:r>
              <w:rPr>
                <w:color w:val="000000"/>
                <w:sz w:val="20"/>
                <w:szCs w:val="28"/>
              </w:rPr>
              <w:t xml:space="preserve"> (Пастернак лесно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Elitrigia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repens</w:t>
            </w:r>
            <w:r>
              <w:rPr>
                <w:color w:val="000000"/>
                <w:sz w:val="20"/>
                <w:szCs w:val="28"/>
              </w:rPr>
              <w:t xml:space="preserve"> (Пырей ползучи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Dactylus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glomerata</w:t>
            </w:r>
            <w:r>
              <w:rPr>
                <w:color w:val="000000"/>
                <w:sz w:val="20"/>
                <w:szCs w:val="28"/>
              </w:rPr>
              <w:t xml:space="preserve"> (Ежа сборная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Bromopsis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inermis</w:t>
            </w:r>
            <w:r>
              <w:rPr>
                <w:color w:val="000000"/>
                <w:sz w:val="20"/>
                <w:szCs w:val="28"/>
              </w:rPr>
              <w:t xml:space="preserve"> (Кострец безосты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Taraxacum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officinale</w:t>
            </w:r>
            <w:r>
              <w:rPr>
                <w:color w:val="000000"/>
                <w:sz w:val="20"/>
                <w:szCs w:val="28"/>
              </w:rPr>
              <w:t xml:space="preserve"> (Одуванчик лекарственны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Convolvulu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arvensis</w:t>
            </w:r>
            <w:r>
              <w:rPr>
                <w:color w:val="000000"/>
                <w:sz w:val="20"/>
                <w:szCs w:val="28"/>
              </w:rPr>
              <w:t xml:space="preserve"> (Вьюнок полево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Cichorium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intybus</w:t>
            </w:r>
            <w:r>
              <w:rPr>
                <w:color w:val="000000"/>
                <w:sz w:val="20"/>
                <w:szCs w:val="28"/>
              </w:rPr>
              <w:t xml:space="preserve"> (Цикорий обыкновенны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Bunias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orientale</w:t>
            </w:r>
            <w:r>
              <w:rPr>
                <w:color w:val="000000"/>
                <w:sz w:val="20"/>
                <w:szCs w:val="28"/>
              </w:rPr>
              <w:t xml:space="preserve"> (Свербига восточная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Leonurus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quinquelobatus</w:t>
            </w:r>
            <w:r>
              <w:rPr>
                <w:color w:val="000000"/>
                <w:sz w:val="20"/>
                <w:szCs w:val="28"/>
              </w:rPr>
              <w:t xml:space="preserve"> (Пустырник пятилопастно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Campanula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bononiensis</w:t>
            </w:r>
            <w:r>
              <w:rPr>
                <w:color w:val="000000"/>
                <w:sz w:val="20"/>
                <w:szCs w:val="28"/>
              </w:rPr>
              <w:t xml:space="preserve"> (Колокольчик болонски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Lathyrus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pratensis</w:t>
            </w:r>
            <w:r>
              <w:rPr>
                <w:color w:val="000000"/>
                <w:sz w:val="20"/>
                <w:szCs w:val="28"/>
              </w:rPr>
              <w:t xml:space="preserve"> (Чина луговая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Trifolium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pratense</w:t>
            </w:r>
            <w:r>
              <w:rPr>
                <w:color w:val="000000"/>
                <w:sz w:val="20"/>
                <w:szCs w:val="28"/>
              </w:rPr>
              <w:t xml:space="preserve"> (Клевер лугово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Cynoglossum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officinale</w:t>
            </w:r>
            <w:r>
              <w:rPr>
                <w:color w:val="000000"/>
                <w:sz w:val="20"/>
                <w:szCs w:val="28"/>
              </w:rPr>
              <w:t xml:space="preserve"> (Чернокорень лекарственны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Coronilla</w:t>
            </w:r>
            <w:r>
              <w:rPr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varia</w:t>
            </w:r>
            <w:r>
              <w:rPr>
                <w:color w:val="000000"/>
                <w:sz w:val="20"/>
                <w:szCs w:val="28"/>
              </w:rPr>
              <w:t xml:space="preserve"> (Вязель разноцветный)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  <w:szCs w:val="28"/>
                <w:lang w:val="en-US"/>
              </w:rPr>
              <w:t>Medicago lupulina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8"/>
              </w:rPr>
              <w:t>Люцерна хмелевая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5362" w:leader="none"/>
              </w:tabs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вод: </w:t>
      </w:r>
      <w:r>
        <w:rPr>
          <w:i/>
          <w:iCs/>
          <w:color w:val="000000"/>
          <w:sz w:val="28"/>
          <w:szCs w:val="28"/>
          <w:lang w:val="en-US"/>
        </w:rPr>
        <w:t>Pastinac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lvestris</w:t>
      </w:r>
      <w:r>
        <w:rPr>
          <w:color w:val="000000"/>
          <w:sz w:val="28"/>
          <w:szCs w:val="28"/>
        </w:rPr>
        <w:t xml:space="preserve"> (Пастернак лесной) и </w:t>
      </w:r>
      <w:r>
        <w:rPr>
          <w:i/>
          <w:iCs/>
          <w:color w:val="000000"/>
          <w:sz w:val="28"/>
          <w:szCs w:val="28"/>
          <w:lang w:val="en-US"/>
        </w:rPr>
        <w:t>Taraxac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fficinale</w:t>
      </w:r>
      <w:r>
        <w:rPr>
          <w:color w:val="000000"/>
          <w:sz w:val="28"/>
          <w:szCs w:val="28"/>
        </w:rPr>
        <w:t xml:space="preserve"> (Одуванчик лекарственный) встречаются на всех трёх площадках и являются наиболее распространёнными на данной территории, </w:t>
      </w:r>
      <w:r>
        <w:rPr>
          <w:i/>
          <w:iCs/>
          <w:color w:val="000000"/>
          <w:sz w:val="28"/>
          <w:szCs w:val="28"/>
          <w:lang w:val="en-US"/>
        </w:rPr>
        <w:t>Artemis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ulgaris</w:t>
      </w:r>
      <w:r>
        <w:rPr>
          <w:color w:val="000000"/>
          <w:sz w:val="28"/>
          <w:szCs w:val="28"/>
        </w:rPr>
        <w:t xml:space="preserve"> (Полынь обыкновенная), </w:t>
      </w:r>
      <w:r>
        <w:rPr>
          <w:i/>
          <w:iCs/>
          <w:color w:val="000000"/>
          <w:sz w:val="28"/>
          <w:szCs w:val="28"/>
          <w:lang w:val="en-US"/>
        </w:rPr>
        <w:t>Bromopsi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ermis</w:t>
      </w:r>
      <w:r>
        <w:rPr>
          <w:color w:val="000000"/>
          <w:sz w:val="28"/>
          <w:szCs w:val="28"/>
        </w:rPr>
        <w:t xml:space="preserve"> (Кострец безостый), </w:t>
      </w:r>
      <w:r>
        <w:rPr>
          <w:i/>
          <w:iCs/>
          <w:color w:val="000000"/>
          <w:sz w:val="28"/>
          <w:szCs w:val="28"/>
          <w:lang w:val="en-US"/>
        </w:rPr>
        <w:t>Cichor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tybus</w:t>
      </w:r>
      <w:r>
        <w:rPr>
          <w:color w:val="000000"/>
          <w:sz w:val="28"/>
          <w:szCs w:val="28"/>
        </w:rPr>
        <w:t xml:space="preserve"> (Цикорий обыкновенный) встречаются на двух площадках и менее распространены на территории парка имени И. Н. Ульянова, остальные виды встречаются только на одной площадке и являются более редкими в данном парке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6"/>
          <w:lang w:val="en-US"/>
        </w:rPr>
      </w:pPr>
      <w:r>
        <w:rPr>
          <w:b/>
          <w:bCs/>
          <w:color w:val="000000"/>
          <w:sz w:val="28"/>
          <w:szCs w:val="36"/>
        </w:rPr>
        <w:t>Выводы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/>
        </w:rPr>
      </w:pPr>
      <w:r>
        <w:rPr>
          <w:b/>
          <w:bCs/>
          <w:color w:val="000000"/>
          <w:sz w:val="28"/>
          <w:szCs w:val="36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флоры парка имени И.Н. Ульянова показало, что она представлена 64 видами сосудистых растений, входящих в состав 54 родов, относящихся к 29 семейств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 семейства бобовые подтверждает плодородность почв данного пар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 представителей семейств бобовые и сложноцветные говорит о том, что исходным сообществом на территории парка была разнотравная лесостеп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 семейства розоцветные и семейства сосновые свидетельствуют о том, что сейчас флора парка является синантроп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сорняков, представителей семейств сложноцветные и крестоцветные свидетельствует о том, что синантропная флора данной территории остро нуждается в регулировании её состава челове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ние таких жизненных форм, как деревья, кустарники и корневищные многолетники, которые являются наиболее экологически пластичными и выносливыми, говорит о недостаточной увлажнённости почв на данной территории и высоком негативном воздействии человека на синантропную флору пар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арка обнаружена сосна Веймутова, которая является редким видом – интродуцентом, за которым необходим дополнительный уход и который важно сохранить для парковых сообществ города Ульяновска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36"/>
          <w:lang w:val="en-US"/>
        </w:rPr>
      </w:pPr>
      <w:r>
        <w:rPr>
          <w:b/>
          <w:bCs/>
          <w:color w:val="000000"/>
          <w:sz w:val="28"/>
          <w:szCs w:val="36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пределитель растений Среднего Поволжья / под редакцией В.В. Благовещенского. – Л., 1984. – 392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условия Ульяновской области. – Казань, 1978. – 328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еографическое краеведение / под редакцией А.А. Баранова, Н.В. Лобиной. – Ульяновск: УИПКПРО, “Корпорация технологий продвижения” 2002. – 24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.Г. Еленевский, М.П. Соловьёва, В.Н. Тихомиров. Ботаника. Систематика высших, или наземных, растений. – 2-е издание, исправленное. – Москва: Академия, 2001. – 432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.В. Курнишкова, В.В. Петров. География растений с основами ботаники. – Москва: Просвещение, 1987. – 207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иологический энциклопедический словарь / под редакцией М.С. Гилярова. – Москва: Большая Российская энциклопедия, 2003. – 864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вые практики по географическим дисциплинам / под редакцией И.А. Исаченкова. – Москва: Просвещение, 1980. – 192с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  <w:bCs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0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57:00Z</dcterms:created>
  <dc:creator>Роберт</dc:creator>
  <dc:description/>
  <cp:keywords/>
  <dc:language>en-US</dc:language>
  <cp:lastModifiedBy>SYSTEM</cp:lastModifiedBy>
  <dcterms:modified xsi:type="dcterms:W3CDTF">2011-09-01T03:57:00Z</dcterms:modified>
  <cp:revision>2</cp:revision>
  <dc:subject/>
  <dc:title/>
</cp:coreProperties>
</file>