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и социального развития РФ ДВГМУ</w:t>
      </w:r>
    </w:p>
    <w:p>
      <w:pPr>
        <w:pStyle w:val="Normal"/>
        <w:jc w:val="center"/>
        <w:rPr/>
      </w:pPr>
      <w:r>
        <w:rPr/>
        <w:t>Кафедра органической и токсикологической хи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  <w:t>Химико-токсикологический анализ лекарственных средств, производных фенотиа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л: студент Барахова В.С.</w:t>
      </w:r>
    </w:p>
    <w:p>
      <w:pPr>
        <w:pStyle w:val="Normal"/>
        <w:rPr/>
      </w:pPr>
      <w:r>
        <w:rPr/>
        <w:t>Проверил преподаватель: Якушев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абаровск 2010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Введение</w:t>
      </w:r>
    </w:p>
    <w:p>
      <w:pPr>
        <w:pStyle w:val="Normal"/>
        <w:ind w:hanging="0"/>
        <w:rPr/>
      </w:pPr>
      <w:r>
        <w:rPr/>
        <w:t>1. Токсикологическое значение и метаболизм</w:t>
      </w:r>
    </w:p>
    <w:p>
      <w:pPr>
        <w:pStyle w:val="Normal"/>
        <w:ind w:hanging="0"/>
        <w:rPr/>
      </w:pPr>
      <w:r>
        <w:rPr/>
        <w:t>2. Изолирование производных фенотиазина из биологического материала</w:t>
      </w:r>
    </w:p>
    <w:p>
      <w:pPr>
        <w:pStyle w:val="Normal"/>
        <w:ind w:hanging="0"/>
        <w:rPr/>
      </w:pPr>
      <w:r>
        <w:rPr/>
        <w:t>3. Качественное обнаружение производных фенотиазина в экстракте</w:t>
      </w:r>
    </w:p>
    <w:p>
      <w:pPr>
        <w:pStyle w:val="Normal"/>
        <w:ind w:hanging="0"/>
        <w:rPr/>
      </w:pPr>
      <w:r>
        <w:rPr/>
        <w:t>4. Количественное определение производных фенотиазина и их метаболитов</w:t>
      </w:r>
    </w:p>
    <w:p>
      <w:pPr>
        <w:pStyle w:val="Normal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оссии и за рубежом, начиная с 1945 г., после обнаружения фармакологической активности </w:t>
      </w:r>
      <w:r>
        <w:rPr>
          <w:lang w:val="en-US"/>
        </w:rPr>
        <w:t>N</w:t>
      </w:r>
      <w:r>
        <w:rPr/>
        <w:t>-замещенных производных фенотиазина, было синтезировано большое число препаратов, обладающих нейролептическим, противогистаминным, холинолитическим, седативным, антиаритмическим и коронарорасширяющим действием.</w:t>
      </w:r>
    </w:p>
    <w:p>
      <w:pPr>
        <w:pStyle w:val="Normal"/>
        <w:rPr/>
      </w:pPr>
      <w:r>
        <w:rPr/>
        <w:t>В основе химической структуры данной группы препаратов лежит гетероциклическая система, состоящая из шестичленного гетероциклатиазина, конденсированного с двумя ядрами бензола (рис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52575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-Трифторметил-10- [3-(1-метилпиперазинил-4)-пропил] -фенотиазина дигидрохлори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По химическому строению трифтазин отличается от хлорпромазина тем, что вместо атома хлора в положении 2 фенотиазинового ядра содержит группу СF3, а в боковой цепи — ядро </w:t>
      </w:r>
      <w:hyperlink r:id="rId4">
        <w:r>
          <w:rPr>
            <w:rStyle w:val="InternetLink"/>
            <w:rFonts w:cs="Times New Roman"/>
            <w:color w:val="000000"/>
            <w:lang w:val="en-US" w:eastAsia="en-US"/>
          </w:rPr>
          <w:t>пиперазина</w:t>
        </w:r>
      </w:hyperlink>
      <w:r>
        <w:rPr>
          <w:lang w:val="en-US" w:eastAsia="en-US"/>
        </w:rPr>
        <w:t>, замещённое при атоме азота в положении 4 группой СН3, как у метеразина).</w:t>
      </w:r>
    </w:p>
    <w:p>
      <w:pPr>
        <w:pStyle w:val="Normal"/>
        <w:rPr/>
      </w:pPr>
      <w:r>
        <w:rPr/>
        <w:t>Препараты, производные фенотиазина, представляют собой сходные по химической структуре соединения, отличающиеся только заместителями в положении 2 и 10 фенотиазинового кольца, причем между структурой заместителей и фармакологическим действием проявляется четкая зависимость: если в 10 положении находится липофильная группировка, содержащая третичный азот во 2’ или 3’ положении, то препарат оказывает нейролептическое, седативное и противоаллергическое действие. Если же эта группировка гидрофильная (карбоксильная группа), то препарат оказывает коронарорасширяющее и антиаритмическое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. Токсикологическое значение и метаболиз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приеме внутрь всасывается не полностью. Cmax достигается через 2-4 ч, при в/м введении - через 1-2 ч. В плазме связывается с белками на 99%. Проникает через ГЭБ. Метаболизируется в печени. T1/2 составляет 15-30 ч. Экскретируется почками в основном в виде метаболитов. Токсическая концентрация в крови - 1-2 мг/л, смертельная - 3-12 мг/л.</w:t>
      </w:r>
    </w:p>
    <w:p>
      <w:pPr>
        <w:pStyle w:val="Normal"/>
        <w:rPr/>
      </w:pPr>
      <w:r>
        <w:rPr/>
        <w:t>Препараты фенотиазинового ряда, так же как и другие психотропные, антигистаминные и сердечно-сосудистые средства, кроме собственно терапевтического эффекта, проявляют побочное и токсическое действие. Введение их в организм в дозах, превышающих терапевтические (медицинские ошибки, бытовые и суицидальные отравления), нередко приводит к летальным исходам. Описано большое количество отравлений этими соединениями, нередко в сочетании с другими лекарственными препаратами (барбитуратами, производными изоникотиновой кислоты, имизином, антибиотиками, инсулином и др.).</w:t>
      </w:r>
    </w:p>
    <w:p>
      <w:pPr>
        <w:pStyle w:val="Normal"/>
        <w:rPr/>
      </w:pPr>
      <w:r>
        <w:rPr/>
        <w:t>Производные фенотиазина обладают кумулятивными свойствами и длительно выводятся из организма. Например, терапевтическая доза аминазина (50 мг) выводится из организма в течение 14-20 дней. Смертельные случаи могут наблюдаться при приемах обычных терапевтических доз.</w:t>
      </w:r>
    </w:p>
    <w:p>
      <w:pPr>
        <w:pStyle w:val="Normal"/>
        <w:rPr/>
      </w:pPr>
      <w:r>
        <w:rPr/>
        <w:t>Клиника течения отравлений производными фенотиазина во многом зависит от возраста, пола, дозы принятого лекарства и не является характерной и специфичной. Нехарактерна также и патологоанатомическая картина. Химическое исследование крови и мочи больных, а также внутренних органов и биологических жидкостей погибших могут оказать существенную помощь в диагностике отравления.</w:t>
      </w:r>
    </w:p>
    <w:p>
      <w:pPr>
        <w:pStyle w:val="Normal"/>
        <w:rPr/>
      </w:pPr>
      <w:r>
        <w:rPr/>
        <w:t xml:space="preserve">Биотрансформация производных фенотиазина идет по основным типам метаболизма; сульфоокисление, деметилирование, образование </w:t>
      </w:r>
      <w:r>
        <w:rPr>
          <w:lang w:val="en-US"/>
        </w:rPr>
        <w:t>N</w:t>
      </w:r>
      <w:r>
        <w:rPr/>
        <w:t>-оксида, гидроксилирование и т. д. Главным метаболитом, общим для всех производных фенотиазина, является сульфоксид (рис. 2)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27940" distR="114935" simplePos="0" locked="0" layoutInCell="0" allowOverlap="1" relativeHeight="4">
                <wp:simplePos x="0" y="0"/>
                <wp:positionH relativeFrom="column">
                  <wp:posOffset>1896110</wp:posOffset>
                </wp:positionH>
                <wp:positionV relativeFrom="paragraph">
                  <wp:posOffset>640080</wp:posOffset>
                </wp:positionV>
                <wp:extent cx="1914525" cy="1268730"/>
                <wp:effectExtent l="0" t="0" r="222885" b="33210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268640"/>
                          <a:chOff x="0" y="0"/>
                          <a:chExt cx="1914480" cy="1268640"/>
                        </a:xfrm>
                      </wpg:grpSpPr>
                      <wpg:grpSp>
                        <wpg:cNvGrpSpPr/>
                        <wpg:grpSpPr>
                          <a:xfrm>
                            <a:off x="0" y="232560"/>
                            <a:ext cx="1914480" cy="10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7280" cy="86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4200"/>
                                <a:ext cx="589320" cy="551880"/>
                              </a:xfrm>
                            </wpg:grpSpPr>
                            <wps:wsp>
                              <wps:cNvSpPr/>
                              <wps:spPr>
                                <a:xfrm rot="19752600">
                                  <a:off x="59400" y="94680"/>
                                  <a:ext cx="470520" cy="361800"/>
                                </a:xfrm>
                                <a:prstGeom prst="hexagon">
                                  <a:avLst>
                                    <a:gd name="adj" fmla="val 32512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82520"/>
                                  <a:ext cx="23508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7960" y="114840"/>
                                <a:ext cx="589320" cy="551880"/>
                              </a:xfrm>
                            </wpg:grpSpPr>
                            <wps:wsp>
                              <wps:cNvSpPr/>
                              <wps:spPr>
                                <a:xfrm rot="19752600">
                                  <a:off x="59400" y="94680"/>
                                  <a:ext cx="470520" cy="361800"/>
                                </a:xfrm>
                                <a:prstGeom prst="hexagon">
                                  <a:avLst>
                                    <a:gd name="adj" fmla="val 32512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82160"/>
                                  <a:ext cx="23508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12280" y="180720"/>
                                <a:ext cx="19620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440" y="180720"/>
                                <a:ext cx="19188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6960" y="0"/>
                                <a:ext cx="31356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SimSun;Arial Unicode MS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12280" y="514080"/>
                                <a:ext cx="1670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2200" y="514080"/>
                                <a:ext cx="18612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2920" y="580320"/>
                                <a:ext cx="31356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SimSun;Arial Unicode MS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7200" y="75816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94360" y="819000"/>
                              <a:ext cx="4464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Arial Unicode MS" w:cs="Times New Roman"/>
                                    <w:color w:val="auto"/>
                                    <w:lang w:val="en-US" w:eastAsia="zh-CN" w:bidi="ar-SA"/>
                                  </w:rPr>
                                  <w:t>R’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7640" y="485640"/>
                              <a:ext cx="1929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40">
                                  <a:moveTo>
                                    <a:pt x="0" y="0"/>
                                  </a:moveTo>
                                  <a:lnTo>
                                    <a:pt x="28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2840" y="571320"/>
                              <a:ext cx="4316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Arial Unicode MS" w:cs="Times New Roman"/>
                                    <w:color w:val="auto"/>
                                    <w:lang w:val="en-US" w:eastAsia="zh-CN" w:bidi="ar-SA"/>
                                  </w:rPr>
                                  <w:t>R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20720" y="1695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1695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0"/>
                            <a:ext cx="6699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Arial Unicode MS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pt;margin-top:50.4pt;width:146.05pt;height:99.9pt" coordorigin="3080,1008" coordsize="2921,1998">
                <v:group id="shape_0" style="position:absolute;left:3080;top:1374;width:2921;height:1632">
                  <v:group id="shape_0" style="position:absolute;left:3080;top:1374;width:2108;height:1361">
                    <v:group id="shape_0" style="position:absolute;left:3080;top:1719;width:741;height:570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3079;top:1719;width:740;height:569;mso-wrap-style:none;v-text-anchor:middle;rotation:329" type="_x0000_t9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oval id="shape_0" fillcolor="white" stroked="t" o:allowincell="f" style="position:absolute;left:3258;top:1857;width:369;height:34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group id="shape_0" style="position:absolute;left:4447;top:1704;width:741;height:570">
                      <v:shape id="shape_0" fillcolor="white" stroked="t" o:allowincell="f" style="position:absolute;left:4446;top:1704;width:740;height:569;mso-wrap-style:none;v-text-anchor:middle;rotation:329" type="_x0000_t9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oval id="shape_0" fillcolor="white" stroked="t" o:allowincell="f" style="position:absolute;left:4625;top:1842;width:369;height:34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line id="shape_0" from="3793,1659" to="4101,179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93,1659" to="4494,185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942;top:1374;width:493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3793,2184" to="4055,237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02,2184" to="4494,237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920;top:2288;width:49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4131,2568" to="4131,273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3922;top:2664;width:70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SimSun;Arial Unicode MS" w:cs="Times New Roman"/>
                              <w:color w:val="auto"/>
                              <w:lang w:val="en-US" w:eastAsia="zh-CN" w:bidi="ar-SA"/>
                            </w:rPr>
                            <w:t>R’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280,240" path="m0,0l280,240e" stroked="t" o:allowincell="f" style="position:absolute;left:5140;top:2139;width:303;height:23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stroked="f" o:allowincell="f" style="position:absolute;left:5321;top:2274;width:67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SimSun;Arial Unicode MS" w:cs="Times New Roman"/>
                              <w:color w:val="auto"/>
                              <w:lang w:val="en-US" w:eastAsia="zh-CN" w:bidi="ar-SA"/>
                            </w:rPr>
                            <w:t>R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4121,1275" to="4121,14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85,1275" to="4185,14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924;top:1008;width:105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Arial Unicode MS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t>Объектами исследования на производные фенотиазинового ряда являются желудок и кишечник с содержимым, печень, легкие, почки, кровь и моч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6390</wp:posOffset>
                </wp:positionH>
                <wp:positionV relativeFrom="paragraph">
                  <wp:posOffset>1908810</wp:posOffset>
                </wp:positionV>
                <wp:extent cx="2497455" cy="54292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Сульфоксид производных фенотиаз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75pt;mso-wrap-distance-left:9.05pt;mso-wrap-distance-right:9.05pt;mso-wrap-distance-top:0pt;mso-wrap-distance-bottom:0pt;margin-top:150.3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. Сульфоксид производных фенотиаз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В трупном материале производные фенотиазина и их метаболиты сохраняются (при температуре от –2</w:t>
      </w:r>
      <w:r>
        <w:rPr>
          <w:vertAlign w:val="superscript"/>
        </w:rPr>
        <w:t>0</w:t>
      </w:r>
      <w:r>
        <w:rPr/>
        <w:t xml:space="preserve"> до +13</w:t>
      </w:r>
      <w:r>
        <w:rPr>
          <w:vertAlign w:val="superscript"/>
        </w:rPr>
        <w:t>0</w:t>
      </w:r>
      <w:r>
        <w:rPr/>
        <w:t>С) до 3 месяцев. Консервирование материала этиловым спиртом увеличивает сохраняемость производных фенотиазина в трупном матери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золирование производных фенотиазина из биологического </w:t>
      </w:r>
    </w:p>
    <w:p>
      <w:pPr>
        <w:pStyle w:val="Normal"/>
        <w:rPr/>
      </w:pPr>
      <w:r>
        <w:rPr/>
        <w:t>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физико-химическим свойствам препараты, производные фенотиазина, представляют собой белые кристаллические порошки, растворимые или слаборастворимые в воде, хорошо растворимые в этиловом спирте (в виде солей), диэтиловом эфире и хлороформе (в виде оснований).</w:t>
      </w:r>
    </w:p>
    <w:p>
      <w:pPr>
        <w:pStyle w:val="Normal"/>
        <w:rPr/>
      </w:pPr>
      <w:r>
        <w:rPr/>
        <w:t>Изолирование аминазина, дипразина и их метаболитов рекомендуется производить спиртом, подкисленным до рН 2,0-3,0 10% раствором щавелевой кислоты, с последующей экстракцией основания эфиром при рН 13,0 и реэкстракцией вещества в 0,5 н раствор серной кислоты (изолирование по Е.М. Саломатину).</w:t>
      </w:r>
    </w:p>
    <w:p>
      <w:pPr>
        <w:pStyle w:val="Normal"/>
        <w:rPr/>
      </w:pPr>
      <w:r>
        <w:rPr/>
        <w:t>Также изолирование производных фенотиазина можно проводить путем экстракции из биологического материала подкисленной водой, с последующей экстракцией органическим растворителем (диэтиловый эфир, хлороформ) из этого раствора, подщелоченного с помощью 25% раствора аммиака.</w:t>
      </w:r>
    </w:p>
    <w:p>
      <w:pPr>
        <w:pStyle w:val="Normal"/>
        <w:rPr/>
      </w:pPr>
      <w:r>
        <w:rPr>
          <w:lang w:val="en-US" w:eastAsia="en-US"/>
        </w:rPr>
        <w:t>Методы пробоподготовки мочи для определения трифтаз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так как производные фенотиазинов выводятся в виде глюкуронидов, то требуется гидролиз мочи (нагревают пробу в течение 30 минут с концентрированной соляной кислотой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затем экстрагируют смесью гептан-3% изопентанол для ГЖХ; бензол-диоксан-25% аммиак (60:35:5) или этилацетат-ацетон-25% аммиак в этаноле 1:1 (50:45:4) для ТС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3. Качественное обнаружение производных фенотиазина в экстрак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створами йодида висмута в йодиде калия и фосфорно-молибденовой кислоты производные фенотиазина дают аморфные осадки</w:t>
      </w:r>
    </w:p>
    <w:p>
      <w:pPr>
        <w:pStyle w:val="Normal"/>
        <w:rPr/>
      </w:pPr>
      <w:r>
        <w:rPr/>
        <w:t>С концентрированной серной кислотой возникает устойчивое пурпурно-красное окрашивание</w:t>
      </w:r>
    </w:p>
    <w:p>
      <w:pPr>
        <w:pStyle w:val="Normal"/>
        <w:rPr/>
      </w:pPr>
      <w:r>
        <w:rPr/>
        <w:t>С формалином и серной кислотой производные фенотиазина дают пурпурно-красное окрашивание, усиливающееся при стоянии</w:t>
      </w:r>
    </w:p>
    <w:p>
      <w:pPr>
        <w:pStyle w:val="Normal"/>
        <w:rPr/>
      </w:pPr>
      <w:r>
        <w:rPr/>
        <w:t>С концентрированной азотной кислотой возникает пурпурно-красное окрашивание (образование сульфоксида), которое быстро исчезает (образование сульфона)</w:t>
      </w:r>
    </w:p>
    <w:p>
      <w:pPr>
        <w:pStyle w:val="Normal"/>
        <w:rPr/>
      </w:pPr>
      <w:r>
        <w:rPr/>
        <w:t xml:space="preserve">С 5% раствором золотохлористо-водородной кислоты аминазин (после 3-4 кратной обработки основания 0,1 н. раствором </w:t>
      </w:r>
      <w:r>
        <w:rPr>
          <w:lang w:val="en-US"/>
        </w:rPr>
        <w:t>HCl</w:t>
      </w:r>
      <w:r>
        <w:rPr/>
        <w:t>) выделяется темно-красный аморфный осадок, переходящий через 20-50 мин. в характерный кристаллический осадок. Кристаллы в виде палочек и сростков из них, напоминают снопы и сфероиды. Кристаллы оптически активны (погасание косое, угол погасания 20-30</w:t>
      </w:r>
      <w:r>
        <w:rPr>
          <w:vertAlign w:val="superscript"/>
        </w:rPr>
        <w:t>0</w:t>
      </w:r>
      <w:r>
        <w:rPr/>
        <w:t>, удлинение кристаллов положительное).</w:t>
      </w:r>
    </w:p>
    <w:p>
      <w:pPr>
        <w:pStyle w:val="Normal"/>
        <w:rPr/>
      </w:pPr>
      <w:r>
        <w:rPr/>
        <w:t>С реактивами Марки и Фреде тизерцин дает синевато-красную окраску; окраска у других производных фенотиазина — от красной до фиолетовой.</w:t>
      </w:r>
    </w:p>
    <w:p>
      <w:pPr>
        <w:pStyle w:val="Normal"/>
        <w:rPr/>
      </w:pPr>
      <w:r>
        <w:rPr/>
        <w:t>С реактивом Манделина тизерцин дает красно-фиолетовую окраску; дипразин дает зеленую, переходящую в пурпурную окраску. Окраска у других производных фенотиазина — от красной до фиолетовой.</w:t>
      </w:r>
    </w:p>
    <w:p>
      <w:pPr>
        <w:pStyle w:val="Normal"/>
        <w:rPr/>
      </w:pPr>
      <w:r>
        <w:rPr>
          <w:lang w:val="en-US" w:eastAsia="en-US"/>
        </w:rPr>
        <w:t>Предварительные хромогенные реакции, используя реактив Марки – красно-коричневый цв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для экспресс-определения фенотиазинов в моче используют реакцию с FNP-реактивом, который состоит из смеси водного раствора хлорида железа (III), хлорной кислоты (HClO4) и азотной кислоты (1:9:10). Появляющаяся окраска от розовой до сине-фиолетовой свидетельствует о присутствии фенотиазинов или их метаболитов. Определению мешают салицилаты, желчные пигменты и пр.</w:t>
      </w:r>
    </w:p>
    <w:p>
      <w:pPr>
        <w:pStyle w:val="Normal"/>
        <w:rPr/>
      </w:pPr>
      <w:r>
        <w:rPr/>
        <w:t>Более надежный способ обнаружения производных фенотиазина в экстракте, а тем более для различения веществ друг от друга — обнаружение и разделение веществ с помощью хроматографии. Для этого на хроматографическую пластинку наносят каплю исследуемого раствора. Нанесенное пятно подсушивают на воздухе. Рядом наносят растворы известных препаратов, производных фенотиазина («свидетели») и вновь подсушивают пластинку. Затем пластинку вносят в камеру для хроматографии, насыщенную парами растворителя (смесь 25% раствора аммиака и этилового спирта в соотношении 1:1, либо 25% раствора аммиака, этилацетата и ацетона 4:90:45). После хроматографирования пластинку проявляют 50% раствором серной кислоты в этиловом спирте. Затем пластинку помещают на 3-5 мин в сушильный шкаф, нагретый до 100</w:t>
      </w:r>
      <w:r>
        <w:rPr>
          <w:vertAlign w:val="superscript"/>
        </w:rPr>
        <w:t>0</w:t>
      </w:r>
      <w:r>
        <w:rPr/>
        <w:t xml:space="preserve">С. Проявившееся пятна сравнивают с пятнами «свидетелей» или по справочным значениям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  <w:t>Обнаружить производные фенотиазина можно также по УФ - и ИК-спектрам. Например, раствор тизерцина в этиловом спирте имеет максимумы поглощения при длине волны 255 и 310 нм, а аминазин при 254-255 нм. Основной метаболит — сульфоксидное производное фенотиазина имеет максимумы поглощения при длине волны 238-240, 273, 298 и 340 нм. Тизерцин в растворе 0,1 н. соляной кислоты имеет максимум в области 251 и 302 нм. Дипразин, растворенный в 0,01 н. растворе соляной кислоты, имеет максимумы поглощения при 249 и 300 нм; растворенный в смеси воды и этилового спирта (1:1) — 252 и 301 нм. В ИК-области спектра основание тизерцина (диск с бромидом калия) имеет основные пики при 1587, 1460, 1269 и 1446 см</w:t>
      </w:r>
      <w:r>
        <w:rPr>
          <w:vertAlign w:val="superscript"/>
        </w:rPr>
        <w:t>-1</w:t>
      </w:r>
      <w:r>
        <w:rPr/>
        <w:t>; дипразин имеет пики при 1459, 1222 и 757 см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оличественное определение производных фенотиазина и их </w:t>
      </w:r>
    </w:p>
    <w:p>
      <w:pPr>
        <w:pStyle w:val="Normal"/>
        <w:rPr/>
      </w:pPr>
      <w:r>
        <w:rPr/>
        <w:t>метабол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токолориметрический метод определения основан на реакции с концентрированной серной кислотой. Фотометрирование проводят при λ=508 нм в кювете 5,105; эталон сравнения — контроль реактивов. Расчет содержания препаратов производится по калибровочному графику.</w:t>
      </w:r>
    </w:p>
    <w:p>
      <w:pPr>
        <w:pStyle w:val="Normal"/>
        <w:rPr/>
      </w:pPr>
      <w:r>
        <w:rPr/>
        <w:t>Спектрофотометрический метод основан на количественной оценке поглощения растворов препаратов в ультрафиолетовой области. Ультрафиолетовый спектр снимается в диапазоне длин волн 220-400 нм на СФ-4, СФ-4а и др. при концентрации 10 мкг/мл в пересчете на основание.</w:t>
      </w:r>
    </w:p>
    <w:p>
      <w:pPr>
        <w:pStyle w:val="Normal"/>
        <w:rPr/>
      </w:pPr>
      <w:r>
        <w:rPr/>
        <w:t>По этим методикам обнаруживается 53-60% препарата, добавленного к органам. Граница обнаружения 0,2 мг, граница определения 0,5 мг препарата в 100 г органах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фенотиазин метаболизм производные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Список используемой литератур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/>
      </w:pPr>
      <w:r>
        <w:rPr>
          <w:lang w:val="en-US" w:eastAsia="en-US"/>
        </w:rPr>
        <w:t>1. Гуськова Т.А. Токсикология лекарственных средств. – М., 2003.</w:t>
      </w:r>
    </w:p>
    <w:p>
      <w:pPr>
        <w:pStyle w:val="Normal"/>
        <w:ind w:hanging="0"/>
        <w:rPr/>
      </w:pPr>
      <w:r>
        <w:rPr>
          <w:lang w:val="en-US" w:eastAsia="en-US"/>
        </w:rPr>
        <w:t>2. Карпов Ю.А., Савостин А.П. Методы пробоотбора и пробоподготовки. – М., 2003.</w:t>
      </w:r>
    </w:p>
    <w:p>
      <w:pPr>
        <w:pStyle w:val="Normal"/>
        <w:ind w:hanging="0"/>
        <w:rPr/>
      </w:pPr>
      <w:r>
        <w:rPr>
          <w:lang w:val="en-US" w:eastAsia="en-US"/>
        </w:rPr>
        <w:t>3. Крамаренко В.Ф. Токсикологическая химия. – М., 1989.</w:t>
      </w:r>
    </w:p>
    <w:p>
      <w:pPr>
        <w:pStyle w:val="Normal"/>
        <w:ind w:hanging="0"/>
        <w:rPr/>
      </w:pPr>
      <w:r>
        <w:rPr>
          <w:lang w:val="en-US" w:eastAsia="en-US"/>
        </w:rPr>
        <w:t>4. Токсикологическая химия / под ред. Т.В.Плетеневой. – М.: Изд.группа «ГЭОТАР-Медиа», 2006.</w:t>
      </w:r>
    </w:p>
    <w:p>
      <w:pPr>
        <w:pStyle w:val="Normal"/>
        <w:ind w:hanging="0"/>
        <w:rPr/>
      </w:pPr>
      <w:r>
        <w:rPr>
          <w:lang w:val="en-US" w:eastAsia="en-US"/>
        </w:rPr>
        <w:t>5. Химико-фармацевтический журнал, № 4 , 2003, стр.22-24.</w: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sectPr>
      <w:headerReference w:type="defaul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0"/>
      <w:jc w:val="both"/>
    </w:pPr>
    <w:rPr>
      <w:rFonts w:ascii="Times New Roman" w:hAnsi="Times New Roman" w:eastAsia="SimSun;Arial Unicode MS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rFonts w:ascii="Verdana" w:hAnsi="Verdana" w:cs="Verdana"/>
      <w:color w:val="8A9DBE"/>
      <w:u w:val="single"/>
    </w:rPr>
  </w:style>
  <w:style w:type="character" w:styleId="Cvetp">
    <w:name w:val="cvetp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Arial" w:hAnsi="Arial" w:cs="Arial"/>
      <w:sz w:val="28"/>
      <w:szCs w:val="28"/>
      <w:lang w:val="en-US" w:eastAsia="zh-CN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automotonews.biz/w/index.php?title=&#1055;&#1080;&#1087;&#1077;&#1088;&#1072;&#1079;&#1080;&#1085;&amp;action=edit&amp;redlink=1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54:00Z</dcterms:created>
  <dc:creator>User</dc:creator>
  <dc:description/>
  <cp:keywords/>
  <dc:language>en-US</dc:language>
  <cp:lastModifiedBy>SYSTEM</cp:lastModifiedBy>
  <dcterms:modified xsi:type="dcterms:W3CDTF">2011-09-01T03:54:00Z</dcterms:modified>
  <cp:revision>2</cp:revision>
  <dc:subject/>
  <dc:title>Министерство здравоохранения и социального развития РФ ДВГМУ</dc:title>
</cp:coreProperties>
</file>