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Глава 1. Особенности использования информационных технологий в системе подготовки по физической культуре и спорту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Информатизация физкультурного образования как закономерное следствие информатизации обществ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Основные понятия предмета «Информационные технологии в физической культуре и спорте»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Основные направления использования информационных технологий в физической культуре и спорт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Применение информационных технологий в различных отраслях физической культуры и спорт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Учебный процесс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Спортивная тренировк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Спортивные соревнован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 Оздоровительная физическая культура</w:t>
      </w:r>
    </w:p>
    <w:p>
      <w:pPr>
        <w:pStyle w:val="23"/>
        <w:widowControl w:val="false"/>
        <w:jc w:val="both"/>
        <w:rPr>
          <w:bCs/>
        </w:rPr>
      </w:pPr>
      <w:r>
        <w:rPr>
          <w:bCs/>
        </w:rPr>
        <w:t>Глава 3. Подготовка специалистов по физической культуре и спорту в условиях использования современных информационных технологий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</w:rPr>
        <w:t>3.1</w:t>
      </w:r>
      <w:r>
        <w:rPr>
          <w:bCs/>
          <w:sz w:val="28"/>
          <w:szCs w:val="28"/>
        </w:rPr>
        <w:t xml:space="preserve"> Информационная подготовленность профессорско-преподавательского состава учебных заведений физической культуры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</w:rPr>
        <w:t>3.2</w:t>
      </w:r>
      <w:r>
        <w:rPr>
          <w:bCs/>
          <w:sz w:val="28"/>
          <w:szCs w:val="28"/>
        </w:rPr>
        <w:t xml:space="preserve"> Программно-методического обеспечения учебного процесса и самостоятельной работы студентов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</w:rPr>
        <w:t>3.3</w:t>
      </w:r>
      <w:r>
        <w:rPr>
          <w:bCs/>
          <w:sz w:val="28"/>
          <w:szCs w:val="28"/>
        </w:rPr>
        <w:t xml:space="preserve"> Создание информационной среды физкультурного образован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и дни происходят масштабные изменения во всех сферах человеческой жизни. Важную роль в этих преобразованиях играет стремительное развитие научно-технического прогресса, глобальная информатизация передовых стран мирового сообществ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 представляют собой смесь из устройств, методов и средств, позволяющих манипулировать информацией вне мозга человека. Это компьютеры и программное обеспечение, периферийные устройства и системы связ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в Российской Федерации происходит процесс формирования информационного общества, что ставит задачу информатизации системы образования. Для свободной ориентации в информационных потоках современный специалист любого профиля должен уметь получать, обрабатывать и использовать информацию с помощью компьютеров, телекоммуникационных и других средств информационных технологий. Это в полной мере относится к специалистам по физической культуре и спор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: технологический прогресс и его последств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: исследование влияния информационных технологий на сферу физической культуры и спор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рассмотреть использование информационных технологий в сфере физической культуры и спор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ить применение информационных технологий в области физической культуры и спорт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равнить использование информационных технологий в России с использованием в других странах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ссмотреть доступность современных информационных технологий в спортивных школах и вузах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трудности, связанные с организационными, материально-техническими, научно-методическими аспектами разработки и внедрения современных технологий в область физической культуры и спорта, они вызывают определенный интерес у ряда специалистов, так как здесь, как и в других областях, назрела необходимость перехода от традиционных средств к использованию современных информационных и коммуникационных технологий, позволяющих значительно эффективнее осуществлять сбор, обработку и передачу информации, вести самостоятельную работу и самообразование, качественно изменить содержания, методы и организационные формы обучения, подготовки высококвалифицированных спортсменов и судей, проведения физкультурно-оздоровительной работы с населе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 xml:space="preserve">Глава 1. </w:t>
      </w:r>
      <w:r>
        <w:rPr>
          <w:sz w:val="28"/>
          <w:szCs w:val="32"/>
        </w:rPr>
        <w:t>Использование информационных и коммуникационных технологий в системе подготовки специалистов по физической культуре и спорт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Информатизация физкультурного образования как закономерное следствие информатизации обще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ц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в. Произошел переход развитых стран от индустриального общества к информационному. Термин «информационное общество» появился во второй половине 60-х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Наряду с ним используются и другие термины: «Информационный век», «общество знания», «технотронное общество», «инфосфера», «постиндустриальное общество» и ряд других. Во многом по своему значению они совпадают с понятием «информационное общество», однако не обладают его широтой и универсальностью. Поэтому в настоящее время термин «информационное общество» является наиболее распространенны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информационном обществе информация приобретает характер капитала, становится основой экономики, нормальное функционирование которой зависит от успешного решения комплекса проблем, связанных с обработкой информационного потока, развитием информационной индустрии и рыночных информационных сист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ой формирования информационного общества является развитие вычислительной и информационной техники, которое определяет следующие изменения, свидетельствующие о наступлении «эпохи информационного общества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преобретает глобальный характер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движение информационных потоков уже не оказывают существенного влияния государственные границы и различные барьеры, попытки ограничить свободное распространение информации наносят вред государству, стремящемуся ввести такого рода огранич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чительно возрастают возможности сбора, хранения, передачи информации и доступа к н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тет влияние информации на развитие различных сфер человеческой деятель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глубляется процесс децентрализации обще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сходит переход к новым формам занят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ся процесс формирования новых трудовых ресурсов за счет увеличения количества занятых в информационной индустр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главных инструментов информатизации общества являются информационные технологии. Они позволяют коренным образом изменить жизнедеятельность каждого человека. Разработка стратегии развития и использования информационных технологий во всех сферах человеческой деятельности является одной из ключевых проблем стратегического планирования как на национальном, так и на глобальном уровн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мпы и направления перемен на нынешнем этапе определяются уже не вычислительной техникой, возможностями телекоммуникаций и программными средствами, а людьми, их запросами, проблемами, готовностью к переменам. В связи с этим следует особо подчеркнуть актуальность информации сферы образования, в том числе и физкультурного образования. Процесс информатизации образования предполагает использование возможностей современных информационных технологий, методов и средств информатики для реализации идей развивающего обучения, интенсификации всех уровней учебно-воспитательного процесса, а также повышение его эффективности и качества, подготовки подрастающего поколения к жизни в условиях информатизации об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информатизации является качественное преобразование системы образования в направлении подготовки граждан к жизни в информационном мировом обществе. Она достигается путем формирования знаний, умений и навыков, обеспечивающих каждому члену общества потенциальную возможность свободного доступа и взаимодействия с законодательно открытой информацией с помощью средств информатизации, адекватных современному уровню научно-технического и экономического развития конкретного государ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редъявляются определенные требования к системе образования, образовательному процессу, общей коммуникативной и информационной культуре педагога и тренера, а также к информационным технологиям обучения и тренировки, формам и методам их внедрения в учебно-тренировочный процес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е этих требований должно привести к созданию принципиально новой информационной культуры, предполагающей наличие умения использовать соответствующим образом весь набор информационных технологий в своей профессиональн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вободной ориентации в информационных потоках современный специалист любого профиля должен уметь получать, обрабатывать и использовать информацию с помощью компьютера, телекоммуникаций и других средств информационных технолог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опросы овладения современными информационными и коммуникационным технологиями их использование становится одним из основных компонентов профессиональной подготовки любого специалиста, в том числе и специалиста в области физической культуры и спорта. Это требует разработки и внедрения в учебный процесс факультетов и институтов физической культуры профессионально ориентированных программных и программно-педагогических средств и курсов, направленных на овладение необходимыми знаниями, а также накопления личного опыта их использования в профессионально- педагогической и спортивн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я задачи информатизации учебно-тренировочного процесса, следует четко определить следующе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де и с какой целью использовать возможности персонального компьютера, информационных и коммуникационных технолог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ие программные продукты должны обеспечить решение задач информатизации учебно-тренировочного процесс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создавать и использовать в профессионально-педагогической деятельности специалистов по физической культуре и спорте программно-педагогические сред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им образом вести поиск, обработку, хранение, передачу и представление учебной и научно-методической информации в области физической культуры и спорта средствами современных информационных и коммуникационных технолог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 Основные понятия предмета «Информационные технологии в физической культуре и спорте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тизация общества, а следовательно, и многих сфер человеческой деятельности влечет за собой необходимость постоянного повышения профессионального уровня как отдельного человека, так и групп специалистов или целых коллективов в области владения информационными и коммуникационными технологиями. Потребность большинства членов современного общества в познании и реализации возможностей этих технологий для повышения общекультурного и профессионального уровня определения еще и тем, что постоянно развивающиеся научные, производственные и образовательные технологии приобретают все большую зависимость от информационных технологий, на базе которых они создаются и совершенству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внедрение средств информационных технологий предполагает использование определенного понятийного аппарата, который можно считать устоявшимся. Рассмотрим ряд понятий и терминов, получивших в последние годы распространение в сфере информационных и коммуникационных технолог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тизация общества – это глобальный социальный процесс, особенность которого состоит в том, что доминирующим видом деятельности в сфере общественного производства становится сбор, накопление, продуцирование, обработка, хранение, передача и использование информации , осуществляемые на основе современных средств микропроцессорной вычислительной техники, а также разнообразных средств информационного обм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тизация физкультурного образования – процесс обеспечения сферы физической культуры методологией и практикой разработки и оптимального использования современных информационных технологий, ориентированных на реализацию психолого-педагогических целей обучения и воспитания и используемых в комфортных и здоровьесберегающих условия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технология – практическая часть научной области информатики, представляющая собой совокупность средств, способов, методов автоматизированного сбора, обработки, хранения, передачи, использования и продуцирования информации для получения определенных, заведомо ожидаемых результа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информационных и коммуникационных технологий в физической культуре и спорте – программное, программно-аппаратные и технические средства и устройства, функционирующие на базе микропроцессорной, вычислительной техники, современных средств и систем транслирования информации и информационного обмена, а также обеспечивающие операции по сбору, накоплению, хранению, обработке, передаче и продуцированию информации и доступ к информационным ресурсам компьютерных се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информатизации и коммуникации физкультурно-образовательного назначения – средства информационных и коммуникационных технологий, используемые вместе с учебно-методическими, нормативно-техническими и организационно-инструктивными материалами, которые обеспечивают реализацию оптимальной технологии их педагогического использ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ое программное средство – программное средство, предназначенное для конструирования программных средств учебного назначения, подготовки или генерирования учебно-методических и организационных материалов, создания графических, видео- или музыкальных включ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педагогические средства в физической культуре и спорте – программные средства, в которых отражается некоторая предметная область, в той или иной мере реализуется технология ее изучения, обеспечиваются условия для осуществления различных видов учебной деятельности. Программно-педагогические средства используются в учебно-тренировочном процессе, при подготовке, переподготовке и повышении квалификации кадров сферы образования, в целях развития личности обучаемого, интенсификации процесса обучения. Применение программно-педагогических средств ориентировано: на решение определенной учебной проблемы, требующей ее изучения или разрешения; осуществление некоторой деятельности с объектной средой; осуществление деятельности в конкретной предметной среде. Современные программно-педагогические средства реализуются на базе технологии мультимеди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нные учебные пособия – образовательное электронное издание, о или полностью заменяющее либо дополняющее учебник и официально утвержденное в качестве данного вида издания. Этот термин используется как в рабочей документации, так и в официальных документах-рекомендациях по присвоению грифа Министерства образования и наук РФ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формационно-коммуникационная среда – совокупность условий, обеспечивающих осуществление деятельности пользователя информационного ресурса с помощью интерактивных средств информационных технологий, которые взаимодействуют с ним как с субъектом информационного общения и личность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коммуникационная физкультурная среда – совокупность условий, способствующих возникновению и развитию процессов учебного информационного взаимодействия между обучаемым, преподавателем и информационными технологиями, формированию познавательной активности обучаемого при условии наполнения компонентов среды предметным содержани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мирная мультимедийная среда – 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) – среда, которая позволяет средствами глобальной информационной сети (интернет) осуществлять поиск и представление информации (текст, аудио и видеоинформация, элементы технологии виртуальной реальности и др.) по выделенным словам и рисункам, а также обеспечивает легкий доступ к нужному ресурсу всемирной сети Интерн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траница – отдельный документ во всемирной мультимедийной среде. Она может содержать текст, графику, звуковое сопровождение, анимацию и другие мультимедийные объекты, а также гипертекстовые ссылки. Адрес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траницы определяется адресом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-адрес (</w:t>
      </w:r>
      <w:r>
        <w:rPr>
          <w:sz w:val="28"/>
          <w:szCs w:val="28"/>
          <w:lang w:val="en-US"/>
        </w:rPr>
        <w:t>Unifor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our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cator</w:t>
      </w:r>
      <w:r>
        <w:rPr>
          <w:sz w:val="28"/>
          <w:szCs w:val="28"/>
        </w:rPr>
        <w:t>) – унифицированная форма записи адресов документов в сети Интернет. Правила записи адреса в этой форме таковы, что позволяют однозначно определить место нахождения любого докум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взаимодействие – деятельность, направленная на осуществление процесса передачи – приема информации, представленной в любом виде (символы, графика, анимация, аудио- и видеоинформация), при реализации обратной связи, развитых средствах ведения интерактивного диалога и обеспечении возможности сбора, обработки, продуцирования, архивирования, передачи и транслирования информ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ый диалог – взаимодействие пользователя и программы (программно-аппаратной системы), предполагающее обмен текстовыми командами, запросами и ответами, приглашениями, использование более развитых средств ведения диалога; при этом обеспечивается возможность выбора вариантов содержания учебного материала и режима работы с ним. Интерактивный режим взаимодействия пользователя с электронно-вычислительной машиной отличается тем, что каждый запрос пользователя вызывает ответное действие программы и, наоборот, реакция последней требует реакции пользовате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хнология мультимедиа – информационная технология, основанная на одновременном использовании различных средств представления информации и являющаяся совокупностью приемов, методов, способов и средств сбора, накопления, обработки, хранения, передачи и продуцирования аудиовизуальной, текстовой, графической информации в условиях интерактивного взаимодействия пользователя и информационной системы, реализующей возможности мультимедийных операционных сре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телекоммуникации в физической культуре и спорте – совокупность приемов, методов, способов и средств обработки, информационного обмена, транспортировки и транслирования информации, представленной в любом ви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ая визуализация учебной информации по физической культуре – наглядное представление на экране объекта, его основных частей или моделей, а при необходимости – представление графической интерпретации исследуемой закономерности изучаемого объекта или процесса (во всевозможных ракурсах, деталях, с демонстрацией внутренних взаимосвязей составных частей) в развитии, во временном и в пространственном движен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в данном разделе представляется понятийный аппарат, связанный с информационными технологиями в сфере информатизации физкультурного образования. Естественно, задачи перечислить все термины и понятия, раскрывающие общие вопросы информатики, используемых аппаратных и программных средств, электронно-вычислительных машин, не было. С частью таких понятий и терминов студенты могут ознакомятся при освоении дисциплины «информатика»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Основные направления использования информационных технологий в физической культуре и спорт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использования информационных технологий в физической культуре и спорте прежде всего связа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развитием личности и подготовки будущих специалистов к комфортной жизни в условиях информационного обще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реализацией социального заказа на специалистов в области физической культуры и спорта, обусловленного информатизацией сферы физической культуры и спор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интенсификацией всех уровней учебно-воспитательного и тренировочного процес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этого можно выделить направления использования информационных технологий в физической культуре и спорте. Итак, информационные и компьютерные технологии применя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качестве средства обучения, совершенствующего процесс преподавания и повышающего его эффективность. При этом реализуются возможности программно-методического обеспечения современных компьютеров в целях сообщения знаний, моделирования учебных, тренировочных и соревновательных ситуаций, осуществления тренажа и контроля за результатами обуч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качестве средства информационно-методического обеспечения и управления учебно-воспитательным и организационным процессом в учебных заведениях, спортивных организациях и т.п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качестве средства автоматизации процессов контроля, коррекции результатов учебно-воспитательной и учебно-тренировочной деятельности и компьютерного тестирования физического, умственного, функционального и психологического состояний занимающегос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качестве средства автоматизации процессов обработки результатов соревнований и научных исследова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качестве средства организации интеллектуального досуга, развивающих игр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екламной, издательской и предпринимательской деятельности в сфере физической культуры и спор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рганизации мониторинга физического состояния и здоровья различных контингентов занимающихс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Глава 2. Применение информационных технологий в различных отраслях физической культуры и спорт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физический культура спортивный соревн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Учебный процес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Работ, посвещенных использованию информационных технологий в учебном процессе, достаточно много. Из них следует, что совершенствование учебного процесса в институтах физической культуры (ИФК) ведется по двум направлениям. Во-первых, разрабатываются обучающие системы, направленные на сообщение студентам теоретических сведений и фактов по учебным дисциплинам и контроль за их теоретическими знаниями. Во-вторых, компьютерный опрос используется для отбора абитуриентов и студ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настоящее время разработаны и внедрены в учебный процесс обучающие системы по пулевой стрельбе, гимнастике, лыжному спорту, физиологии, спортивно-педагогическим дисциплинам, математической статистике, спортивной метрологии, биомеханике, восточным единоборствам. Следует обратить внимание на подход, реализованный сотрудниками ПНИЛ РГАФК (проблемная научно-исследовательская лаборатория Российской государственной академии физической культуры), создавшими программы, позволяющие проводить имитационное моделирование срочных и долговременных адаптационных процессов, протекающих в организме спортсменов. Разработчики предполагают, что использование программ позволит повысить эффективность учебного процесса при проведении занятий по биохимии, физиологии и биомехани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Использование компьютерного тестирования посредством опросника MMPI (</w:t>
      </w:r>
      <w:r>
        <w:rPr>
          <w:bCs/>
          <w:sz w:val="28"/>
          <w:szCs w:val="28"/>
        </w:rPr>
        <w:t>Миннесотский многоаспектный личностный опросник</w:t>
      </w:r>
      <w:r>
        <w:rPr>
          <w:sz w:val="28"/>
          <w:szCs w:val="28"/>
          <w:lang w:val="en-US" w:eastAsia="en-US"/>
        </w:rPr>
        <w:t>) позволило отбирать абитуриентов и студентов на обучение специальности "Спортивный менеджмент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тимизация учебного процесса по физическому воспитанию в вузах нефизкультурного профиля осуществляется посредством программ, позволяющих обучать предмету "физическое воспитание", планировать и контролировать физическую подготовленность, общую двигательную активность, а также психофизическое состояние студентов. Одна из последних публикаций этого направления освещает вопросы методологии формирования информационного пространства в процессе физического воспитания студ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ледует отметить, что использование информационных технологий при занятиях физическими упражнениями со школьниками отражено в двух публикациях. Статья С.П. Киршева освещает вопросы применения информационных технологий при обучении физическим упражнениям. В этом исследовании обсуждается проблема развития мышления занимающихся посредством использования компьютерного моделирования физических упражнений. В публикации П.А. Виноградова, В.П. Моченова отражены некоторые вопросы использования ИТ для тестирования физической подготовленности учащейся молодеж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2 Спортивная трениров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Естественно, что наибольшее количество посвящено созданию прикладных программных продуктов (ППП) и автоматизированных систем (АС), позволяющих оптимизировать управление тренировочным процессом. Также следует уделить внимание вопросам улучшения качества технической подготовленности спортсменов. Разработка систем для усиления этой стороны подготовки спортсменов ведется в направлении создания программно-аппаратных комплексов, позволяющих автоматизировать ввод информации в ЭВМ, ее обработку и вычисление необходимых биомеханических параметров. Это дает возможность повысить эффективность обучения двигательным действиям и избежать ошибок. Аппаратурой для сбора информации о спортсмене может служить видеомагнитофон; тензоплатформа, и электромагнитограф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На начальной стадии внедрение ИТ в планирование тренировочного процесса шло по пути создания систем управления базами данных, позволяющих хранить и осуществлять поиск адекватных средств тренировки. В настоящее время оптимизация планирования подготовленности спортсмена идет по пути создания экспертных систем и программ, близких к ним по содержанию. Экспертные системы - это сложные программные комплексы, интегрирующие знания специалистов в конкретных предметных областях и тиражирующие этот опыт для консультации менее квалифицированных пользователей. По мнению разработчиков экспертных систем, этот тип прикладных программных продуктов наиболее соответствует решению задач такого типа. К настоящему времени разработаны экспертные системы для планирования подготовки бегунов на средние дистанции и тяжелоатлетов, а также спортсменов в прыжковых видах легкой атлетики. Разработана программа, позволяющая осуществлять планирование нагрузки в стрельб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А.В. Кубеевым и А.Г. Баталовым на базе микрокомпьютера созданы простые программы, позволяющие повысить эффективность работы тренера при проведении занятий по лыжному спорту. Несмотря на их относительную простоту, карманный микрокомпьютер производит вычисления быстро и эффективно. Предложенный пакет программ позволяет рассчитать результаты в лыжных гонках с учетом возрастного коэффициента, вычислить некоторые параметры нагрузки, границы метаболических режимов по частоте пульса и многое другое. В статье Г.П. Лосева описывается малогабаритный вычислительный комплекс, позволяющий в полевых условиях тестировать и выбирать оптимальный вариант смазки лыж перед соревнованиями. Хочу также привести пример, исходя из своего опыта работы в ООО «Адидас». На сегодняшний день в этой компании разработаны совершенно новые технологии, начиная от воздушных подушек в спортивной обуви, заканчивая системой </w:t>
      </w:r>
      <w:r>
        <w:rPr>
          <w:sz w:val="28"/>
          <w:szCs w:val="28"/>
          <w:lang w:val="en-US" w:eastAsia="en-US"/>
        </w:rPr>
        <w:t>Polar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 xml:space="preserve">Сегодня фирмы </w:t>
      </w:r>
      <w:r>
        <w:rPr>
          <w:bCs/>
          <w:sz w:val="28"/>
          <w:szCs w:val="28"/>
        </w:rPr>
        <w:t>adidas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polar</w:t>
      </w:r>
      <w:r>
        <w:rPr>
          <w:sz w:val="28"/>
          <w:szCs w:val="28"/>
        </w:rPr>
        <w:t xml:space="preserve">, объединили свои современные технологии в совместном проекте Fusion. Это партнерство объединяет технологии Adidas в одежде и обуви и технологию Polar RS800 Running Computer, которая позволяет измерять пульс, скорость и дистанцию спортсмена. Современные технологии также помогают спортивным фанатам видеть четкую картинку и все самые четкие детали. Например, в американском футболе использование </w:t>
      </w:r>
      <w:r>
        <w:rPr>
          <w:sz w:val="28"/>
          <w:szCs w:val="28"/>
          <w:lang w:val="en-US"/>
        </w:rPr>
        <w:t>HD</w:t>
      </w:r>
      <w:r>
        <w:rPr>
          <w:sz w:val="28"/>
          <w:szCs w:val="28"/>
        </w:rPr>
        <w:t xml:space="preserve">-технологий началось с 2007 года, чтобы не было спорных ситуаций в различных матчах. Эти </w:t>
      </w:r>
      <w:r>
        <w:rPr>
          <w:sz w:val="28"/>
          <w:szCs w:val="28"/>
          <w:lang w:val="en-US"/>
        </w:rPr>
        <w:t>HD</w:t>
      </w:r>
      <w:r>
        <w:rPr>
          <w:sz w:val="28"/>
          <w:szCs w:val="28"/>
        </w:rPr>
        <w:t>-технологии в 5 раз четче обычных стандартных изображений. Профессиональные спортсмены также используют цифровые методы. Например, бейсболист может поместить датчик на свое тело, чтобы он замерил траекторию и силу удара. После этого возможно подробно рассмотреть результат на экра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колько лет назад спортивные ошибки мог подтвердить только судья или тренер, однако, сейчас каждое движение может быть разложено на части любой человек может проанализировать реальное действие с помощью современных цифровых технологий. К сожалению, в нашей стране использование данных информационных технологий, является редкостью. По моему мнению, это можно объяснить недостаточным финансированием физической культуры и спорта в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3 Спортивные соревн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убликаций, освещающих вопросы использования ИТ при проведении соревнований, немного. П.А. Виноградов и В.А. Савин указывают, что при проведении соревнований уровня олимпийских игр применение ИТ обеспечивает оперативный сбор, передачу, хранение и обработку большого количества информации. На Олимпийских играх в Атланте впервые была использована передача данных о результатах соревнований через сеть Интернет. Сейчас же мы можем смотреть не только результаты, но и сами соревнования в режиме он-лайн. Помимо работы с большими информационными массивами персональные компьютеры используются для статистической обработки результатов соревнований. Это особенно важно для тех видов спорта, в которых результат спортсмена оценивается судьями-экспертами. А.А. Макаров с соавт. (1991) описывают систему начисления очков в соревнованиях по прыжкам с трамплина, лыжному двоеборью, фигурному катанию на коньках, гимнастике, синхронному плаванию, выездке. В статье Г.П. Почекуева описывается алгоритм программы, позволяющей оценивать результативность деятельности игрока (команды) в спортивных играх. Конечно все эти методы не столь современны, как </w:t>
      </w:r>
      <w:r>
        <w:rPr>
          <w:sz w:val="28"/>
          <w:szCs w:val="28"/>
          <w:lang w:val="en-US" w:eastAsia="en-US"/>
        </w:rPr>
        <w:t>Dartfish</w:t>
      </w:r>
      <w:r>
        <w:rPr>
          <w:sz w:val="28"/>
          <w:szCs w:val="28"/>
          <w:lang w:val="en-US" w:eastAsia="en-US"/>
        </w:rPr>
        <w:t xml:space="preserve">. В России это появилось совсем недавно. </w:t>
      </w:r>
      <w:r>
        <w:rPr>
          <w:sz w:val="28"/>
          <w:szCs w:val="28"/>
          <w:lang w:val="en-US" w:eastAsia="en-US"/>
        </w:rPr>
        <w:t>Dartfish</w:t>
      </w:r>
      <w:r>
        <w:rPr>
          <w:sz w:val="28"/>
          <w:szCs w:val="28"/>
          <w:lang w:val="en-US" w:eastAsia="en-US"/>
        </w:rPr>
        <w:t xml:space="preserve"> - это программное обеспечение видеоанализа, используемое спортсменами и тренерами для достижения желаемого результата. Может использоваться всеми: тренерами, атлетами, учителями, студентами, спортивными докторами и физеотерапевтами. Программное обеспечение использует цифровую видеографику, чтобы использовать мгновенную обратную визуальную связь, не прерывая тренировки. </w:t>
      </w:r>
      <w:r>
        <w:rPr>
          <w:sz w:val="28"/>
          <w:szCs w:val="28"/>
          <w:lang w:val="en-US" w:eastAsia="en-US"/>
        </w:rPr>
        <w:t>Dartfish</w:t>
      </w:r>
      <w:r>
        <w:rPr>
          <w:sz w:val="28"/>
          <w:szCs w:val="28"/>
          <w:lang w:val="en-US" w:eastAsia="en-US"/>
        </w:rPr>
        <w:t xml:space="preserve"> используется на олимпиадах и чемпионатах Европы и мира. Например, так на олимпиаде в Ванкувере мы могли наблюдать спецэффект, отображающий позицию двух спортсменов, которая произошла в разное время, но на одном и том же месте. Не сомневаюсь, что и у нас на Олимпийских играх в Сочи 2014 и на чемпионате мира по футболу в 2018 году будут использоваться не только эти, но и более модернизированные технолог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4 Оздоровительная физическая куль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Четвертое направление использования ИТ связано с разработкой программ для оздоровительной физической культуры. Программы этого направления можно разделить на диагностические, диагностико-рекомендательные и управляющие. В первом случае программа позволяет специалисту быстрее поставить диагноз, во втором - наряду с диагнозом пользователю предлагается определенный набор рекомендаций, соответствующий выявленному уровню здоровья и двигательной активности. В третьем случае компьютер осуществляет взаимодействие с пользователем по принципу обратной связи: выдает задания, контролирует их выполнение, а по результатам новых тестов вырабатывает соответствующие рекомендации. В последнем случае речь идет о создании системы "Персональный тренер". В табл. 2 представлена опубликованная в журнале "Теория и практика физической культуры" информация о компьютерных программах оздоровительной направл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последнее время осуществляется работа над компьютерной программой "Валеология школьника". Эта программа предназначена для сбора, анализа и хранения результатов валеологического мониторинга детей и подрост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При оценке современного этапа развития информационных технологий в нашей отрасли, приходится констатировать, что, несмотря на обилие направлений и их применения, эти разработки носят частный характер и не имеют широкого распространения. До тех пор, пока специалисты нашей отрасли не будут иметь возможность использовать накопленный потенциал, применение информационных технологий будет ограничиваться использованием компьютера в "качестве пишущей машинки".</w:t>
      </w:r>
      <w:r>
        <w:br w:type="page"/>
      </w:r>
    </w:p>
    <w:p>
      <w:pPr>
        <w:pStyle w:val="23"/>
        <w:widowControl w:val="false"/>
        <w:ind w:firstLine="709"/>
        <w:jc w:val="both"/>
        <w:rPr>
          <w:bCs/>
        </w:rPr>
      </w:pPr>
      <w:r>
        <w:rPr>
          <w:bCs/>
        </w:rPr>
        <w:t>Глава 3. Подготовка специалистов по физической культуре и спорту в условиях использования современных информационных технолог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 Информационная подготовленность профессорско-преподавательского состава учебных заведений физической куль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й из проблем образования является информационная культура самих преподавателей факультетов и институтов физической культуры, их готовность к применению современных информационных технологий в системе подготовки и повышения квалификации специалистов по физической культуре и спорту. Компьютер не станет инструментом в деятельности будущих специалистов до тех пор, пока преподаватели физкультурных вузов и факультетов физической культуры не будут в совершенстве владеть этим инструментом. Поэтому умение использовать компьютер при обучении и в профессиональной деятельности специалистов по физической культуре и спорту становится одним из необходимых качеств преподавателя. И если рассматривать процесс компьютеризации обучения как одну из наиболее современных тенденций методики преподавания любых спортивно - педагогических дисциплин, то владение методологи ей использования современных информационных технологий в учебном процессе должно стать неотъемлемым качеством каждого преподавателя независимо от специализации. В основу формирования информационной культуры преподавательского состава должна быть положена идея компьютерной поддержки каждого изучаемого предмета: нельзя подменить это изучением единственного курса информатики. Наряду с дисциплиной "Информатика", которая стала обязательной для всех специальностей согласно государственным образовательным стандартам нового поколения, в учебных планах физкультурных вузов и факультетов физической культуры может предусматриваться ряд курсов и дисциплин, играющих значительную роль в информационной подготовке будущих специалистов. Это прежде всего биомеханика, спортивная метрология, основы научно-методической деятельности и др. На сегодняшний день практически каждый преподаватель вуза должен знать операционную систему Windows и владеть ею, работать в редакторской системе Word, использовать электронную таблицу Microsoft Excel, уметь пользоваться системой управления базами данных Microsoft Access и, конечно же, владеть основами знаний и умений по поиску и обмену информацией с помощью Интерне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 Программно-методического обеспечения учебного процесса и самостоятельной работы студен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ловажной задачей использования современных информационных технологий в системе повышения квалификации и непрерывного физкультурного образования является программно - методическое обеспечение. Здесь только начинается серьезная работа по созданию и внедрению в учебный процесс дидактических материалов, подготовленных на основе современных информационных технологий. Очень важно в системе подготовки и повышения квалификации создавать и использовать единую многомодульную систему электронных учебников и справочников, банков данных и баз знаний, развивать на унифицированной основе электронные библиотеки и обеспечить взаимодействие между ними средствами телекоммуникаций. Методически современные информационные технологии в системе повышения квалификации и непрерывном образовании должны быть проработаны с ориентацией на конкретное применение в учебно-тренировочном процессе, проведение научных исследований, учитывать специфику отдельных видов спортивно-педагогических дисциплин. Так, например, часть технологий может поддерживать лекционные и практические занятия - это электронные учебники и энциклопедии, обучающие и контролирующие программы, подготовленные на основе технологий мультимедиа, другая - поиск, обработку и представление научно-методической информации на основе Интернет-технологий, третья может быть ориентирована на создание Web-страниц и презентаций и т.д. Особую значимость информационные технологии приобретают при выполнении самостоятельных заданий на домашнем компьютере, при организации дистанционного обучения, проведении научных исследов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 Создание информационной среды физкультурного образ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очень важно создание опережающей информационной среды физкультурного образования, которая могла бы позволить свободно пользоваться базами данных и знаний, подготовленных в институтах и на факультетах физической культуры, всем специалистам независимо от места их проживания. Сюда, прежде всего можно отнести базы данных по защищенным диссертациям, новым учебникам, статьям межвузовских научных сборников и тезисов докладов научно-практических конференций, перспективным программным оболочкам по разработке электронных учебников по различным спортивно-педагогическим дисциплинам и оздоровительной работе с населением, защищенным выпускным квалификационным работам студентов, подготовленным и используемым в учебно-тренировочном процессе мультимедийным изданиям и т.д. Однако, как нам представляется, решение данного вопроса задерживается из-за низкой технической оснащенности физкультурных вузов - базы современных информационных технологий. В этом плане лучше обстоят дела в университетах, в которых в свое время при поддержке фонда Сороса созданы уникальные Интернет-центры и уже накоплен определенный опы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роблема создания материально-технической базы институтов и факультетов физической культуры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является основополагающей и заключается в создании и использовании в институтах и на факультетах физической культуры современных компьютерных классов, соединенных внутренними сетями и возможностью выхода во Всемирную сеть Интернет. На сегодняшний день не у всех институтов есть такая база, поэтому они не имеют не только своих сайтов в Интернете, но и электронной почты, что затрудняет обмен информацией между ни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работы мы рассмотрели использование информационных технологий в физической культуре и спорте. Конечно, за последние годы информатизация современного общества обретает все новые и новые масштабы с каждым днем. Самое главное, что на сегодняшний день с использованием самых современных информационных технологий, подготовка профессиональных спортсменов и квалифицированных специалистов не вызывает затруднений. Но, также в ходе работы я столкнулась с проблемой: ни для кого не секрет, что далеко не все Российские спортивные школы и вузы могут позволить себе современное информационное оборудование, более того, не во всех классах, не у всех студентов есть компьютер с выходом в интернет. И, хотя темпы модернизации оборудования в вузах крайне впечатляют, на мой взгляд, они еще недостаточно отвечают требованиям качественного современного образ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зарубежные государства намного раньше осваивают новинки информационного общества. Одним из самых очевидных показателей является сравнение количества наград России в Олимпийских играх сейчас с прошлыми результатами, ведь раньше по рейтингу золотых медалей мы всегда входили как минимум, в тройку лидеров. Очевидны замедленные темпы развития и применения информационных технологий в России в сравнении с зарубежными государствами. Я считаю, в развитии России как государства, информатизация сферы физической культуры и спорта должна являться далеко не последним пунктом. На данный момент, по моему мнению, финансирование данной сферы недостаточно, хотя, предполагаю, что это будет исправлено в кратчайшие сроки, поскольку именно нашей стране предстоит проводить Олимпийские игры в 2014году, а также Чемпионат мира по футболу в 2018. А Россия, как и все современные страны, хочет не только показать организацию и эффектность мероприятий на высшем уровне, но и профессиональную подготовку спортсменов и тренеров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писок используемой литерату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iCs/>
          <w:sz w:val="28"/>
          <w:szCs w:val="28"/>
          <w:lang w:val="en-US" w:eastAsia="en-US"/>
        </w:rPr>
        <w:t>Виноградов П.А., Моченов В.П.</w:t>
      </w:r>
      <w:r>
        <w:rPr>
          <w:sz w:val="28"/>
          <w:szCs w:val="28"/>
          <w:lang w:val="en-US" w:eastAsia="en-US"/>
        </w:rPr>
        <w:t xml:space="preserve"> Новый этап в развитии физкультурно-оздоровительной и спортивной работы среди учащейся молодежи//Теор. и практ. физ. культ., 1998, № 7, c. 24-26, 39-40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2. </w:t>
      </w:r>
      <w:r>
        <w:rPr>
          <w:iCs/>
          <w:sz w:val="28"/>
          <w:szCs w:val="28"/>
          <w:lang w:val="en-US" w:eastAsia="en-US"/>
        </w:rPr>
        <w:t>Виноградов П.А., Савин В.А.</w:t>
      </w:r>
      <w:r>
        <w:rPr>
          <w:sz w:val="28"/>
          <w:szCs w:val="28"/>
          <w:lang w:val="en-US" w:eastAsia="en-US"/>
        </w:rPr>
        <w:t xml:space="preserve"> Спорт в мире информации //Теор. и практ. физ. культ., 1997, №11, c. 59-62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Информатика: Учебник /Под ред. проф. Н.В. Макаровой. - М.: Финансы и статистика, 1997. - 768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4. </w:t>
      </w:r>
      <w:r>
        <w:rPr>
          <w:iCs/>
          <w:sz w:val="28"/>
          <w:szCs w:val="28"/>
          <w:lang w:val="en-US" w:eastAsia="en-US"/>
        </w:rPr>
        <w:t xml:space="preserve">Киршев С.П., Неверкович С.Д. </w:t>
      </w:r>
      <w:r>
        <w:rPr>
          <w:sz w:val="28"/>
          <w:szCs w:val="28"/>
          <w:lang w:val="en-US" w:eastAsia="en-US"/>
        </w:rPr>
        <w:t>Межпредметная задача как способ оценки качества подготовки тренеров в институтах физической культуры //Теор. и практ. физ. культ., 1989, № 8, c. 26-29.</w:t>
      </w:r>
    </w:p>
    <w:p>
      <w:pPr>
        <w:pStyle w:val="Style17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Фураев А.Н. К вопросу о компьютеризации анализа выполнения спортивных упражнений //Теор. и практ. физ. культ. 1996, № 11.</w:t>
      </w:r>
    </w:p>
    <w:p>
      <w:pPr>
        <w:pStyle w:val="Style17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Богданов В.М., Пономарев В.С., Соловов А.В. Использование современных информационных технологий в теоретической и методико-практической подготовке студентов по физическому воспитанию /Матер. всерос.науч.-практ. конф. СПб., 2000.</w:t>
      </w:r>
    </w:p>
    <w:p>
      <w:pPr>
        <w:pStyle w:val="Style17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Волков В.Ю. Компьютерные технологии в образовательном процессе по физической культуре /Матер. всерос. науч.-практ. конф. СПб., 2000.</w:t>
      </w:r>
    </w:p>
    <w:p>
      <w:pPr>
        <w:pStyle w:val="Style17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Жбанков О.В. Информационно-методическая система - инструмент формирования информационного пространства процесса физического воспитания /Матер. междунар. конф. 2000.</w:t>
      </w:r>
    </w:p>
    <w:p>
      <w:pPr>
        <w:pStyle w:val="Style17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Зайцева Т.И., Смирнова О.Ю. В сб.: Информационные технологии в образовании. М., 2000.</w:t>
      </w:r>
    </w:p>
    <w:p>
      <w:pPr>
        <w:pStyle w:val="Style17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 Ливицкий А.Н., Факторович Л.М. О некоторых аспектах компьютеризации физкультурных вузов//Теор. и практ. физ. культ. 1994, № 3/4.</w:t>
      </w:r>
    </w:p>
    <w:p>
      <w:pPr>
        <w:pStyle w:val="Style17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 Тимошенков В.В. и др. Основные направления применения вычислительной техники в физической культуре и спорте //Теор. и практ. физ. культ. 1993, №1.</w:t>
      </w:r>
    </w:p>
    <w:p>
      <w:pPr>
        <w:pStyle w:val="Style17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2. Фураев А.Н. К вопросу о компьютеризации анализа выполнения спортивных упражнений //Теор. и практ. физ. культ. 1996, № 11.</w:t>
      </w:r>
    </w:p>
    <w:p>
      <w:pPr>
        <w:pStyle w:val="Style17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3. Якобашвили В.А. и др. Комплекс технических средств для управления тренировочным процессом //Теор. и практ. физ. культ. 1993, № 9-10.</w:t>
      </w:r>
    </w:p>
    <w:p>
      <w:pPr>
        <w:pStyle w:val="Style17"/>
        <w:widowControl w:val="false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. www.wikipedia.ru</w:t>
      </w:r>
    </w:p>
    <w:p>
      <w:pPr>
        <w:pStyle w:val="Style17"/>
        <w:widowControl w:val="false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. www.thesportsdigest.com</w:t>
      </w:r>
    </w:p>
    <w:p>
      <w:pPr>
        <w:pStyle w:val="Style17"/>
        <w:widowControl w:val="false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. www.ehow.com</w:t>
      </w:r>
    </w:p>
    <w:p>
      <w:pPr>
        <w:pStyle w:val="Style17"/>
        <w:widowControl w:val="false"/>
        <w:spacing w:lineRule="auto" w:line="360" w:before="0" w:after="0"/>
        <w:jc w:val="both"/>
        <w:rPr>
          <w:rStyle w:val="Applestylespan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.</w:t>
      </w:r>
      <w:r>
        <w:rPr>
          <w:rFonts w:cs="Arial"/>
          <w:sz w:val="28"/>
          <w:szCs w:val="20"/>
          <w:lang w:val="en-US"/>
        </w:rPr>
        <w:t xml:space="preserve">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://www.slideshare.net/</w:t>
        </w:r>
      </w:hyperlink>
    </w:p>
    <w:p>
      <w:pPr>
        <w:pStyle w:val="Style17"/>
        <w:widowControl w:val="false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rStyle w:val="Applestylespan"/>
          <w:sz w:val="28"/>
          <w:szCs w:val="28"/>
          <w:lang w:val="en-US"/>
        </w:rPr>
        <w:t xml:space="preserve">17. </w:t>
      </w:r>
      <w:r>
        <w:rPr>
          <w:sz w:val="28"/>
          <w:szCs w:val="28"/>
        </w:rPr>
        <w:t>http://www.ussa.edu/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95" w:leader="none"/>
      </w:tabs>
      <w:autoSpaceDE w:val="false"/>
      <w:spacing w:before="0" w:after="220"/>
      <w:ind w:firstLine="1701"/>
      <w:jc w:val="both"/>
      <w:outlineLvl w:val="6"/>
    </w:pPr>
    <w:rPr>
      <w:sz w:val="26"/>
      <w:szCs w:val="26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Красная строка Знак"/>
    <w:qFormat/>
    <w:rPr/>
  </w:style>
  <w:style w:type="character" w:styleId="22">
    <w:name w:val="Красная строка 2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7"/>
      <w:szCs w:val="27"/>
    </w:rPr>
  </w:style>
  <w:style w:type="paragraph" w:styleId="23">
    <w:name w:val="Основной текст 2"/>
    <w:basedOn w:val="Normal"/>
    <w:qFormat/>
    <w:pPr>
      <w:spacing w:lineRule="auto" w:line="36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25">
    <w:name w:val="Красная строка 2"/>
    <w:basedOn w:val="TextBodyIndent"/>
    <w:qFormat/>
    <w:pPr>
      <w:ind w:left="283" w:firstLine="21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ideshare.net/mzkagan/sports-20-game-o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3:26:00Z</dcterms:created>
  <dc:creator>User</dc:creator>
  <dc:description/>
  <cp:keywords/>
  <dc:language>en-US</dc:language>
  <cp:lastModifiedBy>SYSTEM</cp:lastModifiedBy>
  <dcterms:modified xsi:type="dcterms:W3CDTF">2011-09-01T03:26:00Z</dcterms:modified>
  <cp:revision>2</cp:revision>
  <dc:subject/>
  <dc:title>Введение</dc:title>
</cp:coreProperties>
</file>