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менты сходства поведения людей с психическими аномалиями поведения животных</w:t>
      </w:r>
    </w:p>
    <w:p>
      <w:pPr>
        <w:pStyle w:val="Normal"/>
        <w:ind w:firstLine="708"/>
        <w:rPr/>
      </w:pPr>
      <w:r>
        <w:rPr>
          <w:rStyle w:val="Applestylespan"/>
          <w:rFonts w:cs="Times New Roman" w:ascii="Times New Roman" w:hAnsi="Times New Roman"/>
          <w:b/>
          <w:color w:val="FFFFFF"/>
          <w:sz w:val="28"/>
          <w:szCs w:val="28"/>
        </w:rPr>
        <w:t>поведение человек животное психический аномали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На протяжении всей своей истории человек был самым тесным образом связан с животными, развивался, вместе с ним, и даже в той или иной степени зависел от них. Этот факт может объяснять наличие элементов сходства поведения людей с психическими аномалиями поведения животных. Так если котенок впервые месяцы жизни не был достаточно защищен матерью-кошкой, пережил стресс, он может всю жизнь неадекватно реагировать на, казалось бы, не очень тревожные ситуации. Такое явление может наблюдаться и у человеческого ребёнка. Долгое отсутствие матери может вызвать страх, который в свою очередь повлечёт за собой другие психологические последствия. Если в раннем возрасте котенка не выносили на улицу, то в будущем кошка патологически может бояться открытых пространств. Ребёнка также могут пугать предметы или явления окружающего мира, если они не составляют его прежний опыт и ему о них не рассказывали. Хорошо известны аномалии поведения свиней - явление </w:t>
      </w:r>
      <w:r>
        <w:rPr>
          <w:rStyle w:val="StrongEmphasis"/>
          <w:b w:val="false"/>
          <w:color w:val="000000"/>
          <w:sz w:val="28"/>
          <w:szCs w:val="28"/>
        </w:rPr>
        <w:t>каннибализма свиней. Как это звучит не странно, но и в наше время, среди здоровых людей, наблюдается явление каннибализма:</w:t>
      </w:r>
      <w:r>
        <w:rPr>
          <w:rStyle w:val="Applestylespan"/>
          <w:b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</w:rPr>
        <w:t>племени проживающие на территории Индонези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до сих пор, занимающие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</w:rPr>
        <w:t>каннибализмом</w:t>
      </w:r>
      <w:r>
        <w:rPr>
          <w:rStyle w:val="Applestylespan"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это - Яли, Вануату и Карафаи. Стоит вспомнить и дельфинов, которые всегда готовы прийти на выручку тонущему человеку. К сожалению, не про всех людей можно сказать это. Можно вспомнить и явление предчувствия животными природных катаклизмов. Выводы специалистов: </w:t>
      </w:r>
      <w:r>
        <w:rPr>
          <w:color w:val="000000"/>
          <w:sz w:val="28"/>
          <w:szCs w:val="28"/>
        </w:rPr>
        <w:t xml:space="preserve">свое поведение за некоторое время до начала землетрясения меняют: </w:t>
      </w:r>
      <w:r>
        <w:rPr>
          <w:bCs/>
          <w:color w:val="000000"/>
          <w:sz w:val="28"/>
          <w:szCs w:val="28"/>
        </w:rPr>
        <w:t>рыбы - от нескольких часов до 10 дней, змеи - от 1 до 10 дней, мыши - от 1 до 15 дней, собаки - от 2 часов до 2 дней, свиньи, быки, кони овцы, голуби - от нескольких часов до 1 дня, куры - от 1 до 3 дней, фазаны - от 1 до 2 дней, попугаи, канарейки, лебеди - от нескольких минут до нескольких часов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реди людей только единицы способны к таким предчувствиям. Но всё это можно отнести в список сходств. Некоторые собаки не агрессивны в отношении кошек, как и некоторые люди не агрессивны в отношении других людей. Многие люди боятся мышей, как и некоторые кошки. Животные не замечают подмены детёнышей и кормят их, как своих. Люди тоже способны воспитывать чужих детей, конечно в отличии от животных это происходит на осознанном уровне. В заключении стоит сказать, что при детальном анализе, поведенческих элементов человека и аномальных элементов поведения животных, можно выявит большое количество подобных аналогий. Все, из которых подтверждают природную «близость» животных и людей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jc w:val="center"/>
        <w:rPr>
          <w:rStyle w:val="Applestylespan"/>
          <w:rFonts w:ascii="Times New Roman" w:hAnsi="Times New Roman" w:cs="Times New Roman"/>
          <w:color w:val="FFFFFF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22:00Z</dcterms:created>
  <dc:creator>Admin</dc:creator>
  <dc:description/>
  <cp:keywords/>
  <dc:language>en-US</dc:language>
  <cp:lastModifiedBy>SYSTEM</cp:lastModifiedBy>
  <dcterms:modified xsi:type="dcterms:W3CDTF">2011-09-01T03:22:00Z</dcterms:modified>
  <cp:revision>2</cp:revision>
  <dc:subject/>
  <dc:title/>
</cp:coreProperties>
</file>