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  <w:t>Типология характеров и их экспериментальное исследование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Определение термина «характер»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Под термином «характер» по общепринятой позиции в психологии понимается сложившийся и укрепившийся под влиянием жизненных воздействий и воспитания определенный стиль отношений и поведения человека. Характер того или иного человека выражает определенный склад его потребностей и интересов, стремлений и целей, чувств и воли, проявляющихся в избирательности его действительности и поведения, в отношениях и манерах поведения </w:t>
      </w:r>
      <w:r>
        <w:rPr>
          <w:sz w:val="28"/>
          <w:szCs w:val="26"/>
          <w:lang w:val="bg-BG"/>
        </w:rPr>
        <w:t>[1,2</w:t>
      </w:r>
      <w:r>
        <w:rPr>
          <w:sz w:val="28"/>
          <w:szCs w:val="26"/>
        </w:rPr>
        <w:t>]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 характере различают следующие основные качества: моральную воспитанность, полноту, цельность, определенность, силу, уравновешенность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Моральная воспитанность характеризует человека, как со стороны его отношений, так и формы поведения, и является ведущим и наиболее социально ценным качеством характера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Полнота характера объединяет в себе разносторонность потребностей и интересов, стремлений и увлечений, разнообразие деятельности человека. Одни люди отличаются многосторонностью, другие узостью, однобокостью и ограниченностью развития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Цельность показывает внутреннее единство психического склада человека, согласованность его отношений с различными сторонами действительности, отсутствие противоречий в стремлениях и интересах, единство слова и дела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Определенность отражает твердость и непреклонность поведения, которое постоянно соответствует сложившимся убеждениям, моральнополитическим представлениям и понятиям, выработавшейся основной направленности, составляющей смысл жизни и деятельности человека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Сила демонстрирует энергию, с какой человек преследует поставленные перед собой цели, способность страстно увлекаться и развивать большое напряжение сил при встрече с трудностями и препятствиями и преодолевать их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Уравновешенность характеризует наиболее оптимальное или благоприятное для деятельности и общения с людьми соотношение сдержанности и активности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6"/>
        </w:rPr>
      </w:pPr>
      <w:r>
        <w:rPr>
          <w:sz w:val="28"/>
          <w:szCs w:val="26"/>
        </w:rPr>
        <w:t>Эти основные свойства находятся в сложной, иногда противоречивой связи. Полнота, цельность, определенность и сила характера определяются в результате жизненных влияний и воспитания. Характер образуется в процессе непрерывного взаимодействия индивида с окружающими людьми, в процессе отражения складывающихся обстоятельств жизни и воспитания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b/>
          <w:sz w:val="28"/>
          <w:szCs w:val="26"/>
        </w:rPr>
        <w:t>1. Обзор существующих феноменологических типологий характера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>Классификации индивидуальностей типов характеров весьма разнообразны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bCs/>
          <w:sz w:val="28"/>
          <w:szCs w:val="26"/>
        </w:rPr>
        <w:t xml:space="preserve">Рассматривая их в хронологическом порядке следует начать с существовавших еще у </w:t>
      </w:r>
      <w:r>
        <w:rPr>
          <w:sz w:val="28"/>
          <w:szCs w:val="26"/>
        </w:rPr>
        <w:t>древних народов Египта, Индии, Тибета, Средней Азии и Китая наблюдений, нашедших обобщение в древнеиндийской медицине Аюрведа.</w:t>
      </w:r>
    </w:p>
    <w:p>
      <w:pPr>
        <w:pStyle w:val="Style15"/>
        <w:suppressAutoHyphens w:val="true"/>
        <w:ind w:firstLine="709"/>
        <w:rPr>
          <w:szCs w:val="26"/>
        </w:rPr>
      </w:pPr>
      <w:r>
        <w:rPr>
          <w:szCs w:val="26"/>
        </w:rPr>
        <w:t xml:space="preserve">Аюрведа аксиоматически указывает на то, что в основе Природы заложены три основных принципа, три основных управителя природой [3,4]: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Вата (эфир и воздух) — принцип импульса, необходимый, чтобы мобилизовать функцию нервной системы, управляет движением, жизненной энергией, дыханием и кровь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Питта (огонь и вода) — принцип энергии, который использует желчь, чтобы направить вываривание и следовательно метаболизм в венозную систему, управляет ем, желчью, пищеварением, обменом вещест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Кафа (вода и земля) — принцип жидкости тела, который имеет отношение со слизистыми субстанциями, смазывание и источник питательных веществ для артериальной системы, управляет структурой, выделением и лимфой</w:t>
      </w:r>
    </w:p>
    <w:p>
      <w:pPr>
        <w:pStyle w:val="Style15"/>
        <w:suppressAutoHyphens w:val="true"/>
        <w:ind w:firstLine="709"/>
        <w:rPr/>
      </w:pPr>
      <w:r>
        <w:rPr>
          <w:szCs w:val="26"/>
        </w:rPr>
        <w:t>Три элемента - Вата, Питта и Кафа - ответственны за все биологические, физиопатологические и психические функции организма, ума и сознания. Эти три силы действуют и как основная составляющая часть тела, и как защитный барьер против агрессивных факторов окружения, создающий нормальный психологический статус организма.</w:t>
      </w:r>
    </w:p>
    <w:p>
      <w:pPr>
        <w:pStyle w:val="Style15"/>
        <w:suppressAutoHyphens w:val="true"/>
        <w:ind w:firstLine="709"/>
        <w:rPr>
          <w:szCs w:val="26"/>
        </w:rPr>
      </w:pPr>
      <w:r>
        <w:rPr>
          <w:szCs w:val="26"/>
        </w:rPr>
        <w:t xml:space="preserve">Все Три Силы в своем взаимодействии обуславливают высокодуховные процессы в человеческом сознании. Комбинации этих сил определяют десять основных психологических типов человека: </w:t>
      </w:r>
    </w:p>
    <w:p>
      <w:pPr>
        <w:pStyle w:val="Style15"/>
        <w:suppressAutoHyphens w:val="true"/>
        <w:ind w:firstLine="709"/>
        <w:rPr/>
      </w:pPr>
      <w:r>
        <w:rPr>
          <w:szCs w:val="26"/>
        </w:rPr>
        <w:t>1 тип - Вата</w:t>
      </w:r>
    </w:p>
    <w:p>
      <w:pPr>
        <w:pStyle w:val="Style15"/>
        <w:suppressAutoHyphens w:val="true"/>
        <w:ind w:firstLine="709"/>
        <w:rPr/>
      </w:pPr>
      <w:r>
        <w:rPr>
          <w:szCs w:val="26"/>
        </w:rPr>
        <w:t>2 тип - Питта</w:t>
      </w:r>
    </w:p>
    <w:p>
      <w:pPr>
        <w:pStyle w:val="Style15"/>
        <w:tabs>
          <w:tab w:val="clear" w:pos="709"/>
          <w:tab w:val="left" w:pos="6525" w:leader="none"/>
        </w:tabs>
        <w:suppressAutoHyphens w:val="true"/>
        <w:ind w:firstLine="709"/>
        <w:rPr/>
      </w:pPr>
      <w:r>
        <w:rPr>
          <w:szCs w:val="26"/>
        </w:rPr>
        <w:t>3 тип - Кафа</w:t>
      </w:r>
    </w:p>
    <w:p>
      <w:pPr>
        <w:pStyle w:val="Style15"/>
        <w:suppressAutoHyphens w:val="true"/>
        <w:ind w:firstLine="709"/>
        <w:rPr/>
      </w:pPr>
      <w:r>
        <w:rPr>
          <w:szCs w:val="26"/>
        </w:rPr>
        <w:t>4 тип - Ватта - Питта</w:t>
      </w:r>
    </w:p>
    <w:p>
      <w:pPr>
        <w:pStyle w:val="Style15"/>
        <w:suppressAutoHyphens w:val="true"/>
        <w:ind w:firstLine="709"/>
        <w:rPr/>
      </w:pPr>
      <w:r>
        <w:rPr>
          <w:szCs w:val="26"/>
        </w:rPr>
        <w:t>5 тип - Питта - Кафа</w:t>
      </w:r>
    </w:p>
    <w:p>
      <w:pPr>
        <w:pStyle w:val="Style15"/>
        <w:suppressAutoHyphens w:val="true"/>
        <w:ind w:firstLine="709"/>
        <w:rPr/>
      </w:pPr>
      <w:r>
        <w:rPr>
          <w:szCs w:val="26"/>
        </w:rPr>
        <w:t>6 тип - Питта - Вата</w:t>
      </w:r>
    </w:p>
    <w:p>
      <w:pPr>
        <w:pStyle w:val="Style15"/>
        <w:suppressAutoHyphens w:val="true"/>
        <w:ind w:firstLine="709"/>
        <w:rPr/>
      </w:pPr>
      <w:r>
        <w:rPr>
          <w:szCs w:val="26"/>
        </w:rPr>
        <w:t>7 тип - Кафа - Питта</w:t>
      </w:r>
    </w:p>
    <w:p>
      <w:pPr>
        <w:pStyle w:val="Style15"/>
        <w:suppressAutoHyphens w:val="true"/>
        <w:ind w:firstLine="709"/>
        <w:rPr/>
      </w:pPr>
      <w:r>
        <w:rPr>
          <w:szCs w:val="26"/>
        </w:rPr>
        <w:t>8 тип - Вата - Кафа</w:t>
      </w:r>
    </w:p>
    <w:p>
      <w:pPr>
        <w:pStyle w:val="Style15"/>
        <w:suppressAutoHyphens w:val="true"/>
        <w:ind w:firstLine="709"/>
        <w:rPr/>
      </w:pPr>
      <w:r>
        <w:rPr>
          <w:szCs w:val="26"/>
        </w:rPr>
        <w:t>9 тип - Кафа - Ватта</w:t>
      </w:r>
    </w:p>
    <w:p>
      <w:pPr>
        <w:pStyle w:val="Style15"/>
        <w:suppressAutoHyphens w:val="true"/>
        <w:ind w:firstLine="709"/>
        <w:rPr/>
      </w:pPr>
      <w:r>
        <w:rPr>
          <w:szCs w:val="26"/>
        </w:rPr>
        <w:t>10 тип - Вата - Питта - Кафа</w:t>
      </w:r>
    </w:p>
    <w:p>
      <w:pPr>
        <w:pStyle w:val="Style15"/>
        <w:suppressAutoHyphens w:val="true"/>
        <w:ind w:firstLine="709"/>
        <w:rPr/>
      </w:pPr>
      <w:r>
        <w:rPr>
          <w:szCs w:val="26"/>
        </w:rPr>
        <w:t>Теория У - СИН (Пяти элементов).</w:t>
      </w:r>
    </w:p>
    <w:p>
      <w:pPr>
        <w:pStyle w:val="Style15"/>
        <w:suppressAutoHyphens w:val="true"/>
        <w:ind w:firstLine="709"/>
        <w:rPr>
          <w:szCs w:val="26"/>
        </w:rPr>
      </w:pPr>
      <w:r>
        <w:rPr>
          <w:szCs w:val="26"/>
        </w:rPr>
        <w:t xml:space="preserve">Согласно представлениям древнекитайских врачевателей, в Природе существуют Пять Элементов: Дерево, Огонь, Земля, Металл, Вода из которых состоит все и вся. Каждый предмет в Природе так или иначе относится к одному из Пяти Элементов и содержит в своем составе четыре основных остальных в определенной, индивидуально-специфической пропорции [3]. </w:t>
      </w:r>
    </w:p>
    <w:p>
      <w:pPr>
        <w:pStyle w:val="Style15"/>
        <w:suppressAutoHyphens w:val="true"/>
        <w:ind w:firstLine="709"/>
        <w:rPr/>
      </w:pPr>
      <w:r>
        <w:rPr>
          <w:szCs w:val="26"/>
        </w:rPr>
        <w:t>Идея единства и взаимопревращения Пяти Элементов используется в китайской традиционной медицине, к примеру, для классификации частей организма, определения выражений и признаков различных сторон физиологии и психики, уяснения природы и специфики различных патологических и психопатологических симптомов и целых патологических функциональных (в современной терминологии - психосоматических) комплексов. Все это рассматривается как в пределах самого организма, так и при анализе взаимоотношений между организмом пациента и явлениями внешней среды (разрушительными или исцеляющими)</w:t>
      </w:r>
    </w:p>
    <w:p>
      <w:pPr>
        <w:pStyle w:val="Style15"/>
        <w:suppressAutoHyphens w:val="true"/>
        <w:ind w:firstLine="709"/>
        <w:rPr>
          <w:szCs w:val="26"/>
        </w:rPr>
      </w:pPr>
      <w:r>
        <w:rPr>
          <w:szCs w:val="26"/>
        </w:rPr>
        <w:t>Все пять движений или Первоэлементов, связаны непосредственно с “органами” человеческого тела, которые также взаимозависимы. Как и во всей Природе (в согласии с ритмом движения энергии) в определенное время доминирует определенный Элемент, так и в организме человека в определенные периоды доминирует один из “органов” (“Орган” в древнекитайской модели организма человека - это не только анатомическая структура, но и это целостная функциональная система, включающая самые различные процессы, тесно связанная с психическими состояниями).</w:t>
      </w:r>
    </w:p>
    <w:p>
      <w:pPr>
        <w:pStyle w:val="Style15"/>
        <w:suppressAutoHyphens w:val="true"/>
        <w:ind w:firstLine="709"/>
        <w:rPr>
          <w:szCs w:val="26"/>
        </w:rPr>
      </w:pPr>
      <w:r>
        <w:rPr>
          <w:szCs w:val="26"/>
        </w:rPr>
        <w:t xml:space="preserve">Исходя из постулата универсальности организации Вселенной, представители древневосточной медицины перенесли эту схему организации Вселенной на живые существа, в том числе на человека, проведя соответствие между пятью элементами и каждой составной частью человека, каждой физиологической функцией. Они же разделили все явления природы соответственно пяти элементам. </w:t>
      </w:r>
    </w:p>
    <w:p>
      <w:pPr>
        <w:pStyle w:val="Style15"/>
        <w:suppressAutoHyphens w:val="true"/>
        <w:ind w:firstLine="709"/>
        <w:rPr>
          <w:szCs w:val="26"/>
        </w:rPr>
      </w:pPr>
      <w:r>
        <w:rPr>
          <w:szCs w:val="26"/>
        </w:rPr>
      </w:r>
    </w:p>
    <w:p>
      <w:pPr>
        <w:pStyle w:val="Style15"/>
        <w:suppressAutoHyphens w:val="true"/>
        <w:ind w:firstLine="709"/>
        <w:rPr/>
      </w:pPr>
      <w:r>
        <w:rPr>
          <w:szCs w:val="26"/>
        </w:rPr>
        <w:t xml:space="preserve">Таблица </w:t>
      </w:r>
      <w:r>
        <w:rPr/>
        <w:t>соответств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398"/>
        <w:gridCol w:w="1722"/>
        <w:gridCol w:w="1720"/>
        <w:gridCol w:w="1516"/>
        <w:gridCol w:w="1409"/>
      </w:tblGrid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ерев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гонь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емл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етал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ода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Цв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елены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расны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Желты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Белы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Черный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ку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ислы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орьк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ладки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стрый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оленый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ind w:hanging="0"/>
              <w:rPr/>
            </w:pPr>
            <w:r>
              <w:rPr>
                <w:sz w:val="20"/>
                <w:szCs w:val="24"/>
              </w:rPr>
              <w:t>Процесс развит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озрастани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ульминац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Центр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пад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кой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езон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ес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Лето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ind w:hanging="0"/>
              <w:rPr/>
            </w:pPr>
            <w:r>
              <w:rPr>
                <w:sz w:val="20"/>
                <w:szCs w:val="24"/>
              </w:rPr>
              <w:t>Конец ле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сень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има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рган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ечен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ердц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елезенк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Легки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чки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екр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лезы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лю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окрот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оча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кань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ышцы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24"/>
              </w:rPr>
              <w:t>сухожил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осуды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ind w:hanging="0"/>
              <w:rPr/>
            </w:pPr>
            <w:r>
              <w:rPr>
                <w:sz w:val="20"/>
                <w:szCs w:val="24"/>
              </w:rPr>
              <w:t>Соединительная ткань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ind w:hanging="0"/>
              <w:rPr/>
            </w:pPr>
            <w:r>
              <w:rPr>
                <w:sz w:val="20"/>
                <w:szCs w:val="24"/>
              </w:rPr>
              <w:t>Кожный покров и волос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ость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ind w:hanging="0"/>
              <w:rPr/>
            </w:pPr>
            <w:r>
              <w:rPr>
                <w:sz w:val="20"/>
                <w:szCs w:val="24"/>
              </w:rPr>
              <w:t>Органы чувст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лаз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Язы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о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о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ши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вуковая характеристика состоя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рик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мех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е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лач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тон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Положительные эмоц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Доброт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Любовь, радость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Честность открытость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Благородство, мужество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ротость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Отрицательные эмоц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Гне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Ненависть, раздражительность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Беспокойство, озабоченность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ечаль, тоска подавленность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трах, напряженность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Психологические состоя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онтроль, решительност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Теплота, жизнеспособность, возбуждени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пособность к целостности, устойчивости, чувство сосредоточенности и уравновешенност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ила, основательность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Честолюбие, сила воли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лане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Юпитер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арс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атурн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ене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еркурий</w:t>
            </w:r>
          </w:p>
        </w:tc>
      </w:tr>
    </w:tbl>
    <w:p>
      <w:pPr>
        <w:pStyle w:val="Style14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>При таком подходе к состоянию здоровья древнекитайские врачи наблюдали определенные связи между Вселенной, состояниями основных органов человека и его психоэмоциональными состояниями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895"/>
        <w:gridCol w:w="816"/>
        <w:gridCol w:w="943"/>
        <w:gridCol w:w="1124"/>
        <w:gridCol w:w="750"/>
        <w:gridCol w:w="667"/>
        <w:gridCol w:w="994"/>
        <w:gridCol w:w="829"/>
        <w:gridCol w:w="637"/>
        <w:gridCol w:w="1060"/>
      </w:tblGrid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Категория воспри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Легк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очк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ечень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Сердц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Селезенк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Эмоции позитивные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лагородство. Мужество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ротость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обро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Любовь. Честность Уважение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еспокойство. Справедливость. Открытость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Эмоции негативные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ечаль. Гор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>Страх. Подавленность Испуг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не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здраженность. Жестокость. Ненавист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ссеяное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Форм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плющенная. Спущенного мяч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ысокая. Пряма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еуклюжая. Крошечная. Сморщенна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руглая. Полная. Широка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пьевидная. Остра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руглая. Гладк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движная. Колюча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ямая. Открытая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есимметрична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ирокая. Большая</w:t>
            </w:r>
          </w:p>
        </w:tc>
      </w:tr>
      <w:tr>
        <w:trPr>
          <w:trHeight w:val="23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Цв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еры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Ярко-белы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емно-серый. Мутны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Ярко-голубо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емно-красный. Мутный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ежно-зелены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емно-оранжевый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Ярко-красны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утны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очно-желтый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Запа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тхлы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Чистый. Свежи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ечистот. Моч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вежи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Едкий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ладк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езкий. Гар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ушистый. Ладан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ислы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вежий. Сухой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Температу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Холод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меренно тепла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Холодная. Зябка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меренно прохладна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Жаркая. Взрывоопасна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еплая. Прият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леблюща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еплая. Наполняющая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лажна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еплая. Умеренная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Звук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изкий. Несильны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ильный. Уверенный. Звучны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ысокий. Визгливы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епот, приятный для слух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ерывистый. Громкий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елодичны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умный. Прерывистый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лубокий. Устойчивый. Ровны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леблющийс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Чистый. Нежный. Мелодичный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Ощущение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тсутствие энергии. Истощенност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дъем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пряженность. Замкнутост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сслабленность. Приподнятость. Собранность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оль. Жестокость. Грубость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злелея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здражительность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веренность. Защищенность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еуверенность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равновешенность. Цельность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Тексту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комкан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вердая, но приятна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кользка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архатиста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ероховата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ягк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актусообразна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иятная. Безопасная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Липка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ладкая. Твердая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Размер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плющенный. Низки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сширяющийся вверх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леньки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езграничны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сширяюще-взрывной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ягко расширяющийс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лый. Точечный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сширяющийся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епропорциональны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ольшой. Глубокий</w:t>
            </w:r>
          </w:p>
        </w:tc>
      </w:tr>
      <w:tr>
        <w:trPr>
          <w:trHeight w:val="23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Вкус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олены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оставляющий удовольствие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олены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ягкий. Медовы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орький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ладк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ксусный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оставляющий удовольствие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ислы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иятный, освежающий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Направление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ни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верх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ссеянно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ругово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такующий наружу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волакивающ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жато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ткрытый Уравновешенный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жимающеес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оризонтальное</w:t>
            </w:r>
          </w:p>
        </w:tc>
      </w:tr>
    </w:tbl>
    <w:p>
      <w:pPr>
        <w:pStyle w:val="Style14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 xml:space="preserve">На Европейском континенте поиском оснований для классификации индивидуальностей по соответствию психического и телесного занимались еще Гиппократ и Гален. На основе теории о соотношении четырех жидкостей (кровь, желчь, черная желчь и лимфа), циркулирующих в организме, постепенно сформировалось учение о четырех типах характера [1,2], которое затем было подтверждено и развито в работах величайшего русского психофизолога И.П. Павлова [5]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Холерик. Человека холерического темперамента можно охарактеризовать как быстрого, порывистого, способного отдаваться делу со страстностью, но не уравновешенного, склонного к бурным эмоциональным вспышкам и резким сменам настроения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Сангвиник. Человека сангвинического темперамента можно охарактеризовать как живого, подвижного, быстро отзывающегося на окружающие события, сравнительно легко переживающего неудачи и неприятности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Флегматик. Человека флегматического темперамента можно охарактеризовать как медлительного, невозмутимого с устойчивыми стремлениями и более или менее постоянным настроением, со слабым внешним выражением душевных состояний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Меланхолик. Человека меланхолического темперамента можно охарактеризовать как, легко ранимого, склонного глубоко переживать даже незначительные неудачи, но внешне вяло реагирующего на окружающее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6"/>
        </w:rPr>
        <w:t xml:space="preserve">К.Г. Юнг, </w:t>
      </w:r>
      <w:r>
        <w:rPr>
          <w:rStyle w:val="Text"/>
          <w:sz w:val="28"/>
          <w:szCs w:val="26"/>
        </w:rPr>
        <w:t xml:space="preserve">швейцарский психолог и психиатр, создатель одного из вариантов психоанализа — аналитической психологии </w:t>
      </w:r>
      <w:r>
        <w:rPr>
          <w:sz w:val="28"/>
          <w:szCs w:val="26"/>
        </w:rPr>
        <w:t>различал два устойчивых типа: экстраверт и интроверт [6]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Экстраверт характеризуется врожденной тенденцией направлять свою психическую энергию, или либидо, вовне, связывая носителя энергии с внешним миром. Данный тип естественно и спонтанно проявляет интерес и уделяет внимание объекту – другим людям, предметам, внешним манерам и благоустройству. Экстраверт ощущает себя наилучшим образом, когда имеет дело с внешней средой, взаимодействует с другими людьми.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Интроверт же характеризуется тенденцией своего либидо устремляться вовнутрь, непременно связывая психическую энергию со своим внутренним миром мысли, фантазии или чувства. Интроверт наиболее успешен в то время, когда он освобожден от обязанности приспосабливаться к внешним обстоятельствам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По Юнгу существуют четыре функциональных типа: мыслительный, чувственный, сенсорный, интуитивный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Мыслительный тип идентифицирует себя с мыслительными процессами и не осознаёт в себе наличия других функций, а попросту подавляет их; его мышление носит автократический характер, интеллектуальные формулы сковывают целостное проявление жизни. Чувство оказывается подчиненной функцией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Чувственный тип соответственно больше распространен у женщин. Утверждение и развитие межличностных взаимодействий и отношений партнерства являются здесь главной целью. Чувствительность и отзывчивость к нуждам других являются показательной чертой, основным качеством данного типа. В своем крайнем проявлении этот функциональный тип может вызывать неприязнь своим чрезмерным интересом, нездоровым любопытством по поводу личных дел других.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Сенсорный (ощущающий) тип характеризуется приспособленностью к обычной сиюминутной реальности, к “здесь и сейчас”. Ощущающий тип выглядит устойчивым и земным, реальным и настоящим в смысле готовности “жить” в данную минуту, но одновременно он выглядит довольно глупым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Интуитивный тип мотивируется главным образом постоянным потоком новых видений и предчувствий, проистекающих от его внутреннего активного восприятия. Все новое и возможное, непонятное и другое, отличное являются приманкой для данного типа. Интуитивный тип чаще ухватывает слабые связи между вещами, которые для других кажутся несвязанными и чуждыми. Его разум работает скачкообразно и быстро, трудно проследить его действие. Ощущение как психическое свойство у него подчинено и подавленно. В реальной жизни зачастую такой человек остается непонятым окружающими, и его прозрения, если в результате они оказываются конструктивными, должны терпеливо разрабатываться другими людьми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6"/>
        </w:rPr>
        <w:t>О.Вейнингер [7] определил некоторый</w:t>
      </w:r>
      <w:r>
        <w:rPr>
          <w:sz w:val="28"/>
          <w:szCs w:val="26"/>
        </w:rPr>
        <w:t xml:space="preserve"> континуум между маскулинными и феминными людьми, таким образом, что понятие пола не дискретно, не дуально, а представляет собой непрерывное множество, без четкой границы между понятиями мужчина-женщина. И как одна из основных характеристик личности этот параметр исключительно важен для совместимости партнеров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Эксперименты, которые проводил Вейнингер показывают, что людям симпатичны партнеры противоположно располагающиеся на шкале мужественность – женственность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>По К. Леонгарду [8] выделяются следующие признаки характера личностей: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Демонстративные личности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Сущность демонстративного или истерического типа заключается в аномальной способности к вытеснению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Педантичные личности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У лиц педантического типа, в противоположность демонстративному, в психической деятельности исключительно мало представлены механизмы вытеснения. Педанты «тянут» с решением даже тогда, когда стадия предварительного обдумывания окончательно завершена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Застревающие личности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Основой застревающего, параноического, типа акцентуации личности является патологическая стойкость аффекта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Возбудимые личности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Личности с недостаточной управляемостью характера проявляются в том, что решающими для образа жизни и поведения человека часто являются не благоразумие, не логическое взвешивание своих поступков, а влечения, инстинкты, неконтролируемые побуждения. То, что подсказывается разумом, не принимается во внимание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Гипертимные личности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Гипертимные натуры смотрят на жизнь всегда оптимистически, без особого труда преодолевают грусть, вообще им не трудно живется на свете. Приподнятое настроение сочетается при этом с жаждой деятельности, повышенной словоохотливостью и с тенденцией постоянно отклоняться от темы разговора, что иногда приводит к скачке мыслей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Дистимические личности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Дистимический темперамент представляет собой противоположность гипертимному. Личности этого типа по натуре серьезны и обычно сосредоточены на мрачных, печальных сторонах жизни в гораздо большей степени, чем на радостных. В обществе дистимические люди почти не участвуют в беседе, лишь изредка вставляют замечания после длительных пауз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Аффективно - лабильный тип личности и комбинации: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Аффективно - лабильные, или циклотимические, личности - это люди, для которых характерна смена гипертимических и дистимических состояний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Аффективно - экзальтированный темперамент можно было бы назвать темпераментом тревоги и счастья. Это название подчеркивает его близкую связь с психозом тревоги и счастья, который сопровождается резкими колебаниями настроения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Тревожные (боязливые) личности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Такие люди отличаются робостью, неуверенностью в себе, присутствует компонент покорности, униженности. Возможна сверхкомпенсация в виде самоуверенного или даже дерзкого поведения, однако неестественность его сразу бросается в глаза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Эмотивные личности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Эмотивность характеризуется чувствительностью и глубокими реакциями в области тонких эмоций. Не грубые чувства волнуют этих людей, а те, что мы связываем с душой, с гуманностью и отзывчивостью. Обычно таких людей называют мягкосердечными. Они более жалостливы, чем другие, больше поддаются растроганности, испытывают особенную радость от общения с природой, с произведениями искусства. Иногда их характеризуют как людей задушевных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bCs/>
          <w:sz w:val="28"/>
          <w:szCs w:val="26"/>
        </w:rPr>
        <w:t>А. Е. Личко</w:t>
      </w:r>
      <w:r>
        <w:rPr>
          <w:sz w:val="28"/>
          <w:szCs w:val="26"/>
        </w:rPr>
        <w:t xml:space="preserve"> [8]создал классификацию характеров подростков, которая приложима и к взрослым, с той лишь разницей, что у взрослых подобные черты называются психопатическими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Гипертимный тип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Сведения от родных свидетельствуют, что с детства гипертимные подростки отличаются большой подвижностью, общительностью, болтливостью, чрезмерной самостоятельностью, склонностью к озорству, недостатком чувства дистанции в отношении ко взрослым. С первых лет жизни они везде вносят много шума, любят компании сверстников и стремятся командовать ими. Воспитатели детских учреждений жалуются на их неугомонность..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Главная черта гипертимных людей - почти всегда очень хорошее, даже приподнятое настроение. Лишь изредка и ненадолго эта солнечность омрачается вспышками раздражения, гнева, агрессии. Хорошее настроение, обычно, гармонично сочетается с хорошим самочувствием, высоким жизненным тонусом, нередко цветущим внешним видом. У них всегда хороший аппетит и здоровый сон..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Циклоидный тип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Типичные циклоиды в детстве ничем не отличаются от сверстников или чаще производят впечатление гипертимов. С наступлением пубертатного периода (у девочек это может совпасть с менархе) возникает первая субдепрессивная фаза. Ее отличает склонность к апатии и раздражительности. Прежде шумные и бойкие подростки в эти периоды становятся вялыми домоседами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Лабильный тип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Главная черта лабильного типа - крайняя изменчивость настроения... Можно говорить о намечающемся формировании лабильного типа в случаях, когда настроение меняется слишком часто и чрезмерно круто, а поводы для этих коренных перемен бывают ничтожными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Астено-невротический тип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Главными чертами астено-невротической акцентуации являются повышенная утомляемость, раздражительность и склонность к ипохондричности. Утомляемость особенно проявляется в умственных занятиях. Умеренные физические нагрузки переносятся лучше, однако физические напряжения, например обстановка спортивных соревнований, оказываются невыносимыми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Сенситивный тип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С детства проявляется пугливость и боязливость. Такие дети часто боятся темноты, сторонятся животных, страшатся остаться одни. Они чуждаются слишком бойких и шумных сверстников, не любят чрезмерно подвижных и озорных игр, рискованных шалостей, избегают больших детских компаний, чувствуют робость и застенчивость среди посторонних, в новой обстановке и вообще не склонны к легкому общению с незнакомыми людьми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Психастенический тип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Главными чертами психастенического типа в подростковом возрасте являются нерешительность и склонность к рассуждательству, тревожная мнительность и любовь к самоанализу и, наконец, легкость образования обсессий - навязчивых страхов, опасений, действий, ритуалов, мыслей, представлений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Шизоидный тип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Наиболее существенной чертой данного типа считается замкнутость, отгороженность от окружающего, неспособность или нежелание устанавливать контакты, снижение потребности в общении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Эпилептоидный тип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Главными чертами эпилептоидного типа являются склонность к дисфориям, и тесно связанная с ними аффективная взрывчатость, напряженное состояние инстинктивной сферы, иногда достигающее аномалии влечений, а также вязкость, тугоподвижность, тяжеловесность, инертность, откладывающие отпечаток на всей психике, - от моторики и эмоциональности до мышления и личностных ценностей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Истероидный тип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Его главная черта - беспредельный эгоцентризм, ненасытная жажда постоянного внимания к своей особе, восхищения, удивления, почитания, сочувствия. Все остальные качества истероида питаются этой чертой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Неустойчивый тип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Их безволие отчетливо выступает, когда дело касается учебы, труда, исполнения обязанностей и долга, достижения целей, которые ставят перед ними родные, старшие, общество. Однако в поиске развлечений представители этого типа также не обнаруживают напористости, а скорее плывут по течению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Конформный тип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Постоянная готовность подчиниться голосу большинства, шаблонность, банальность, склонность к ходячей морали, благонравию, консерватизму, однако он неудачно связал данный тип с низким интеллектом. В действительности дело вовсе не в интеллектуальном уровне. Подобные субъекты нередко хорошо учатся, получают высшее образование, при определенных условиях с успехом работают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bCs/>
          <w:sz w:val="28"/>
          <w:szCs w:val="26"/>
        </w:rPr>
        <w:t>Э. Фромм</w:t>
      </w:r>
      <w:r>
        <w:rPr>
          <w:sz w:val="28"/>
          <w:szCs w:val="26"/>
        </w:rPr>
        <w:t xml:space="preserve"> [9] полагал, что основные ориентации характера являются следствием способа удовлетворения экзистенциальных потребностей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Непродуктивные типы характера: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Рецептивный - сентиментальный, зависимый и пассивный, считающий, что надо быть любимым, а не любить. Рецептивные типы убеждены в том, что источник всего хорошего в жизни находится вне их самих. Они открыто зависимы и пассивны, не способны делать что-либо без посторонней помощи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Эксплуатирующий - человек, который добивается от других желаемого силой, обманом или изобретательностью. Негативными чертами эксплуатирующего характера является агрессивность, надменность и самонадеянность, эгоцентризм и склонность к сооблазнению. К положительным чертам относится уверенность в себе, чувство собственного достоинства, импульсивность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Накапливающий - скупой, упрямый и ориентированный на прошлое. Такой тип людей пытается обладать как можно большим количеством материальных благ, власти, любви. Они стремятся пресекать любые поползновения на свои накопления. У них есть некоторые положительные особенности – предусмотрительность, лояльность, сдержанность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Рыночный человек определяет себя как товар, который можно выгодно продать/обменять; Он предельно отчуждён от других. Эти люди заинтересованы в сохранении приятной внешности, в знакомствах с нужными людьми, и готовы продемонстрировать любую личностную черту, которая повысила бы их шансы на успех в деле продажи себя потенциальным заказчикам. Их положительные качества – открытость, любознательность и щедрость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Продуктивный характер только один; согласно Фромму, он представляет собой цель развития человечества, и в его основе лежат разум, любовь и труд. Этот тип независимый, честный, спокойный, любящий, творческий и совершающий социально-полезные поступки. Это идеальное состояние человека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6"/>
        </w:rPr>
        <w:t>А. Аугустинавичюте [10] на основаниии разработанной ею т</w:t>
      </w:r>
      <w:r>
        <w:rPr>
          <w:sz w:val="28"/>
          <w:szCs w:val="26"/>
        </w:rPr>
        <w:t>еории интертипных отношений и модели информационного метаболизма, базирующихся на типологии К.Юнга, рассматривает следующие психотипы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А. Шизотимность-циклотимность/рациональность-иррациональность)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рожденное различие между людьми определяется расположением полушарий. Одно полушарие человека воспринимает и обрабатывает информацию, получаемую при наблюдении за статичными объектами, объектами в состоянии покоя, другое - при наблюдении за объектами, находящимися в динамике, т.е. движущимися объектами. Поэтому одно полушарие можно назвать статичным, другое - динамичным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Б. Экстравертность-интровертность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Общительность - замкнутость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В. Логика - этика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Логические типы отличаются от этических своим отношением к объективному миру и к другим людям. Сила этических проявляется в отношении к людям, сила логических в отношении к объективному миру. Логический все старается сделать сам. Свою нужность другим он доказывает своими делами: смотрите на содеянное мною, оценивайте и принимайте по заслугам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Г. Сенсорика - интуиция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Сенсорные типы живут в полном смысле этого слова ощущениями: умеют воспринимать природу, искусство, наслаждаться всем видимым, слышимым, ощущаемым. Очень точно чувствуют свое физическое "Я" и его потребности, имеют выраженный ритм жизни. Сенсорный живет как будто лишь этим днем. Все, что будет завтра ему немного неожиданно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Д. Статика - динамика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Любое происшествие по-настоящему хорошо могут рассказать лишь динамики. По их рассказу всегда легко восстановить последовательность процесса во времени. Статики этого не умеют. У них всегда получается анализ ситуации или рассказ об участвовавших в происшествии людях или предметах. Мышление статиков аналитическое, индуктивное, мышление динамиков синтетическое, дедуктивное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Типизация по стилю мышления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Синтезатор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Творец, интегратор, человек, который создает что-то новое и оригинальное, порой из самых несовместимых элементов. Синтезаторы ищут способ совместить несовместимое в новой творческой комбинации. Они не боятся обострять противоречия, устраивать разборки, провоцировать назревающие конфликты, для того чтобы создать новые взаимоотношения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Идеалист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Идеалисты- это люди, которые прежде всего обладают широким взглядом на вещи. Они склонны к интуитивным глобальным оценкам и не утруждают себя детальным анализом проблем с опорой на полное множество фактов и формальную логику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Прагматик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Прагматик считает, что события в этом мире происходят несогласованно и зависят, преимущественно от случайных обстоятельств. Мир как целое непредсказуем, практически не поддается пониманию, еще меньше управлению. Поэтому "сегодня сделаем так, а там посмотрим..." Прагматики - гибкие и адаптивные люди как в плане мышления, так и в плане поведения и они гордятся этими качествами, которые помогают им завоевать расположение людей (если не тех, так этих!)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Аналитик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Анализ – систематическое, всестороннее рассмотрение вопроса, проблемы или объекта. Представителей аналитического стиля мышления отличает логическая, методичная, тщательная (с акцентом на детали) и осторожная манера решения проблем. Прежде чем принять решение, они разрабатывают подробный план и стараются собрать как можно больше информации, поэтому часто попадают "в яблочко", особенно если не находятся в цейтноте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Реалист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Реалисты прежде всего - эмпирики. Главное для них – факты. Реалистическое мышление отличается конкретностью и установкой на исправление. Девиз: "Следует добиться успеха сегодня, сейчас, любой ценой"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6"/>
        </w:rPr>
        <w:t>Перлз Ф. [11] считал, что о</w:t>
      </w:r>
      <w:r>
        <w:rPr>
          <w:sz w:val="28"/>
          <w:szCs w:val="26"/>
        </w:rPr>
        <w:t>сновные невротические механизмы и их внешние проявления возникают при нарушениях контактной границы при коммуникациях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1. Интроекция – присвоение человеком стандартов, норм, способов, мышления, установок и способов действия, которые не становятся его собственными, не перевариваются им. Одно из следствий – человек теряет способность различать, что он действительно чувствует, а что хотят, чтобы он чувствовал другие или просто чувствуют другие. И. Является определяющей для борьбы “собаки сверху и собаки снизу”, то есть “собака сверху” - набор интроецированных правил и норм, пока эти нормы не ассимилированы, их требования будут восприниматься как незаконные и навязываемые со стороны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2. Проекция – тенденция человека переложить на других ответственность за то, что исходит от него самого – импульсов, желаний, поведения, - стремление поместить вовне то, что принадлежит человеку. Все сновидения – проецированные фрагменты психики самого человека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3. Слияние – человек не может принять ощущения границы, не может дифференцировать себя от других. Следствие – невозможен здоровый ритм контакта и ухода, невозможно принятия отличия между людьми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4. Ретрофлексия – “обращение назад на себя” - энергия направляется на себя (а не на изменение среды и действий в ней), человек разделяет себя на субъект и объект собственных действий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 xml:space="preserve">По Э. Кречмеру [12] </w:t>
      </w:r>
      <w:r>
        <w:rPr>
          <w:rStyle w:val="Descriptionbook1"/>
          <w:sz w:val="28"/>
          <w:szCs w:val="26"/>
        </w:rPr>
        <w:t>между поведенческими проявлениями и телосложением человека существуют важные связи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Лептосоматик (астеник, шизотимик) – характеризуется хрупким телосложением высоким ростом, плоской грудной клеткой; плечи узкие, нижние конечности – длинные и худые;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Пикник (циклотимик) – человек с выраженной жировой тканью, чрезмерно тучный. характеризуется малым или средним ростом, расплывающимся туловищем с большим животом и круглой головой на короткой шее;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Атлетик (иксотимик) – человек с развитой мускулатурой, крепким телосложением, характерен высокий или средний рост, широкие плечи, узкие бедра;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Диспластик – люди с бесформенным, неправильным строение; индивиды этого типа характеризуются различными деформациями телосложения (например, чрезмерный рост, непропорциональное телосложение)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Э. Кречмер выделил семь темпераментов, соотнесенных с тремя основными группами: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1. Циклотимический, на основе пикнического телосложения (а: гипоманический, б: синтонный, в: флегматичный);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2. Шизотимический, на основе лептомсомной конституции (а: гиперестетический, б: собственно шизотимический, в: анестетический);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3. Вязкий темперамент, на основе атлетического телосложения, как особый вид темперамента, характеризующийся вязкостью, трудностью переключения и склонностью к аффективным вспышкам, наиболее предрасположенный к эпилептическим заболеваниям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 xml:space="preserve">У. Шелдон [13] </w:t>
      </w:r>
      <w:r>
        <w:rPr>
          <w:sz w:val="28"/>
          <w:szCs w:val="26"/>
        </w:rPr>
        <w:t>обследовал фотографии 4 000 студентов-мужчин с целью выделить крайние варианты телесной конституции. Эти варианты и должны были стать искомыми компонентами, т. е. теми компонентами, по которым можно описать и количественно оценить телосложение любого конкретного человека. Их оказалось три – эндо-, мезо- и эктоморфный3.</w:t>
      </w:r>
      <w:r>
        <w:rPr>
          <w:bCs/>
          <w:sz w:val="28"/>
          <w:szCs w:val="26"/>
        </w:rPr>
        <w:t xml:space="preserve">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Эндоморфный характеризуется округлостью, пухлостью, наличием большого живота, жира на плечах и бедрах, круглой головой, неразвитыми мышцами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Мезоморфный характеризуется широкими плечами и грудной клеткой, крепкими руками и ногами, массивной головой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Эктоморфный характеризуется вытянутым, с высоким лбом, лицом, длинными конечностями, узкой грудной клеткой и животом, отсутствием подкожного жира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6"/>
        </w:rPr>
        <w:t>А.Лоуэн [14]</w:t>
      </w:r>
      <w:r>
        <w:rPr>
          <w:sz w:val="28"/>
          <w:szCs w:val="26"/>
        </w:rPr>
        <w:t xml:space="preserve"> выделил пять типов человеческого характера, основываясь на тех физических и психологических проявлениях, которые можно заметить, если человек принимает защитную (в психологическом смысле) позицию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“</w:t>
      </w:r>
      <w:r>
        <w:rPr>
          <w:sz w:val="28"/>
          <w:szCs w:val="26"/>
        </w:rPr>
        <w:t>Шизоидные” типы характера отличаются слабой связью мысли с чувствами; их энергия блокирована в центре тела; они испытывают затруднения в спонтанных действиях, имеют пониженную самооценку, не чувствуют связи с телом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Люди с “оральным” характером нуждаются в поддержке от окружающих; они нетвердо стоят на ногах в прямом и переносном смыслах; склонны к депрессии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“</w:t>
      </w:r>
      <w:r>
        <w:rPr>
          <w:sz w:val="28"/>
          <w:szCs w:val="26"/>
        </w:rPr>
        <w:t>Психопатический” характер даёт владельцу стремление доминировать и озабоченность социальным имиджем; энергетический потенциал у них смещён к голове; они часто испытывают беспокойство из-за стремления сохранять контроль над людьми и обстановкой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Человек с “мазохистским” характером – вечный страдалец, неспособный к активным действиям при решении проблем. Они энергетически заряжены, но стремятся сдерживать чувства. Тело их пребывает в постоянном напряжении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Наконец, “ригидный” характер свойственен людям с большими амбициями и реалистичным взглядом на мир. Для них характерен контроль над собственным поведением; в качестве самозащиты они используют высокомерие; им сложно раскрепоститься и отдаться удовольствиям. Для их эмоций характерны свобода возникновения и ограниченность выражения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"Истерический" характер отличается малой тревожностью. Личность обладающая интенсивным страхом сексуальности и не менее интенсивным подавленным сексуальным влечением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"Фаллически – нарциссический" характер. Самоуверен, нередко высокомерен, гибок, энергичен, выразителен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6"/>
        </w:rPr>
        <w:t xml:space="preserve">Г.Хейманс и Р. Ле Сенн [15, 16] и </w:t>
      </w:r>
      <w:r>
        <w:rPr>
          <w:sz w:val="28"/>
          <w:szCs w:val="26"/>
        </w:rPr>
        <w:t>позже М Робер и Ф Тильман</w:t>
      </w:r>
      <w:r>
        <w:rPr>
          <w:bCs/>
          <w:sz w:val="28"/>
          <w:szCs w:val="26"/>
        </w:rPr>
        <w:t>[17]</w:t>
      </w:r>
      <w:r>
        <w:rPr>
          <w:sz w:val="28"/>
          <w:szCs w:val="26"/>
        </w:rPr>
        <w:t xml:space="preserve"> на основе интроспективного анализа рассматривают характер как совокупность трех основных частей: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(Э) Эмоциональность. С какой легкостью данная ситуация вызывает у человека эмоциональное состояние, чувства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(А) Активность – потребность в действии, осуществлении плана или замысла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(ПиВ) Первичность и вторичность. "Первичные" люди недолго остаются под впечатлением пережитого или под влиянием своих чувств. Они непрестанно разряжают свои эмоции. "Вторичные" верны своим привязанностям, мало изменчивы, упорны и терпеливы, долго остаются под впечатлением пережитого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Составляя различные комбинации из Эмоциональности, Активности и Первичности-вторичности, получаются восемь основных свойств:</w:t>
      </w:r>
      <w:r>
        <w:br w:type="page"/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Э+, А-,П: Нервный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Сильная и беспорядочная эмоциональность. Неустойчив, склонен к жестокости и подозрительности. Легко примиряется. У него живой, но неметодичный ум, импульсивная, неровная и непостоянная активность. Нервный человек чувствителен, но его эмоции быстротечны. Он может работать лишь тогда, когда его желание совпадает с необходимостью, то есть время от времени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Э+, А-,В: Сентиментальный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Сентиментальный человек тоже наделен большой чувствительностью, но если нервный быстро отвлекается от своих впечатлений, радостей или огорчений, то сентиментальный долго их переживает, помнит о них и постоянно к ним возвращается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Он достаточно трудолюбив, но решения принимает с трудом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Перемены в его настроении медленны, но глубоки. Он не является рабом событий и пытается трезво их оценить. Он редко живет настоящим, хорошо помнит прошлое и думает о будущем. Верен своим привычкам, не любит перемен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Э+, А+,П: Деятельный, бурный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Благодаря своей "Первичности" этот характер отличается большой силой, отвагой, предприимчивостью и полной свободой. Его аффективность приобретает иногда неистовый характер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Э+, А+,В: Страстный</w:t>
      </w:r>
      <w:r>
        <w:br w:type="page"/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Это люди одной идеи, которые отдаются своей работе со всей своей неизменной страстью. Любят порядок. Их реакции решительные, но не взрывные, разве только в том случае, когда их порывы слишком долго и часто сдерживались. Тогда они разряжаются справедливым гневом. Их ум быстр и надежен. Удачу переживают тихо и скромно. Не любят менять своих убеждений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Э-, А+,П: Сангвиник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Этот тип весьма практичен. Он легко и быстро адаптируется. Покладист и оптимистичен. Это – делец. Он маловозбудим и "первичен", а потому спокоен и смел. Его ум широк, он склонен к обобщениям, но любит точность, основательность и объективность. Его рассудок ясен и открыт для любых проблем. К порученному делу он относится с большой ответственностью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Э-, А+,В: Флегматик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Наиболее заметной чертой этого характера является, скорее всего, его холодность и, как следствие исключительное спокойствие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Флегматик относится к тем людям, чье приветствие всегда степенно, прохладно и лишено всяких эмоций. Он не склонен к товариществу и предпочитает одиночество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Не разговорчив и сводит беседу к выяснению главного. Иногда, когда бывает в ударе, позволяет себе бесстрастно пошутить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Э-, А-,П: Аморфный или беспечный</w:t>
      </w:r>
      <w:r>
        <w:br w:type="page"/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Аморфный очень инертен. Он никогда не делает больше того, что ему велено. Его ум незатейлив. Он с готовностью откладывает назавтра все, что можно сделать сегодня. Его поступки лишены элементарной пунктуальности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Э-, А-,В: Апатичный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color w:val="FFFFFF"/>
          <w:sz w:val="28"/>
          <w:szCs w:val="26"/>
        </w:rPr>
      </w:pPr>
      <w:r>
        <w:rPr>
          <w:color w:val="FFFFFF"/>
          <w:sz w:val="28"/>
          <w:szCs w:val="26"/>
        </w:rPr>
        <w:t>характер типология поведенческий проявление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Апатичный тоже безразличен к тому, что делает. Он способен удовлетворительно выполнять повседневную работу, требующую определенного порядка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сегда в ровном расположении духа, он получает определенное удовольствие от одиночества. Но его одиночество бедно. Лица, наделенные таким характером, наименее услужливы, и наиболее безразличны к другим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6"/>
        </w:rPr>
        <w:t>В. Вундт [18</w:t>
      </w:r>
      <w:r>
        <w:rPr>
          <w:sz w:val="28"/>
          <w:szCs w:val="26"/>
        </w:rPr>
        <w:t>]</w:t>
      </w:r>
      <w:r>
        <w:rPr>
          <w:bCs/>
          <w:sz w:val="28"/>
          <w:szCs w:val="26"/>
        </w:rPr>
        <w:t xml:space="preserve"> выделял т</w:t>
      </w:r>
      <w:r>
        <w:rPr>
          <w:sz w:val="28"/>
          <w:szCs w:val="26"/>
        </w:rPr>
        <w:t>ри основные составляющие состояния человека: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(1) удовольствие – неудовольствие Мера хорошего и плохого настроения, положительных или отрицательных эмоций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(2) возбуждение – успокоение Мера проявления активности. От гиперманиакального до приторможенного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(3) напряжение - разрядка. Степень противодействия давлению неблагоприятного для субъекта развития событий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 xml:space="preserve">На основе характеристик В.Вундта Н.А. Государев </w:t>
      </w:r>
      <w:r>
        <w:rPr>
          <w:bCs/>
          <w:sz w:val="28"/>
          <w:szCs w:val="26"/>
        </w:rPr>
        <w:t>[19</w:t>
      </w:r>
      <w:r>
        <w:rPr>
          <w:sz w:val="28"/>
          <w:szCs w:val="26"/>
        </w:rPr>
        <w:t>]</w:t>
      </w:r>
      <w:r>
        <w:rPr>
          <w:bCs/>
          <w:sz w:val="28"/>
          <w:szCs w:val="26"/>
        </w:rPr>
        <w:t xml:space="preserve"> </w:t>
      </w:r>
      <w:r>
        <w:rPr>
          <w:sz w:val="28"/>
          <w:szCs w:val="26"/>
        </w:rPr>
        <w:t>выделяет следующие типы: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Человек мотивационный. Человек стремящийся к идеалу, часто иллюзорному. Стремление к победе над врагом, жажда признания, открытие новых стран. Люди готовы жертвовать собой и другими людьми, преследуя свои идеалы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Человек потребностный. Преобладает ощущение дискомфорта, в следствие неудовлетворенных физических или психических потребностей, что побуждает человека к поисковой активности.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Человек целевой. Преобладает здравый смысл, рациональность, целеустремленность. Человек заботится о наращивании запаса прочности, о защищенности. Человек руководствуется здравым смыслом, выбирает кратчайший путь для достижения результата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>Метапрограммы НЛП. [20-22]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В соответствии с тем, как человек сортирует свой опыт, ориентируется в нем и организует его, существует типология на основе метапрограмм человека. Метапрограммы более абстрактны, чем конкретные стратегии мышления, и определяют скорее общий подход к некоторой теме, чем детали процесса мышления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Активный - пассивный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Эта метапрограмма касается образа действия. Активный человек сам проявляет инициативу, он быстро начинает и продвигает дело вперед. Он не дожидается, пока другие начнут действовать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Приближение - уклонение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Люди с метапрограммой приближения фокусируются на своих целях. Они продвигаются к тому, чего хотят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Внутренняя референция - внешняя референция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Человек с внутренней референцией будет обращаться к своим внутренним нормам и использовать их для сравнения различных образцов действий и для принятия решения относительно того. как поступить. При осуществлении сравнения и принятии решения он будет ориентироваться на свои внутренние нормы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Люди с внешней референцией нуждаются в том, чтобы кто-то другой указал им норму и направленность действий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Альтернативы - рецепты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Сторонник альтернатив стремится иметь выбор и рассматривает различные возможности. Он будет чувствовать себя скованным, если ему придется следовать строгому предписанию, каким бы хорошим оно ни было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Общий - частный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«Общим» людям больше нравится рассматривать картины крупным планом. Они чувствуют себя более комфортно, работая с большими кусками информации. Они мыслят глобально. "Частному" человеку более комфортно среди мелких кусков информации, из которых он может выстраивать куски больших размеров, и поэтому ему приятно иметь дело с последовательностями и лишь в крайних случаях переходить к следующему шагу в той последовательности, которой он следует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Сходство - отличие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Одни люди замечают то, что является сходным в различных вещах. Их относят к категории «ищущих сходство» Другие при сравнении обращают внимание на отличия. Они часто указывают на отличительные черты и нередко вступают в споры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Поведение в группе (выполнение задания—сохранение команды). Это связано с направленностью энергии в командной работе. Те, кто ориентирован на задание, хорошо выполняют работу, в которую они могут углубиться, и где не нужно взаимодействовать со слишком большим количеством других людей. Тем, кто ориентирован на сохранение команды, нужна работа, где важно устанавливать и поддерживать хорошие отношения, например в связях с общественностью и обслуживании заказчиков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ид сравнения (по количеству—по качеству). Вид сравнения—это фильтр для отбора информации при принятии решения. Информация может быть качественной или количественной. Это просто сравнение “больше/меньше чем” или “лучше/хуже чем”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bCs/>
          <w:sz w:val="28"/>
          <w:szCs w:val="26"/>
        </w:rPr>
        <w:t xml:space="preserve">М. Люшер [23] </w:t>
      </w:r>
      <w:r>
        <w:rPr>
          <w:sz w:val="28"/>
          <w:szCs w:val="26"/>
        </w:rPr>
        <w:t xml:space="preserve">выяснил, что восприятие цвета объективно и универсально для всех, но индивидуальные предпочтения в выборе цветов субъективны. Это отличие позволяет измерять субъективные состояния при помощи тестовых цветов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Синий - потребность в покое, удовлетворении и эмоциональной привязанности. Стремление обрести покой и удовлетворенность, ощущение общности и гармонии в контактах с окружающими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Темно-синий цвет характеризуется как концентричный, (т.е. отражающий сосредоточенность на внутренних проблемах), пассивный, символизирующий глубину чувств, чувствительность, гетерономность (т.е. зависимость от внешних воздействий); его аффективные аспекты - спокойствие, удовлетворенность, привязанность, нежность, любовь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Зеленый (Сине-зеленый) - потребность в самоутверждении. Потребность в независимости от других людей, отстаивании своих позиций, цвет упрямства, ригидности, силы воли. Стремится действовать решительно, преодолевая сопротивление, меняя при необходимости степень волевых усилий, чтобы упрочить свое положение, добиться признания и независимости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Красный (Оранжево-красный) - потребность "действовать и добиваться успеха". Потребность в достижении успеха. Высокий уровень активности, потребность в возбуждении. Сексуальная активность. Деятельность направлена на достижение успеха и победы. Тип сильный, живой и энергичный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Желтый - потребность "смотреть вперед и надеяться". Потребность в изменении ситуации, потребность в выходе из сложившейся ситуации. Потребность в новизне. Цвет оптимизма, планов на будущее. Деятельность направлена на поиск выхода и новых возможностей, так как имеется потребность в изменении существующих обстоятельств и отношений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Фиолетовый - потребность во внимании, одобрении, ласке, эмоциональном одобрении, общении. Чувственность, интуитивность, осознанность. Стремится действовать, используя свое обаяние и благожелательность; возможны проявления эмоциональной гиперестезии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Коричневый - Потребность в безопасности и комфорте. Физическом и душевном. Стремление уйти от проблем, расслабиться и восстановить силы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Черный - потребность в разрушении, суициде. Саморазрушение, фрустрация. Усталость, стремление закрыть глаза, кинестетика. Пытается отстоять свою точку зрения. Существующую ситуацию расценивает как неприятную; требования к нему считает завышенными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Серый - потребность в уклонении от трудных ситуаций, маскировка, закрытость, чувствительность. Стремление к "глухой защите" - нежелание участвовать в чем-либо, стремление избегать стимулов. Свидетельствует об утомлении. Может означать негативное отношение к жизни, состояние, когда мало что нравится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Устойчивые цветовые предпочтения говорят о темпераменте человека и являются наследственно – определенными. Вариативность выбора цвета говорит о текущем настроении и здесь возможны осцилляции, переменчивость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>Социальная роль по Э. Берну : ребенок, взрослый, родитель. [24,25]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Каждый человек располагает определенным, чаще всего ограниченным репертуаром состояний своего «Я», которые суть не роли, а психологическая реальность. Репертуар этих состояний следующий: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1) состояния «Я», сходные с образами родителей;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2) состояния «Я», автономно направленные на объективную оценку реальности;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3) состояния «Я», все еще действующие с момента их фиксации в раннем детстве и представляющие собой архаические пережитки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Эрик Берн сформулировал, что любой человек свое общение с кем бы то ни было строит на одной из четырех позиций: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1. Я в порядке - Ты в порядке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2. Я в порядке - Ты не в порядке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3. Я не в порядке - Ты в порядке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4. Я не в порядке - Ты не в порядке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6"/>
        </w:rPr>
        <w:t>Согласно Д. Кеттелу [25]</w:t>
      </w:r>
      <w:r>
        <w:rPr>
          <w:sz w:val="28"/>
          <w:szCs w:val="26"/>
        </w:rPr>
        <w:t>, черты личности представляют собой относительно постоянные тенденции реагировать определенным образом в различных ситуациях и в разное время. Черты представляют собой гипотетические психические структуры, обнаруживающиеся в поведении, которые обуславливают предрасположенность поступать единообразно в различных обстоятельствах и с течением времени. Черты личности отражают устойчивые и предсказуемые психологические характеристики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Основные черты, выявляемые с помощью опросника Кеттела. «Шестнадцать личностных факторов</w:t>
      </w:r>
      <w:r>
        <w:rPr/>
        <w:t>»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274"/>
        <w:gridCol w:w="2606"/>
        <w:gridCol w:w="2665"/>
      </w:tblGrid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Название фактора по Кеттелу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Качество, соответствующее высокой оценке по фактору.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Качество, соответствующее низкой оценке по фактору. </w:t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A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Отзывчивость - отчужденность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Добродушный, предприимчивый, сердечный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Циничный, жестокий, безразличный </w:t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B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Интеллект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Своеобразный, абстрактно мыслящий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Глупый, конкретно мыслящий </w:t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C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Эмоциональная устойчивость – эмоциональная неустойчивость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Зрелый, реалистичный, спокойный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Неустойчивый, нереалистичный, неконтролируемый </w:t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E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Доминантность – подчиненность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Уверенный, конкурирующий, упрямый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Застенчивый, скромный, покорный </w:t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F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Рассудительность – беспечность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Серьезный, молчаливый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Беззаботный, полный энтузиазма </w:t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G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Сознательность – безответственность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Ответственный, моралистический, стоический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Пренебрегающий правилами, нерадивый, непостоянный </w:t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H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Смелост-робость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Предприимчивый, раскованный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Неуверенный, замкнутый </w:t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I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Жесткость – мягкость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Опирающийся на свои силы, независимый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Цепляющийся за других, зависимый </w:t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L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Доверчивость – подозрительность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Принимающий условия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Упорный на грани глупости </w:t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M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Мечтательность – практичность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Творческий, артистичный,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Консервативный, приземленный </w:t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N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Дипломатичность – прямолинейность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Социально опытный, сообразительный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Социально неуклюжий, непретенциозный </w:t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O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Склонность к опасениям – спокойствие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Беспокойный, озабоченный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Спокойный, самодовольный </w:t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Q1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Радикализм – консерватизм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Вольнодумно либеральный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Уважающий традиционные, идеи </w:t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Q2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Самодостаточность – конформизм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Предпочитающий собственные решения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Беспрекословно следующий за другими </w:t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Q3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Недисциплинированность – контролируемость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Следующий собственным побуждениям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Пунктуальный </w:t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Q4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Расслабленность – напряженность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Сдержанный, спокойный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Переутомленный, возбужденный </w:t>
            </w:r>
          </w:p>
        </w:tc>
      </w:tr>
    </w:tbl>
    <w:p>
      <w:pPr>
        <w:pStyle w:val="Style14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bCs/>
          <w:sz w:val="28"/>
          <w:szCs w:val="26"/>
        </w:rPr>
        <w:t>Личностные конструкты Дж.Келли [26]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Человек судит о своем мире с помощью понятийных систем, или моделей, которые он создает и затем пытается приспособить к объективной реальности. Это приспособление не всегда бывает удачным. Все же без таких систем мир будет представлять собой нечто гомогенное и недифференцированное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Именно эти понятийные системы или модели Дж.Келли определил как личностные конструкты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Они настолько же разнообразны, насколько разнообразны преставления людей о характерах тех, кто их окружает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Дж. Келли наблюдал, что дружеские отношения между людьми складываются при наличии сходства личностных конструктов партнеров, т.е. у двух или более людей наблюдается сходный понятийный аппарат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bCs/>
          <w:sz w:val="28"/>
          <w:szCs w:val="26"/>
        </w:rPr>
        <w:t xml:space="preserve">А. Адлер [27] </w:t>
      </w:r>
      <w:r>
        <w:rPr>
          <w:sz w:val="28"/>
          <w:szCs w:val="26"/>
        </w:rPr>
        <w:t>вводит в объяснение характера человека и социальный фактор: первый складывается под воздействием его «жизненного стиля», то есть сложившейся в детстве системы целенаправленных стремлений, в которой реализуется потребность в достижении превосходства, самоутверждении как компенсации «комплекса неполноценности» (Адлер первым вводит этот термин)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Управляющий тип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Люди самоуверенные и напористые с незначительным социальным интересом, если он вообще присутствует. Они активны, но не в социальном плане. Следовательно их поведение не предполагает заботы о благополучии других. Для них характерна установка превосходства над внешним миром. Сталкиваясь с основными жизненными задачами, они решают их во враждебной антисоциальной манере. Юные правонарушители и наркоманы - два примера людей, относящихся к управляющему типу по Адлеру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Берущий тип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Люди с подобной установкой относятся к внешнему миру паразитически и удовлетворяют большую часть своих потребностей за счет других. У них нет социального интереса. Их основная забота в жизни - получить от других как можно больше. Однако, так как они обладают низкой степенью активности, то маловероятно, что они причинят страдания другим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Избегающий тип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У людей этого типа нет ни достаточного социального интереса, ни активности, необходимой для решения своих собственных проблем. Они больше опасаются неудачи, чем стремятся к успеху. Их жизнь характеризуется социально - бесполезным поведением и бегством от решения жизненных задач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Социально - полезный тип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Этот тип человека – воплощение зрелости в системе взглядов Адлера. В нем соединены высокая степень социального интереса и высокий уровень активности. Являясь социально ориентированным, такой человек проявляет истинную заботу о других и заинтересован в общении с ними. Человек, относящийся к данному типу осознает, что решение жизненных задач требует сотрудничества, личного мужества и готовности вносить свой вклад в благоденствие других людей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6"/>
        </w:rPr>
        <w:t>По К. Хорни [28] в</w:t>
      </w:r>
      <w:r>
        <w:rPr>
          <w:sz w:val="28"/>
          <w:szCs w:val="26"/>
        </w:rPr>
        <w:t xml:space="preserve"> зависимости от стратегии достижения чувства безопасности, люди делятся на три типа: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1. Ориентация на людей: уступчивый тип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Ориентация на людей предполагает такой тип взаимодействия, для которого характерны зависимость, нерешительность и беспомощность. Человеком, которого Хорни относит к уступчивому типу, руководит иррациональное убеждение: "если я уступлю, меня не тронут"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2. Ориентация от людей: обособленный тип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Ориентация от людей как стратегия оптимизации межличностных отношений, обнаруживается у тех индивидуумов, которые придерживаются защитной установки: "мне все равно". Такие люди, которых Хорни относит к обособленному типу, руководствуются ошибочным убеждением: "Если я отстранюсь, со мной будет все в порядке"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3. Ориентация против людей: враждебный тип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Ориентация против людей – это такой стиль поведения, для которого характерно доминирование, враждебность и эксплуатация. Человек, относящийся к враждебному типу, действует исходя из иллюзорного убеждения: «у меня есть власть, никто меня не тронет»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6"/>
        </w:rPr>
        <w:t>Р. Мертоном</w:t>
      </w:r>
      <w:r>
        <w:rPr>
          <w:sz w:val="28"/>
          <w:szCs w:val="26"/>
        </w:rPr>
        <w:t xml:space="preserve"> [29] была разработана типология поведения личностей в их отношении к целям и средствам. Согласно этой типологии, отношение к целям и средствам любой личности укладывается в следующие классы: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Конформист принимает как культурные цели, так и институцио-нальные средства, одобряемые в обществе, и является лояльным членом общества;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Новатор пытается достигнуть культурных целей (которые он принимает) неинституциональными средствами (включая незаконные и криминальные средства);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Ритуалист принимает институциональные средства, которые абсолютизирует, но цели, к которым он должен стремиться с помощью этих средств, игнорирует или забывает; ритуалы, церемонии и правила для него являются основой поведения, в то же время оригинальные, нетрадиционные средства им, как правило, отвергаются (примером такого типа людей может быть бюрократ, ориентированный только на формальные принадлежности деловой жизни, не думающий о целях, ради которых совершается эта деятельность);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Изолированный тип отходит как от культурных, традиционных целей, так и от институциональных средств, необходимых для их достижения (сюда можно отнести, например, алкоголиков, наркоманов, т.е. любых людей вне группы);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Мятежник пребывает в нерешительности относительно как средств, так и культурных целей; он отступает от существующих целей и средств, желая создать новую систему норм и ценностей и новые средства для их достижения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6"/>
        </w:rPr>
        <w:t xml:space="preserve">По Л.Н. Собчик [30] типология индивидуальности основывается </w:t>
      </w:r>
      <w:r>
        <w:rPr>
          <w:sz w:val="28"/>
          <w:szCs w:val="26"/>
        </w:rPr>
        <w:t>на четырех парах ортогональных, то есть противоположно направленных, конституционально заданных свойств: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интроверсия — экстраверсия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тревожность — агрессивность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ригидность — лабильность (подвижность)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сензитивность — спонтанность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Для «гармоничной нормы» — хорошо сбалансированной личности — характерно, что все эти свойства выражены в умеренной степени. В случае акцентуации личности сильно выраженная и несбалансированная противовесным свойством черта «проявляется в качестве ведущей тенденции»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6"/>
        </w:rPr>
        <w:t>Э. Шостром [31] считает, что п</w:t>
      </w:r>
      <w:r>
        <w:rPr>
          <w:sz w:val="28"/>
          <w:szCs w:val="26"/>
        </w:rPr>
        <w:t>о способу манипуляции окружающими людьми существует восемь основных типов: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1. Диктатор. Он безусловно преувеличивает свою силу, он доминирует, приказывает, цитирует авторитеты – делает все, чтобы управлять своими жертвами. Разновидности Диктатора: Настоятельница, Начальник, Босс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2. Тряпка. Обычно жертва Диктатора и его прямая противоположность. Тряпка развивается во взаимодействии с Диктатором. Она преувеличивает свою чувствительность. При этом характерные приемы – забывать, не слышать, пассивно молчать. Разновидности Тряпки – Мнительный, Хамелеон, Конформист, Застенчивый, Отступающий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3. Калькулятор. Преувеличивает необходимость все и всех контролировать. Он обманывает, увиливает, лжет, старается, с одной стороны, перехитрить, с другой стороны перепроверить других. Разновидности: Делец, Аферист, Картежник, Делатель рекламы, Шантажист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4. Прилипала. Полная противоположность Калькулятору. Изо всех сил преувеличивает свою зависимость. Это личность, которая жаждет быть предметом забот. Позволяет и исподволь заставляет других делать за него его работу. Разновидности: Паразит, Нытик, Вечный Ребенок, Меланхолик, Иждивенец, Беспомощный, Человек с девизом "Ах, жизнь не удалась и поэтому…"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5. Хулиган. Преувеличивает свою агрессивность, жестокость, недоброжелательность. Управляет с помощью угроз разного рода. Разновидности: Оскорбитель, Ненавистник, Бандит, Угрожающий. Женская вариация Хулигана – Сварливая Баба ("Пила")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6. Славный Парень. Преувеличивает свою заботливость, любовь, внимательность. Он убивает добротой. В некотором смысле столкновение с ним куда труднее, чем с Хулиганом. Вы не сможете бороться со Славным Парнем. Удивительно, но в любом конфликте Хулигана со славным Парнем Хулиган проигрывает. Разновидности: Угодливый, Добродетельный Моралист, Член команды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7. Судья. Преувеличивает свою критичность. Он никому не верит, полон обвинений, негодования, с трудом прощает. Разновидности: Всезнающий, Обвинитель, Обличитель, Собиратель улик, Позорящий, Оценщик, Мститель, Заставляющий признать вину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8. Защитник. Противоположность Судье. Он чрезмерно подчеркивает свою поддержку и снисходительность к ошибке. Он портит других, сочувствуя сверх всякой меры, и отказывается позволить тем, кого защищает, встать на собственные ноги и вырасти самостоятельным. Вместо того, чтобы заняться своими делами он заботится о нуждах других. Разновидности: Наседка с цыплятами, Утешитель, Покровитель, Мученик, Помощник, Самоотверженный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Манипулятор безошибочно находит себе партнера, наиболее подходящего ему по "типу". Например жена-Тряпка скорее всего выберет себе мужа-Диктатора с тем, чтобы наиболее эффективно управлять им с помощью своих подрывных ме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2. Методики экспериментального исследования характеров</w:t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kern w:val="0"/>
          <w:sz w:val="28"/>
          <w:szCs w:val="26"/>
        </w:rPr>
      </w:pPr>
      <w:r>
        <w:rPr>
          <w:b w:val="false"/>
          <w:kern w:val="0"/>
          <w:sz w:val="28"/>
          <w:szCs w:val="26"/>
        </w:rPr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kern w:val="0"/>
          <w:sz w:val="28"/>
          <w:szCs w:val="26"/>
        </w:rPr>
      </w:pPr>
      <w:r>
        <w:rPr>
          <w:b w:val="false"/>
          <w:kern w:val="0"/>
          <w:sz w:val="28"/>
          <w:szCs w:val="26"/>
        </w:rPr>
        <w:t>Основные методики экспериментального исследования [35, 36].</w:t>
      </w:r>
    </w:p>
    <w:p>
      <w:pPr>
        <w:pStyle w:val="TextBody"/>
        <w:suppressAutoHyphens w:val="true"/>
        <w:spacing w:lineRule="auto" w:line="360"/>
        <w:ind w:firstLine="709"/>
        <w:rPr>
          <w:szCs w:val="26"/>
        </w:rPr>
      </w:pPr>
      <w:r>
        <w:rPr>
          <w:iCs/>
          <w:szCs w:val="26"/>
        </w:rPr>
        <w:t>Наблюдение</w:t>
      </w:r>
      <w:r>
        <w:rPr>
          <w:szCs w:val="26"/>
        </w:rPr>
        <w:t xml:space="preserve"> – метод психологического исследования, состоящий в преднамеренном, систематическом и целенаправленном восприятии и фиксации проявлений поведения, получения суждений о субъективных психических явлениях наблюдаемого. </w:t>
      </w:r>
    </w:p>
    <w:p>
      <w:pPr>
        <w:pStyle w:val="TextBody"/>
        <w:suppressAutoHyphens w:val="true"/>
        <w:spacing w:lineRule="auto" w:line="360"/>
        <w:ind w:firstLine="709"/>
        <w:rPr>
          <w:szCs w:val="26"/>
        </w:rPr>
      </w:pPr>
      <w:r>
        <w:rPr>
          <w:iCs/>
          <w:szCs w:val="26"/>
        </w:rPr>
        <w:t>Эксперимент</w:t>
      </w:r>
      <w:r>
        <w:rPr>
          <w:szCs w:val="26"/>
        </w:rPr>
        <w:t xml:space="preserve"> – один из основных, на ряду с наблюдением, методов научного познания вообще и психологического исследования в частности. </w:t>
      </w:r>
    </w:p>
    <w:p>
      <w:pPr>
        <w:pStyle w:val="TextBody"/>
        <w:suppressAutoHyphens w:val="true"/>
        <w:spacing w:lineRule="auto" w:line="360"/>
        <w:ind w:firstLine="709"/>
        <w:rPr>
          <w:szCs w:val="26"/>
        </w:rPr>
      </w:pPr>
      <w:r>
        <w:rPr>
          <w:szCs w:val="26"/>
        </w:rPr>
        <w:t xml:space="preserve">Эксперимент позволяет осуществить относительно полный контроль переменных. Если при наблюдении часто невозможно предвидеть изменения, то в эксперименте можно их планировать и не допускать появления неожиданностей. </w:t>
      </w:r>
    </w:p>
    <w:p>
      <w:pPr>
        <w:pStyle w:val="TextBody"/>
        <w:suppressAutoHyphens w:val="true"/>
        <w:spacing w:lineRule="auto" w:line="360"/>
        <w:ind w:firstLine="709"/>
        <w:rPr>
          <w:szCs w:val="26"/>
        </w:rPr>
      </w:pPr>
      <w:r>
        <w:rPr>
          <w:szCs w:val="26"/>
        </w:rPr>
        <w:t xml:space="preserve">Возможность манипулирования переменными – одно из важных преимуществ эксперимента перед наблюдением. </w:t>
      </w:r>
    </w:p>
    <w:p>
      <w:pPr>
        <w:pStyle w:val="TextBody"/>
        <w:suppressAutoHyphens w:val="true"/>
        <w:spacing w:lineRule="auto" w:line="360"/>
        <w:ind w:firstLine="709"/>
        <w:rPr>
          <w:szCs w:val="26"/>
        </w:rPr>
      </w:pPr>
      <w:r>
        <w:rPr>
          <w:szCs w:val="26"/>
        </w:rPr>
        <w:t xml:space="preserve">Достоинство эксперимента заключается также в том, что можно специально вызвать какой-то психический процесс, проследить зависимость психологического явления от изменяемых внешних условий. 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Некоторые частные методики экспериментального исследования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Метод беседы, анкетный метод. 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6"/>
        </w:rPr>
        <w:t>Сущность этих методов заключается в том, что исследователь задает испытуемому заранее подготовленные и тщательно продуманные вопросы, на которые тот отвечает (устно - в случае беседы, или письменно при применении анкетного метода). В процессе беседы вопросы изменяются и дополняются в зависимости от ответов испытуемых. Ответы тщательно, точно записывают (можно с применением магнитофона). Одновременно исследователь наблюдает за характером речевых высказываний (степенью уверенности ответов, заинтересованностью или равнодушием, характером выражений), а также поведением, выражением лица, мимикой испытуемых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>
          <w:iCs/>
          <w:sz w:val="28"/>
          <w:szCs w:val="26"/>
        </w:rPr>
        <w:t>Тестирование</w:t>
      </w:r>
      <w:r>
        <w:rPr>
          <w:sz w:val="28"/>
          <w:szCs w:val="26"/>
        </w:rPr>
        <w:t xml:space="preserve"> – метод психологической деятельности, использующий стандартизированные задачи и вопросы – тесты, имеющие определенную шкалу значений. Применяются для стандартизированного измерения индивидуальных различий. Позволяют с известной вероятностью определить актуальный уровень развития у индивида необходимых навыков, знаний, личностных характеристик и т.п. Тестирование предполагает, что обследуемый выполняет определенную деятельность: это может быть решение задачи, рисование, рассказ по картинке и пр. – в зависимости от используемой методики. В процессе тестирования происходит определенное испытание, на основании результатов которого делаются выводы о наличии, особенностях и уровне развития тех или иных свойств. Отдельные тесты – это стандартные наборы заданий и материала, с которым работает испытуемый, стандартна и процедура предъявлений заданий, хотя в некоторых случаях предусматриваются определенные степени свободы для поводящего тестирование – право задавать дополнительный вопрос, построить беседу в связи с материалом и т.п. Процедура оценки результатов также стандартна. Такая стандартизация позволяет сопоставить результаты различных испытуемых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Одна из разновидностей эксперимента в психологии - социометрический эксперимент. Он используется для изучения взаимоотношений между людьми, положения, которое занимает человек в той или иной группе (социуме: коллективе, семействе). При изучении группы каждый отвечает на ряд вопросов, касающихся выбора партнеров для совместной работы, отдыха, занятий. По результатам можно определить наиболее и наименее популярного человека в группе. 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Методы опроса могут применяться во многих случаях: когда фактор который нужно учесть, плохо поддается внешнему контролю; когда изучаемый фактор легко выделяют операторы, но для его тщательного учета в наблюдении или эксперименте требуется очень длительное или сложное исследование; когда другие методы не дают достаточно исчерпывающей информации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Рассмотрим некоторые наиболее распространённые методики исследования и описания личности с точки зрения их формальных характеристик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В психологии для разнообразных практических целей используются различные виды личностных опросников, интеллектуальных тестов, тестов способностей. Тестами определяются различные параметры темперамента, характера, профили способностей, исследуется направленность личности. Уже к 1935-му году существовало более 15 000 тестовых методик, а в настоящее время их количество не поддается никакому учету. Существует, однако, несколько десятков наиболее часто используемых тестов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Этот обширный, хотя и плохо структурированный и довольно разрозненный психологический инструментарий позволяет достаточно успешно решать широкий спектр практических проблем, связанных с конкретным производством и профессиональной деятельностью. 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Широкое распространение получил Калифорнийский личностный опросник — CPI. Опросник включает 18 шкал, измеряющих доминантность, социабельность, эмоциональную зрелость, интеллектуальную эффективность и др. [32]. Опросник CPI работает с нормальными людьми от 13 лет и включает 15 основных шкал, дающих параметры поведения. Шкалы опросника при интерпретации объединяются в 4 группы. При факторизации опросника обычно выделяются 5 факторов, которые по содержанию не совпадают с выделенными автором четырьмя группами. Между 18-ю шкалами опросника существует высокая корреляция, что, как указывают авторы, свидетельствует о заметной избыточности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Миннесотский многопрофильный личностный опросник — MMPI - предназначен для клинической диагностики [33]. Опросник основан на типологии психопатии Е. Крепелина [34] и содержит 10 основных шкал — 8 клинических и 2 биосоциальные (мужественность — женственность и экстраверсия — интроверсия), 3 вспомогательных шкалы и около 400 дополнительных шкал для оценки самых разнообразных личностных особенностей. Как утверждает А. Анастази, «...высокая взаимокорреляция шкал MMPI делает их ценность для дифференцированного диагноза весьма проблематичной» [35]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Это, конечно, далеко не полный перечень популярных личностных методик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Существует множество различных </w:t>
      </w:r>
      <w:r>
        <w:rPr>
          <w:rStyle w:val="Emphasis"/>
          <w:i w:val="false"/>
          <w:sz w:val="28"/>
          <w:szCs w:val="26"/>
        </w:rPr>
        <w:t xml:space="preserve">характериологических </w:t>
      </w:r>
      <w:r>
        <w:rPr>
          <w:sz w:val="28"/>
          <w:szCs w:val="26"/>
        </w:rPr>
        <w:t>описаний, охватывающих вместе и в отдельности все основные сферы личности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Например, возможно провести сопоставление трёх популярных в психологической практике типологий: К. Леонгарда [7], А. Е. Личко [8] и Е. Крепелина [33,34] (является основанием теста MMPI)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6"/>
        </w:rPr>
      </w:pPr>
      <w:r>
        <w:rPr>
          <w:sz w:val="28"/>
          <w:szCs w:val="26"/>
        </w:rPr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6"/>
        </w:rPr>
        <w:t xml:space="preserve">Сравнение </w:t>
      </w:r>
      <w:r>
        <w:rPr/>
        <w:t>типологи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798"/>
        <w:gridCol w:w="3040"/>
        <w:gridCol w:w="2962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№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/>
            </w:pPr>
            <w:r>
              <w:rPr>
                <w:sz w:val="20"/>
                <w:szCs w:val="26"/>
              </w:rPr>
              <w:t>Личко А. В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/>
            </w:pPr>
            <w:r>
              <w:rPr>
                <w:sz w:val="20"/>
                <w:szCs w:val="26"/>
              </w:rPr>
              <w:t>К. Леонгард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/>
            </w:pPr>
            <w:r>
              <w:rPr>
                <w:sz w:val="20"/>
                <w:szCs w:val="26"/>
              </w:rPr>
              <w:t>С. Хатуэй, Дж. Маккинли (MMPI)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Гипертимный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Гипертимический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Гипомания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Циклоидный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Аффективно–лабильный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 —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Лабильный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Аффективно–экзальтированный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 —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 —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Лабильный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 —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5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Астеноневротический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 — 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Ипохондрия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6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Сенсетивный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/>
            </w:pPr>
            <w:r>
              <w:rPr>
                <w:sz w:val="20"/>
                <w:szCs w:val="26"/>
              </w:rPr>
              <w:t>Тревожный (боязливый)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 —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7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Психатестический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Педантичный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Психастения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8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Шизоидный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Интровертированный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Шизоидность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9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Эпилептоидный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Возбудимый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 —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0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Истероидный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Демонстративный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Истерия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1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Неустойчивый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 — 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Психопатия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2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Конформный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 — 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 —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3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Конформно–гипертимный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Экстравертированный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 —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4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 —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Застревающий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Параноидальность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5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 —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Дистимический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Депрессия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6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 —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 — 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Женственность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7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 —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 — 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360" w:before="0" w:after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Интроверсия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Выво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На основании этого чрезвычайно краткого обзора (к сожалению, вне его рамок оказались методики психофизики и психобиохимии, нейрологии, психосоматики, социологии и других направлений исследования человеческой психики) мы можем сделать определенные выводы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1. Наблюдения, которые тысячелетиями вели древние ученые Востока, подтверждаются современными экспериментальными исследованиями психолог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2. В новейшей психологии всё четче проявляется центробежные тенденции – начавшаяся специализация исследований в конце </w:t>
      </w:r>
      <w:r>
        <w:rPr>
          <w:sz w:val="28"/>
          <w:szCs w:val="26"/>
          <w:lang w:val="en-US"/>
        </w:rPr>
        <w:t>XIX</w:t>
      </w:r>
      <w:r>
        <w:rPr>
          <w:sz w:val="28"/>
          <w:szCs w:val="26"/>
        </w:rPr>
        <w:t xml:space="preserve"> в начале ХХ вв. в направлениях психоанализа, гештальт-терапии, позитивной психотерапии, когнитивной психотерапии и др. продолжилась с середины прошлого века уже с некоторым социальным оттенком: в детской психологии, гендерной, семейной и возрастной психологии, социологии, транзакционном анализе и т.д. Попытка создателей нейролингвистического программирования включить в НЛП максимум возможного оставляет впечатление пестрой эклект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3. Появившееся за последние десятилетие громадное количество экспериментальных методик и тестов, в т.ч. и компьютерных, зачастую копирующих, при более самостоятельных подходах перекрывающих друг друга, терминологическая неразбериха свидетельствует 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- стремлении заинтересованных исследователей найти более общий подход к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- формализации исследова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- продолжающемся накоплении и первичном осмыслении исследовательского материала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Литерату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uppressAutoHyphens w:val="true"/>
        <w:spacing w:lineRule="auto" w:line="360"/>
        <w:rPr>
          <w:sz w:val="28"/>
          <w:szCs w:val="26"/>
        </w:rPr>
      </w:pPr>
      <w:r>
        <w:rPr>
          <w:sz w:val="28"/>
          <w:szCs w:val="26"/>
        </w:rPr>
        <w:t>1. Таланов В. Л., Малкина-Пых И. Г. Справочник практического психолога. М.: Сова, Эксмо, 2006 г.</w:t>
      </w:r>
    </w:p>
    <w:p>
      <w:pPr>
        <w:pStyle w:val="Normal"/>
        <w:suppressAutoHyphens w:val="true"/>
        <w:spacing w:lineRule="auto" w:line="360"/>
        <w:rPr>
          <w:sz w:val="28"/>
          <w:szCs w:val="26"/>
        </w:rPr>
      </w:pPr>
      <w:r>
        <w:rPr>
          <w:sz w:val="28"/>
          <w:szCs w:val="26"/>
        </w:rPr>
        <w:t>2. Райгородский Д.Я. Хрестоматия по психологии и типологии характеров. Самара, БАХРАХ, 1997 г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6"/>
        </w:rPr>
        <w:t xml:space="preserve">3. </w:t>
      </w:r>
      <w:r>
        <w:rPr>
          <w:rStyle w:val="Emphasis"/>
          <w:i w:val="false"/>
          <w:sz w:val="28"/>
          <w:szCs w:val="26"/>
        </w:rPr>
        <w:t xml:space="preserve">Абу-али ибн Сина. </w:t>
      </w:r>
      <w:r>
        <w:rPr>
          <w:sz w:val="28"/>
          <w:szCs w:val="26"/>
        </w:rPr>
        <w:t>Канон врачебной науки. — Ташкент. 1954</w:t>
      </w:r>
    </w:p>
    <w:p>
      <w:pPr>
        <w:pStyle w:val="Normal"/>
        <w:suppressAutoHyphens w:val="true"/>
        <w:spacing w:lineRule="auto" w:line="360"/>
        <w:rPr>
          <w:sz w:val="28"/>
          <w:szCs w:val="26"/>
        </w:rPr>
      </w:pPr>
      <w:r>
        <w:rPr>
          <w:sz w:val="28"/>
          <w:szCs w:val="26"/>
        </w:rPr>
        <w:t>4. Табеева Д.М. Руководство по иглорефлексотерапии. М.: “Медицина”, 1980 г.</w:t>
      </w:r>
    </w:p>
    <w:p>
      <w:pPr>
        <w:pStyle w:val="Normal"/>
        <w:suppressAutoHyphens w:val="true"/>
        <w:spacing w:lineRule="auto" w:line="360"/>
        <w:rPr>
          <w:sz w:val="28"/>
          <w:szCs w:val="26"/>
          <w:lang w:val="bg-BG"/>
        </w:rPr>
      </w:pPr>
      <w:r>
        <w:rPr>
          <w:sz w:val="28"/>
          <w:szCs w:val="26"/>
          <w:lang w:val="bg-BG"/>
        </w:rPr>
        <w:t>5. Павлов И.П., Общие типы высшей нервной деятельности животных и человека. Москва, Академпресс,1980.</w:t>
      </w:r>
    </w:p>
    <w:p>
      <w:pPr>
        <w:pStyle w:val="Normal"/>
        <w:suppressAutoHyphens w:val="true"/>
        <w:spacing w:lineRule="auto" w:line="360"/>
        <w:rPr>
          <w:sz w:val="28"/>
          <w:szCs w:val="26"/>
        </w:rPr>
      </w:pPr>
      <w:r>
        <w:rPr>
          <w:sz w:val="28"/>
          <w:szCs w:val="26"/>
        </w:rPr>
        <w:t>5. Юнг К. Г. Психологические типы. М.: АСТ, Хранитель, Мидгард, 2006 г.</w:t>
      </w:r>
    </w:p>
    <w:p>
      <w:pPr>
        <w:pStyle w:val="Normal"/>
        <w:suppressAutoHyphens w:val="true"/>
        <w:spacing w:lineRule="auto" w:line="360"/>
        <w:rPr>
          <w:sz w:val="28"/>
          <w:szCs w:val="26"/>
        </w:rPr>
      </w:pPr>
      <w:r>
        <w:rPr>
          <w:sz w:val="28"/>
          <w:szCs w:val="26"/>
        </w:rPr>
        <w:t>6. О.Вейнингер. Пол и характер. М.: Латард, 1997</w:t>
      </w:r>
    </w:p>
    <w:p>
      <w:pPr>
        <w:pStyle w:val="Style14"/>
        <w:suppressAutoHyphens w:val="true"/>
        <w:spacing w:lineRule="auto" w:line="360" w:before="0" w:after="0"/>
        <w:rPr>
          <w:sz w:val="28"/>
          <w:szCs w:val="26"/>
        </w:rPr>
      </w:pPr>
      <w:r>
        <w:rPr>
          <w:sz w:val="28"/>
          <w:szCs w:val="26"/>
        </w:rPr>
        <w:t>7. Леонгард К. Актентуированные личности.</w:t>
      </w:r>
      <w:r>
        <w:rPr>
          <w:bCs/>
          <w:sz w:val="28"/>
          <w:szCs w:val="26"/>
        </w:rPr>
        <w:t xml:space="preserve">М.:ЭКСМО, 2002. </w:t>
      </w:r>
    </w:p>
    <w:p>
      <w:pPr>
        <w:pStyle w:val="Normal"/>
        <w:suppressAutoHyphens w:val="true"/>
        <w:spacing w:lineRule="auto" w:line="360"/>
        <w:rPr>
          <w:sz w:val="28"/>
          <w:szCs w:val="26"/>
        </w:rPr>
      </w:pPr>
      <w:r>
        <w:rPr>
          <w:sz w:val="28"/>
          <w:szCs w:val="26"/>
        </w:rPr>
        <w:t>8. Личко А.Е. Психопатия и акцентуация характера у подростков. Психология индивидуальных различий. Тексты. Под ред. Ю.Б.Гиппенрейтер, В.Я. Романова. М.:, МГУ, 1982.</w:t>
      </w:r>
    </w:p>
    <w:p>
      <w:pPr>
        <w:pStyle w:val="Normal"/>
        <w:suppressAutoHyphens w:val="true"/>
        <w:spacing w:lineRule="auto" w:line="360"/>
        <w:rPr>
          <w:sz w:val="28"/>
          <w:szCs w:val="26"/>
        </w:rPr>
      </w:pPr>
      <w:r>
        <w:rPr>
          <w:rStyle w:val="StrongEmphasis"/>
          <w:b w:val="false"/>
          <w:sz w:val="28"/>
          <w:szCs w:val="26"/>
        </w:rPr>
        <w:t>9. Фромм Э. Душа человека. М.:, АСТ,2009</w:t>
      </w:r>
    </w:p>
    <w:p>
      <w:pPr>
        <w:pStyle w:val="Normal"/>
        <w:suppressAutoHyphens w:val="true"/>
        <w:spacing w:lineRule="auto" w:line="360"/>
        <w:rPr>
          <w:sz w:val="28"/>
          <w:szCs w:val="26"/>
        </w:rPr>
      </w:pPr>
      <w:r>
        <w:rPr>
          <w:sz w:val="28"/>
          <w:szCs w:val="26"/>
        </w:rPr>
        <w:t>10. Аугустинавичюте А. Соционика. М.: «Чёрная белка», 2008.</w:t>
      </w:r>
    </w:p>
    <w:p>
      <w:pPr>
        <w:pStyle w:val="Heading1"/>
        <w:suppressAutoHyphens w:val="true"/>
        <w:spacing w:lineRule="auto" w:line="360" w:before="0" w:after="0"/>
        <w:rPr>
          <w:b w:val="false"/>
          <w:b w:val="false"/>
          <w:kern w:val="0"/>
          <w:sz w:val="28"/>
          <w:szCs w:val="26"/>
        </w:rPr>
      </w:pPr>
      <w:r>
        <w:rPr>
          <w:b w:val="false"/>
          <w:kern w:val="0"/>
          <w:sz w:val="28"/>
          <w:szCs w:val="26"/>
        </w:rPr>
        <w:t>11. Перлз Ф. Опыты Психологии самопознания. М.:Институт общегуманитарных исследований, 2008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6"/>
        </w:rPr>
        <w:t xml:space="preserve">12. </w:t>
      </w:r>
      <w:r>
        <w:rPr>
          <w:bCs/>
          <w:sz w:val="28"/>
          <w:szCs w:val="26"/>
        </w:rPr>
        <w:t>Кречмер</w:t>
      </w:r>
      <w:r>
        <w:rPr>
          <w:sz w:val="28"/>
          <w:szCs w:val="26"/>
        </w:rPr>
        <w:t xml:space="preserve"> Э. </w:t>
      </w:r>
      <w:r>
        <w:rPr>
          <w:bCs/>
          <w:sz w:val="28"/>
          <w:szCs w:val="26"/>
        </w:rPr>
        <w:t>Строение</w:t>
      </w:r>
      <w:r>
        <w:rPr>
          <w:sz w:val="28"/>
          <w:szCs w:val="26"/>
        </w:rPr>
        <w:t xml:space="preserve"> </w:t>
      </w:r>
      <w:r>
        <w:rPr>
          <w:bCs/>
          <w:sz w:val="28"/>
          <w:szCs w:val="26"/>
        </w:rPr>
        <w:t>тела</w:t>
      </w:r>
      <w:r>
        <w:rPr>
          <w:sz w:val="28"/>
          <w:szCs w:val="26"/>
        </w:rPr>
        <w:t xml:space="preserve"> </w:t>
      </w:r>
      <w:r>
        <w:rPr>
          <w:bCs/>
          <w:sz w:val="28"/>
          <w:szCs w:val="26"/>
        </w:rPr>
        <w:t>и</w:t>
      </w:r>
      <w:r>
        <w:rPr>
          <w:sz w:val="28"/>
          <w:szCs w:val="26"/>
        </w:rPr>
        <w:t xml:space="preserve"> </w:t>
      </w:r>
      <w:r>
        <w:rPr>
          <w:bCs/>
          <w:sz w:val="28"/>
          <w:szCs w:val="26"/>
        </w:rPr>
        <w:t>характер</w:t>
      </w:r>
      <w:r>
        <w:rPr>
          <w:sz w:val="28"/>
          <w:szCs w:val="26"/>
        </w:rPr>
        <w:t>. М</w:t>
      </w:r>
      <w:r>
        <w:rPr>
          <w:sz w:val="28"/>
          <w:szCs w:val="26"/>
          <w:lang w:val="en-US"/>
        </w:rPr>
        <w:t xml:space="preserve">: </w:t>
      </w:r>
      <w:r>
        <w:rPr>
          <w:sz w:val="28"/>
          <w:szCs w:val="26"/>
        </w:rPr>
        <w:t>Педагогика</w:t>
      </w:r>
      <w:r>
        <w:rPr>
          <w:sz w:val="28"/>
          <w:szCs w:val="26"/>
          <w:lang w:val="en-US"/>
        </w:rPr>
        <w:t xml:space="preserve"> </w:t>
      </w:r>
      <w:r>
        <w:rPr>
          <w:sz w:val="28"/>
          <w:szCs w:val="26"/>
        </w:rPr>
        <w:t>Пресс</w:t>
      </w:r>
      <w:r>
        <w:rPr>
          <w:sz w:val="28"/>
          <w:szCs w:val="26"/>
          <w:lang w:val="en-US"/>
        </w:rPr>
        <w:t>, 2007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6"/>
          <w:lang w:val="en-US"/>
        </w:rPr>
        <w:t xml:space="preserve">13. Sheldon W. </w:t>
      </w:r>
      <w:r>
        <w:rPr>
          <w:sz w:val="28"/>
          <w:szCs w:val="26"/>
        </w:rPr>
        <w:t>Н</w:t>
      </w:r>
      <w:r>
        <w:rPr>
          <w:sz w:val="28"/>
          <w:szCs w:val="26"/>
          <w:lang w:val="en-US"/>
        </w:rPr>
        <w:t xml:space="preserve">. With the collaboration of S. S. Sevens. The Varieties of Temperament. A psichology of constitutional differences, N. Y., 1942. - </w:t>
      </w:r>
      <w:r>
        <w:rPr>
          <w:sz w:val="28"/>
          <w:szCs w:val="26"/>
        </w:rPr>
        <w:t>Психология</w:t>
      </w:r>
      <w:r>
        <w:rPr>
          <w:sz w:val="28"/>
          <w:szCs w:val="26"/>
          <w:lang w:val="en-US"/>
        </w:rPr>
        <w:t xml:space="preserve"> </w:t>
      </w:r>
      <w:r>
        <w:rPr>
          <w:sz w:val="28"/>
          <w:szCs w:val="26"/>
        </w:rPr>
        <w:t>индивидуальных</w:t>
      </w:r>
      <w:r>
        <w:rPr>
          <w:sz w:val="28"/>
          <w:szCs w:val="26"/>
          <w:lang w:val="en-US"/>
        </w:rPr>
        <w:t xml:space="preserve"> </w:t>
      </w:r>
      <w:r>
        <w:rPr>
          <w:sz w:val="28"/>
          <w:szCs w:val="26"/>
        </w:rPr>
        <w:t>различий</w:t>
      </w:r>
      <w:r>
        <w:rPr>
          <w:sz w:val="28"/>
          <w:szCs w:val="26"/>
          <w:lang w:val="en-US"/>
        </w:rPr>
        <w:t xml:space="preserve">. </w:t>
      </w:r>
      <w:r>
        <w:rPr>
          <w:sz w:val="28"/>
          <w:szCs w:val="26"/>
        </w:rPr>
        <w:t>Хрестоматия по психологии. Под ред. Ю.Б. Гиппенрейтер, В.Я. Романова. М., 2000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6"/>
        </w:rPr>
        <w:t xml:space="preserve">14. </w:t>
      </w:r>
      <w:r>
        <w:rPr>
          <w:rStyle w:val="StrongEmphasis"/>
          <w:b w:val="false"/>
          <w:sz w:val="28"/>
          <w:szCs w:val="26"/>
        </w:rPr>
        <w:t>Лоуэн А.</w:t>
      </w:r>
      <w:r>
        <w:rPr>
          <w:sz w:val="28"/>
          <w:szCs w:val="26"/>
        </w:rPr>
        <w:t xml:space="preserve"> Физическая динамика структуры характера. М.: “Компания Пани”, 1996.</w:t>
      </w:r>
    </w:p>
    <w:p>
      <w:pPr>
        <w:pStyle w:val="Style14"/>
        <w:suppressAutoHyphens w:val="true"/>
        <w:spacing w:lineRule="auto" w:line="360" w:before="0" w:after="0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t>15. "De classificatie der karakters", Veeren, 1907;</w:t>
      </w:r>
    </w:p>
    <w:p>
      <w:pPr>
        <w:pStyle w:val="Normal"/>
        <w:suppressAutoHyphens w:val="true"/>
        <w:spacing w:lineRule="auto" w:line="360"/>
        <w:rPr/>
      </w:pPr>
      <w:r>
        <w:rPr>
          <w:iCs/>
          <w:sz w:val="28"/>
          <w:szCs w:val="26"/>
        </w:rPr>
        <w:t>16. Traité de caractérologie</w:t>
      </w:r>
      <w:r>
        <w:rPr>
          <w:sz w:val="28"/>
          <w:szCs w:val="26"/>
        </w:rPr>
        <w:t xml:space="preserve">, 1949. "Трактат о характерологии" (1949) </w:t>
      </w:r>
    </w:p>
    <w:p>
      <w:pPr>
        <w:pStyle w:val="HTML1"/>
        <w:suppressAutoHyphens w:val="true"/>
        <w:spacing w:lineRule="auto" w:line="36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17. Робер М.А., Тильман Ф. Психология индивида и группы. — М.:Прогресс, 1990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6"/>
        </w:rPr>
        <w:t xml:space="preserve">18. </w:t>
      </w:r>
      <w:r>
        <w:rPr>
          <w:iCs/>
          <w:sz w:val="28"/>
          <w:szCs w:val="26"/>
        </w:rPr>
        <w:t xml:space="preserve">В.Вундт </w:t>
      </w:r>
      <w:r>
        <w:rPr>
          <w:sz w:val="28"/>
          <w:szCs w:val="26"/>
        </w:rPr>
        <w:t>Очерки психологии. М., 1912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6"/>
        </w:rPr>
        <w:t>19.</w:t>
      </w:r>
      <w:r>
        <w:rPr>
          <w:bCs/>
          <w:sz w:val="28"/>
          <w:szCs w:val="26"/>
        </w:rPr>
        <w:t xml:space="preserve"> Государев Н. А.</w:t>
      </w:r>
      <w:r>
        <w:rPr>
          <w:sz w:val="28"/>
          <w:szCs w:val="26"/>
        </w:rPr>
        <w:t xml:space="preserve"> Клиническая психология. М.:</w:t>
      </w:r>
      <w:r>
        <w:rPr>
          <w:bCs/>
          <w:sz w:val="28"/>
          <w:szCs w:val="26"/>
        </w:rPr>
        <w:t xml:space="preserve"> Ось-89, 2006</w:t>
      </w:r>
      <w:r>
        <w:rPr>
          <w:sz w:val="28"/>
          <w:szCs w:val="26"/>
        </w:rPr>
        <w:t xml:space="preserve"> г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6"/>
        </w:rPr>
        <w:t xml:space="preserve">20. </w:t>
      </w:r>
      <w:r>
        <w:rPr>
          <w:iCs/>
          <w:sz w:val="28"/>
          <w:szCs w:val="26"/>
        </w:rPr>
        <w:t>Бендлер P., Гриндер Д.</w:t>
      </w:r>
      <w:r>
        <w:rPr>
          <w:sz w:val="28"/>
          <w:szCs w:val="26"/>
        </w:rPr>
        <w:t xml:space="preserve"> Структура магии. СПб.: Прайм-Еврознак, 2004. Том 1,2 </w:t>
      </w:r>
    </w:p>
    <w:p>
      <w:pPr>
        <w:pStyle w:val="Normal"/>
        <w:suppressAutoHyphens w:val="true"/>
        <w:spacing w:lineRule="auto" w:line="360"/>
        <w:rPr/>
      </w:pPr>
      <w:r>
        <w:rPr>
          <w:iCs/>
          <w:sz w:val="28"/>
          <w:szCs w:val="26"/>
        </w:rPr>
        <w:t>21. Бендлер P., Гриндер Д.</w:t>
      </w:r>
      <w:r>
        <w:rPr>
          <w:sz w:val="28"/>
          <w:szCs w:val="26"/>
        </w:rPr>
        <w:t xml:space="preserve"> Из лягушек — в принцы. Вводный курс НЛП тренинга. М.: Флинта, 2005</w:t>
      </w:r>
    </w:p>
    <w:p>
      <w:pPr>
        <w:pStyle w:val="Normal"/>
        <w:suppressAutoHyphens w:val="true"/>
        <w:spacing w:lineRule="auto" w:line="360"/>
        <w:rPr/>
      </w:pPr>
      <w:r>
        <w:rPr>
          <w:iCs/>
          <w:sz w:val="28"/>
          <w:szCs w:val="26"/>
        </w:rPr>
        <w:t>22. Дилтс Р.</w:t>
      </w:r>
      <w:r>
        <w:rPr>
          <w:sz w:val="28"/>
          <w:szCs w:val="26"/>
        </w:rPr>
        <w:t xml:space="preserve"> Фокусы языка. Изменение убеждений с помощью НЛП. СПб.: Питер, 2002. </w:t>
      </w:r>
    </w:p>
    <w:p>
      <w:pPr>
        <w:pStyle w:val="Normal"/>
        <w:suppressAutoHyphens w:val="true"/>
        <w:spacing w:lineRule="auto" w:line="360"/>
        <w:rPr>
          <w:sz w:val="28"/>
          <w:szCs w:val="26"/>
        </w:rPr>
      </w:pPr>
      <w:r>
        <w:rPr>
          <w:sz w:val="28"/>
          <w:szCs w:val="26"/>
        </w:rPr>
        <w:t>23. Люшер М. Цветовой тест Люшера. М.:Издательство: Эксмо-Пресс, 2002 г.</w:t>
      </w:r>
    </w:p>
    <w:p>
      <w:pPr>
        <w:pStyle w:val="Normal"/>
        <w:suppressAutoHyphens w:val="true"/>
        <w:spacing w:lineRule="auto" w:line="360"/>
        <w:rPr>
          <w:sz w:val="28"/>
          <w:szCs w:val="26"/>
        </w:rPr>
      </w:pPr>
      <w:r>
        <w:rPr>
          <w:sz w:val="28"/>
          <w:szCs w:val="26"/>
        </w:rPr>
        <w:t xml:space="preserve">24. </w:t>
      </w:r>
      <w:r>
        <w:rPr>
          <w:rStyle w:val="StrongEmphasis"/>
          <w:b w:val="false"/>
          <w:sz w:val="28"/>
          <w:szCs w:val="26"/>
        </w:rPr>
        <w:t>Берн Э.</w:t>
      </w:r>
      <w:r>
        <w:rPr>
          <w:sz w:val="28"/>
          <w:szCs w:val="26"/>
        </w:rPr>
        <w:t xml:space="preserve"> Игры, в которые играют люди. Люди, которые играют в игры. М.:</w:t>
      </w:r>
      <w:r>
        <w:rPr>
          <w:rStyle w:val="StrongEmphasis"/>
          <w:b w:val="false"/>
          <w:sz w:val="28"/>
          <w:szCs w:val="26"/>
        </w:rPr>
        <w:t xml:space="preserve"> ЭКСМО, 2009 г.</w:t>
      </w:r>
    </w:p>
    <w:p>
      <w:pPr>
        <w:pStyle w:val="Heading3"/>
        <w:suppressAutoHyphens w:val="true"/>
        <w:spacing w:lineRule="auto" w:line="360" w:before="0" w:after="0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  <w:t xml:space="preserve">25. Холл К., Линдсе Г.. Теории личности. М.: "КСП+", 1997 г. </w:t>
      </w:r>
    </w:p>
    <w:p>
      <w:pPr>
        <w:pStyle w:val="Style14"/>
        <w:suppressAutoHyphens w:val="true"/>
        <w:spacing w:lineRule="auto" w:line="360" w:before="0" w:after="0"/>
        <w:rPr>
          <w:sz w:val="28"/>
          <w:szCs w:val="26"/>
        </w:rPr>
      </w:pPr>
      <w:r>
        <w:rPr>
          <w:sz w:val="28"/>
          <w:szCs w:val="26"/>
        </w:rPr>
        <w:t xml:space="preserve">26. Хьелл Л., Зиглер Д., Теории личности. Основные положения, исследования и применение. СПб, Питер 2000 г. </w:t>
      </w:r>
    </w:p>
    <w:p>
      <w:pPr>
        <w:pStyle w:val="Normal"/>
        <w:suppressAutoHyphens w:val="true"/>
        <w:spacing w:lineRule="auto" w:line="360"/>
        <w:rPr>
          <w:sz w:val="28"/>
          <w:szCs w:val="26"/>
        </w:rPr>
      </w:pPr>
      <w:r>
        <w:rPr>
          <w:sz w:val="28"/>
          <w:szCs w:val="26"/>
        </w:rPr>
        <w:t>27. Адлер А. Наука жить. Киев: Port-Royal,1997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6"/>
        </w:rPr>
        <w:t xml:space="preserve">28. </w:t>
      </w:r>
      <w:r>
        <w:rPr>
          <w:iCs/>
          <w:sz w:val="28"/>
          <w:szCs w:val="26"/>
        </w:rPr>
        <w:t>Хорни К.</w:t>
      </w:r>
      <w:r>
        <w:rPr>
          <w:sz w:val="28"/>
          <w:szCs w:val="26"/>
        </w:rPr>
        <w:t xml:space="preserve"> Собрание сочинений: В 3 тт., М.: Смысл, 1997.</w:t>
      </w:r>
    </w:p>
    <w:p>
      <w:pPr>
        <w:pStyle w:val="Normal"/>
        <w:suppressAutoHyphens w:val="true"/>
        <w:spacing w:lineRule="auto" w:line="360"/>
        <w:rPr>
          <w:sz w:val="28"/>
          <w:szCs w:val="26"/>
        </w:rPr>
      </w:pPr>
      <w:r>
        <w:rPr>
          <w:sz w:val="28"/>
          <w:szCs w:val="26"/>
        </w:rPr>
        <w:t>29. Мертон Р. Социальная теория и социальная структура. М.: АСТ, Хранитель, 2006.</w:t>
      </w:r>
    </w:p>
    <w:p>
      <w:pPr>
        <w:pStyle w:val="Normal"/>
        <w:suppressAutoHyphens w:val="true"/>
        <w:spacing w:lineRule="auto" w:line="360"/>
        <w:rPr>
          <w:sz w:val="28"/>
          <w:szCs w:val="26"/>
        </w:rPr>
      </w:pPr>
      <w:r>
        <w:rPr>
          <w:sz w:val="28"/>
          <w:szCs w:val="26"/>
        </w:rPr>
        <w:t xml:space="preserve">30. Собчик Л.Н. Психология индивидуальности. Теория и практика психодиагностики. М.:,Речь, 2008 г. 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6"/>
        </w:rPr>
        <w:t>31. Шостром Э. Человек – манипулятор. Внутреннее путешествие от манипуляции к актуализации. М</w:t>
      </w:r>
      <w:r>
        <w:rPr>
          <w:sz w:val="28"/>
          <w:szCs w:val="26"/>
          <w:lang w:val="en-US"/>
        </w:rPr>
        <w:t xml:space="preserve">. </w:t>
      </w:r>
      <w:r>
        <w:rPr>
          <w:sz w:val="28"/>
          <w:szCs w:val="26"/>
        </w:rPr>
        <w:t>Изд</w:t>
      </w:r>
      <w:r>
        <w:rPr>
          <w:sz w:val="28"/>
          <w:szCs w:val="26"/>
          <w:lang w:val="en-US"/>
        </w:rPr>
        <w:t>-</w:t>
      </w:r>
      <w:r>
        <w:rPr>
          <w:sz w:val="28"/>
          <w:szCs w:val="26"/>
        </w:rPr>
        <w:t>во</w:t>
      </w:r>
      <w:r>
        <w:rPr>
          <w:sz w:val="28"/>
          <w:szCs w:val="26"/>
          <w:lang w:val="en-US"/>
        </w:rPr>
        <w:t xml:space="preserve"> </w:t>
      </w:r>
      <w:r>
        <w:rPr>
          <w:sz w:val="28"/>
          <w:szCs w:val="26"/>
        </w:rPr>
        <w:t>Института</w:t>
      </w:r>
      <w:r>
        <w:rPr>
          <w:sz w:val="28"/>
          <w:szCs w:val="26"/>
          <w:lang w:val="en-US"/>
        </w:rPr>
        <w:t xml:space="preserve"> </w:t>
      </w:r>
      <w:r>
        <w:rPr>
          <w:sz w:val="28"/>
          <w:szCs w:val="26"/>
        </w:rPr>
        <w:t>Психотерапии</w:t>
      </w:r>
      <w:r>
        <w:rPr>
          <w:sz w:val="28"/>
          <w:szCs w:val="26"/>
          <w:lang w:val="en-US"/>
        </w:rPr>
        <w:t xml:space="preserve">, 2008 </w:t>
      </w:r>
      <w:r>
        <w:rPr>
          <w:sz w:val="28"/>
          <w:szCs w:val="26"/>
        </w:rPr>
        <w:t>г</w:t>
      </w:r>
      <w:r>
        <w:rPr>
          <w:sz w:val="28"/>
          <w:szCs w:val="26"/>
          <w:lang w:val="en-US"/>
        </w:rPr>
        <w:t>.</w:t>
      </w:r>
    </w:p>
    <w:p>
      <w:pPr>
        <w:pStyle w:val="Normal"/>
        <w:suppressAutoHyphens w:val="true"/>
        <w:spacing w:lineRule="auto" w:line="360"/>
        <w:rPr>
          <w:iCs/>
          <w:sz w:val="28"/>
          <w:szCs w:val="26"/>
          <w:lang w:val="en-US"/>
        </w:rPr>
      </w:pPr>
      <w:r>
        <w:rPr>
          <w:rStyle w:val="Emphasis"/>
          <w:i w:val="false"/>
          <w:sz w:val="28"/>
          <w:szCs w:val="26"/>
          <w:lang w:val="en-US"/>
        </w:rPr>
        <w:t xml:space="preserve">32. </w:t>
      </w:r>
      <w:r>
        <w:rPr>
          <w:sz w:val="28"/>
          <w:szCs w:val="26"/>
          <w:lang w:val="en-US"/>
        </w:rPr>
        <w:t>Gough H.G. California Psychological Inventory: Administrator's guide // Palo Alto CA: Consulting Psychologists Press, 1987.</w:t>
      </w:r>
    </w:p>
    <w:p>
      <w:pPr>
        <w:pStyle w:val="Normal"/>
        <w:suppressAutoHyphens w:val="true"/>
        <w:spacing w:lineRule="auto" w:line="360"/>
        <w:rPr/>
      </w:pPr>
      <w:r>
        <w:rPr>
          <w:rStyle w:val="Emphasis"/>
          <w:i w:val="false"/>
          <w:sz w:val="28"/>
          <w:szCs w:val="26"/>
        </w:rPr>
        <w:t>33. Собчик Л. Н.</w:t>
      </w:r>
      <w:r>
        <w:rPr>
          <w:sz w:val="28"/>
          <w:szCs w:val="26"/>
        </w:rPr>
        <w:t xml:space="preserve">Пособие по применению </w:t>
      </w:r>
      <w:r>
        <w:rPr>
          <w:sz w:val="28"/>
          <w:szCs w:val="26"/>
          <w:lang w:val="en-US"/>
        </w:rPr>
        <w:t xml:space="preserve">MMPI. — </w:t>
      </w:r>
      <w:r>
        <w:rPr>
          <w:sz w:val="28"/>
          <w:szCs w:val="26"/>
        </w:rPr>
        <w:t>М</w:t>
      </w:r>
      <w:r>
        <w:rPr>
          <w:sz w:val="28"/>
          <w:szCs w:val="26"/>
          <w:lang w:val="en-US"/>
        </w:rPr>
        <w:t xml:space="preserve">. </w:t>
      </w:r>
      <w:r>
        <w:rPr>
          <w:sz w:val="28"/>
          <w:szCs w:val="26"/>
        </w:rPr>
        <w:t>МЗ</w:t>
      </w:r>
      <w:r>
        <w:rPr>
          <w:sz w:val="28"/>
          <w:szCs w:val="26"/>
          <w:lang w:val="en-US"/>
        </w:rPr>
        <w:t xml:space="preserve"> </w:t>
      </w:r>
      <w:r>
        <w:rPr>
          <w:sz w:val="28"/>
          <w:szCs w:val="26"/>
        </w:rPr>
        <w:t>РСФСР</w:t>
      </w:r>
      <w:r>
        <w:rPr>
          <w:sz w:val="28"/>
          <w:szCs w:val="26"/>
          <w:lang w:val="en-US"/>
        </w:rPr>
        <w:t>. 1971.</w:t>
      </w:r>
      <w:r>
        <w:rPr>
          <w:rFonts w:eastAsia="Arial Unicode MS"/>
          <w:sz w:val="28"/>
          <w:szCs w:val="26"/>
        </w:rPr>
        <w:t> </w:t>
      </w:r>
      <w:r>
        <w:rPr>
          <w:sz w:val="28"/>
          <w:szCs w:val="26"/>
          <w:lang w:val="en-US"/>
        </w:rPr>
        <w:t xml:space="preserve"> 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6"/>
          <w:lang w:val="en-US"/>
        </w:rPr>
        <w:t xml:space="preserve">34. </w:t>
      </w:r>
      <w:r>
        <w:rPr>
          <w:rStyle w:val="Emphasis"/>
          <w:i w:val="false"/>
          <w:sz w:val="28"/>
          <w:szCs w:val="26"/>
          <w:lang w:val="en-US"/>
        </w:rPr>
        <w:t>Kraepelin E.</w:t>
      </w:r>
      <w:r>
        <w:rPr>
          <w:sz w:val="28"/>
          <w:szCs w:val="26"/>
          <w:lang w:val="en-US"/>
        </w:rPr>
        <w:t>Psychiatric. 8. Aufl</w:t>
      </w:r>
      <w:r>
        <w:rPr>
          <w:sz w:val="28"/>
          <w:szCs w:val="26"/>
        </w:rPr>
        <w:t xml:space="preserve">. </w:t>
      </w:r>
      <w:r>
        <w:rPr>
          <w:sz w:val="28"/>
          <w:szCs w:val="26"/>
          <w:lang w:val="en-US"/>
        </w:rPr>
        <w:t>Bd</w:t>
      </w:r>
      <w:r>
        <w:rPr>
          <w:sz w:val="28"/>
          <w:szCs w:val="26"/>
        </w:rPr>
        <w:t xml:space="preserve">. 4. — </w:t>
      </w:r>
      <w:r>
        <w:rPr>
          <w:sz w:val="28"/>
          <w:szCs w:val="26"/>
          <w:lang w:val="en-US"/>
        </w:rPr>
        <w:t>Leipzig</w:t>
      </w:r>
      <w:r>
        <w:rPr>
          <w:sz w:val="28"/>
          <w:szCs w:val="26"/>
        </w:rPr>
        <w:t>. 1915</w:t>
      </w:r>
    </w:p>
    <w:p>
      <w:pPr>
        <w:pStyle w:val="Normal"/>
        <w:suppressAutoHyphens w:val="true"/>
        <w:spacing w:lineRule="auto" w:line="360"/>
        <w:rPr>
          <w:sz w:val="28"/>
          <w:szCs w:val="26"/>
        </w:rPr>
      </w:pPr>
      <w:r>
        <w:rPr>
          <w:sz w:val="28"/>
          <w:szCs w:val="26"/>
        </w:rPr>
        <w:t xml:space="preserve">35. </w:t>
      </w:r>
      <w:r>
        <w:rPr>
          <w:rStyle w:val="Emphasis"/>
          <w:i w:val="false"/>
          <w:sz w:val="28"/>
          <w:szCs w:val="26"/>
        </w:rPr>
        <w:t xml:space="preserve">Анастази А. </w:t>
      </w:r>
      <w:r>
        <w:rPr>
          <w:sz w:val="28"/>
          <w:szCs w:val="26"/>
        </w:rPr>
        <w:t>Психологическое тестирование. — М. 1982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6"/>
        </w:rPr>
        <w:t xml:space="preserve">36. </w:t>
        <w:tab/>
        <w:t>Бурлачук Л. Ф., Морозов С. М. Словарь-справочник по психодиагностике. – Киев, 1989.</w:t>
      </w:r>
    </w:p>
    <w:p>
      <w:pPr>
        <w:pStyle w:val="Normal"/>
        <w:suppressAutoHyphens w:val="true"/>
        <w:spacing w:lineRule="auto" w:line="360"/>
        <w:rPr>
          <w:color w:val="FFFFFF"/>
          <w:sz w:val="28"/>
          <w:szCs w:val="26"/>
          <w:lang w:val="en-US"/>
        </w:rPr>
      </w:pPr>
      <w:r>
        <w:rPr>
          <w:color w:val="FFFFFF"/>
          <w:sz w:val="28"/>
          <w:szCs w:val="26"/>
          <w:lang w:val="en-US"/>
        </w:rPr>
      </w:r>
    </w:p>
    <w:sectPr>
      <w:headerReference w:type="default" r:id="rId2"/>
      <w:type w:val="nextPage"/>
      <w:pgSz w:w="11906" w:h="16838"/>
      <w:pgMar w:left="1701" w:right="851" w:gutter="0" w:header="426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ind w:firstLine="709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525"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">
    <w:name w:val="text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Orange">
    <w:name w:val="orange"/>
    <w:qFormat/>
    <w:rPr>
      <w:rFonts w:cs="Times New Roman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Descriptionbook1">
    <w:name w:val="description_book1"/>
    <w:qFormat/>
    <w:rPr>
      <w:rFonts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ditsection">
    <w:name w:val="editsection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S4828e6f5">
    <w:name w:val="s4828e6f5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Хрюша"/>
    <w:basedOn w:val="Normal"/>
    <w:qFormat/>
    <w:pPr>
      <w:autoSpaceDE w:val="false"/>
      <w:spacing w:lineRule="auto" w:line="360"/>
      <w:ind w:firstLine="68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m">
    <w:name w:val="sm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keepLines/>
      <w:spacing w:before="120" w:after="120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3:18:00Z</dcterms:created>
  <dc:creator>user</dc:creator>
  <dc:description/>
  <cp:keywords/>
  <dc:language>en-US</dc:language>
  <cp:lastModifiedBy>SYSTEM</cp:lastModifiedBy>
  <dcterms:modified xsi:type="dcterms:W3CDTF">2011-09-01T03:18:00Z</dcterms:modified>
  <cp:revision>2</cp:revision>
  <dc:subject/>
  <dc:title>Типология характеров и их экспериментальное исследование</dc:title>
</cp:coreProperties>
</file>