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lang w:val="en-US"/>
        </w:rPr>
        <w:t>C</w:t>
      </w:r>
      <w:r>
        <w:rPr>
          <w:sz w:val="28"/>
          <w:szCs w:val="28"/>
        </w:rPr>
        <w:t>остояние полезащитных лесных полос в северном Приднестровье</w:t>
      </w:r>
    </w:p>
    <w:p>
      <w:pPr>
        <w:pStyle w:val="Normal"/>
        <w:widowControl w:val="false"/>
        <w:tabs>
          <w:tab w:val="clear" w:pos="80"/>
          <w:tab w:val="left" w:pos="851" w:leader="none"/>
          <w:tab w:val="left" w:pos="9072" w:leader="none"/>
        </w:tabs>
        <w:suppressAutoHyphens w:val="true"/>
        <w:autoSpaceDE w:val="false"/>
        <w:spacing w:lineRule="auto" w:line="360"/>
        <w:ind w:firstLine="709"/>
        <w:jc w:val="center"/>
        <w:rPr>
          <w:sz w:val="28"/>
          <w:szCs w:val="28"/>
        </w:rPr>
      </w:pPr>
      <w:r>
        <w:rPr>
          <w:sz w:val="28"/>
          <w:szCs w:val="28"/>
        </w:rPr>
      </w:r>
      <w:r>
        <w:br w:type="page"/>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лезащитные лесные полосы создаются па землях колхозов и совхозов для задержания и равномерного распределения снега на полях, уменьшения испарения влаги и тем самым повышения влажности почв, предотвращения развевания их ветром, защиты сельскохозяйственных культур от суховеев, улучшения микроклимата и повышения, в конечном итоге, урожайности полей.</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Защитная роль лесных полос, их влияние на микроклимат и урожайность сельскохозяйственных культур проявляются по-разному. Это зависит от многих факторов, но в определяющей степени — от конструкции полос и ассортимента составляющих ее пород.</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Полосы бывают непродуваемой, продуваемой, ажурной и ажурно-продуваемой конструкции.</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Полосы непродуваемой конструкции в облиственном состоянии в основном не имеют просветов по всей протяженности. Их образуют, как правило, главная, сопутствующая и кустарниковая породы.</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У продуваемых полос площадь просветов между стволами составляет более 60% и в кронах — до 10%.</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Ажурная полоса имеет равномерные просветы по всей длине, причем общая площадь просветов в полосе составляет от 15 до 35 %.</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Ажурно-продуваемые полосы имеют такую же сильную воздухопроницаемость в своей нижней части, как продуваемые, и такую же среднюю в кронах, как ажурные.</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В районах с холодной и снежной зимой, а также с зимними оттепелями создают полезащитные полосы продуваемой конструкции, а в районах сухой степи с непостоянным снежным покровом и сравнительно мягкой зимой и в местностях с пыльными бурями — ажурной конструкции.</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лезащитные лесные полосы могут быть чистыми и смешанными. При подборе древесных пород необходимо стремиться к тому, чтобы на протяжении всего периода существования полосы без значительных трудовых затрат поддерживалась ее конструкция, обеспечивая высокую защитную и мелиоративную роль при успешном росте и биологической устойчивости.</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Лесные полосы любой конструкции уменьшают скорость ветра в приземном слое воздуха. Наибольший эффект в этом отношении лесные полосы дают при их перпендикулярном расположении к направлению ветра. С изменением ветрового потока связано снегораспределение, уменьшение расходования влаги на транспирацию сельскохозяйственными культурами, а следовательно, повышение урожайности полей.</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лосы размещают в двух взаимно перпендикулярных направлениях, которые делят сельскохозяйственные поля на прямоугольники. Продольные полосы располагают перпендикулярно (или с отклонением не более 30°) к господствующим в данной местности ветрам. Поперечные полосы закладывают перпендикулярно продольным. Наибольшая эффективность полезащитных полос проявляется при размещении, когда расстояние между продольными полосами, не превышает максимальной дальности действия полосы, равной 25—30-кратной ее высоте.</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Поскольку в различных почвенно-климатических условиях высота полезащитных лесных полос оказывается различной, то и расстояние между ними будет неодинаковым. Согласно инструкции на серых лесных почвах, оподзоленных и выщелоченных черноземах оно не должно превышать 600 м, на типичных и обыкновенных черноземах — 500, на южных черноземах — 400, на темно-каштановых и каштановых почвах — 350, светло-каштановых — 250; на песчаных почвах лесостепи — 400, степи — 300 и полупустыни — 200 м.</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Расстояние между поперечными полосами не должно превышать 2000 м, а на песчаных почвах — 1000 м.</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лезащитные лесные полосы закладывают в основном трех- и четырехрядными, но не более чем из пяти рядов, и шириной во всех случаях не более 15 м. Внутри полей севооборотов иногда допускается закладка двухрядных ветроломных полос. На стыке лесных полос оставляют разрывы шириной до 20—30 м для проезда сельскохозяйственных машин и агрегатов.</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чву под лесные полосы готовят, как правило, по системе черного пара, а на землях, подверженных ветровой эрозии,— по системе раннего пара.</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На черноземах (за исключением южных) основную вспашку проводят плугами с отвалами и предплужниками на глубину 27—30 см с последующим безотвальным рыхлением или перепашкой осенью на глубину 35—40 см (для осенних посадок рыхление или перепашку делают за месяц до посадки) или основную вспашку производят с одновременным углублением пахотного, слоя до 40 см без последующей перепашки.</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На южных черноземах и в зоне каштановых почв обязательным является применение плантажной вспашки с содержанием почвы под паром. При достаточно влажной почве плантажную вспашку проводят осенью в качестве основной подготовки на глубину 50—60 см с рыхлением в последующую осень на глубину 27—30 см. При недостаточной влажности основную вспашку проводят на глубину 27—30 см, а перепашку осенью следующего года — на глубину 50—60 см. На почвах, подверженных ветровой эрозии, плантажную вспашку проводят весной. На чистых от сорняков полях в лесостепи и в степи на черноземах (кроме южных) допускается закладка лесных полос по глубокой зяби. Посадка (посев) лесных полос по весновспашке не допускается.</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еред весенней посадкой (посевом) почву боронуют и культивируют.</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ступающие для посадки весной сеянцы и саженцы из зимней прикопки отсортировывают с тем, чтобы длина корней у сеянцев была не менее 20 см и у саженцев 30 см.</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Для удобства транспортировки и использования посадочного материала в период проведения посадочных работ его целесообразно хранить в мешках из синтетических пленок вместимостью от 0,5 до 2 тыс. шт. (до 10 кг). При этом для относительно мелких сеянцев применяют сплошную упаковку, для более крупных — упаковку одних корней.</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В Сибири и Северном Казахстане посадку проводят, как правило, весной, а в остальных районах защитного лесоразведения — весной и осенью. Весеннюю посадку осуществляют как можно раньше, а осеннюю — только во влажную почву сразу же после выкопки посадочного материала и заканчивают за две недели до наступления устойчивых холодов. Хвойные породы (кроме лиственницы) высаживают только весной.</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садку лесной полосы осуществляют за один-два прохода лесопосадочных агрегатов, состоящих из 2—5 лесопосадочных . машин. При закладке полосы двумя проходами агрегата последний оборудуют маркером, обеспечивающим заданную ширину междурядья.</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В отдельных случаях (при групповом способе посадки, при посадке на крутых склонах, незначительном объеме работ, дополнении и др.) допускается ручная посадка под меч Колесова, лопату и т. д.</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Насаждения из дуба, орехов и некоторых других пород можно создавать путем посева семян. Желуди высевают весной, а в районах с мягкой зимой — и осенью; семена остальных пород — весной и осенью. При осеннем посеве семена обрабатывают отпугивающими грызунов веществами. Желуди для весеннего посева проращивают до наклевывания. Орехи, высеваемые весной, предварительно стратифицируют.</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Семена заделывают во влажную землю: желуди на оподзоленных, выщелоченных и типичных черноземах — на глубину 5—7 см, на обыкновенных и южных черноземах— 8—10 см, в зоне каштановых почв — 8—12 см; орехи на черноземах — на глубину 8—10 см. Сошник сеялки или лесопосадочной машины устанавливают на глубину заделки семян, а сзади, по следу сошника, пускают легкую борону. При посеве под лесопосадочную машину подача семян в бороздку осуществляется вручную. При посеве вручную в лунку соответствующей глубины, подготовленную мотыгой (лопатой), кладут требуемое количество семян, засыпают их землей и слегка уплотняют.</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Уход за почвой начинают сразу после посадки (посева) лесной полосы. Первое рыхление проводят легкими зубовыми боронами. Почву рыхлят в междурядьях, рядах и в группах растений в первый год 4—5 раз, во второй — 3—4 раза, в третий и последующие годы — по 2—3 раза. Количество уходов и время их проведения в конкретных условиях зависят от состояния почвы и интенсивности роста сорняков.</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Уходы за почвой проводят в рядах по мере надобности до смыкания крон, а в междурядьях в лесостепной зоне — до 4—6 лет, в степной зоне на черноземах — до 8—10 лет и на каштановых почвах — чаще до 10— 12 лет.</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В зависимости от состояния и механического состава почвы, количества и высоты сорняков рыхление в рядах проводят на глубину 4—8 см, а в междурядьях — культивацию в зависимости от типа почвы на глубину от 8 до 16 см.</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Химическую борьбу с сорняками (с помощью гербицидов) проводят только в рядах насаждений, для чего применяют специальные машины и орудия.</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Положительное влияние полезащитных полос на урожайность сельскохозяйственных культур начинает проявляться при достижении ими высоты 2—3 м. С дальнейшим увеличением высоты лесных полос зона положительного влияния их на межполосные поля и урожайность сельскохозяйственных культур повышается. Прибавка урожая благодаря защите полей лесными полосами может быть различной, что зависит от ряда факторов, но особенно заметной она бывает в наиболее засушливые годы.</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Наряду с рассмотренной выше практикой закладки полезащитных лесных полос на неорошаемых землях их создают также в орошаемых районах — вдоль каналов, полей севооборотов, постоянных дорог и т. д. Создание полос в этих условиях имеет свою специфику.</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Защитные насаждения на орошаемых землях, размещают в соответствии с действующей и проектируемой оросительной сетью и техникой полива.</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Смысл создания этих насаждений состоит в том, что они в комплексе с орошением обеспечивают более благоприятные условия для роста и урожая сельскохозяйственных культур, защищая не только сами культуры, но и оросительные системы от губительного влияния суховеев, засухи, пыльных бурь и других отрицательных природных воздействий.</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Расстояние между продольными (основными) лесными полосами на орошаемых участках принимают от 400 до 600 м, а в районах с выраженной ветровой эрозией почв эти расстояния могут быть уменьшены. Расстояние между поперечными полосами принимается не более 1500 м.</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Лесные полосы вдоль каналов создают, как правило, с одной стороны, за исключением крупных магистральных каналов, где лесные полосы могут закладываться из 4—5 рядов культур с каждой стороны.</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Вдоль дорог проектируют аллейные и однорядные посадки. Орошаемые участки, непригодные для сельскохозяйственного пользования, отводят чаще всего под плантации ивы, тополя или шелковицы.</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Для беспрепятственного проезда сельскохозяйственной техники на стыках лесных полос оставляют разрывы от 10 до 20 м, а для прохождения в отдельных местах дождевальных агрегатов — до 60 м.</w:t>
      </w:r>
    </w:p>
    <w:p>
      <w:pPr>
        <w:pStyle w:val="Normal"/>
        <w:widowControl w:val="false"/>
        <w:tabs>
          <w:tab w:val="clear" w:pos="80"/>
          <w:tab w:val="left" w:pos="851" w:leader="none"/>
          <w:tab w:val="left" w:pos="9072" w:leader="none"/>
        </w:tabs>
        <w:suppressAutoHyphens w:val="true"/>
        <w:spacing w:lineRule="auto" w:line="360"/>
        <w:ind w:firstLine="709"/>
        <w:jc w:val="both"/>
        <w:rPr/>
      </w:pPr>
      <w:r>
        <w:rPr>
          <w:sz w:val="28"/>
          <w:szCs w:val="28"/>
        </w:rPr>
        <w:t>Лесные полосы на орошаемых землях закладывают в основном продуваемой и ажурной конструкции чаще из одной-двух, реже трех пород, в зависимости от их биологических свойств, засоленности почв и уровня залегания грунтовых вод. Кустарники высаживают в опушечных рядах со стороны степи на участках, где каналы проходят но неорошаемой площади.</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Расстояние между рядами насаждений принимают от 2,5 до 4 м, в ряду между сеянцами, черенками и посевными местами — 1—2, саженцами и кольями ивы или тополя— 1,5—3 м.</w:t>
      </w:r>
    </w:p>
    <w:p>
      <w:pPr>
        <w:pStyle w:val="Normal"/>
        <w:widowControl w:val="false"/>
        <w:tabs>
          <w:tab w:val="clear" w:pos="80"/>
          <w:tab w:val="left" w:pos="851" w:leader="none"/>
          <w:tab w:val="left" w:pos="9072" w:leader="none"/>
        </w:tabs>
        <w:suppressAutoHyphens w:val="true"/>
        <w:spacing w:lineRule="auto" w:line="360"/>
        <w:ind w:firstLine="709"/>
        <w:jc w:val="both"/>
        <w:rPr>
          <w:sz w:val="28"/>
          <w:szCs w:val="28"/>
        </w:rPr>
      </w:pPr>
      <w:r>
        <w:rPr>
          <w:sz w:val="28"/>
          <w:szCs w:val="28"/>
        </w:rPr>
        <w:t>Лесные полосы на орошаемых землях выращивают с обязательным применением полива. Поливной режим для них устанавливается в зависимости от почвенно-климатических условий в увязке с поливным режимом выращиваемых сельскохозяйственных культур. Обычно к созданию лесных полос вдоль каналов на орошаемых землях приступают через год после начала их эксплуатации.</w:t>
      </w:r>
    </w:p>
    <w:p>
      <w:pPr>
        <w:pStyle w:val="Normal"/>
        <w:widowControl w:val="false"/>
        <w:tabs>
          <w:tab w:val="clear" w:pos="80"/>
          <w:tab w:val="left" w:pos="851" w:leader="none"/>
          <w:tab w:val="left" w:pos="9072" w:leader="none"/>
        </w:tabs>
        <w:suppressAutoHyphens w:val="true"/>
        <w:autoSpaceDE w:val="false"/>
        <w:spacing w:lineRule="auto" w:line="360"/>
        <w:ind w:firstLine="709"/>
        <w:jc w:val="both"/>
        <w:rPr>
          <w:sz w:val="28"/>
          <w:szCs w:val="28"/>
        </w:rPr>
      </w:pPr>
      <w:r>
        <w:rPr>
          <w:bCs/>
          <w:sz w:val="28"/>
          <w:szCs w:val="28"/>
        </w:rPr>
        <w:t>Полезащитные полосы являются важнейшим звеном в системе защитных лесонасаждений на пахотных землях. К сожалению, на протяжении</w:t>
      </w:r>
      <w:r>
        <w:rPr>
          <w:sz w:val="28"/>
          <w:szCs w:val="28"/>
        </w:rPr>
        <w:t xml:space="preserve"> длительного времени землепользователи не уделяют им должного внимания. В большинстве случаев несвоевременно и неудовлетворительно проводятся рубки ухода, не осуществляется обновление и реконструкция существующих древостоев, постепенно теряющих свои функции от старения и других факторов, не обеспечена охрана лесных полос от самовольных рубок и повреждений.</w:t>
      </w:r>
    </w:p>
    <w:p>
      <w:pPr>
        <w:pStyle w:val="Normal"/>
        <w:widowControl w:val="false"/>
        <w:tabs>
          <w:tab w:val="clear" w:pos="80"/>
          <w:tab w:val="left" w:pos="851" w:leader="none"/>
          <w:tab w:val="left" w:pos="9072" w:leader="none"/>
        </w:tabs>
        <w:suppressAutoHyphens w:val="true"/>
        <w:autoSpaceDE w:val="false"/>
        <w:spacing w:lineRule="auto" w:line="360"/>
        <w:ind w:firstLine="709"/>
        <w:jc w:val="both"/>
        <w:rPr>
          <w:sz w:val="28"/>
          <w:szCs w:val="28"/>
        </w:rPr>
      </w:pPr>
      <w:r>
        <w:rPr>
          <w:sz w:val="28"/>
          <w:szCs w:val="28"/>
        </w:rPr>
        <w:t>Нами в результате рекогносцировочного обследования за 2001 - 2005 гг. на территории всех районов ПМР выявлены 2285,7 га полезащитных лесных полос. Распределение их по породному составу, возрасту, состоянию далеко от оптимального. Участие дуба в составе древостоев менее 10%, преобладают спелые и перестойные лесополосы с густым подлеском, местами сильным задернением почвы. В отдельных хозяйствах неудовлетворительные по состоянию насаждения превышают 30%.</w:t>
      </w:r>
    </w:p>
    <w:p>
      <w:pPr>
        <w:pStyle w:val="Normal"/>
        <w:widowControl w:val="false"/>
        <w:tabs>
          <w:tab w:val="clear" w:pos="80"/>
          <w:tab w:val="left" w:pos="851" w:leader="none"/>
          <w:tab w:val="left" w:pos="9072" w:leader="none"/>
        </w:tabs>
        <w:suppressAutoHyphens w:val="true"/>
        <w:autoSpaceDE w:val="false"/>
        <w:spacing w:lineRule="auto" w:line="360"/>
        <w:ind w:firstLine="709"/>
        <w:jc w:val="both"/>
        <w:rPr>
          <w:sz w:val="28"/>
          <w:szCs w:val="28"/>
        </w:rPr>
      </w:pPr>
      <w:r>
        <w:rPr>
          <w:sz w:val="28"/>
          <w:szCs w:val="28"/>
        </w:rPr>
        <w:t>На более высоком уровне, чем в других районах, ведется хозяйство в защитных лесонасаждениях северной части ПМР. В Каменском районе древостои с преобладанием дуба составляют 28,4%, молодняки до 20 лет вклю</w:t>
      </w:r>
      <w:bookmarkStart w:id="0" w:name="Pg2"/>
      <w:bookmarkEnd w:id="0"/>
      <w:r>
        <w:rPr>
          <w:sz w:val="28"/>
          <w:szCs w:val="28"/>
        </w:rPr>
        <w:t>чительно - 25,7% при среднем показателе для Приднестровья 21,5%. Осенью 2006 г. мы детально изучили рост и состояние некоторых лесополос на землях сел Катериновка и Слобода - Рашково.</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До недавнего времени все земли общественного сектора вокруг с. Катериновка принадлежали колхозу Ленинское знамя. В нем числилось четыре лесополосы общей площадью 20,5 га. Две из них с преобладанием дуба черешчатого (10,0 га) и вяза мелколистного (5,0 га) мы детально обследовали и заложили в первой две, а во второй - одну постоянные пробные площади (табл. 1).</w:t>
      </w:r>
      <w:r>
        <w:br w:type="page"/>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Таблица 1 Лесоводственно - таксационная характеристика насаждений на стационарах, заложенных в полезащитных лесополосах с. Катериновка</w:t>
      </w:r>
    </w:p>
    <w:p>
      <w:pPr>
        <w:pStyle w:val="Normal"/>
        <w:widowControl w:val="false"/>
        <w:tabs>
          <w:tab w:val="clear" w:pos="80"/>
          <w:tab w:val="left" w:pos="851" w:leader="none"/>
        </w:tabs>
        <w:suppressAutoHyphens w:val="true"/>
        <w:autoSpaceDE w:val="false"/>
        <w:spacing w:lineRule="auto" w:line="360"/>
        <w:jc w:val="both"/>
        <w:rPr>
          <w:sz w:val="28"/>
          <w:szCs w:val="28"/>
        </w:rPr>
      </w:pPr>
      <w:r>
        <w:rPr>
          <w:sz w:val="28"/>
          <w:szCs w:val="28"/>
          <w:lang w:val="en-US" w:eastAsia="en-US"/>
        </w:rPr>
        <w:drawing>
          <wp:inline distT="0" distB="0" distL="0" distR="0">
            <wp:extent cx="4564380" cy="304990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 t="-9" r="-6" b="-9"/>
                    <a:stretch>
                      <a:fillRect/>
                    </a:stretch>
                  </pic:blipFill>
                  <pic:spPr bwMode="auto">
                    <a:xfrm>
                      <a:off x="0" y="0"/>
                      <a:ext cx="4564380" cy="3049905"/>
                    </a:xfrm>
                    <a:prstGeom prst="rect">
                      <a:avLst/>
                    </a:prstGeom>
                  </pic:spPr>
                </pic:pic>
              </a:graphicData>
            </a:graphic>
          </wp:inline>
        </w:drawing>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Примечания к таблицам 1,2 3</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1. В таблицах даны количество деревьев в штуках, сумма площадей сечений в м</w:t>
      </w:r>
      <w:r>
        <w:rPr>
          <w:sz w:val="28"/>
          <w:szCs w:val="27"/>
          <w:vertAlign w:val="superscript"/>
        </w:rPr>
        <w:t>2</w:t>
      </w:r>
      <w:r>
        <w:rPr>
          <w:sz w:val="28"/>
          <w:szCs w:val="28"/>
        </w:rPr>
        <w:t>, запас в м</w:t>
      </w:r>
      <w:r>
        <w:rPr>
          <w:sz w:val="28"/>
          <w:szCs w:val="27"/>
          <w:vertAlign w:val="superscript"/>
        </w:rPr>
        <w:t>3</w:t>
      </w:r>
      <w:r>
        <w:rPr>
          <w:sz w:val="28"/>
          <w:szCs w:val="28"/>
        </w:rPr>
        <w:t xml:space="preserve"> на 1 га; диаметр в см, высота в м.</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2. В таблицах под словами "диаметр" и "высота" имеются в виду средний диаметр и средняя высота древесных пород в насаждениях.</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3. Состав насаждения во всех случаях приводится по запасу.</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4. Перечень сокращенных обозначений названий древесных и кустарниковых пород:</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3474085" cy="149923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7" t="-15" r="-7" b="-15"/>
                    <a:stretch>
                      <a:fillRect/>
                    </a:stretch>
                  </pic:blipFill>
                  <pic:spPr bwMode="auto">
                    <a:xfrm>
                      <a:off x="0" y="0"/>
                      <a:ext cx="3474085" cy="1499235"/>
                    </a:xfrm>
                    <a:prstGeom prst="rect">
                      <a:avLst/>
                    </a:prstGeom>
                  </pic:spPr>
                </pic:pic>
              </a:graphicData>
            </a:graphic>
          </wp:inline>
        </w:drawing>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Обе полезащитные лесополосы произрастают в благоприятных лесорастительных условиях, посажены в 1950 году и имеют к настоящему времени очень хорошее состояние.</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Несмотря на то, что деревья через кустарник посажены с междурядьями 1,5 м по классической к тому времени семирядной схеме:</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1 и 7 ряды плодовые породы;</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2 и 6 сопутствующие;</w:t>
      </w:r>
    </w:p>
    <w:p>
      <w:pPr>
        <w:pStyle w:val="Normal"/>
        <w:widowControl w:val="false"/>
        <w:tabs>
          <w:tab w:val="clear" w:pos="80"/>
          <w:tab w:val="left" w:pos="851" w:leader="none"/>
        </w:tabs>
        <w:suppressAutoHyphens w:val="true"/>
        <w:autoSpaceDE w:val="false"/>
        <w:spacing w:lineRule="auto" w:line="360"/>
        <w:ind w:firstLine="709"/>
        <w:jc w:val="both"/>
        <w:rPr/>
      </w:pPr>
      <w:r>
        <w:rPr>
          <w:sz w:val="28"/>
          <w:szCs w:val="28"/>
        </w:rPr>
        <w:t>3 - 5 ряды главные породы.</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Чувствуется, что на протяжении всей жизни их заботливо опекали как специалисты-лесоводы, так и хозяева соседних полей. Практически отсутствуют в последние годы самовольные рубки, нет сухих деревьев. Отмечена уникальная продуктивность и высокое качество стволов как у дуба черешчатого, так и у вяза мелколистного.</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Следовательно, при заботливом отношении к полезащитным лесным полосам можно обеспечить не только защиту окружающих полей от водной и ветровой эрозии, повышение урожайности полей и оптимизацию ландшафтов, но и вырастить в больших объемах высококачественную древесину, что не менее важно в районах с дефицитом этого ценного сырья.</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Количество деловых стволов вяза мелколистного достигает 50%, а дуба черешчатого почти 70%. При этом таких запасов на 1 га преимущественно крупномерной древесины, достигающей почти 800 м3, нет ни в одном лес</w:t>
      </w:r>
      <w:bookmarkStart w:id="1" w:name="Pg4"/>
      <w:bookmarkEnd w:id="1"/>
      <w:r>
        <w:rPr>
          <w:sz w:val="28"/>
          <w:szCs w:val="28"/>
        </w:rPr>
        <w:t>ном хозяйстве региона.</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Причина в том, что при научно обоснованном ведении хозяйства условия роста для деревьев в полезащитных лесополосах гораздо благоприятнее, чем в массивных насаждениях, где более напряженная конкуренция за свет, влагу и минеральное питание.</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Поэтому при сверхвысокой полноте (1,36 - 2,19) ни на одной из трех пробных площадей не выявлены сухие деревья.</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Пробная площадь 3 заложена в наиболее благоприятном для роста дуба месте - нижней части пологой долины с мощными черноземами. При этом в перечет включены только три ряда главной породы с соответствующими закрайками на уровне ширины кроны крайних рядов, чтобы определить максимально возможную продуктивность древостоя для таких условий.</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Что касается ассортимента древесных пород, то здесь в качестве главной безусловно должен быть дуб черешчатый.</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Из сопутствующих пород достаточно посадить по одному ряду с каждой стороны клен остролистный, липу или граб в зависимости от потребностей хозяйства или наличия посадочного материала.</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Вяз мелколистный гораздо менее ценная и менее долговечная древесная порода по сравнению с дубом. Поэтому его надо высаживать в качестве главной породы в худших лесорастительных условиях (Д1 - До, С1 - С0). Вяз голый нецелесообразно использовать при выращивании лесополос, так как он менее продуктивен и менее устойчив вяза мелколистного. Нет необходимости высаживать в лесополосы и кустарник, занимавший первоначально 50% посадочных мест. Его достаточно не более 5% для гнездования птиц и питания энтомофагов.</w:t>
      </w:r>
    </w:p>
    <w:p>
      <w:pPr>
        <w:pStyle w:val="Normal"/>
        <w:widowControl w:val="false"/>
        <w:tabs>
          <w:tab w:val="clear" w:pos="80"/>
          <w:tab w:val="left" w:pos="851" w:leader="none"/>
        </w:tabs>
        <w:suppressAutoHyphens w:val="true"/>
        <w:autoSpaceDE w:val="false"/>
        <w:spacing w:lineRule="auto" w:line="360"/>
        <w:ind w:firstLine="709"/>
        <w:jc w:val="both"/>
        <w:rPr/>
      </w:pPr>
      <w:r>
        <w:rPr>
          <w:sz w:val="28"/>
          <w:szCs w:val="28"/>
        </w:rPr>
        <w:t>Согласно проведенной нами ранее инвентаризации в бывшем колхозе им. Дзержинского с. Слобода - Рашково числилось две полезащитные лесополосы: с преобладанием дуба черешчатого площадью 6,0 га и белой акации - 4,0 га. Они были посажены также в 1950 году. Десять лет назад проведена сплошная лесовозобновительная рубка белой акации. Сейчас там произрастает первое порослевое поколение. Эта полоса расположена вдоль склона до 40, шириной 20 м. В её средней части заложена пробная площадь.</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Лесополоса, где в качестве главной породы произрастает дуб черешчатый, шириной 48 м расположена в нижней части балки и играет одновременно роль и полезащитную, и водорегулирующую. В наиболее продуктивной её части заложена пробная площадь. Результаты исследований на стационарах даны в таблице 2.</w:t>
      </w:r>
      <w:r>
        <w:br w:type="page"/>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Таблица 2 Лесоводственно - таксационная характеристика насаждений на стационарах, заложенных в полезащитных лесополосах с. Слобода Рашково Каменского района</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5269230" cy="44488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6" t="-7" r="-6" b="-7"/>
                    <a:stretch>
                      <a:fillRect/>
                    </a:stretch>
                  </pic:blipFill>
                  <pic:spPr bwMode="auto">
                    <a:xfrm>
                      <a:off x="0" y="0"/>
                      <a:ext cx="5269230" cy="4448810"/>
                    </a:xfrm>
                    <a:prstGeom prst="rect">
                      <a:avLst/>
                    </a:prstGeom>
                  </pic:spPr>
                </pic:pic>
              </a:graphicData>
            </a:graphic>
          </wp:inline>
        </w:drawing>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Дуб на пробной площади 4 также имеет большой запас древесины - 506 м3/га и высокое качество стволов (75% деловых). К сожалению, положе</w:t>
      </w:r>
      <w:bookmarkStart w:id="2" w:name="Pg6"/>
      <w:bookmarkEnd w:id="2"/>
      <w:r>
        <w:rPr>
          <w:sz w:val="28"/>
          <w:szCs w:val="28"/>
        </w:rPr>
        <w:t>ние с охраной защитных лесонасаждений от самовольных рубок здесь гораздо хуже, чем на землях с. Катериновка:- нами выявлено 10 пней крупномерного дуба, появившихся в течение прошедшего вегетационного периода и около 10% самовольно срубленных порослевых акаций. При этом убираются, вероятно, самые ровные стволы, так как нами не выявлено среди растущих порослевин ни одного делового дерева. Следовательно, опытные рубки ухода здесь проводить нецелесообразно, так как это может еще больше интенсифицировать процесс самовольного вмешательства в жизнь защитных насаждений. Подтверждение тому - сам факт бесхозности лесополос, так как земли вокруг них заросли сорняками. Поэтому надежный способ улучшения состояния существующих полезащитных лесополос на землях с. Слобода- Рашково - предохранить деревья от самовольных рубок.</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Не может вызвать возражений формирование на склоне двухъярусного насаждения, которое более эффективно предохраняет почву от водной эрозии. Если дуб черешчатый в качестве главной породы выбран правильно, то второстепенные породы взяты неудачно. Вместо ясеня, вишни маголебской, клена татарского, боярышника нужно было использовать клены остролистный и полевой, липу, граб или береку, которые создают под пологом затенение, препятствующее развитию травянистой растительности. Ясень в таких насаждениях может быть второй главной породой, а вишня маголебская и клен татарский светолюбивые и недолговечные, что привело к появлению соответственно 37,5 и 20,0% сухостоя по запасу.</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Большой ошибкой является выращивание в полезащитных лесополосах клена ясенелистного, который признан сорной древесной породой и может заглушить медленно растущие в молодости главные и второстепенные породы. Для белой акации особой угрозы он не представляет. И все же при проведении рубок ухода этот клен должен в основном убираться из насаждения, особенно из верхнего полога.</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Белая акация не должна выращиваться чистой в лесных полосах. Лучшими сопутствующими породами для неё должны быть клены остролистный и полевой, липа и берека, произрастающие во втором ярусе. При этом расстояние между чистыми рядами главных и второстепенных пород не может быть менее 2,5 - 3,0 м.</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В благоприятных лесорастительных условиях даже при отсутствии второго яруса хорошо развитые кроны главных пород не дают возможности интенсивно развиваться нижним ярусам растительности: подросту, подлеску и живому напочвенному покрову (табл. 3). Очень редко происходит даже частичное задернение почвы под пологом древостоя. И все же в оптимальных для полезащитных лесополос условиях необходимо также давать предпочтение смешанным и сложным насаждениям перед чистыми и простыми. Это особенно важно для приспевающих и спелых древостоев, когда часто верхний полог заметно изреживается и устойчивость насаждения может быстро ухудшиться.</w:t>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Таблица 3 Описание нижних ярусов растительности на стационарах в полезащитных лесополосах Каменского района</w:t>
      </w:r>
    </w:p>
    <w:p>
      <w:pPr>
        <w:pStyle w:val="Normal"/>
        <w:widowControl w:val="false"/>
        <w:tabs>
          <w:tab w:val="clear" w:pos="80"/>
          <w:tab w:val="left" w:pos="851" w:leader="none"/>
        </w:tabs>
        <w:suppressAutoHyphens w:val="true"/>
        <w:autoSpaceDE w:val="false"/>
        <w:spacing w:lineRule="auto" w:line="360"/>
        <w:jc w:val="both"/>
        <w:rPr>
          <w:sz w:val="28"/>
          <w:szCs w:val="28"/>
        </w:rPr>
      </w:pPr>
      <w:r>
        <w:rPr>
          <w:sz w:val="28"/>
          <w:szCs w:val="28"/>
          <w:lang w:val="en-US" w:eastAsia="en-US"/>
        </w:rPr>
        <w:drawing>
          <wp:inline distT="0" distB="0" distL="0" distR="0">
            <wp:extent cx="5509260" cy="270065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2" r="-6" b="-12"/>
                    <a:stretch>
                      <a:fillRect/>
                    </a:stretch>
                  </pic:blipFill>
                  <pic:spPr bwMode="auto">
                    <a:xfrm>
                      <a:off x="0" y="0"/>
                      <a:ext cx="5509260" cy="2700655"/>
                    </a:xfrm>
                    <a:prstGeom prst="rect">
                      <a:avLst/>
                    </a:prstGeom>
                  </pic:spPr>
                </pic:pic>
              </a:graphicData>
            </a:graphic>
          </wp:inline>
        </w:drawing>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r>
      <w:r>
        <w:br w:type="page"/>
      </w:r>
    </w:p>
    <w:p>
      <w:pPr>
        <w:pStyle w:val="Normal"/>
        <w:widowControl w:val="false"/>
        <w:tabs>
          <w:tab w:val="clear" w:pos="80"/>
          <w:tab w:val="left" w:pos="851" w:leader="none"/>
        </w:tabs>
        <w:suppressAutoHyphens w:val="true"/>
        <w:autoSpaceDE w:val="false"/>
        <w:spacing w:lineRule="auto" w:line="360"/>
        <w:ind w:firstLine="709"/>
        <w:jc w:val="both"/>
        <w:rPr>
          <w:sz w:val="28"/>
          <w:szCs w:val="28"/>
        </w:rPr>
      </w:pPr>
      <w:r>
        <w:rPr>
          <w:sz w:val="28"/>
          <w:szCs w:val="28"/>
        </w:rPr>
        <w:t>Литература</w:t>
      </w:r>
    </w:p>
    <w:p>
      <w:pPr>
        <w:pStyle w:val="Normal"/>
        <w:widowControl w:val="false"/>
        <w:tabs>
          <w:tab w:val="clear" w:pos="80"/>
          <w:tab w:val="left" w:pos="851" w:leader="none"/>
        </w:tabs>
        <w:suppressAutoHyphens w:val="true"/>
        <w:autoSpaceDE w:val="false"/>
        <w:spacing w:lineRule="auto" w:line="360"/>
        <w:ind w:firstLine="709"/>
        <w:jc w:val="both"/>
        <w:rPr>
          <w:color w:val="FFFFFF"/>
          <w:sz w:val="28"/>
          <w:szCs w:val="28"/>
        </w:rPr>
      </w:pPr>
      <w:r>
        <w:rPr>
          <w:color w:val="FFFFFF"/>
          <w:sz w:val="28"/>
          <w:szCs w:val="28"/>
        </w:rPr>
        <w:t>лесной сельскохозяйственный таксационный насаждение</w:t>
      </w:r>
    </w:p>
    <w:p>
      <w:pPr>
        <w:pStyle w:val="Normal"/>
        <w:widowControl w:val="false"/>
        <w:tabs>
          <w:tab w:val="clear" w:pos="80"/>
          <w:tab w:val="left" w:pos="851" w:leader="none"/>
        </w:tabs>
        <w:suppressAutoHyphens w:val="true"/>
        <w:autoSpaceDE w:val="false"/>
        <w:spacing w:lineRule="auto" w:line="360"/>
        <w:rPr>
          <w:sz w:val="28"/>
          <w:szCs w:val="28"/>
        </w:rPr>
      </w:pPr>
      <w:r>
        <w:rPr>
          <w:sz w:val="28"/>
          <w:szCs w:val="28"/>
        </w:rPr>
        <w:t>1. Кичук Н.И., Стовбчатый М.Н., Яковенко Н.А. Защитные насаждения Приднестровья и направления улучшения их состояния //Вестник Приднестровского университета . Медико-биологические и химические науки. - 2006, № 2. - Тирасполь, 2006. - С. 155 - 159.</w:t>
      </w:r>
    </w:p>
    <w:p>
      <w:pPr>
        <w:pStyle w:val="Normal"/>
        <w:widowControl w:val="false"/>
        <w:tabs>
          <w:tab w:val="clear" w:pos="80"/>
          <w:tab w:val="left" w:pos="851" w:leader="none"/>
        </w:tabs>
        <w:suppressAutoHyphens w:val="true"/>
        <w:autoSpaceDE w:val="false"/>
        <w:spacing w:lineRule="auto" w:line="360"/>
        <w:rPr/>
      </w:pPr>
      <w:r>
        <w:rPr>
          <w:sz w:val="28"/>
          <w:szCs w:val="28"/>
        </w:rPr>
        <w:t>2. Ромашов Н.В. Влияние лесных полос на микроклимат и урожай //Труды Молдавской ЛОС. - Кишинев: Гос. издательство Молдавии, 1958. -</w:t>
      </w:r>
    </w:p>
    <w:p>
      <w:pPr>
        <w:pStyle w:val="Normal"/>
        <w:widowControl w:val="false"/>
        <w:tabs>
          <w:tab w:val="clear" w:pos="80"/>
          <w:tab w:val="left" w:pos="851" w:leader="none"/>
        </w:tabs>
        <w:suppressAutoHyphens w:val="true"/>
        <w:autoSpaceDE w:val="false"/>
        <w:spacing w:lineRule="auto" w:line="360"/>
        <w:rPr>
          <w:sz w:val="28"/>
          <w:szCs w:val="28"/>
        </w:rPr>
      </w:pPr>
      <w:r>
        <w:rPr>
          <w:sz w:val="28"/>
          <w:szCs w:val="28"/>
        </w:rPr>
        <w:t>С. 231 - 261.</w:t>
      </w:r>
    </w:p>
    <w:p>
      <w:pPr>
        <w:pStyle w:val="Normal"/>
        <w:widowControl w:val="false"/>
        <w:tabs>
          <w:tab w:val="clear" w:pos="80"/>
          <w:tab w:val="left" w:pos="851" w:leader="none"/>
        </w:tabs>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Arial" w:hAnsi="Arial" w:cs="Arial"/>
      <w:color w:val="666666"/>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tabs>
        <w:tab w:val="clear" w:pos="80"/>
        <w:tab w:val="center" w:pos="4677" w:leader="none"/>
        <w:tab w:val="right" w:pos="9355" w:leader="none"/>
      </w:tabs>
    </w:pPr>
    <w:rPr/>
  </w:style>
  <w:style w:type="paragraph" w:styleId="Footer">
    <w:name w:val="Footer"/>
    <w:basedOn w:val="Normal"/>
    <w:pPr>
      <w:tabs>
        <w:tab w:val="clear" w:pos="8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0:00Z</dcterms:created>
  <dc:creator>Admin</dc:creator>
  <dc:description/>
  <cp:keywords/>
  <dc:language>en-US</dc:language>
  <cp:lastModifiedBy>SYSTEM</cp:lastModifiedBy>
  <dcterms:modified xsi:type="dcterms:W3CDTF">2011-09-01T03:10:00Z</dcterms:modified>
  <cp:revision>2</cp:revision>
  <dc:subject/>
  <dc:title>НЕКОТОРЫЕ РЕЗУЛЬТАТЫ ИССЛЕДОВАНИЙ </dc:title>
</cp:coreProperties>
</file>