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LineNumber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Рабочее место бухгалтера</w:t>
      </w:r>
    </w:p>
    <w:p>
      <w:pPr>
        <w:pStyle w:val="Normal"/>
        <w:suppressLineNumbers/>
        <w:suppressAutoHyphens w:val="true"/>
        <w:spacing w:lineRule="auto" w:line="360"/>
        <w:rPr/>
      </w:pPr>
      <w:r>
        <w:rPr>
          <w:sz w:val="28"/>
          <w:szCs w:val="28"/>
        </w:rPr>
        <w:t>1.1 Описание рабочего места</w:t>
      </w:r>
    </w:p>
    <w:p>
      <w:pPr>
        <w:pStyle w:val="Normal"/>
        <w:suppressLineNumbers/>
        <w:suppressAutoHyphens w:val="true"/>
        <w:spacing w:lineRule="auto" w:line="360"/>
        <w:rPr/>
      </w:pPr>
      <w:r>
        <w:rPr>
          <w:sz w:val="28"/>
          <w:szCs w:val="28"/>
        </w:rPr>
        <w:t>1.2 Опасные и вредные факторы</w:t>
      </w:r>
    </w:p>
    <w:p>
      <w:pPr>
        <w:pStyle w:val="Normal"/>
        <w:suppressLineNumber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Защита от негативных факторов</w:t>
      </w:r>
    </w:p>
    <w:p>
      <w:pPr>
        <w:pStyle w:val="Normal"/>
        <w:suppressLineNumber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Мероприятия по организации охраны труда</w:t>
      </w:r>
    </w:p>
    <w:p>
      <w:pPr>
        <w:pStyle w:val="Normal"/>
        <w:suppressLineNumber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LineNumber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b/>
          <w:bCs/>
          <w:sz w:val="28"/>
          <w:szCs w:val="32"/>
        </w:rPr>
        <w:t>Введени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научно-технического прогресса немаловажную роль играет возможность безопасного исполнения людьми своих трудовых обязанностей. Поэтому данная работа актуальна в наши дн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здоровья трудящихся, обеспечение безопасности условий труда, ликвидация профессиональных заболеваний и производственного травматизма составляет одну из главных забот человеческого общества. Обращается внимание на необходимость широкого применения прогрессивных форм научной организации труда, сведения к минимуму ручного, малоквалифицированного труда, создания обстановки, исключающей профессиональные заболевания и производственный травматиз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работы</w:t>
      </w:r>
      <w:r>
        <w:rPr>
          <w:sz w:val="28"/>
          <w:szCs w:val="28"/>
        </w:rPr>
        <w:t xml:space="preserve"> – изучение безопасности труда на рабочем месте бухгалтера, влияние вредных факторов на работу специалиста и меры защиты от них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этим была создана и развивается наука о безопасности труда и жизнедеятельности человека. </w:t>
      </w:r>
      <w:r>
        <w:rPr>
          <w:rStyle w:val="Style14"/>
          <w:i w:val="false"/>
          <w:iCs w:val="false"/>
          <w:sz w:val="28"/>
          <w:szCs w:val="28"/>
        </w:rPr>
        <w:t>БЖД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это комплекс мероприятий, направленных на обеспечение безопасности человека в среде обитания, сохранение его здоровья, разработку методов и средств защиты путем снижения влияния вредных и опасных факторов до допустимых значений, выработку мер по ограничению ущерба в ликвидации последствий чрезвычайных ситуаций мирного и военного времен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 </w:t>
      </w:r>
      <w:r>
        <w:rPr>
          <w:i/>
          <w:sz w:val="28"/>
          <w:szCs w:val="28"/>
        </w:rPr>
        <w:t>практических задач</w:t>
      </w:r>
      <w:r>
        <w:rPr>
          <w:sz w:val="28"/>
          <w:szCs w:val="28"/>
        </w:rPr>
        <w:t xml:space="preserve"> БЖД прежде всего обусловлен выбором принципов защиты, разработкой и рациональным использованием средств защиты человека и природной среды от воздействия техногенных источников и стихийных явлений, а также средств, обеспечивающих комфортное состояние среды жизнедеятель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лава 1. Рабочее место бухгалтер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1"/>
          <w:numId w:val="4"/>
        </w:numPr>
        <w:suppressLineNumbers/>
        <w:tabs>
          <w:tab w:val="clear" w:pos="708"/>
          <w:tab w:val="left" w:pos="1200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писание рабочего мест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абочее место бухгалтер труд охран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значение имеет характер работы. В частности, при организации рабочего места бухгалтера должны быть соблюдены следующие основные условия: оптимальное размещение оборудования, входящего в состав рабочего места и достаточное рабочее пространство, позволяющее осуществлять все необходимые движения и перемещения. Главными элементами рабочего места бухгалтера являются стол и кресло. Основным рабочим положением является положение сидя. Рабочая поза сидя вызывает минимальное утомление бухгалтера. Рациональная планировка рабочего места предусматривает четкий порядок и постоянство размещения предметов, средств труда и документации. То, что требуется для выполнения работ чаще, расположено в зоне легкой досягаемости рабочего пространства.</w:t>
      </w:r>
    </w:p>
    <w:p>
      <w:pPr>
        <w:pStyle w:val="Style19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мфортной работы стол должен удовлетворять следующим условиям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стола должна быть выбрана с учетом возможности сидеть свободно, в удобной позе, при необходимости опираясь на подлокотники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яя часть стола должна быть сконструирована так, чтобы бухгалтер мог удобно сидеть, не был вынужден поджимать ноги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стола должна обладать свойствами, исключающими появление бликов в поле зрения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стола должна предусматривать наличие выдвижных ящиков (не менее 3 для хранения документации, листингов, канцелярских принадлежностей)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1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ота рабочей поверхности рекомендуется в пределах 680-760 мм. Высота поверхности, на которую устанавливается клавиатура, должна быть около 650 мм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значение придается характеристикам рабочего кресла. Так, рекомендуемая высота сиденья над уровнем пола находится в пределах 420-550 мм. Поверхность сиденья мягкая, передний край закругленный, а угол наклона спинки – регулируемы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труда и правильное эстетическое оформление рабочих мест на производстве имеет большое значение, как для облегчения труда, так и для повышения его привлекательности, положительно влияющей на производительность труд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компьютером характеризуется значительным умственным напряжением и нервно-эмоциональной нагрузкой бухгалтеров, высокой напряженностью зрительной работы и достаточно большой нагрузкой на мышцы рук при работе с клавиатурой ЭВМ. Большое значение имеет рациональная конструкция и расположение элементов рабочего места, что важно для поддержания оптимальной рабочей позы человека-бухгалтер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с компьютером необходимо соблюдать правильный режим труда и отдыха. В противном случае у бухгалтера отмечаются значительное напряжение зрительного аппарата с появлением жалоб на неудовлетворенность работой, головные боли, раздражительность, нарушение сна, усталость и болезненные ощущения в глазах, в пояснице, в области шеи и руках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ухгалтер, приходя на рабочее место должен следовать инструкц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в нарушения требований охраны труда и техники безопасности другими работниками или опасности для окружающих, предупредить их об опасности, о необходимости соблюдения правил безопасности. Во время движения по территории предприятия необходимо быть внимательным, передвигаться по тротуарам, а если их нет, то идти по краю дороги навстречу идущему транспорту. Лица, нарушающие правила внутреннего трудового распорядка, инструкции по охране труда, привлекаются к дисциплинарной и материальной ответственности, если действия не влекут за собой уголовной ответственности.</w:t>
      </w:r>
      <w:r>
        <w:br w:type="page"/>
      </w:r>
    </w:p>
    <w:p>
      <w:pPr>
        <w:pStyle w:val="Normal"/>
        <w:numPr>
          <w:ilvl w:val="1"/>
          <w:numId w:val="4"/>
        </w:numPr>
        <w:suppressLineNumbers/>
        <w:tabs>
          <w:tab w:val="clear" w:pos="708"/>
          <w:tab w:val="left" w:pos="1200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пасные и вредные факторы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асность</w:t>
      </w:r>
      <w:r>
        <w:rPr>
          <w:sz w:val="28"/>
          <w:szCs w:val="28"/>
        </w:rPr>
        <w:t xml:space="preserve"> – это процессы, явления, предметы, оказывающие негативное влияние на жизнь посредством нанесения ущерба здоровью непосредственно или косвенно. Различают потенциальные или скрытые и реальные опас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ости делятся на следующие группы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изические</w:t>
      </w:r>
      <w:r>
        <w:rPr>
          <w:sz w:val="28"/>
          <w:szCs w:val="28"/>
        </w:rPr>
        <w:t xml:space="preserve"> – обусловлены наличием движущихся частей машин и механизмов. Возможностью поражения электрическим током, возможностью соприкосновения с элементами, имеющими повышенную или пониженную температуру, наличием повышенного уровня шума или вибрац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Химические</w:t>
      </w:r>
      <w:r>
        <w:rPr>
          <w:sz w:val="28"/>
          <w:szCs w:val="28"/>
        </w:rPr>
        <w:t xml:space="preserve"> – вредное воздействие химических веществ, приводящее к отравления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сихофизиологические</w:t>
      </w:r>
      <w:r>
        <w:rPr>
          <w:sz w:val="28"/>
          <w:szCs w:val="28"/>
        </w:rPr>
        <w:t xml:space="preserve"> – к ним относят физические перегрузки и нервно-психические перегрузк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организм бухгалтера влияют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икроклимат.</w:t>
      </w:r>
      <w:r>
        <w:rPr>
          <w:sz w:val="28"/>
          <w:szCs w:val="28"/>
        </w:rPr>
        <w:t xml:space="preserve"> Вычислительная техника является источником существенных тепловыделений, что может привести к повышению температуры и снижению относительной влажности в помещении. В помещениях, где установлены компьютеры, должны соблюдаться определенные параметры микроклимата. Эти нормы устанавливаются в зависимости от времени года, характера трудового процесса и характера производственного помеще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Шум</w:t>
      </w:r>
      <w:r>
        <w:rPr>
          <w:sz w:val="28"/>
          <w:szCs w:val="28"/>
        </w:rPr>
        <w:t xml:space="preserve"> ухудшает условия труда, оказывая вредное действие на организм человека. Работающие в условиях длительного шумового воздействия испытывают раздражительность, головные боли, головокружение, снижение памяти, повышенную утомляемость, понижение аппетита, боли в ушах и т. д. Такие нарушения в работе ряда органов и систем организма человека могут вызвать негативные изменения в эмоциональном состоянии человека вплоть до стрессовых. Под воздействием шума снижается концентрация внимания, нарушаются физиологические функции, появляется усталость в связи с повышенными энергетическими затратами и нервно-психическим напряжением, ухудшается речевая коммутац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Электромагнитное и ионизирующее излучения.</w:t>
      </w:r>
      <w:r>
        <w:rPr>
          <w:sz w:val="28"/>
          <w:szCs w:val="28"/>
        </w:rPr>
        <w:t xml:space="preserve"> Большинство ученых считают, что как кратковременное, так и длительное воздействие всех видов излучения от экрана монитора не опасно для здоровья персонала, обслуживающего компьютеры. Однако исчерпывающих данных относительно опасности воздействия излучения от мониторов на работающих с компьютерами не существует и исследования в этом направлении продолжаютс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предприятии проводят оценку условий труда на рабочих местах в целях выявления вредных и (или) опасных производственных факторов и осуществления мероприятий по приведению условий труда в соответствии с государственными нормативными требованиями охраны труда (ст. 209 ТК) – аттестацию рабочих мест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и подлежат все имеющиеся в организации рабочие места не реже одного раза в пять лет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повторной аттестации рабочих мест по условиям труда (переаттестации) подлежат рабочие мест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мены производственного оборудования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зменения технологического процесса, средств коллективной защиты и др.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нарушений установленного Порядка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должностных лиц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, а также органов исполнительной власти субъектов Российской Федерации, уполномоченных на проведение государственной экспертизы условий труд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лава 2. Защита от негативных факторов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олжен обеспечить работников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средств защиты работников от воздействия движущихся частей производственного оборудования, приспособлений и инструментов, являющихся источником опасности, а также разлетающихся предметов, деталей и т.п.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функционирования средств защиты в течение действия соответствующего вредного и (или) опасного производственного фактора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ичие на пульте управления сигнализаторов нарушения нормального функционирования производственного оборудования, приспособлений и инструментов, а также средств аварийной остановки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е защиты электрооборудования, электропроводки (в том числе заземления) от механических воздействий, грызунов и насекомых, проникновения растворителей, выполнение соединений проводов и кабелей в соединительных коробках, внутри корпусов электротехнических изделий, аппаратов, машин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личие инструкций по охране труда и соответствие их нормативным документам, а в необходимых случаях наличие удостоверений о прохождении специального обучения по охране труда и проверке знаний требований нормативных правовых актов по охране труда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личие и соответствие требованиям охраны труда производственного оборудования, инструмента и приспособлени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Средства индивидуальной защиты</w:t>
      </w:r>
      <w:r>
        <w:rPr>
          <w:rStyle w:val="StrongEmphasis"/>
          <w:b w:val="false"/>
          <w:sz w:val="28"/>
          <w:szCs w:val="28"/>
        </w:rPr>
        <w:t xml:space="preserve">. </w:t>
      </w:r>
      <w:r>
        <w:rPr>
          <w:sz w:val="28"/>
          <w:szCs w:val="28"/>
        </w:rPr>
        <w:t>В зависимости от условий труда возникает необходимость в предоставлении отдельным категориям работников специальной одежды, обуви, смывающих и обезвреживающих средств. Подобные средства должны соответствовать нормам и правилам обеспечения СИЗ (наличие заполненной в установленном порядке личной карточки учета) и быть сертифицирован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 xml:space="preserve">Минимизация рисков. </w:t>
      </w:r>
      <w:r>
        <w:rPr>
          <w:sz w:val="28"/>
          <w:szCs w:val="28"/>
        </w:rPr>
        <w:t>Здесь оцениваются производственное оборудование, приспособления и инструменты, наличие средств обучения и инструктажа. Все это должно соответствовать нормативным правовым актам, содержащим требования охраны труда. В частности, к требованиям травмобезопасности относятся защита от механических воздействий, от воздействия электрического тока, от воздействия повышенных или пониженных температур, от воздействия активных химических и ядовитых вещест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ухгалтер обязан соблюдать правила охраны труда для обеспечения защиты от воздействия опасных и вредных производственных факторов, связанных с характером работы, включая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ые зрительные нагрузки при работе в течение длительного времени на компьютере и с бумажными документам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ение и употребление алкогольных напитков на работе, а также выход на работу в нетрезвом виде запрещаетс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сотрудник несет ответственность за нарушения требований настоящей инструкции, производственный травматизм и аварии, происшедшие по его вин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о время работы бухгалтер должен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 время работы не допускать посторонних разговоров и раздражающих шумов. Сидеть за рабочим столом следует прямо, свободно, не напрягаясь. Следует соблюдать регламентированные перерывы в течение рабочего дня для проведения общей производственной гимнастики, массажа пальцев и кистей рук и упражнений для глаз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прещается работать при недостаточном освещении и при одном местном освещен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ледить за чистотой воздуха в помещении. При проветривании не допускать образования сквозняков. Содержать рабочее место в порядке и чистоте. Мусор следует собирать в специальные емкости и каждый день удалять из помеще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ля предотвращения аварийных ситуаций и производственных травм запрещается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урить в помещениях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касаться к оголенным электропроводам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на неисправном оборудовании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тавлять без присмотра электронагревательные приборы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электронагревательные приборы с открытой спиралью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стоянно следить за исправностью оборудования, инструментов, блокировочных, включающих и выключающих устройств, сигнализации, электропроводки, штепсельных вилок, розеток и заземле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rStyle w:val="StrongEmphasis"/>
          <w:b w:val="false"/>
          <w:sz w:val="28"/>
          <w:szCs w:val="28"/>
        </w:rPr>
        <w:t>о окончании работы бухгалтер должен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вести в порядок рабочее место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ючить и обесточить оборудование, оргтехнику, отопительные приборы и светильник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брать используемые инструменты и материалы в предназначенное для их хранения место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общить своему непосредственному или вышестоящему руководителю, а при необходимости представителям ремонтно-технических и административно-хозяйственных служб, о выявленных во время работы неполадках и неисправностях оборудования и других факторах, влияющих на безопасность труд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ыми методами защиты от шума</w:t>
      </w:r>
      <w:r>
        <w:rPr>
          <w:sz w:val="28"/>
          <w:szCs w:val="28"/>
        </w:rPr>
        <w:t xml:space="preserve"> являются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технологического оборудования.</w:t>
      </w:r>
    </w:p>
    <w:p>
      <w:pPr>
        <w:pStyle w:val="Normal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алошумных технологических процессо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редств индивидуальной защиты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шума на рабочем месте не должен превышать 50 дБА. Для снижения уровня шума стены и потолок помещений, где установлены компьютеры, могут быть облицованы звукопоглощающими материалами. Уровень вибрации в помещениях вычислительных центров может быть снижен путем установки оборудования на специальные виброизоляторы.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лава 3. Мероприятия по организации охраны труд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нутренние мероприятия организации оформляются приказом руководителя. Создание разных комиссий, в том числе и аттестационных не является исключением. Именно директор определяет ее состав и, при необходимости, состав аттестационных комиссий в структурных подразделениях организации, утверждает председателя, а также определяет сроки и график проведения работ по аттестац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должны входить представители компании, в которой проводится аттестация рабочих мест, и аттестующей организации на паритетной основе, то есть в равном количеств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ботников организации в состав комиссии рекомендуется включать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уководителей структурных подразделений организации (начальник отдела, участка, цеха)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юристов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истов служб охраны труда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вных специалистов (главный инженер, главный механик, главный технолог и др.)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истов по труду и заработной плате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ителей лабораторных подразделений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истов по кадрам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дицинских работнико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изации разрабатываются </w:t>
      </w:r>
      <w:r>
        <w:rPr>
          <w:rStyle w:val="StrongEmphasis"/>
          <w:b w:val="false"/>
          <w:i/>
          <w:sz w:val="28"/>
          <w:szCs w:val="28"/>
        </w:rPr>
        <w:t>программы (планы)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 области охраны труда</w:t>
      </w:r>
      <w:r>
        <w:rPr>
          <w:sz w:val="28"/>
          <w:szCs w:val="28"/>
        </w:rPr>
        <w:t xml:space="preserve"> по достижению соответствующих целе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Цели в области охраны труда</w:t>
      </w:r>
      <w:r>
        <w:rPr>
          <w:sz w:val="28"/>
          <w:szCs w:val="28"/>
        </w:rPr>
        <w:t xml:space="preserve"> направлены на реализацию Политики в этой области и решение вопросов, связанных с управлением неприемлемыми рисками. Цели оформляются документально и определяются, где это возможно, количественно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и выполнение мероприятий по охране труда, а также мониторинг достижения целей в области охраны труда осуществляются в соответствии с </w:t>
      </w:r>
      <w:r>
        <w:rPr>
          <w:rStyle w:val="StrongEmphasis"/>
          <w:b w:val="false"/>
          <w:i/>
          <w:sz w:val="28"/>
          <w:szCs w:val="28"/>
        </w:rPr>
        <w:t xml:space="preserve">Положением о планировании и разработке мероприятий по охране труда </w:t>
      </w:r>
      <w:r>
        <w:rPr>
          <w:sz w:val="28"/>
          <w:szCs w:val="28"/>
        </w:rPr>
        <w:t xml:space="preserve">(постановление Министерства труда от 23.10.2000 №136) и </w:t>
      </w:r>
      <w:r>
        <w:rPr>
          <w:rStyle w:val="StrongEmphasis"/>
          <w:b w:val="false"/>
          <w:i/>
          <w:sz w:val="28"/>
          <w:szCs w:val="28"/>
        </w:rPr>
        <w:t>Инструкцией по оценке условий труда при аттестации рабочих мест по условиям труда и предоставлению компенсаций по ее результатам</w:t>
      </w:r>
      <w:r>
        <w:rPr>
          <w:sz w:val="28"/>
          <w:szCs w:val="28"/>
        </w:rPr>
        <w:t xml:space="preserve"> (постановление Министерства труда и социальной защиты от 22.02.2008 №35).</w:t>
      </w:r>
    </w:p>
    <w:p>
      <w:pPr>
        <w:pStyle w:val="TextBodyIndent"/>
        <w:widowControl/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дразумевают такие выделяемые ресурсы как финансовые, материальные, трудовые (человеческие) и др. Каждое осуществленное мероприятие принимается и оформляется актом комиссии ниже следующей формы, назначаемой приказом по организации.</w:t>
      </w:r>
    </w:p>
    <w:p>
      <w:pPr>
        <w:pStyle w:val="TextBodyIndent"/>
        <w:widowControl/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сть целей и мероприятий по их достижению определяется исходя из принципа – устранение опасностей (снижение рисков), которые привели к несчастному случаю либо другим нежелательным последствиям, а также максимальный результат при минимальных затратах ресурсов и с учетом фактора времени. В отдельных случаях может быть признано более целесообразным принять к исполнению мероприятие, хотя и требующее больших затрат, но обеспечивающее улучшение условий труда большему количеству заинтересованных сторон, снижение более неприемлемых рисков.</w:t>
      </w:r>
    </w:p>
    <w:p>
      <w:pPr>
        <w:pStyle w:val="TextBodyIndent"/>
        <w:widowControl/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организации составляются программы (планы) частного характера (по обучению, по обеспечению информационной работы по охране труда, по устранению несоответствий, выявленных при проверках государственными органами надзора и контроля, аудитах системы управления охраной труда, по материалам расследования несчастных случаев, профессиональных заболеваний, планы механизации тяжелых и трудоемких работ, по улучшению культуры производства, организации труда и управления, подготовке к работе в осенне-зимних условиях, др.). Выполнение мероприятий оформляется соответствующими документами и после их утверждения включается в установленную отчетность.</w:t>
      </w:r>
    </w:p>
    <w:p>
      <w:pPr>
        <w:pStyle w:val="TextBodyIndent"/>
        <w:widowControl/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Style w:val="StrongEmphasis"/>
          <w:b w:val="false"/>
          <w:i/>
          <w:sz w:val="28"/>
          <w:szCs w:val="28"/>
        </w:rPr>
        <w:t>Коллективном договоре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и имеется раздел по охране труда, разработка которого (вместе с другими разделами) осуществляется совместной комиссией работодателя и профсоюзного комитета с учетом </w:t>
      </w:r>
      <w:r>
        <w:rPr>
          <w:rStyle w:val="StrongEmphasis"/>
          <w:b w:val="false"/>
          <w:i/>
          <w:sz w:val="28"/>
          <w:szCs w:val="28"/>
        </w:rPr>
        <w:t>Рекомендаций по улучшению условий и повышению безопасности труда в организациях на основе коллективных договорных отношений</w:t>
      </w:r>
      <w:r>
        <w:rPr>
          <w:sz w:val="28"/>
          <w:szCs w:val="28"/>
        </w:rPr>
        <w:t xml:space="preserve"> (постановление Министерства труда и социальной защиты от 28.05.2007 №73).</w:t>
      </w:r>
    </w:p>
    <w:p>
      <w:pPr>
        <w:pStyle w:val="TextBodyIndent"/>
        <w:widowControl/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и подписания Коллективного договора составляются текущие и оперативные планы работы.</w:t>
      </w:r>
    </w:p>
    <w:p>
      <w:pPr>
        <w:pStyle w:val="TextBodyIndent"/>
        <w:widowControl/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, включенных в раздел по охране труда, а также программы (планы) в области охраны труда, берется под контроль трудового коллектива, и их выполнение не реже одного раза в год рассматривается на собрании трудового коллектива.</w:t>
      </w:r>
    </w:p>
    <w:p>
      <w:pPr>
        <w:pStyle w:val="TextBodyIndent"/>
        <w:widowControl/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ля работников предприятия проводятся инструктажи:</w:t>
      </w:r>
    </w:p>
    <w:p>
      <w:pPr>
        <w:pStyle w:val="TextBodyIndent"/>
        <w:widowControl/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водный</w:t>
      </w:r>
      <w:r>
        <w:rPr>
          <w:sz w:val="28"/>
          <w:szCs w:val="28"/>
        </w:rPr>
        <w:t xml:space="preserve"> – при устройстве работника на предприятие. Он одинаковый для всех сотрудников и охватывает основные аспекты работы данного предприятия.</w:t>
      </w:r>
    </w:p>
    <w:p>
      <w:pPr>
        <w:pStyle w:val="TextBodyIndent"/>
        <w:widowControl/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вичный</w:t>
      </w:r>
      <w:r>
        <w:rPr>
          <w:sz w:val="28"/>
          <w:szCs w:val="28"/>
        </w:rPr>
        <w:t xml:space="preserve"> – проводиться для каждого сотрудника по его непосредственным обязанностям.</w:t>
      </w:r>
    </w:p>
    <w:p>
      <w:pPr>
        <w:pStyle w:val="TextBodyIndent"/>
        <w:widowControl/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вторный</w:t>
      </w:r>
      <w:r>
        <w:rPr>
          <w:sz w:val="28"/>
          <w:szCs w:val="28"/>
        </w:rPr>
        <w:t xml:space="preserve"> – проводиться с сотрудниками предприятия 1 раз в полгода для повторения инструктажа.</w:t>
      </w:r>
    </w:p>
    <w:p>
      <w:pPr>
        <w:pStyle w:val="TextBodyIndent"/>
        <w:widowControl/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едприятия непосредственно должен обеспечить работников средствами индивидуальной и коллективной защиты, рабочее место должно соответствовать нормативным документам по охране труда, обучить безопасным методам и приемам выполнения работы, мерам оказания первой медицинской помощи, не допустить к работе лиц, не прошедших обучение и инструктаж по охране труда, организовать контроль за состоянием условий труда на рабочем месте, информировать работников об условиях и охране труда на рабочих местах, о существующем риске повреждения здоровья, о полагающихся компенсациях и средствах аварийной ситуации, принять меры по предотвращению аварийных ситуаций и сохранению жизни и здоровья работниках при них.</w:t>
      </w:r>
    </w:p>
    <w:p>
      <w:pPr>
        <w:pStyle w:val="TextBodyIndent"/>
        <w:widowControl/>
        <w:suppressLineNumbers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тники в свою очередь должны соблюдать</w:t>
      </w:r>
      <w:r>
        <w:rPr>
          <w:sz w:val="28"/>
        </w:rPr>
        <w:t xml:space="preserve"> </w:t>
      </w:r>
      <w:r>
        <w:rPr>
          <w:sz w:val="28"/>
          <w:szCs w:val="28"/>
        </w:rPr>
        <w:t>требования охраны труда, установленные законами и иными нормативно-правовыми актами, правильно применять средства индивидуальной и коллективной защиты, проходить обучение безопасным методам и приемам выполнения работ, оказание первой помощи при несчастных случаях, прослушать инструктаж по охране труда. Сотрудники должны немедленно извещать своего непосредственного или вышестоящего руководителя о любой ситуации угрожающей жизни и здоровью люде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Анализируя выполненную работу можно сделать вывод о том, что цель работы достигнута. Я изучила</w:t>
      </w:r>
      <w:r>
        <w:rPr>
          <w:sz w:val="28"/>
          <w:szCs w:val="28"/>
        </w:rPr>
        <w:t xml:space="preserve"> безопасность труда на рабочем месте бухгалтера. Выявила влияние опасных и вредных факторов на работу специалиста. Описала меры защиты от негативных факторов при выполнении служебных обязанносте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осударственными нормативными требованиями охраны труда на предприятии проводиться аттестация рабочих мест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внутренние мероприятия организации оформляются приказом руководителя. Также разрабатываются </w:t>
      </w:r>
      <w:r>
        <w:rPr>
          <w:rStyle w:val="StrongEmphasis"/>
          <w:b w:val="false"/>
          <w:i/>
          <w:sz w:val="28"/>
          <w:szCs w:val="28"/>
        </w:rPr>
        <w:t>программы (планы)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 области охраны труда</w:t>
      </w:r>
      <w:r>
        <w:rPr>
          <w:sz w:val="28"/>
          <w:szCs w:val="28"/>
        </w:rPr>
        <w:t xml:space="preserve"> по достижению соответствующих целей – реализация Политики в этой области и решение вопросов, связанных с управлением неприемлемыми рисками. Также в организации составляются программы (планы) частного характера для каждого специалист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приятии, где я работаю, заключен </w:t>
      </w:r>
      <w:r>
        <w:rPr>
          <w:rStyle w:val="StrongEmphasis"/>
          <w:b w:val="false"/>
          <w:sz w:val="28"/>
          <w:szCs w:val="28"/>
        </w:rPr>
        <w:t>коллективный договор</w:t>
      </w:r>
      <w:r>
        <w:rPr>
          <w:rStyle w:val="StrongEmphasis"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в котором также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имеется раздел по охране труда, разработка которого (вместе с другими разделами) осуществляется совместной комиссией работодателя и профсоюзного комитета. Для всех сотрудников работодатель обязан проводить инструктажи: вводный – работник впервые устраивается на работу, первичный – для каждого сотрудника по его непосредственным обязанностям, повторный – проводиться 1 раз в полгод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беспечивает работников средствами индивидуальной и коллективной защиты, обучает работников безопасным методам и приемам выполнения работы, мерам оказания первой медицинской помощи, организовывает контроль за состоянием условий труда на рабочем месте, информирует работников об условиях и охране труда на рабочих местах, о существующем риске повреждения здоровья, о полагающихся компенсациях и средствах аварийной ситуации, принимает меры по предотвращению аварийных ситуаций и сохранению жизни и здоровья работниках при них.</w:t>
      </w:r>
      <w:r>
        <w:br w:type="page"/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писок использованной литературы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. / Под ред. Н.А. Белова – М.: Знание, 2000 – 364 с.</w:t>
      </w:r>
    </w:p>
    <w:p>
      <w:pPr>
        <w:pStyle w:val="TextBody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гин Э.Б. Оснащение рабочих мест. – М.: МИРЭА, 2000 – 186 с.</w:t>
      </w:r>
    </w:p>
    <w:p>
      <w:pPr>
        <w:pStyle w:val="TextBody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инистерства труда от 23.10.2000 №136)</w:t>
      </w:r>
    </w:p>
    <w:p>
      <w:pPr>
        <w:pStyle w:val="TextBody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инистерства труда и социальной защиты от 22.02.2008 №35).</w:t>
      </w:r>
    </w:p>
    <w:p>
      <w:pPr>
        <w:pStyle w:val="TextBody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правочно-правовая система Консультант Плюс.</w:t>
      </w:r>
    </w:p>
    <w:p>
      <w:pPr>
        <w:pStyle w:val="TextBody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ТК РФ.</w:t>
      </w:r>
    </w:p>
    <w:p>
      <w:pPr>
        <w:pStyle w:val="TextBody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рабочего места.</w:t>
      </w:r>
    </w:p>
    <w:p>
      <w:pPr>
        <w:pStyle w:val="TextBody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color w:val="FFFFFF"/>
          <w:sz w:val="28"/>
          <w:szCs w:val="32"/>
        </w:rPr>
      </w:pPr>
      <w:r>
        <w:rPr>
          <w:color w:val="FFFFFF"/>
          <w:sz w:val="28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ыделение в тексте"/>
    <w:qFormat/>
    <w:rPr>
      <w:rFonts w:cs="Times New Roman"/>
      <w:i/>
      <w:iCs/>
    </w:rPr>
  </w:style>
  <w:style w:type="character" w:styleId="1">
    <w:name w:val="Заголовок 1 Знак"/>
    <w:qFormat/>
    <w:rPr>
      <w:rFonts w:cs="Times New Roman"/>
      <w:b/>
      <w:bCs/>
      <w:caps/>
      <w:sz w:val="30"/>
      <w:szCs w:val="30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60" w:hanging="0"/>
    </w:pPr>
    <w:rPr>
      <w:lang w:eastAsia="zh-CN"/>
    </w:rPr>
  </w:style>
  <w:style w:type="paragraph" w:styleId="Style19">
    <w:name w:val="Формула в тексте"/>
    <w:basedOn w:val="Normal"/>
    <w:next w:val="Normal"/>
    <w:qFormat/>
    <w:pPr>
      <w:spacing w:before="40" w:after="4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08:00Z</dcterms:created>
  <dc:creator>PleshakovaNV</dc:creator>
  <dc:description/>
  <cp:keywords/>
  <dc:language>en-US</dc:language>
  <cp:lastModifiedBy>SYSTEM</cp:lastModifiedBy>
  <dcterms:modified xsi:type="dcterms:W3CDTF">2011-09-01T03:08:00Z</dcterms:modified>
  <cp:revision>2</cp:revision>
  <dc:subject/>
  <dc:title>Содержание</dc:title>
</cp:coreProperties>
</file>