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be-BY"/>
        </w:rPr>
        <w:t>Кантрольная работ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 курсу: Бібліяграфічнае абслугоўванне па краязнаўству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Характарыстыка краязнаўчага даведачна-бібліяграфічнага апарата бібліятэкі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раязнаўчы даведачна-бібліяграфічны апарат (КДБА) бібліятэкі – гэта інфармацыйна-пошукавая сістэма у дакументнай ці/і электроннай формах, мэта якой аптымізаваць пошук краязнаўчай бібліяграфічнай і фактграфічнай інфармацыі, арыентацыю ў краязнаўчых інфармацыйных рэсурса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Функцыянальнае прызначэнне КДБА заключаецца ў тым, каб аператыўна і якасна забяспечыць доступ карыстальнікаўда бібліятэчнай, бібліяграфічнай і фактаграфічнай інфармацыі, прысвечанай рэгіену ці населенаму пункту. Краязнаўчая бібліяграфічная інфармацыя з’яўляецца галоўным элементам КДБА. З яе дапамогай забяспечваецца доступ карыстальнікаў да першасных краязнаўчых дакументаў, якія маюцца ў фондзе бібліятэкі і існуюць у знешнім асяроддзі. Фактаграфічная інфармацыя ў ДБА дазваляе аператыўна забяспечваць паток разнастайных запытаў аб фактах і падзеях мясцовага жыцц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ДБА ўяўляе сабой арганізаваную сукупнасць, складаецца з некалькіх асноўных устойлівых частак. Гэ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раязнаўчыя каталогі на любых носьбітах, картатэкі і БД. Зараз ствараюцца і выкарыстоўваюцца карткавыя і электронныя краязнаўчыя каталогі і БД розных відаў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Фонд даведачных і бібліяграфічных краязнаўчых выданняў і іх электронныя версіі ці арыгінальныя электронныя дапаможнікі, фактаграфічныя БД, бібліяграфічныя Б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Фонд неапублікаваных краязнаўчых дакументаў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ДБА Лепельскай ЦРБ прадстаўлены карткавымі краязнаўчымі картатэкамі. Дапаможнікі з фонду ДБФ уключаюць выданні, прысвечаныя раену, гораду, а таксама вобласці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ДБА размешчаны ў чытальнай зале бібліятэц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раязнаўчы каталог раскрывае змест дакументаў у тэрытарыяльным аспекце. Поўна адлюстроўвае як фонды краязнаўчых дакументаў бібліятэкі, так і дакументы, прысвечаныя рэгіну, незалежна ад іх мовы, часу стварэння і месца захоўвання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дзелам абслугоўвання і інфармацыі Лепельскай ЦРБ вядзецца краязнаўчая картатэка “г. Лепель і Лепельскі раен” з 1974 года. Храналагічны ахоп з 1957 года да цяперашняга часу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ртатэка мае наступныя раздзел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рода і прыродныя рэсурсы. Экалогі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Эканоміка кра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хова здароўя. Медыцынскія ўстановы. Фізічная культура і спор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элігійнае жыцце ў краі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ультурнае будаўніцтва. Асвета. Дру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стацтва. Край у творах мастац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ітаратурнае жыцце. Край у мастацкай літаратуры. Фалькло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нфармаванне насельніцтва па ідэалагічных пытання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історыя. Этнаграфія. Археалогія кра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ерсаналіі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рай у цэлы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ясцовыя органы ўлады і кіраванне іх дзейнасцю. Грамадскае жыцце кар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ельская гаспадарк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б’ем складае (на 01.01.2009) 5733 карткі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каратэцы адлюстроўваюцца кнігі, брашуры, артыкулы з перыядычных выданняў, кніг, зборнікаў, выяўленчыя выданні, картаграфічныя выданні, нотныя выданні на рускай і беларускай мова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руппоўка матэрыяла ў картатэцы – сістэматычная, алфавітны – карткі растаўлены ў адваротным храналагічным парадку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 ліцавой старане карткі пішацца поўнае бібліяграфічнае апісанне дакумента; анатаванае аналітычнае апісанне артыкулаў з перыядычных выданняў. Класіфікацыйны індэкс ставіцца ў верхнім левым вуглу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длюстраванне новых паступленняў ў картатэцы праводзіцца кожны тыдзень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эматыка картатэкі універсальна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нешняе афармленне – усе яшчыкі картатэкі пранумераваны ў ніжнім правым вуглу. На этыкетках праз дэфіс паказаны індэксы дзяленняў і назваў рубрык у межах кожнага каталожнага яшчыка. Назвы выкананы на беларускай мов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нутранае афармленне – цэнтральныя раздзяляльнікі выкарыстоўваюцца для абазначэння раздзелаў першай ступені дзялення; левастароннія – для дзяленняў другой і трэцяй ступені; правастароннія – для дзяленняў чацвертай ступені і афармлення прадметных рубрык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Даведачна-бібліяграфічнае абслугоўванне па краязнаўств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ібліятэчнае абслугоўванне ў краязнаўчай галіне ажыццяўляецца ў межах агульнай структуры абслугоўвання , яно грунтуецца на агульнабібліятэчных крыніцах, тэхналогіі, методыцы і арганізацыі абслугоўвання бібліятэкі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істэма бібліятэчнага абслугоўвання па краязнаўстве – сукупнасць узаемазвязаных і дапаўняючых адзін аднаго відаў дзейнасці і паслуг па задавальненні і развіцці краязнаўчых патрэб абанентаў бібліятэкі і, наогул, жыхароў кра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віцце бібліятэчнага абслугоўвання ідзе па шляху прадстаўлення роўных магчымасцей усім абанентам, якія карыстаюцца краязнаўчымі фондамі і паслугамі бібліятэк з улікам дынамікі іх краязнаўчых патрэб, інтарэсаў і запытаў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істэма бібліятэчна-бібліяграфічнага абслугоўвання ўключае наступныя асноўныя састаўныя частк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зейнасць па папулярызацыі і выдачы краязнаўчых дакументаў і іх коп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памога абанентам у выбары краязнаўчых дакументаў і іх выкарыстан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дстаўленне краязнаўчага фон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матаспектнае раскрыцце яго складу і струк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ведачна-бібліяграфічнае абслугоўван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ібліятэчнае інфармаванн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аблівасць бібліятэчнага абслугоўвання па краязнаўстве заключаецца ў наборы арганізацыйных мерапрыемстваў і канкрэтных паслуг бібліятэкі па краязнаўств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алоўнай задачай бібліятэкі з’яўляецца стварэнне неабмежаваных магчымасцей для сваіх карыстальнікаў у выбары і выкарыстанні краязнаўчых дакументаў, сабраных у фондзе, прадаставіць бібліяграфічную інфармацыю аб існуючых краязнаўчых дакумента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епельская ЦРБ ставіць перад сабой такія задачы, я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давальненне агульнакультурных, адукацыйных краязнаўчых патрэбнасцей абанентаў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ветніцкая дзейнасць у галіне краязнаў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лучэнне кожнага жыхара края, усяго кантынгента абанентаў да чытання краязнаўчай літа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спаўсюджанне краязнаўчых ведаў у працоўнай, грамадскай, аматарскай і сямейнай сферы дзейнасці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ібліятэка прыцягвае насельніцтва тым, што збірае ў фонды разнастайныя краязнаўчыя дакументы; прадстаўляе магчымасць атрымаць інфармацыю аб іх; комплексна абсугоўвае па краязнаўстве; карыстальнік мае магчымасць удзельнічаць у краязнаўчых масавых мерапрыемствах. Гэтыя абставіны актуалізіруюць праблему тэарэтыка-метадалагічнага абгрунтавання і пашырэння сродкаў, форм і відаў паслуг бібліятэкі па краязнаўств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ведачна-бібліяграфічнае абслугоўванне карыстальнікаў Лепельская ЦРБ ажыццяўля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з выдачу краязнаўчых дакументаў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родкамі раскрыцця краязнаўчага фонду у сістэме картатэк, бібліяграфічных дапаможнікаў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родкамі правядзення масавых мерапрыемстваў, лекцый кансультацый, выкананне даведак краязнаўчага характара, ажыццяўлення інфармавання насельніцтва края аб новых краязнаўчых дакументах і тых, якія знаходзяцца ў фондзе бібліятэк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родкамі зносін карыстальнікаў і бібліятэкараў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дзелам абслугоўвання і інфармацыя праводзяцца шматлікія масавыя мерапрыемства. Гэта і экскурсіі, лекцыі, кансультацыі, “гадзіны пытанняў і адказаў” у якіх прымаюць удзел і дапамагаюць у арганізацыі правядзення мясцовыя краязнаўцы (Януш І.Я., ШушкевічА.А) , дырэктар Лепельскага краязнаўчага музея (Стэльмах А.У.), настаўнікі гісторыі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ялікую папулярнасць набыла такая форма работы як арт-выстава, на якой прадстаўляюцца работы мясцовых дзеячаў мастацтва. На ўсе работы складаецца бібліяграфічны спіс прадстаўленых работ. Па заканчэнні выставы карыстальнікам прадстаўляецца магчымасць набыць творы мастацтв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етам каля бібліятэкі адкрываецца “Летняе кафэ”, дзе можна азнаеміцца з навінкамі краязнаўчай літаратуры, якая паступіла ў бібліятэку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чытальная зале дзейнічае пастаянная кніжная выстава “Лепельшчына: гісторыя і сучаснасць”, дзе прадстаўлены краязнаўчыя дакументы па самым актуальным тэма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ібліятэкарамі чытальнай залы ажыццяўляецца, як масавае, так і індывідуальнае інфармаванне па краязнаўстве. У асноўным карыстальнікамі краязнаўчай інфармацыі з’яўляюцца кіраўнікі мясцовых аргнізацый, настаўнікі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ядаўна створаны ў бібліятэцы мультымедыйны цэнтр таксама аказвае значны ўплыў на абслугоўванне карыстальнікаў краязнаўчай інфармацыяй. Праз мультымедыяпрэзентацыі, слайд-шоу, караткаметражныя фільмы адлюстроўваецца інфармацыя краязнаўчага характару. У асноўным гэта звесткі пра горад Лепель, прадпрыемствы, якія знаходзяцца на тэрыторыі горада, вядомых жыхароў, Бярэзінскі біясферны запаведнік і шмат іншы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дзел бібліятэчнага маркетынгу выпускае буклеты, метадычныя распрацоўкі краязнаўчага характару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ібліятэка цесна супрацоўнічае і з сродкамі масавай інфармацыі. Праз аб’явы ў мясцовай газеце, на радые карыстальнікі даведваюццца аб правядзенні масавых мерапрыемстваў, навінках літаратуры. Каля бібліятэкі знаходзіцца рэкламны стэнд, дзе размяшчаюцца анонсы правядзення культурных мерапрыемстваў. Таксама рэкламу размяшчаюць і на вокнах самой бібліятэкі. </w:t>
      </w:r>
      <w:r>
        <w:rPr>
          <w:color w:val="FFFFFF"/>
          <w:sz w:val="28"/>
          <w:szCs w:val="28"/>
          <w:lang w:val="be-BY"/>
        </w:rPr>
        <w:t>краязнаўчы бібліяграфічны бібліятэка даведачн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танова адукацыі “Беларускі дзяржаўны універсітэт культуры і мастацтваў”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color w:val="FFFFFF"/>
          <w:sz w:val="28"/>
          <w:szCs w:val="28"/>
          <w:lang w:val="be-BY"/>
        </w:rPr>
      </w:pPr>
      <w:r>
        <w:rPr>
          <w:color w:val="FFFFFF"/>
          <w:sz w:val="28"/>
          <w:szCs w:val="28"/>
          <w:lang w:val="be-BY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56:00Z</dcterms:created>
  <dc:creator>SIM</dc:creator>
  <dc:description/>
  <cp:keywords/>
  <dc:language>en-US</dc:language>
  <cp:lastModifiedBy>SYSTEM</cp:lastModifiedBy>
  <dcterms:modified xsi:type="dcterms:W3CDTF">2011-09-01T02:56:00Z</dcterms:modified>
  <cp:revision>2</cp:revision>
  <dc:subject/>
  <dc:title>1</dc:title>
</cp:coreProperties>
</file>