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Уральского государственного экономического университе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. Березни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математических и естественнонаучных дисциплин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высшая математик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Вариант № 18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, группы ЭКПС-09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скутова Ирина Петровна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 ф-м. н., профессор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бзев Виктор Николаевич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ни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83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418" w:leader="none"/>
          <w:tab w:val="left" w:pos="8330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 </w:t>
        <w:tab/>
        <w:t>Задача № 1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418" w:leader="none"/>
          <w:tab w:val="left" w:pos="8330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2.</w:t>
        <w:tab/>
        <w:t>Задача № 2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418" w:leader="none"/>
          <w:tab w:val="left" w:pos="833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</w:t>
        <w:tab/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ариант № 18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оптимальный суточный рацион для откорма крупного рогатого скота, имеющий наименьшую стоимость. Рацион состоит из силоса и концентратов. Содержание каротина и кормовых ед. в 1 кг силоса 0 и 4 ед. соответственно, а в 1 кг концентратов 1 и 3 ед. соответственно. Для каждого животного суточная норма каротина 5 ед., а кормовых ед. 31. Цена 1 кг силоса 20 руб., а 1 кг. концентратов 30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писать математическую модель зада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ить задачу графическим мето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сть Х1 и Х2 – количество каротина и кормовых единиц, необходимых для откор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суточный рацион задается целевой функцией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Х)=20Х1+30Х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суточная норма ограничена, то Х1 и Х2 должны удовлетворять неравенствам 4Х2 ≥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1+3Х2≥3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1≥0, Х2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атематический функция уравнение неизвестно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тематическая модель имеет в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значения Х1 и Х2, удовлетворяющие системе неравенст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165</wp:posOffset>
                </wp:positionH>
                <wp:positionV relativeFrom="paragraph">
                  <wp:posOffset>34925</wp:posOffset>
                </wp:positionV>
                <wp:extent cx="90805" cy="84772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7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2240 h 480600"/>
                            <a:gd name="textAreaBottom" fmla="*/ 46836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.95pt;margin-top:2.75pt;width:7.1pt;height:6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Х2≥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1+3Х2≥3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1≥0, Х2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ри которых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Х)=5Х1+31Х2 достигает миниму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им задачу графическим мето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роим прям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Х2=5 Х1+3Х2=3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2=1,25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9875</wp:posOffset>
                </wp:positionH>
                <wp:positionV relativeFrom="paragraph">
                  <wp:posOffset>173355</wp:posOffset>
                </wp:positionV>
                <wp:extent cx="1915160" cy="458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  <w:gridCol w:w="992"/>
                              <w:gridCol w:w="356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36.1pt;mso-wrap-distance-left:9pt;mso-wrap-distance-right:9pt;mso-wrap-distance-top:0pt;mso-wrap-distance-bottom:0pt;margin-top:13.65pt;mso-position-vertical-relative:text;margin-left:121.25pt;mso-position-horizontal-relative:page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  <w:gridCol w:w="992"/>
                        <w:gridCol w:w="356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каждой прямой выделим полуплоскость, соответствующую неравенств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ем точку не принадлежащую прямым (например, т. (0;0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ставляем ее координаты в каждое неравен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неравенство верное, то выделяем полуплоскость, в которой лежит данная точ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неравенство не верное, то выделяем другую полуплоск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6790</wp:posOffset>
                </wp:positionH>
                <wp:positionV relativeFrom="paragraph">
                  <wp:posOffset>45085</wp:posOffset>
                </wp:positionV>
                <wp:extent cx="257175" cy="90805"/>
                <wp:effectExtent l="5715" t="1016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90720"/>
                        </a:xfrm>
                        <a:prstGeom prst="rightArrow">
                          <a:avLst>
                            <a:gd name="adj1" fmla="val 50000"/>
                            <a:gd name="adj2" fmla="val 7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7.7pt;margin-top:3.55pt;width:20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. (0;0) 4*0=0&lt;5 (в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*0+3*0=0&lt;31 (в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елим общую часть полуплоскостей, получая ОДР задачи.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355</wp:posOffset>
                </wp:positionH>
                <wp:positionV relativeFrom="paragraph">
                  <wp:posOffset>-88900</wp:posOffset>
                </wp:positionV>
                <wp:extent cx="1270" cy="4363085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363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65pt;margin-top:-7pt;width:0.1pt;height:343.5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355</wp:posOffset>
                </wp:positionH>
                <wp:positionV relativeFrom="paragraph">
                  <wp:posOffset>116840</wp:posOffset>
                </wp:positionV>
                <wp:extent cx="1270" cy="339153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1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5pt;margin-top:9.2pt;width:0.1pt;height:267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515</wp:posOffset>
                </wp:positionH>
                <wp:positionV relativeFrom="paragraph">
                  <wp:posOffset>-273685</wp:posOffset>
                </wp:positionV>
                <wp:extent cx="352425" cy="390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0.75pt;mso-wrap-distance-left:9.05pt;mso-wrap-distance-right:9.05pt;mso-wrap-distance-top:0pt;mso-wrap-distance-bottom:0pt;margin-top:-21.55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940</wp:posOffset>
                </wp:positionH>
                <wp:positionV relativeFrom="paragraph">
                  <wp:posOffset>164465</wp:posOffset>
                </wp:positionV>
                <wp:extent cx="276225" cy="276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B05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.75pt;mso-wrap-distance-left:9.05pt;mso-wrap-distance-right:9.05pt;mso-wrap-distance-top:0pt;mso-wrap-distance-bottom:0pt;margin-top:12.95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B05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B050"/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515</wp:posOffset>
                </wp:positionH>
                <wp:positionV relativeFrom="paragraph">
                  <wp:posOffset>6985</wp:posOffset>
                </wp:positionV>
                <wp:extent cx="353060" cy="1343660"/>
                <wp:effectExtent l="8255" t="0" r="571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3160" cy="1344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0.55pt;width:27.75pt;height:105.75pt;flip:y" type="_x0000_t32">
                <v:stroke color="#00b050" weight="1584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915</wp:posOffset>
                </wp:positionH>
                <wp:positionV relativeFrom="paragraph">
                  <wp:posOffset>39370</wp:posOffset>
                </wp:positionV>
                <wp:extent cx="14287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5pt;margin-top:3.1pt;width:11.25pt;height:0.1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6210</wp:posOffset>
                </wp:positionH>
                <wp:positionV relativeFrom="paragraph">
                  <wp:posOffset>142875</wp:posOffset>
                </wp:positionV>
                <wp:extent cx="1257935" cy="381635"/>
                <wp:effectExtent l="2540" t="7620" r="254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381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3pt;margin-top:11.25pt;width:99pt;height:30.05pt" type="_x0000_t32">
                <v:stroke color="#76923c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355</wp:posOffset>
                </wp:positionH>
                <wp:positionV relativeFrom="paragraph">
                  <wp:posOffset>47625</wp:posOffset>
                </wp:positionV>
                <wp:extent cx="586803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3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5pt;margin-top:3.75pt;width:462.05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990</wp:posOffset>
                </wp:positionH>
                <wp:positionV relativeFrom="paragraph">
                  <wp:posOffset>47625</wp:posOffset>
                </wp:positionV>
                <wp:extent cx="3496310" cy="1270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96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3.75pt;width:275.3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118110</wp:posOffset>
                </wp:positionV>
                <wp:extent cx="276225" cy="2762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.75pt;mso-wrap-distance-left:9.05pt;mso-wrap-distance-right:9.05pt;mso-wrap-distance-top:0pt;mso-wrap-distance-bottom:0pt;margin-top:9.3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3565</wp:posOffset>
                </wp:positionH>
                <wp:positionV relativeFrom="paragraph">
                  <wp:posOffset>118110</wp:posOffset>
                </wp:positionV>
                <wp:extent cx="390525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6.25pt;mso-wrap-distance-left:9.05pt;mso-wrap-distance-right:9.05pt;mso-wrap-distance-top:0pt;mso-wrap-distance-bottom:0pt;margin-top:9.3pt;mso-position-vertical-relative:text;margin-left:4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5055</wp:posOffset>
                </wp:positionH>
                <wp:positionV relativeFrom="paragraph">
                  <wp:posOffset>27305</wp:posOffset>
                </wp:positionV>
                <wp:extent cx="162560" cy="144145"/>
                <wp:effectExtent l="635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44000"/>
                          <a:chOff x="0" y="0"/>
                          <a:chExt cx="162720" cy="144000"/>
                        </a:xfrm>
                      </wpg:grpSpPr>
                      <wps:wsp>
                        <wps:cNvCnPr/>
                        <wps:spPr>
                          <a:xfrm>
                            <a:off x="75960" y="0"/>
                            <a:ext cx="1800" cy="14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2920"/>
                            <a:ext cx="16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65pt;margin-top:2.15pt;width:12.8pt;height:11.35pt" coordorigin="7693,43" coordsize="256,227">
                <v:shape id="shape_0" stroked="t" o:allowincell="f" style="position:absolute;left:7813;top:43;width:2;height:22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93;top:268;width:25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27305</wp:posOffset>
                </wp:positionV>
                <wp:extent cx="5969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2.15pt;width:4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4. Сроим вектор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{5;31} и прямую (линию уровня)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двигаем линию уровн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0 в направлении ве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до тех пор, пока она не перестанет пересекать ОДР, т.е. пока не будут касаться эт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йдем координаты т. С решив систему уравн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3540</wp:posOffset>
                </wp:positionH>
                <wp:positionV relativeFrom="paragraph">
                  <wp:posOffset>158115</wp:posOffset>
                </wp:positionV>
                <wp:extent cx="304800" cy="90805"/>
                <wp:effectExtent l="8255" t="10795" r="889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leftRightArrow">
                          <a:avLst>
                            <a:gd name="adj1" fmla="val 50000"/>
                            <a:gd name="adj2" fmla="val 669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30.2pt;margin-top:12.45pt;width:23.9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9015</wp:posOffset>
                </wp:positionH>
                <wp:positionV relativeFrom="paragraph">
                  <wp:posOffset>139065</wp:posOffset>
                </wp:positionV>
                <wp:extent cx="304800" cy="90805"/>
                <wp:effectExtent l="8255" t="10795" r="889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leftRightArrow">
                          <a:avLst>
                            <a:gd name="adj1" fmla="val 50000"/>
                            <a:gd name="adj2" fmla="val 669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45pt;margin-top:10.95pt;width:23.9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0255</wp:posOffset>
                </wp:positionH>
                <wp:positionV relativeFrom="paragraph">
                  <wp:posOffset>229870</wp:posOffset>
                </wp:positionV>
                <wp:extent cx="304800" cy="90805"/>
                <wp:effectExtent l="8255" t="10795" r="889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leftRightArrow">
                          <a:avLst>
                            <a:gd name="adj1" fmla="val 50000"/>
                            <a:gd name="adj2" fmla="val 669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65pt;margin-top:18.1pt;width:23.9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</wp:posOffset>
                </wp:positionH>
                <wp:positionV relativeFrom="paragraph">
                  <wp:posOffset>139065</wp:posOffset>
                </wp:positionV>
                <wp:extent cx="90805" cy="390525"/>
                <wp:effectExtent l="635" t="571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06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760 h 221400"/>
                            <a:gd name="textAreaBottom" fmla="*/ 21564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10.95pt;width:7.1pt;height:3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4065</wp:posOffset>
                </wp:positionH>
                <wp:positionV relativeFrom="paragraph">
                  <wp:posOffset>24765</wp:posOffset>
                </wp:positionV>
                <wp:extent cx="90805" cy="390525"/>
                <wp:effectExtent l="635" t="571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06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760 h 221400"/>
                            <a:gd name="textAreaBottom" fmla="*/ 21564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.95pt;width:7.1pt;height:3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2415</wp:posOffset>
                </wp:positionH>
                <wp:positionV relativeFrom="paragraph">
                  <wp:posOffset>24765</wp:posOffset>
                </wp:positionV>
                <wp:extent cx="90805" cy="390525"/>
                <wp:effectExtent l="635" t="571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06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760 h 221400"/>
                            <a:gd name="textAreaBottom" fmla="*/ 21564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1.95pt;width:7.1pt;height:3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Х2=5 Х2=1,25 Х2=1,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1+3Х2=31 Х1=30 - 3Х2 Х1=27,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65</wp:posOffset>
                </wp:positionH>
                <wp:positionV relativeFrom="paragraph">
                  <wp:posOffset>231140</wp:posOffset>
                </wp:positionV>
                <wp:extent cx="285750" cy="90805"/>
                <wp:effectExtent l="5080" t="9525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igh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5pt;margin-top:18.2pt;width:22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965</wp:posOffset>
                </wp:positionH>
                <wp:positionV relativeFrom="paragraph">
                  <wp:posOffset>116205</wp:posOffset>
                </wp:positionV>
                <wp:extent cx="1476375" cy="3619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 С (27,25;1,25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8.5pt;mso-wrap-distance-left:9.05pt;mso-wrap-distance-right:9.05pt;mso-wrap-distance-top:0pt;mso-wrap-distance-bottom:0pt;margin-top:9.15pt;mso-position-vertical-relative:text;margin-left: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. С (27,25;1,25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йдем значение целевой функции в т. 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Х)= 5*27,25+31*1,25=136,25+38,75=175 (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для получения оптимального суточного рациона стоимостью 175 руб. необходимо 27,25 кг силоса и 1,25 кг концентр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транспортную задачу методом потенциа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276"/>
        <w:gridCol w:w="159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 груза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4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ип задачи: для этого найдем суммарные запасы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6"/>
        </w:rPr>
        <w:t>3 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ов ∑ А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суммарные запасы потребителей ∑ В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 xml:space="preserve">≥1 </w:t>
      </w:r>
      <w:r>
        <w:rPr>
          <w:rFonts w:cs="Times New Roman" w:ascii="Times New Roman" w:hAnsi="Times New Roman"/>
          <w:sz w:val="28"/>
          <w:szCs w:val="16"/>
          <w:lang w:val="en-US"/>
        </w:rPr>
        <w:t>j</w:t>
      </w:r>
      <w:r>
        <w:rPr>
          <w:rFonts w:cs="Times New Roman" w:ascii="Times New Roman" w:hAnsi="Times New Roman"/>
          <w:sz w:val="28"/>
          <w:szCs w:val="16"/>
        </w:rPr>
        <w:t>≥1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</w:rPr>
        <w:t>3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</w:rPr>
        <w:t xml:space="preserve"> = 7+17+10=3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≥1 3 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</w:rPr>
        <w:t xml:space="preserve"> ≠ ∑ </w:t>
      </w:r>
      <w:r>
        <w:rPr>
          <w:rFonts w:cs="Times New Roman" w:ascii="Times New Roman" w:hAnsi="Times New Roman"/>
          <w:sz w:val="28"/>
          <w:szCs w:val="28"/>
          <w:lang w:val="en-US"/>
        </w:rPr>
        <w:t>Bj</w:t>
      </w:r>
      <w:r>
        <w:rPr>
          <w:rFonts w:cs="Times New Roman" w:ascii="Times New Roman" w:hAnsi="Times New Roman"/>
          <w:sz w:val="28"/>
          <w:szCs w:val="28"/>
        </w:rPr>
        <w:t xml:space="preserve"> задача открытого типа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4 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 xml:space="preserve">≥1 </w:t>
      </w:r>
      <w:r>
        <w:rPr>
          <w:rFonts w:cs="Times New Roman" w:ascii="Times New Roman" w:hAnsi="Times New Roman"/>
          <w:sz w:val="28"/>
          <w:szCs w:val="16"/>
          <w:lang w:val="en-US"/>
        </w:rPr>
        <w:t>j</w:t>
      </w:r>
      <w:r>
        <w:rPr>
          <w:rFonts w:cs="Times New Roman" w:ascii="Times New Roman" w:hAnsi="Times New Roman"/>
          <w:sz w:val="28"/>
          <w:szCs w:val="16"/>
        </w:rPr>
        <w:t>≥1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∑ </w:t>
      </w:r>
      <w:r>
        <w:rPr>
          <w:rFonts w:cs="Times New Roman" w:ascii="Times New Roman" w:hAnsi="Times New Roman"/>
          <w:sz w:val="28"/>
          <w:szCs w:val="28"/>
          <w:lang w:val="en-US"/>
        </w:rPr>
        <w:t>Bj</w:t>
      </w:r>
      <w:r>
        <w:rPr>
          <w:rFonts w:cs="Times New Roman" w:ascii="Times New Roman" w:hAnsi="Times New Roman"/>
          <w:sz w:val="28"/>
          <w:szCs w:val="28"/>
        </w:rPr>
        <w:t>= 11+19+20+3=53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6"/>
          <w:lang w:val="en-US"/>
        </w:rPr>
        <w:t>j</w:t>
      </w:r>
      <w:r>
        <w:rPr>
          <w:rFonts w:cs="Times New Roman" w:ascii="Times New Roman" w:hAnsi="Times New Roman"/>
          <w:sz w:val="28"/>
          <w:szCs w:val="16"/>
        </w:rPr>
        <w:t>≥1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задачу к закрытому типу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м фиктивного поставщика А4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 запасом груза в 19 ед. (53-34) и стоимостью перевозок С4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0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/>
        <w:t>Получим таблицу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63"/>
        <w:gridCol w:w="1563"/>
        <w:gridCol w:w="1563"/>
        <w:gridCol w:w="1563"/>
        <w:gridCol w:w="1580"/>
      </w:tblGrid>
      <w:tr>
        <w:trPr>
          <w:trHeight w:val="58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8255</wp:posOffset>
                      </wp:positionV>
                      <wp:extent cx="1105535" cy="429260"/>
                      <wp:effectExtent l="1905" t="4445" r="190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592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pt;margin-top:-0.5pt;width:87.05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j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1=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2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3=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4=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1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2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3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4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ем начальный опорный план методом наименьшей стоимости: начинаем загружать с клетки с наименьшей стоимостью (С34 = 1), в которую пишем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3;3) = 3 (т.к. у поставщика А2 -3 ед. груза, а потребителю В нужно 3 ед. груза), далее из оставшихся клеток загружаем опять клетку с наименьшей стоимостью и так до тех пор, пока все запасы не будут исчерпаны, а все запросы – удовлетворены. Всего должно быть загружено 4+4-1=7 клеток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значение целевой функции при полученном плане перевозок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(X)=</w:t>
      </w:r>
      <w:r>
        <w:rPr>
          <w:rFonts w:cs="Times New Roman" w:ascii="Times New Roman" w:hAnsi="Times New Roman"/>
          <w:sz w:val="28"/>
          <w:szCs w:val="28"/>
        </w:rPr>
        <w:t>7*5+4*0+4*8+15*0+13*7+7*3+3*1=35+32+91+21+3=182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план на оптимальность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ждому поставщику ставим в соответствие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Ui</w:t>
      </w:r>
      <w:r>
        <w:rPr>
          <w:rFonts w:cs="Times New Roman" w:ascii="Times New Roman" w:hAnsi="Times New Roman"/>
          <w:sz w:val="28"/>
          <w:szCs w:val="28"/>
        </w:rPr>
        <w:t xml:space="preserve"> , а каждому потребителю –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Vj</w:t>
      </w:r>
      <w:r>
        <w:rPr>
          <w:rFonts w:cs="Times New Roman" w:ascii="Times New Roman" w:hAnsi="Times New Roman"/>
          <w:sz w:val="28"/>
          <w:szCs w:val="28"/>
        </w:rPr>
        <w:t xml:space="preserve"> , называемые потенциалами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каждой «загруженной» клетки составим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Ui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Vj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ij</w:t>
      </w:r>
      <w:r>
        <w:rPr>
          <w:rFonts w:cs="Times New Roman" w:ascii="Times New Roman" w:hAnsi="Times New Roman"/>
          <w:sz w:val="28"/>
          <w:szCs w:val="28"/>
        </w:rPr>
        <w:t xml:space="preserve">. В результате получим систему, состоящую из 7 уравнений с 8-ю неизвестными. Чтобы найти решение этой системы одной из переменных придаем конкретное числовое значение (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 = 0), тогда все остальные переменные находятся однозначно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19">
                <wp:simplePos x="0" y="0"/>
                <wp:positionH relativeFrom="column">
                  <wp:posOffset>3653790</wp:posOffset>
                </wp:positionH>
                <wp:positionV relativeFrom="paragraph">
                  <wp:posOffset>191770</wp:posOffset>
                </wp:positionV>
                <wp:extent cx="238125" cy="90805"/>
                <wp:effectExtent l="6350" t="28575" r="0" b="311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7800">
                          <a:off x="0" y="0"/>
                          <a:ext cx="237960" cy="90720"/>
                        </a:xfrm>
                        <a:prstGeom prst="rightArrow">
                          <a:avLst>
                            <a:gd name="adj1" fmla="val 50000"/>
                            <a:gd name="adj2" fmla="val 65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65pt;margin-top:15.05pt;width:18.7pt;height:7.1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2=3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1765</wp:posOffset>
                </wp:positionH>
                <wp:positionV relativeFrom="paragraph">
                  <wp:posOffset>66040</wp:posOffset>
                </wp:positionV>
                <wp:extent cx="238125" cy="90805"/>
                <wp:effectExtent l="5715" t="10795" r="825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0720"/>
                        </a:xfrm>
                        <a:prstGeom prst="rightArrow">
                          <a:avLst>
                            <a:gd name="adj1" fmla="val 50000"/>
                            <a:gd name="adj2" fmla="val 65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5pt;margin-top:5.2pt;width:1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2840</wp:posOffset>
                </wp:positionH>
                <wp:positionV relativeFrom="paragraph">
                  <wp:posOffset>108585</wp:posOffset>
                </wp:positionV>
                <wp:extent cx="238125" cy="90805"/>
                <wp:effectExtent l="5715" t="10795" r="825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0720"/>
                        </a:xfrm>
                        <a:prstGeom prst="rightArrow">
                          <a:avLst>
                            <a:gd name="adj1" fmla="val 50000"/>
                            <a:gd name="adj2" fmla="val 65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2pt;margin-top:8.55pt;width:1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465</wp:posOffset>
                </wp:positionH>
                <wp:positionV relativeFrom="paragraph">
                  <wp:posOffset>-222885</wp:posOffset>
                </wp:positionV>
                <wp:extent cx="190500" cy="1523365"/>
                <wp:effectExtent l="0" t="571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352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22320 h 863640"/>
                            <a:gd name="textAreaBottom" fmla="*/ 841320 h 86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5pt;margin-top:-17.55pt;width:14.95pt;height:119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U1+V1=5                                     V1=5           U3=-1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1765</wp:posOffset>
                </wp:positionH>
                <wp:positionV relativeFrom="paragraph">
                  <wp:posOffset>53975</wp:posOffset>
                </wp:positionV>
                <wp:extent cx="238125" cy="90805"/>
                <wp:effectExtent l="5715" t="10795" r="825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0720"/>
                        </a:xfrm>
                        <a:prstGeom prst="rightArrow">
                          <a:avLst>
                            <a:gd name="adj1" fmla="val 50000"/>
                            <a:gd name="adj2" fmla="val 65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5pt;margin-top:4.25pt;width:1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3315</wp:posOffset>
                </wp:positionH>
                <wp:positionV relativeFrom="paragraph">
                  <wp:posOffset>1270</wp:posOffset>
                </wp:positionV>
                <wp:extent cx="238125" cy="90805"/>
                <wp:effectExtent l="8890" t="4445" r="63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800">
                          <a:off x="0" y="0"/>
                          <a:ext cx="237960" cy="90720"/>
                        </a:xfrm>
                        <a:prstGeom prst="rightArrow">
                          <a:avLst>
                            <a:gd name="adj1" fmla="val 50000"/>
                            <a:gd name="adj2" fmla="val 65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pt;margin-top:0.05pt;width:18.7pt;height:7.1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U2+V2=8 U1=0                             V2=3           U4=-5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1290</wp:posOffset>
                </wp:positionH>
                <wp:positionV relativeFrom="paragraph">
                  <wp:posOffset>46355</wp:posOffset>
                </wp:positionV>
                <wp:extent cx="238125" cy="90805"/>
                <wp:effectExtent l="5715" t="10795" r="825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0720"/>
                        </a:xfrm>
                        <a:prstGeom prst="rightArrow">
                          <a:avLst>
                            <a:gd name="adj1" fmla="val 50000"/>
                            <a:gd name="adj2" fmla="val 65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pt;margin-top:3.65pt;width:1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2+V3=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3=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1290</wp:posOffset>
                </wp:positionH>
                <wp:positionV relativeFrom="paragraph">
                  <wp:posOffset>67310</wp:posOffset>
                </wp:positionV>
                <wp:extent cx="238125" cy="90805"/>
                <wp:effectExtent l="5715" t="10795" r="825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0720"/>
                        </a:xfrm>
                        <a:prstGeom prst="rightArrow">
                          <a:avLst>
                            <a:gd name="adj1" fmla="val 50000"/>
                            <a:gd name="adj2" fmla="val 65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pt;margin-top:5.3pt;width:1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3+V3=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4=2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3+V4=1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4+V1=0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4+V2=0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«пустой» клетки вычисляем оценк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j=Cij-(Ui+Vj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12=9- (0+2)=7 S21=19-(3+5)=11 S32=6-(-1+2)=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3=11-(0+4)=7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24=5-(3+2)=0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43=0-(-5+4)=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4=3-(0+2)=1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31=4-(-1+5)=0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44=0-(-5+2)=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среди оценок нет отрицательных, то полученный план является оптималь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план перевозок затраты на перевозк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965</wp:posOffset>
                </wp:positionH>
                <wp:positionV relativeFrom="paragraph">
                  <wp:posOffset>3175</wp:posOffset>
                </wp:positionV>
                <wp:extent cx="90805" cy="638175"/>
                <wp:effectExtent l="5715" t="5715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828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4760 h 361800"/>
                            <a:gd name="textAreaBottom" fmla="*/ 3470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.95pt;margin-top:0.25pt;width:7.1pt;height:50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1260</wp:posOffset>
                </wp:positionH>
                <wp:positionV relativeFrom="paragraph">
                  <wp:posOffset>3175</wp:posOffset>
                </wp:positionV>
                <wp:extent cx="90805" cy="638175"/>
                <wp:effectExtent l="127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8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4760 h 361800"/>
                            <a:gd name="textAreaBottom" fmla="*/ 3470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3.8pt;margin-top:0.25pt;width:7.1pt;height:50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 = 0 4 13 0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Х) = 18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 0 3 7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ая математика. Руководство к решению задач. часть 1. Лунгу К.Н., Макаров Е.В. 2005 г., 216с.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лекций по высшей математике: полный курс. Письменный Д.Т., 2006 г. 4-е изд., 608 с.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высшей математике для экономистов. Кремер Н.Ш., 2002 г., 423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2:00Z</dcterms:created>
  <dc:creator>Admin</dc:creator>
  <dc:description/>
  <cp:keywords/>
  <dc:language>en-US</dc:language>
  <cp:lastModifiedBy>SYSTEM</cp:lastModifiedBy>
  <dcterms:modified xsi:type="dcterms:W3CDTF">2011-09-01T02:52:00Z</dcterms:modified>
  <cp:revision>2</cp:revision>
  <dc:subject/>
  <dc:title/>
</cp:coreProperties>
</file>