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по музык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 xml:space="preserve">На тему: </w:t>
      </w:r>
      <w:r>
        <w:rPr>
          <w:rFonts w:cs="Times New Roman" w:ascii="Times New Roman" w:hAnsi="Times New Roman"/>
          <w:sz w:val="28"/>
          <w:szCs w:val="44"/>
        </w:rPr>
        <w:t>"Первый башкирский балет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ениц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 класса СОШ № 29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нанова Реги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литамак 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ЖУРАВЛИНАЯ ПЕСНЬ", балет Л.Б. Степанова в 3 действиях по мотивам баш. нар. легенды (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"Звенящие журавли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Либретто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Ф.А. Гаскар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ркестровка Е.К. Тикоцкого (Минск). Премьера 1-й ред. - 30 апр. 1944 в Баш. гос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атре оперы и бал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ирижер - П.М. Славинский, балетм.-постановщик -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Н.А.Анисим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худ.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Г.Ш. Имаше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ействующие лица и исполнители: Зайтунгуль -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З. Насретдин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Юмагул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Х. Сафиулли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рсланбай - Гаскаров, Х. Мустаев, вожак журавлей - </w:t>
      </w:r>
      <w:hyperlink r:id="rId5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Н. Юлтые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мьера 2-й ред. - 31 янв. 1953. Дирижер - Г.А. Ержемский, балетм. - Анисимова, худ.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.Н.Арсла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сполнители: Насретдинова, </w:t>
      </w:r>
      <w:hyperlink r:id="rId6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Г.Сулейман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Ф. Саттар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афиуллин,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Ф.Юсупо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.Тагир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 2-й ред. балет стал 4-актным: первые 2 картины были переработаны в два самост. действия, дописаны нек-рые сцены (в частности, Сцена бури). В таком виде балет был показан на Декаде баш. лит-ры и искусства в Москве (1955). 23 дек. 1977 восстановлен Насретдиновой и Р.Насыровым. Дирижер -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Г.Х. Мутало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ук. постановки - Э.Х. Танн, худ.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.И. Плеку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сполнители: </w:t>
      </w:r>
      <w:hyperlink r:id="rId9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Л. Куват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Ю. Ушанов, Ш. Терегулов, А. Валеев, С. Саттарова. В 1959 балет был экранизирован на Свердловской к/ст. Реж. - О. Николаевский, либретто Гаскарова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.Г. Бикчентае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балетм. - Анисимова. Исполнители: Э. Сулейманова, </w:t>
      </w:r>
      <w:hyperlink r:id="rId10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И. Хабиро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Сафиуллин, Насретдин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ботой родившегося в 1938 году Башкирского театра оперы и балета было создание национального репертуара. В истории башкирского балета есть эпизод, который на многие годы вперед определил художественно-эстетические принципы коллектива. Это работа над первым национальным балетом "Журавлиная песнь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ясь в русле традиционного русского танца, башкирский балет обогатил академическое искусство ценностями национальной культуры. Искусное вплетение в классический балет башкирских фольклорных форм и мотивов, использование в танце элементов народных обрядов сформировало собственную самобытную хореографическую шко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т "Журавлиная песнь" поставлен в 1944 году к 25-летию Башкирской автономии. Музыку написал московский композитор Лев Степанов. Его консультантом был молодой Загир Исмагилов. Он помогал Степанову освоить башкирскую народную музыку — наигрывал, напевал песни, мелодии. Либретто написал Файзи Гаскаров и посвятил Зайтуне Насретдиновой. Имя главной героини — Зайтунгуль — значит "цветок Зайтуны". В основе сюжета — древняя легенда о том, как журавли, — символ свободолюбия народа и справедливости, — помогли башкирам победить врага. В балете птицы помогают влюбленным обрести счасть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организаторская заслуга в постановке балета принадлежит тогдашнему директору и главному режиссеру театра Булату Губайдулловичу Имашеву. Он везет исполнителей в Пермь, где во время войны образовался настоящий балетный центр — туда эвакуировались Мариинский театр и Ленинградское хореографическое училище, — привлекает к постановке в качестве балетмейстера Нину Александровну Анисимову, лучших педагогов-репетиторов. Перед премьерой привозит всех в Уфу, и спектакль прошел блестящ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, это классический балет, но он окрашен колоритом башкирского танцевального фольклора. Тот же аттитюд, исполненный с характерным поворотом головы, движением кистей рук, убеждает зрителя, что перед ним именно башкирская девушка. Расставить национальные акценты Анисимовой вместе с Гаскаровым помогал Халяф Сафиуллин, впервые проявив незаурядные способности постановщ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Журавлиная песнь" — ярчайшая страница в истории башкирского балета. В 1955 году во время декады башкирского искусства в Москве великолепные адажио, яркие и сложные вариации, монологи, насыщенные драматизмом, покорили столичную публику и принесли полное профессиональное признание башкирскому балету. Отрывки из спектакля увидели в Англии, Болгарии, Польше, Китае, Корее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туна Насретдинова и Халяф Сафиуллин, первые исполнители главных партий — Зайтунгуль и Юмагула, создали поэтические, глубоко проникновенные образы героев старинной башкирской легенды. Образ Зайтунгуль пленял поэтичностью, одухотворенностью, большой внутренней силой. Зайтуну Насретдинову московские критики назвали балериной высокого класса, артисткой с ярким драматическим даром. Неудивительно, что именно этот балет, именно эта балерина произвели неизгладимое впечатление на семилетнего мальчика Рудика Нуреева и определили его судьб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м одного из недавних Нуреевских фестивалей в Уфе был Рене Сирвен из Франции, балетный критик с мировым именем. Он дружил с Рудольфом и много слышал от него о Зайтуне Насретдиновой. Еще до встречи в Уфе месье Сирвен прислал ей программу вечера памяти Нуреева на международном фестивале танца во Франции с восторженной надписью: "Госпоже Насретдиновой, которой Париж не имел счастья аплодировать, но которую знает весь мир благодаря восхищению ее мастерством Рудольфа Нуреева..." Рене Сирвен был счастлив увидеть живую легенду, а Зайтуна Агзамовна стала настоящей героиней фестива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ю Зайтунгуль исполняли многие башкирские балерины разных поколений — Гузель Сулейманова, Майя Тагирова, Фирдаус Нафикова, Леонора Куватова... Они освещали образ героини лучами своей индивидуальности, поэтому каждая Зайтунгуль неповторима. Первым Арсланбаем был Хашим Мустаев. В этой партии покоряли публику темпераментом, виртуозной техникой и актерским мастерством Фарит Юсупов, Фаузи Саттаров. Позже — Шамиль Терегулов, Бахрам Юлдашев, Руслан Мухаметов, Олег Радьк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балете очень важен кордебалет. Прозрачны аналогии с "Лебединым озером" — есть маленькие журавли, большие... Журавлиные сцены не только радуют глаз красотой линий, изяществом рисунка. Кордебалет участвует в сюжетных коллизиях, у каждого журавля, можно сказать, своя роль. А все вместе они олицетворяют животворящее начало природы, силу народного духа, единение человека 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акль живет. Восстановленный в 1997 году Шамилем Терегуловым, он снова был показан в Москве во время Дней культуры Башкортостана и встретил такой же восторженный прием. "Журавлиная песнь" и сегодня украшает репертуарную афишу теа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0 году был снят фильм-балет "Журавлиная песнь". Кроме балетной труппы театра, в съемках участвовал ансамбль народного танца. Главные роли исполнили молодые артисты Эльза Сулейманова и Ильдус Хабиров. Это был серьезный экзамен для них, но они справились. Было у кого учиться, да и сами талантом не обижены. Образы, созданные ими на экране, пленяют искренностью, чистотой, свежестью чув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очарование фильму придают съемки на фоне богатой, красивой южноуральской природы. Естественные декорации делают происходящее органичным, достоверным, фильм смотрится на одном дыхании. Зайтуна Насретдинова с проникновенной лиричностью танцевала Вожака журавлей, Халяф — Арсланбая. Работа Сафиуллина и сейчас, когда пересматриваешь киноленту, потрясает силой темперамента и актерской выразительностью. Его Арсланбай незабываем. Артист вложил в эту партию столько страсти, словно чувствовал, что недолго ему осталось танцевать. Это была его лебединая песня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еатр балет фольклорный хореографиче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ikl.bashedu.ru/ggg/gaskarov.htm" TargetMode="External"/><Relationship Id="rId3" Type="http://schemas.openxmlformats.org/officeDocument/2006/relationships/hyperlink" Target="http://encikl.bashedu.ru/aaa/anisim.htm" TargetMode="External"/><Relationship Id="rId4" Type="http://schemas.openxmlformats.org/officeDocument/2006/relationships/hyperlink" Target="http://encikl.bashedu.ru/nnnn/nasretdinova.htm" TargetMode="External"/><Relationship Id="rId5" Type="http://schemas.openxmlformats.org/officeDocument/2006/relationships/hyperlink" Target="http://encikl.bashedu.ru/yu/yultyeva.htm" TargetMode="External"/><Relationship Id="rId6" Type="http://schemas.openxmlformats.org/officeDocument/2006/relationships/hyperlink" Target="http://encikl.bashedu.ru/s/sulejm_guz.htm" TargetMode="External"/><Relationship Id="rId7" Type="http://schemas.openxmlformats.org/officeDocument/2006/relationships/hyperlink" Target="http://encikl.bashedu.ru/yu/yusup_f.htm" TargetMode="External"/><Relationship Id="rId8" Type="http://schemas.openxmlformats.org/officeDocument/2006/relationships/hyperlink" Target="http://encikl.bashedu.ru/mmmm/mutalov_gh.htm" TargetMode="External"/><Relationship Id="rId9" Type="http://schemas.openxmlformats.org/officeDocument/2006/relationships/hyperlink" Target="http://encikl.bashedu.ru/kkk/kuvatova_ls.htm" TargetMode="External"/><Relationship Id="rId10" Type="http://schemas.openxmlformats.org/officeDocument/2006/relationships/hyperlink" Target="http://encikl.bashedu.ru/hhhh/habirov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48:00Z</dcterms:created>
  <dc:creator>home</dc:creator>
  <dc:description/>
  <cp:keywords/>
  <dc:language>en-US</dc:language>
  <cp:lastModifiedBy>SYSTEM</cp:lastModifiedBy>
  <dcterms:modified xsi:type="dcterms:W3CDTF">2011-09-01T02:48:00Z</dcterms:modified>
  <cp:revision>2</cp:revision>
  <dc:subject/>
  <dc:title/>
</cp:coreProperties>
</file>