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  <w:lang w:eastAsia="ar-SA"/>
        </w:rPr>
      </w:pPr>
      <w:r>
        <w:rPr>
          <w:sz w:val="28"/>
          <w:lang w:eastAsia="ar-S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Cs/>
          <w:sz w:val="28"/>
          <w:szCs w:val="20"/>
          <w:lang w:eastAsia="ar-SA"/>
        </w:rPr>
      </w:pPr>
      <w:r>
        <w:rPr>
          <w:bCs/>
          <w:sz w:val="28"/>
          <w:szCs w:val="20"/>
          <w:lang w:eastAsia="ar-SA"/>
        </w:rPr>
        <w:t>НАЦИОНАЛЬНЫЙ ИССЛЕДОВАТЕЛЬСКИЙ УНИВЕРСИТЕТ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Cs/>
          <w:sz w:val="28"/>
          <w:szCs w:val="20"/>
          <w:lang w:eastAsia="ar-SA"/>
        </w:rPr>
      </w:pPr>
      <w:r>
        <w:rPr>
          <w:bCs/>
          <w:sz w:val="28"/>
          <w:szCs w:val="20"/>
          <w:lang w:eastAsia="ar-SA"/>
        </w:rPr>
        <w:t>«БЕЛГОРОДСКИЙ ГОСУДАРСТВЕННЫЙ УНИВЕРСИТЕТ»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Cs/>
          <w:sz w:val="28"/>
          <w:szCs w:val="20"/>
          <w:lang w:eastAsia="ar-SA"/>
        </w:rPr>
      </w:pPr>
      <w:r>
        <w:rPr>
          <w:bCs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СТОРИЧЕСКИЙ ФАКУЛЬТЕТ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АФЕДРА ДОКУМЕНТОВЕДЕ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/>
      </w:pPr>
      <w:r>
        <w:rPr>
          <w:sz w:val="28"/>
          <w:szCs w:val="28"/>
        </w:rPr>
        <w:t>АНАЛИЗ ОРГАНИЗАЦИИ ДЕЛОПРОИЗВОДСТВА В ДОШКОЛЬНОМ УЧРЕЖДЕНИИ (НА ПРИМЕРЕ МУНИЦИПАЛЬНОГО ДОШКОЛЬНОГО ОБРАЗОВАТЕЛЬНОГО УЧРЕЖДЕНИЯ ДЕТСКОГО САДА 19 – ЦЕНТРА РАЗВИТИЯ РЕБЕНКА Г.РОССОШИ РОССОШАНСКОГО МУНИЦИПАЛЬНОГО РАЙОНА ВОРОНЕЖСКОЙ ОБЛАСТИ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и дневного отделения 5 курса 070606 группы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елевой Ирины Николаевны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6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и.н., ст.преподаватель Сергиенко М.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цензент: к.и.н. Орехова М.С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  <w:tab w:val="left" w:pos="56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  <w:tab w:val="left" w:pos="56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6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670" w:leader="none"/>
        </w:tabs>
        <w:spacing w:lineRule="auto" w:line="360"/>
        <w:jc w:val="center"/>
        <w:rPr>
          <w:b/>
          <w:b/>
          <w:sz w:val="28"/>
        </w:rPr>
      </w:pPr>
      <w:r>
        <w:rPr>
          <w:sz w:val="28"/>
          <w:szCs w:val="28"/>
        </w:rPr>
        <w:t>БЕЛГОРОД, 2011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ОБЩАЯ ХАРАКТЕРИСТИКА МУНИЦИПАЛЬНОГО ДОШКОЛЬНОГО ОБРАЗОВАТЕЛЬНОГО УЧРЕЖДЕНИЯ ЦЕНТРА РАЗВИТИЯ РЕБЕНКА – ДЕТСКОГО САДА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>§ 1. История создания, основные направления и организация деятельности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2. Организационно-правовой статус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ОРГАНИЗАЦИЯ ДЕЛОПРОИЗВОДСТВА В МДОУ №19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</w:t>
        <w:tab/>
        <w:t xml:space="preserve"> 1.</w:t>
        <w:tab/>
        <w:t xml:space="preserve"> Должностные обязанности сотрудника, ответственного за делопроизводство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2. Основные управленческие документы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3. Оперативное и архивное хранение документ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>ГЛАВА 3. НАПРАВЛЕНИЯ СОВЕРШЕНСТВОВАНИЯ ДОКУМЕНТАЦИОННОГО ОБЕСПЕЧЕНИЯ ДЕЯТЕЛЬНОСТИ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1. Разработка должностной инструкции делопроизводител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2. Разработка инструкции по делопроизводству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Актуальность исследования </w:t>
      </w:r>
      <w:r>
        <w:rPr>
          <w:sz w:val="28"/>
        </w:rPr>
        <w:t>заключается в том, что организация работы с документами – это одна из составных частей процессов управления и принятия управленческих решений, которая существенно влияет на оперативность и качество управления. Каждый этап процесса принятия управленческого решения в дошкольном образовательном учреждении самым тесным образом связан с документационным обеспечением управления. В современном обществе дошкольным образовательным учреждениям требуется системный подход к организации управления, следовательно, возникает необходимость документационного обеспечения управленческой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Документационное обеспечение управления в дошкольных образовательных учреждениях требует создания многих видов управленческих документов, без которых невозможно решать задачи планирования, финансирования, оперативного управления, кадрового обеспечения деятельности учреждения. Основные задачи делопроизводства в дошкольном учреждении – это сокращение информационных потоков до оптимального минимума и обеспечение упрощения и удешевления процессов сбора, обработки и передачи информации с помощью новейших технологий автоматизации этих процесс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sz w:val="28"/>
        </w:rPr>
        <w:t>Таким образом, качество управления дошкольным образовательным учреждением напрямую зависит от уровня организации делопроизводства.</w:t>
      </w:r>
      <w:r>
        <w:rPr>
          <w:b/>
          <w:sz w:val="28"/>
        </w:rPr>
        <w:t xml:space="preserve"> </w:t>
      </w:r>
      <w:r>
        <w:rPr>
          <w:sz w:val="28"/>
        </w:rPr>
        <w:t>При этом, с ростом дошкольных образовательных учреждений и численности сотрудников вопрос об эффективности документационного обеспечения управления становится все более актуальным. К числу наиболее актуальных проблем можно отнести такие направления, как информационно-документационный менеджмент, электронный документооборот, защиту информации, создание электронных архивов и т.д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Степень изученности проблемы.</w:t>
      </w:r>
      <w:r>
        <w:rPr>
          <w:sz w:val="28"/>
        </w:rPr>
        <w:t xml:space="preserve"> При написании дипломной работы использовались законодательные и нормативно-методические документы, опубликованные и неопубликованные источники, справочная, исследовательская, научная литература, периодические издания и специальная литература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течественным документоведением к настоящему времени накоплен значительный объем знаний, отраженный в сборниках статей, учебных и методических пособиях, материалах конференций. К сожалению, до сих пор нет крупных монографических исследований по теме нашего исследования. Опубликованные работы представлены в основном учебниками и учебными пособиями и т.д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роме того, при написании дипломной работы были использованы учебные пособия В.И. Андреевой, Т.В. Кузнецовой,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Доронино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, которые содержат информацию, необходимую для делопроизводителей о правилах составления документов по действующим стандартам. Рассмотрены нор- мативно-методическая база, основные понятия и терминология, общие правила работы с документами, включая компьютерные технологии подготовки текстовых и табличных документов. Раскрыты способы и методы оптимизации документооборота, обеспечения конфиденциальности информации. Представлены справочные данные, необходимые для подготовки деловых документов и ведения переписки, для работы с персональным компьютером, решения других вопросов, возникающих в повседневной работе делопроизводител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учебных пособиях Л.М. Маневцевой, Т.С. Орловой, Е.П. Смирново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 представлены примеры заполнения основных документов учреждения: приказов о приеме, переводе, увольнении работников, справок по персоналу, командировочных удостоверений; приведены образцы оформления записей в трудовых книжках и личных делах работников, примерные образцы трудовых договоров по общеотраслевым должностям руководителей, специалистов, служащих и рабочих, а также примеры должностных инструкций работников. Пособие подготовлено с учетом требований ГОСТ Р 6.30—2003 и Правил ведения и хранения трудовых книжек и дает ответы на основные вопросы организации работы с документами по персонал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 же были использованы публикации в периодических изданиях - таких, как журнал «Делопроизводство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 xml:space="preserve">, который целесообразно использовать в процессе изучения организации делопроизводства и путей его совершенствования. Тщательно разработанная тематическая группировка библиографических записей делает легко обозримым весь массив статей. При необходимости можно получить исчерпывающую информацию о степени освещенности и разработанности тех или иных тем. Ценно то, что эти сведения весьма полно раскрыты в обзорно-аналитических статьях составителя, вошедших в </w:t>
      </w:r>
      <w:r>
        <w:rPr>
          <w:bCs/>
          <w:sz w:val="28"/>
          <w:szCs w:val="28"/>
        </w:rPr>
        <w:t>структуру указателей содержания. Следует отметить публикации в журнале «Секретарское дело»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5"/>
      </w:r>
      <w:r>
        <w:rPr>
          <w:bCs/>
          <w:sz w:val="28"/>
          <w:szCs w:val="28"/>
        </w:rPr>
        <w:t>, которые послужили одним из направлений определения актуальности задач для документирования управленческой деятельности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ачестве </w:t>
      </w:r>
      <w:r>
        <w:rPr>
          <w:b/>
          <w:bCs/>
          <w:sz w:val="28"/>
          <w:szCs w:val="28"/>
        </w:rPr>
        <w:t>объекта исследования</w:t>
      </w:r>
      <w:r>
        <w:rPr>
          <w:bCs/>
          <w:sz w:val="28"/>
          <w:szCs w:val="28"/>
        </w:rPr>
        <w:t xml:space="preserve"> документационное обеспечение деятельности дошкольных образовательных учрежден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м исследования</w:t>
      </w:r>
      <w:r>
        <w:rPr>
          <w:bCs/>
          <w:sz w:val="28"/>
          <w:szCs w:val="28"/>
        </w:rPr>
        <w:t xml:space="preserve"> является документационное обеспечение управления детского сада №19 – Центра развития ребенка г. Россоши Россоша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данной работы является изучение организации делопроизводства, а также разработка рекомендаций по совершенствованию документационного обеспечения управления детского сада №19 – Центра развития ребенка г. Россоши Россошанского муниципального района Воронежской области с учетом современной ситуац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цели последовательно должны быть решены следующие </w:t>
      </w: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ить </w:t>
      </w:r>
      <w:r>
        <w:rPr>
          <w:sz w:val="28"/>
          <w:szCs w:val="28"/>
        </w:rPr>
        <w:t>историю создания, основные направления и организацию деятельности МДОУ №19, а также организационно-правовой статус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ссмотреть организацию делопроизводства в данном учреждении: проанализировать основные управленческие документы, организацию оперативного и архивного хранения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зработать основные направления совершенствования документационного обеспечения деятельности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ая база. </w:t>
      </w:r>
      <w:r>
        <w:rPr>
          <w:sz w:val="28"/>
        </w:rPr>
        <w:t>К числу нормативных источников, использовавшихся при написании дипломной работы относятся: Гражданский кодекс Российской Федерации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6"/>
      </w:r>
      <w:r>
        <w:rPr>
          <w:sz w:val="28"/>
        </w:rPr>
        <w:t>, регулирующий общие принципы документационного обеспечения деятельности юридических лиц; Трудовой кодекс Российской Федерации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7"/>
      </w:r>
      <w:r>
        <w:rPr>
          <w:sz w:val="28"/>
        </w:rPr>
        <w:t>; Федеральный закон «Об архивном деле в Российской Федерации»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8"/>
      </w:r>
      <w:r>
        <w:rPr>
          <w:sz w:val="28"/>
        </w:rPr>
        <w:t>, определяющий отношения в сфере организации хранения, комплектования, учета и использования документов Архивного фонда Российской Федерации и других архивных документов независимо от их форм собственности; Федеральный закон «Об информации, информационных технологиях и защите информации»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9"/>
      </w:r>
      <w:r>
        <w:rPr>
          <w:sz w:val="28"/>
        </w:rPr>
        <w:t>; Государственная система документационного обеспечения управления (ГСДОУ)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0"/>
      </w:r>
      <w:r>
        <w:rPr>
          <w:sz w:val="28"/>
        </w:rPr>
        <w:t>; Унифицированная система документации. Требования к оформлению документов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1"/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Методическую базу исследования составили: Государственная система документационного обеспечения управления, которая устанавливает единые требования к документирования и организации работы с документами; Методические рекомендации по разработке инструкции по делопроизводству в федеральных органах исполнительной власти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2"/>
      </w:r>
      <w:r>
        <w:rPr>
          <w:sz w:val="28"/>
        </w:rPr>
        <w:t>, а также государственные стандарты на документацию и работу с документами, в том числе ГОСТ Р 51141-98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3"/>
      </w:r>
      <w:r>
        <w:rPr>
          <w:sz w:val="28"/>
        </w:rPr>
        <w:t>, в котором закреплено современное толкование терминов и определений по делопроизводству, архивному делу; ГОСТ Р 6.30-2003, устанавливающий состав и расположение на листе бумаги реквизитов, рекомендуемые требования к оформлению документов, тексту и бланкам документов; ГОСТ Р ИСО 15489-1-2007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4"/>
      </w:r>
      <w:r>
        <w:rPr>
          <w:sz w:val="28"/>
        </w:rPr>
        <w:t>. Система стандартов по информации, библиотечному и издательскому делу. Управление документами. Требования, определяющие общие принципы управления документацией в организациях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Важнейшими нормативными документами, используемыми в делопроизводстве дошкольных образовательных учреждений, являются: Закон Российской Федерации «Об образовании», «Типовое положение о дошкольном образовательном учреждении», Письмо Министерства образования Российской Федерации «О направлении пакета образцов документов, реализующих новое положение о ДОУ в РФ»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5"/>
      </w:r>
      <w:r>
        <w:rPr>
          <w:sz w:val="28"/>
        </w:rPr>
        <w:t>, Положение о порядке лицензирования образовательных учреждений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6"/>
      </w:r>
      <w:r>
        <w:rPr>
          <w:sz w:val="28"/>
        </w:rPr>
        <w:t xml:space="preserve"> и др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При изучении темы исследования изучены следующие локальные документы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>учредительные документы (Устав МДОУ №19, учредительный договор, должностные инструкции сотрудников и т.д.)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распорядительные документы МДОУ №19 (приказы по основной деятельности и по личному составу)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613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о-справочные документы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специфическая документация, образующаяся в деятельности дошкольного образовательного учреждения № 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написании дипломной работы были использованы такие </w:t>
      </w:r>
      <w:r>
        <w:rPr>
          <w:b/>
          <w:bCs/>
          <w:sz w:val="28"/>
          <w:szCs w:val="28"/>
        </w:rPr>
        <w:t>методы научного исследования</w:t>
      </w:r>
      <w:r>
        <w:rPr>
          <w:bCs/>
          <w:sz w:val="28"/>
          <w:szCs w:val="28"/>
        </w:rPr>
        <w:t>, как интервьюирование, а именно беседа с сотрудником, ответственным за делопроизводство, наблюдение, изучение документов, анализ особенностей обработки документов в сфере деятельности дошкольного образовательного учреждения; изучение нормативно-правовой базы (законов, постановлений, ГОСТов, положений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значимость работы</w:t>
      </w:r>
      <w:r>
        <w:rPr>
          <w:bCs/>
          <w:sz w:val="28"/>
          <w:szCs w:val="28"/>
        </w:rPr>
        <w:t xml:space="preserve"> состоит в том, что посредством теоретического и практического изучения современных систем организации делопроизводства мы можем дать рекомендации по совершенствованию документационного обеспечения деятельности дошкольного образовательного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работы</w:t>
      </w:r>
      <w:r>
        <w:rPr>
          <w:bCs/>
          <w:sz w:val="28"/>
          <w:szCs w:val="28"/>
        </w:rPr>
        <w:t>. Дипломная работа состоит из введения, трех глав и заключ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ервой главе дипломной работы дается общая характеристика объекта исследования - МДОУ №19, в частности, рассматриваются история создания, организационно-правовой статус, а также организация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торой главе дипломной работы проводится анализ документационного обеспечения деятельности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третьей главе разработаны основные направления совершенствования документационного обеспечения управления дошкольным учреждение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аны основные выводы и предлож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ГЛАВА 1. ОБЩАЯ ХАРАКТЕРИСТИКА МУНИЦИПАЛЬНОГО ДОШКОЛЬНОГО ОБРАЗОВАТЕЛЬНОГО УЧРЕЖДЕНИЯ ЦЕНТРА РАЗВИТИЯ РЕБЕНКА – ДЕТСКОГО САДА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§ 1. История создания, основные направления и организация деятельности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Ясли-сад №19 был открыт 1 ноября 1987 года. Изначально учреждение принадлежало тресту «Придонхимстрой». Каждые пять лет в саду проходила аккредитация и аттестация. 1 декабря 1991 года сад был передан в ведомство Гороно. В 1991 году в саду ввелась единица психолога, в 1994 году были открыты две логопедические группы. В 1995 году руководство открыло новый спортивный зал и ввело единицу инструктора по физвоспита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улучшением условий для пребывания детей и расширением услуг, оказываемых для всестороннего развития ребенка, приказом Отдела образования Воронежской области и заключением расширенной проверки областной комиссии 15 июня 2005 года детский сад был переименован в «Центр развития ребенка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муниципальное дошкольное образовательное учреждение «Центр развития ребенка - детский сад №19» (далее – МДОУ №19) осуществляет свою образовательную, правовую и хозяйственно-экономическую деятельность в соответствии с действующим законодательством РФ. Учреждение является некоммерческой организацией, следовательно, не ставит извлечение прибыли в качестве основной цели своей деятельност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ю деятельности данного муниципального образовательного учреждения является всестороннее формирование личности ребенка с учетом особенностей его физического, психического развития, индивидуальных возможностей и способностей, подготовка к обучению в школе, развитие и совершенствование образовательного процесса, осуществление дополнительных мер социальной поддержки воспитанников и работников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ДОУ №19 явля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рана жизни и укрепление здоровья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здание максимальных условий, обеспечивающих интеллектуальное, личностное и физическое развитие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ение необходимой коррекции отклонений в развитии ребе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общечеловеческим ценност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заимодействие с семьей для обеспечения полного развития ребе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материально-технической баз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учреждения явля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спитание, обучение, присмотр, уход и оздоровление детей в возрасте от одного года до семи ле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 дошкольного образ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ализация программ дошкольного образования с приоритетным осуществлением физкультурно-оздоровительного, интеллектуального и художественно-эстетического направлений развития воспитанни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ализация программ дошкольного образования с приоритетным осуществлением квалифицированной коррекции отклонений в физическом и психическом развитии воспитанни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 дополнительного образ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е платных дополнительных образовательных услуг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едицинская деятельность для реализации целей и задач учреждения</w:t>
      </w:r>
      <w:r>
        <w:rPr>
          <w:rStyle w:val="FootnoteAnchor"/>
          <w:sz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ДОУ №19 может реализовывать дополнительные образовательные программы и оказывать дополнительные образовательные услуги, например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гика и основы математи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-художественное развит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нцевально-хореографическая деятельност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деятельност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развит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(музейная педагогик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льклорный кружо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ский дизайн, конструирование и ручной труд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мощ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ие занят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бучению в школ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здоровительные мероприятия: дыхательная гимнастика, ароматерапия и другие виды деятельности, не запрещенные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держание образовательного процесса в МДОУ №19 определяется программой дошкольного образования. Учреждение самостоятельно в выборе программы из комплекса вариативных программ, рекомендованных органами управления образованием, внесении изменений в них, а также разработке собственных (авторских) программ в соответствии с требованиями государственного образовательного стандар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обучение детей ведется на русском язык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ДОУ №19 работает по пятидневной рабочей неделе с 12-ти часовым пребыванием детей и с круглогодичным календарным временем посещ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нятия с воспитанниками могут быть организованы как в первой, так и во второй половине дня при условии, что нагрузка на ребенка не противоречит допустимым нормам. Режим работы определя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ем детей осуществляется заведующим по заявлению родителей (законных представителей) на основании путевки, выданной комиссией по комплектованию государственных образовательных учреждений, реализующих общеобразовательные программы дошкольного образова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дители (или другие законные представители) обязаны предоставить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тевк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едъявить паспорт одного из родителей (законных представителей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ребенк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карту о состоянии здоровья ребен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имущественное право поступления имеют категории лиц, установленные законом или соответствующим распоряжением Учредител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жду МДОУ №19 и родителями (законными представителями) заключается договор(приложение 1), которым регулируютс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руппы комплектуются как по одновозрастному, так и по разновозрастному принципу в соответствии с современными психологическими, педагогическими и медицинскими рекомендациями. Количество групп зависит от условий, созданных для осуществления воспитательно-образовательного процесса с учетом санитарных норм, и определяется Учредителем. Наполняемость групп устанавливается в соответствии с Типовым положением о дошкольном образовательном учреждении и соответствующим распоряжением учредител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исление детей проводится заведующим в следующих случая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одителей (законных представителей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ключению психолого-медико-педагогической комисс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им показания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а неоднократные грубые нарушения условий договора между Учреждением и родителями (законными представителями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униципальное дошкольное образовательное учреждение «Центр развития ребенка - детский сад №19» (далее – МДОУ №19) осуществляет образовательную, правовую и хозяйственно-экономическую деятельность в соответствии с действующим законодательством. Деятельность данного муниципального образовательного учреждения направлена на всестороннее формирование личности ребенка, подготовку к обучению в школе, развитие и совершенствование образовательного процесс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Организационно-правовой статус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ДОУ №19 является юридическим лицом, имеет самостоятельный баланс, расчетный, валютный и другие счета в банковских и иных кредитных учреждениях, имеет в оперативном управлении имущество, находящееся в муниципальной собственности и обособленное имущество на правах собственности, приобретенное за счет внебюджетных средств, круглую печать с изображением государственного герба РФ, штамп, бланки со своим наименованием и другие реквизиты. Оно приобретает права юридического лица в части ведения уставной финансово-хозяйственной деятельности, направленной на обеспечение образовательного процесса, с момента государственной регистрации в установленном законом порядк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уществление образовательной деятельности разрешено с момента выдачи учреждению лицензии на образовательную деятельность, аккредитуется в заявительном порядке на основании заключения по его аттестации. Аттестация учреждения проводится раз в пять лет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ДОУ №19 может с разрешения учредителя открывать свои филиалы и отделения с предоставлением им правомочий юридического лица, в том числе самостоятельного баланса и собственных счетов в банковских и других кредитных учреждениях, а также имеет право создавать и вступать в педагогические, научные и иные общественные объединения, российские и международные; принимать участие в работе конгрессов, конференций, быть участником благотворительных акций за счет собственных средств. При этом, не допускается создание и деятельность организующих структур политических партий, общественно-политических и религиозных движений и организаций, других организационных форм, запрещенных законодательством РФ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ДОУ №19 подотчетн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митету по управлению и распоряжению муниципальной собственностью администрации г. Воронежа - по вопросам целевого использования и сохранности муниципального имуще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слевому органу - по вопросам деятельности учрежд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ным органам власти по вопросам, относящимся к их компетенции в соответствии с действующим законодательством Российской Федера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уководитель МДОУ №19 в своей деятельности основывается на федеральных законах, указах, распоряжениях Президента Российской Федерации, решениях Управления образования г. Воронежа и документами в области делопроизводства, гражданского законодательства и законов о труд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правление осуществляется на принципах единоначалия и самоуправления. Общее руководство МДОУ №19 осуществляет Совет педагогов, в состав которого входят все педагоги на основании Положения о Совете педагогов (приложение 2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вет педагогов как высший орган руководства всем воспитательно-образовательным процессом решает конкретные задачи дошкольного учреждения. Для более эффективной работы существует определенный алгоритм работы Совета педагогов (приложение 3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педсовета предполагает активное участие всех членов коллектива в обсуждении вопросов повестки дня. Именно поэтому педсовет является коллективным органом управл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Совета педагогов обсуждаются вопросы воспитательно-образовательной работы с детьми, использование в ней новых достижений в науке и педагогической практике, анализируются имеющиеся недостатки, принимаются решения для их устранения, идет обмен опытом. Тематика педагогических советов обозначается в годовом плане дошкольного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педагогов решает вопросы своей деятельности на заседаниях, которые проводятся не реже одного раза в два месяц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педагогов в МДОУ №19 имеет следующие функци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став, изменения и дополнения, вносимые в Уста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пределяет направление воспитательно-образовательной и оздоровитель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танавливает виды платных дополнительных образовательных услуг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программы воспитания и обучения дет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ссматривает и утверждает методические направления работы с детьми в различных группах, а также все другие вопросы содержания, методов и форм воспитательно-образовательного процесс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ссматривает вопросы повышения квалификации и переподготовки кадр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рабатывает и утверждает типовой договор с родителями (законными представителями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ает локальные акты в рамках своей компетен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текущей деятельностью осуществляет прошедший аттестацию заведующий, который назначается и освобождается от должности приказом начальника отдела образования г. Россошь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ведующий осуществляет руководство в соответствии с действующим законодательством и Уставом и несет всю полноту ответственности за деятельность МДОУ №19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наделен следующими полномочиям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ействует от имени МДОУ №19 и представляет его в органах государственной власти и управления, предприятиях, учреждениях и организациях всех форм собственности без доверен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доверен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финансово-хозяйственную деятельност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о труде осуществляет прием на работу и расстановку кадров, поощряет работников, налагает взыскания и увольняет с работ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ы, распоряжения в рамках своей компетен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шает другие вопросы деятельности, не отнесенные к компетенции органов самоуправления МДОУ №19 и учредител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назначается из числа лиц со средним специальным или высшим профессиональным образованием, подчиняется заведующему детским садом, приказом заведующего принимается на должность и освобождается от должности приказом заведующего. В своей работе старший воспитатель так же, как и заведующий, руководствуется нормативными документами, должностной инструкцией и Правилами внутреннего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вместе с заведующим детским садом осуществляется руководство дошкольным учреждением и участвуе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дборе кандидатов на должности воспитателей, их помощников, специалис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здании благоприятного морально-психологического климата в коллективе, системы морального и материального поощрения сотрудник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улировке социального заказа своему детскому саду, выработке философии, определении целей МД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ратегическом планировании, разработке и внедрении программ развития и плана работы учрежд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здании имиджа МДОУ среди на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ыборе (разработке) образовательных программ для дет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воспитательно-образовательный работы с деть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экспериментальной, исследовательской работы в учрежден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витии, эффектном использовании интеллектуального потенциала МД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отрудничества с другими МДОУ, школами, детскими центрами, музеями и т.п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также планирует воспитательно-образовательную, методическую работу с учетом профессиональных навыков, опыта воспитателей, предусматрива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лану работы М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оспитател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щь воспитателям в самообразован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тестацию воспитател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етки занятий по возрастным группа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ую помощь воспитателям (в первую очередь начинающим) в подготовке и проведении занят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работы среди сотрудников М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воспитателей с достижениями педагогической теории и практи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емственности МОУ и школ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аботы с родителя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групп учебными пособиями, играми, игрушк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анализ состояния учебно-методической и воспитательной работы и принятие на его основе конкретных мер по повышению эффективности методической рабо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оспитательно-образовательную работу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и регулярно проводит заседания педагогического совет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для воспитателей открытые занятия, семинары, индивидуальные и групповые консультации, выставки, конкурс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творческих групп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обретает оборудование, необходимое для учебно-воспитательной, методической рабо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т картотеку издаваемой учебно-педагогической и методической литератур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ует и пропагандирует среди воспитателей библиотеку учебно-методической и детской литературы, пособий и т.п.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воспитателей по изготовлению пособий, дидактических материал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совместные мероприятия со школо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для родителей стенды, папки-передвижки об опыте семейного воспит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оформляет педагогическую документаци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обобщает лучший опыт работы педагогов по разным проблемам и направления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работой воспитателе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веряет планы воспитательно-образовательной рабо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графику посещает занятия в групп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ит за выполнением годового плана работы, решений, принятых на заседаниях педсове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заимодействие в работе воспитателей, психолога, музыкального руководителя и других специалис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улярно проводит диагностику развития детей, их знаний, умений, навык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ает планы воспитателей по самообразова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должен знать дошкольную педагогику, психологию, возрастную физиологию, анатомию; методики дошкольного образования; санитарию и гигиену; индивидуальные особенности развития личности детей; правила и нормы охраны труда, техники безопасности и противопожарной защиты; порядок оказания первой медицинской помощи; порядок действий в экстремальной ситуац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олжность воспитателя принимаются лица со средним специальным или высшим образованием, имеющие медицинское заключени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Воспитатель подчиняется заведующему детским садом, а работает под руководством старшего воспитателя. Принимается на должность и освобождается от нее приказом заведующего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В своей работе воспитатель руководствуется нормативными документами, инструкцией по делопроизводству и Правилами внутреннего трудового распорядка, а так же должностной инструкцией (приложение 4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имеет следующие должностные обязанност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яет тщательный присмотр за вверенными ему детьми в строгом соответствии с требованиями инструкции по охране жизни и здоровья детей в помещениях учреждения и на детских прогулочных площадк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ледит за состоянием и укреплением здоровья каждого ребенка в группе, совместно с медперсоналом регулярно проводит комплексные мероприятия, способствующие укреплению здоровья, психофизическому развитию детей, осуществляет гигиенический уход за детьми раннего возраста. Особое внимание уделяет детям, пришедшим в сад после болезн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ланирует и осуществляет воспитательно-образовательную работу в соответствии с программой в тесном контакте с другими воспитателями и специалистами учреждения. Тщательно готовится к проведению занят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зучает индивидуальные способности, склонности и интересы детей. Умело использует результаты изучения в своей педагогической деятельности с целью развития каждого ребенка. На основании изучения индивидуальных особенностей детей, рекомендаций психолога проводит коррекционно-развивающую работу со своими воспитанникам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ивает строгое выполнение установленного режима дня и сетки занят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яет наблюдение за поведением детей в период адаптации, помогает им. В группах раннего возраста ведет дневник наблюде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гулярно информирует руководителя учреждения и старшую медсестру об изменениях в состоянии здоровья детей. Сообщает старшей медсестре об отсутствующих детях, выясняет причину их отсутствия, ведет табель учета посещаемост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едет работу с родителями по вопросам воспитания детей в семье, привлекает их к активному сотрудничеству с детским садом. Активно работает с родительским комитетом и отдельными родителями, обеспечивая создание необходимых условий в помещениях группы и на участке для успешной реализации воспитательно-образовательной программ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 уважением и заботой относится к каждому ребенку в своей группе, проявляет выдержку и педагогический такт в общении с детьми и их родителям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вместно с музыкальным руководителем и инструктором по физической культуре готовит праздники, организует досуг дет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няет заболевшего воспитателя-сменщика в течение болезн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ходит медицинский осмотр строго по график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полняет требования руководителя, старшей медсестры, старшего воспитателя, связанные с педагогической работой и охраной жизни и здоровья дет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четко ведет документацию воспитател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истематически повышает профессиональную квалификацию и педагогический уровень на курсах, семинарах, открытых просмотр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участке совместно с детьми ведет работу по благоустройству согласно программе своей возрастной групп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аствует в педсоветах учреждений, методических объединениях в районе, округе, организует смотры-конкурсы и выставки детских работ к дням открытых дверей, проводит родительские собрания, участвует в праздник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трого выполняет трудовую дисциплину и правила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олжность помощника воспитателя. Помощник воспитателя подчиняется заведующему детским садом и старшему воспитателю, работает под руководством завхоза, принимается на должность и освобождается от работы приказом заведующего детским сад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воспитателя имеет следующее должностные обязанност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своевременную уборку групповой комнаты, спальни, прихожей и других площадей влажным способом два раза в ден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гласно графику проветривает помещения, строго контролирует дезинфекционную обработку посуды и соблюдает дезинфекционный режим группы при карантин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гает воспитателю одевать и раздевать детей на прогулку, сон и другие мероприят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воспитателем проводит работу по воспитанию детей (предъявляя общие требования по указанию воспитателя): привитию культурно-гигиенических навыков во время еды, умывания, одевания и т.д. Учит детей правильно сервировать стол, аккуратно заправлять постел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могает воспитателю в подготовке к занятиям и уборке после них, помогает разводить детей по подгруппам на занят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ит за чистотой детских полотенец и постельного белья, согласно графику меняет белье, своевременно вместе с воспитателем маркирует белье, следит за сохранностью имущества групп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случае неисправности мебели и другого оборудования своевременно делает заявк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ет питание с пищеблока строго по графику, надевает спецодежду, пищу в группу приносит в закрытой посуд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ет окна два раза в год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санитарно-гигиенический режим в групп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няет заболевших воспитателей в случае необходим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т требования руководителя, старшей медсестры, старшего воспитате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абочего на кухне помогает повар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изводственных мероприятий, проводимых в тихий час с участием воспитателя, находится с детьм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состав педагогических кадров МДОУ №19 по состоянию на 1.09.2010 г. можно увидеть на рисунках 1.1, 2.1, 3.1 и 4.1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</w:rPr>
      </w:pPr>
      <w:r>
        <w:rPr>
          <w:b/>
          <w:i/>
          <w:sz w:val="28"/>
          <w:szCs w:val="28"/>
          <w:lang w:val="en-US" w:eastAsia="en-US"/>
        </w:rPr>
        <w:object w:dxaOrig="128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5pt;height:133.85pt" filled="f" o:ole="">
            <v:imagedata r:id="rId3" o:title=""/>
          </v:shape>
          <o:OLEObject Type="Embed" ProgID="Excel.Sheet.12" ShapeID="ole_rId2" DrawAspect="Content" ObjectID="_1818946779" r:id="rId2"/>
        </w:objec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. Состав педагогических кадров по уровню образова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25pt;height:174.1pt" filled="f" o:ole="">
            <v:imagedata r:id="rId5" o:title=""/>
          </v:shape>
          <o:OLEObject Type="Embed" ProgID="Excel.Sheet.12" ShapeID="ole_rId4" DrawAspect="Content" ObjectID="_1566146592" r:id="rId4"/>
        </w:objec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ис. 2.1. Состав педагогических кадров по квалификационным категориям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object w:dxaOrig="140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75pt;height:144.55pt" filled="f" o:ole="">
            <v:imagedata r:id="rId7" o:title=""/>
          </v:shape>
          <o:OLEObject Type="Embed" ProgID="Excel.Sheet.12" ShapeID="ole_rId6" DrawAspect="Content" ObjectID="_413663454" r:id="rId6"/>
        </w:objec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1. Состав педагогических кадров по стажу работы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object w:dxaOrig="7681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9.45pt;height:143.9pt" filled="f" o:ole="">
            <v:imagedata r:id="rId9" o:title=""/>
          </v:shape>
          <o:OLEObject Type="Embed" ProgID="Excel.Sheet.12" ShapeID="ole_rId8" DrawAspect="Content" ObjectID="_172807667" r:id="rId8"/>
        </w:objec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4.1. Возрастной состав педагогических кадр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диаграммах мы видим, что большинство педагогов учреждения имеют высшее образование, стаж работы по специальности свыше 15 лет. Что касается возрастного состава, большинство работников уже достигли пенсионного возрас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но-образовательную работу выполняют: воспитатели, музыкальный руководитель, физкультурный руководитель, психолог, логопед и хореограф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ршая медсестра имеет в подчинении медсестру бассейна и диетсестру. Завхоз руководит работой помощников воспитателей, рабочих по стирке, сторожей, уборщицы и рабочих по комплексному обслужива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детского сада делится на здание и окружающую территорию. В свою очередь, здание состоит из 11 групп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заведующе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кабинет-приемна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олято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ивочна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кабине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бинет психолог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бинет логопед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чечная – приемная грязного бель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тый це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щеблок и пищевая кладова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ссейн и душевая комна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а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зсарай с подвалом для овоще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бинет завхоз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етского сада включает в себя спортивную площадку, клумбы с цветами и прогулочные площадки с беседкам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водя итог данной главы, следует отметить, что МДОУ №19 является юридическим лицом и осуществляет свою организационно-правовую деятель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ю деятельности данного муниципального образовательного учреждения является всестороннее формирование личности ребенка с учетом особенностей его развития, индивидуальных возможностей и способностей, подготовка к обучению в школе, развитие и совершенствование образовательного процесса, осуществление дополнительных мер социальной поддержки воспитанников и работник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ое руководство МДОУ №19 осуществляет Совет педагогов, в состав которого входят все педагоги. Текущей деятельностью руководит прошедший аттестацию заведующ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авильность документирования и оформление соответствующих документов несет заведующий детским садом, который в своей деятельности основывается на федеральных законах, указах, распоряжениях Президента Российской Федерации, решениях органа управления образованием и документами в области делопроизводства, гражданского законодательства и законов о труд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ГЛАВА 2. ДОКУМЕНТАЦИОННОЕ ОБЕСПЕЧЕНИЕ ДЕЯТЕЛЬНОСТИ МУНИЦИПАЛЬНОГО ДОШКОЛЬНОГО ОБРАЗОВАТЕЛЬНОГО УЧРЕЖДЕНИЯ ЦЕНТРА РАЗВИТИЯ РЕБЕНКА – ДЕТСКОГО САДА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§1. Должностные обязанности сотрудника, ответственного за делопроизводств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 появлением управленческих технологий многократно возрастает роль должностной инструкции, являющейся документом, регламентирующим производственные полномочия каждой должности и содержащим требования к работнику, занимающему эту должность. Любой организации требуются четкие формализованные описания должностных обязанностей сотрудников и средства обеспечения этих обязанност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м за ведение делопроизводства в МДОУ №19 является делопроизводитель, который относится к категории вспомогательного персонала, назначается и освобождается от должности и подчиняется заведующему МДО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лопроизводитель – это служащий, ведущий канцелярские дела, делопроизводство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2"/>
      </w:r>
      <w:r>
        <w:rPr>
          <w:sz w:val="28"/>
          <w:szCs w:val="28"/>
        </w:rPr>
        <w:t>. На должность делопроизводителя назначается лицо, имеющее среднее общее образование и стаж работы в должностях по делопроизводству. В своей деятельности делопроизводитель руководствуетс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3"/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ными и нормативно-методическими документами, рассматривающими вопросы делопроизводства и регламентирующими правила составления и оформления документов и организацию работы с ни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МДО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и распоряжениями заведующего МДО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лопроизводитель дошкольного образовательного учреждения должен знать: трудовое законодательство, основные правила постановки документальной части общего делопроизводства; инструкцию по делопроизводству; структуру учреждения; Правила внутреннего трудового распорядк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4"/>
      </w:r>
      <w:r>
        <w:rPr>
          <w:sz w:val="28"/>
          <w:szCs w:val="28"/>
        </w:rPr>
        <w:t>. Продолжительность рабочего времени делопроизводителя составляет 40 часов в неделю. Делопроизводитель работает по графику, составленному заместителем заведующего МДОУ по АХР и утвержденному заведующим. На делопроизводителя возлагаются функции: обеспечение учета, регистрации, контроля исполнения поручений руководства дошкольного учреждения, информационно-справочное обслуживание по документам и их хран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на него функций делопроизводитель обязан: принимать и регистрировать корреспонденцию, передавать руководителю дошкольного учреждения документы; осуществлять документационного обеспечение кадровой деятельности дошкольного учреждения; организовывать подготовку необходимых документов для руководства; отвечать за качество подготовки, правильности составления, согласования и оформления документов, образующихся в процессе деятельности дошкольного учреждения; осуществлять контроль исполнения документов, поручений и заданий руководства, систематически докладывать руководителю о состоянии их исполнения; следить за сроками исполнения обращений граждан; вести учет получаемой и отправляемой корреспонденции, систематизировать и хранить документы текущего архива, картотеку учета прохождения документов; подготавливать и сдавать в архив документальные материалы, законченные делопроизводством, и регистрационную картотеку; обеспечивать сохранность проходящей служебной документ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 имеет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администрации создания условий для выполнения прямых обяза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рашивать для руководителя ДОУ от педагогического состава необходимые документы, а также объяснения о причинах задержки выполнения поруч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сотрудников к выполнению поручений руко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овать от исполнителей доработки документов, подготовленных с нарушением установленных правил составления и оформления доку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зировать проекты документов, связанных с управленческой деятельностью дошкольн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осить на рассмотрение руководителя предложения по улучшению организации работы с документами, с учетом применения компьютер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щиту профессиональной чести и достоин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оциальные гарантии и льготы, установленные законодательством Р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жегодный оплачиваемый отпус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 несет ответственно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овершенные в процессе осуществления своей трудовой деятельности правонарушения в пределах, определяемых действующим административным, уголовным и граждански законодательством Р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материального ущерба в пределах, определенных действующим трудовым, уголовным и гражданским законодательством Р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материального ущерба в пределах, определенных действующим трудовым, уголовным и гражданским законодатель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неисполнение или ненадлежащее исполнение без уважительных причин става и Правил внутреннего трудового распорядка ДОУ, иных локальных нормативных актов, законных распоряжений руководителя ДОУ, должностных обязанностей, установленных настоящей инструкцией, в том числе за неиспользование предоставленных прав, делопроизводитель несет дисциплинарную ответственность в порядке, определенном трудовым законодательством Р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грубое нарушение трудовых обязанностей в качестве дисциплинарного наказания может быть применено уволь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нарушение правил пожарной безопасности и охраны труда делопроизводитель привлекается к административной ответственности в порядке и случаях, предусмотренных административны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елопроизводитель назначается, освобождается и подчиняется заведующей детского сада, выполняет поручения руководителя и информирует его о возникших трудностях в работе. В процессе своей деятельности делопроизводитель взаимодействует с педагогическим, административным и обслуживающим персоналом по вопросам подготовки и представления необходимых документов, проверки выполнения поручений, приказов и указаний руководителя дошкольного учреждения. Делопроизводитель работает в режиме нормированного рабочего дня по графику, составленному, исходя из часовой рабочей недели и утвержденному руководителем МДО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§2. Основные управленческие документы в МДОУ №1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школьные образовательные учреждения в соответствии с Законом РФ «Об образовании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5"/>
      </w:r>
      <w:r>
        <w:rPr>
          <w:sz w:val="28"/>
          <w:szCs w:val="28"/>
        </w:rPr>
        <w:t xml:space="preserve"> получили широкие права в самостоятельном осуществлении образовательного процесса, подборе и расстановке кадров, научной, финансовой, хозяйственной и иной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ые руководителем и его заместителями решения фиксируются в определенном порядке и конкретных формах документов. Данный вид деятельности называется</w:t>
        <w:tab/>
        <w:t>документационным обеспечением управления, а издаваемые документы – управленческой документацией. Управление любым дошкольным образовательным учреждением должно быть документально обеспечено, и от качества документационного обеспечения управления зависит качество управленческой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кументацией – создание условий, обеспечивающих хранение необходимой информации и снабжение ею потребителей в установленные сроки и с наименьшими затратам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правленческой деятельности МДОУ №19 можно выделить следующие виды докумен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ые документы (устав, структура и штатная численность, штатное расписание, должностные инструкции, проч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орядительные документы (приказы по основной деятельности, распоряжения, указания, решения, проч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справочные документы (акты, письма, справки, докладные и служебные записки, протоколы, проч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личному соста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заявления, жалобы гражд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ухгалтерские докумен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ие докумен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ые докумен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документы, образующиеся в деятельности дошкольного учреждения, можно разделить на две большие группы: организующие деятельность МДОУ №19 (организационно-правовые документы - договор между МДОУ и учредителем (приложение 5), устав (приложение 6), свидетельство о государственной регистрации, лицензия на право ведения образовательной и медицинской деятельности, свидетельство о государственной аккредитации, коллективный договор, правила внутреннего трудового распорядка, штатное расписание, должностные инструкции; документы по личному составу, регламентирующие процессы движения кадров - трудовой договор, трудовая книжка, личная карточка Т-2, Личное дело; процедуру аттестации - заявление, аттестационный лист, экспертное заключение, протоколы заседаний экспертной, аттестационной комиссий; воинский учет - личные карточки Т-2 на военнообязанных и призывников, журналы и учетная документация установленных форм, согласованная с требованиями Горвоенкомата; технико-технологическую документацию - документы, организующие хозяйственную деятельность учреждения; документы, организующие медицинскую деятельность; документы, организующие педагогическую деятельность учреждения) и управляющие данной деятельностью (приказы по основной деятельности (приложение 7, 8), личному составу, распоряжения руководителя; информационно-справочные документы – письма (приложение 9), протоколы, акты, справки, докладные и служебные записки, телефонограммы, документация, содержащая сведения о воспитанниках; документация по работе с гражданами; заявления о зачислении ребенка в учреждение; заявления от бывших работников о предоставлении архивных сведений о стаже работы и заработной плате; жалобы о ненадлежащем уходе, присмотре за ребенком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любого дошкольного образовательного учреждения, в том числе, и МДОУ №19 по управлению документацией достаточно специфична в связи с отсутствием в его структуре службы документационного обеспечения управления. Процессы работы с документами распределены между заведующим детским садом и старшим воспитателе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кументацией в детском саду включает в себя следующие направления рабо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кументооборо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оменклатуры де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ое хранение документов</w:t>
      </w:r>
      <w:r>
        <w:rPr>
          <w:rStyle w:val="FootnoteAnchor"/>
          <w:sz w:val="28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лопроизводства в МДОУ №19 имеет свою специфику, которая опреде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службы документационного обеспе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м объемом документооборо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або развитой (неразветвленной) структурой управления, небольшой штатной численностью работ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м нормативных документов, непосредственно регламентирующих работу с документацией именно в дошкольном образовательном учрежд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собой научно-исторической ценности документов детского сад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смотрим подробнее особенности оформления разных видов документов в МДОУ № 19.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bookmark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ационно-распорядительная </w:t>
      </w:r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>и информационно-справочная документац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Организационная документация</w:t>
      </w:r>
      <w:r>
        <w:rPr>
          <w:sz w:val="28"/>
          <w:szCs w:val="28"/>
          <w:lang w:val="en-US" w:eastAsia="en-US"/>
        </w:rPr>
        <w:t xml:space="preserve"> — документы, регламентирующие структуру, задачи и функции учреждения, организацию его работы, права и обязанности, ответственность руководителя и работник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29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став организационных документов МДОУ №19 учреждения входя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та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с учредител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жностные инструкции сотрудни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и штатная численност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татное расписа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8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ила внутреннего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Устав является основным организационным документом. Это свод правил, регулирующих деятельность организаций, учреждений, их взаимоотношения с другими организациями и гражданами, их права и обязанности в определенной сфере государственного управления или хозяйственной деятельност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0"/>
      </w:r>
      <w:r>
        <w:rPr>
          <w:sz w:val="28"/>
          <w:szCs w:val="28"/>
          <w:lang w:val="en-US" w:eastAsia="en-US"/>
        </w:rPr>
        <w:t>. Устав является организационно-правовым документом, в котором закреплена структура, функции, права и обязанности МДОУ №19, вытекающие из Закона РФ «Об образовании» и Типового положения о дошкольном образовательном учреждении, полномочия, дополнительно переданные учреждению учредителем, а также иные необходимые вопросы, не противоречащие действующему законодательству и необходимые для осуществления деятельности детского сад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тельная часть Устава заключает в себе следующие основные раздел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е по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ели и предмет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изация образователь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астники образователь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правление учрежде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инансовая и хозяйственная дея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гламентация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организация и ликвидац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обходимость для образовательного учреждения иметь договор с учредителем определяется пунктом 3 статьи 11 Закона РФ «Об образо-вании», в котором записано: «Отношения между учредителем и образовательным учреждением определяются договором между ними в соответствии с законодательством Российской Федерации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1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ановлением Правительства Российской Федерации от 12.09.2008 г. № 666 утверждено Типовое положение о дошкольном образовательном учреждении. В статье 39 данного положения указывается, что взаимоотношения между дошкольным образовательным учреждением и родителями (лицами, их заменяющими) регулируются родительским договором, включающим в себя взаимные права, обязанности и ответственность сторон, возникающие в процессе обучения, воспитания детей, присмотра и ухода за ним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2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ответствии с Уставом учреждения разрабатывается его структура и штатная численность, что закрепляется в соответствующем документе. В этом документе указываются все структурные подразделения предприятия, вводимые на предприятии должности и количество штатных единиц по каждой из должностей. Документ составляется на бланке предприятия, подписывается заместителем руководителя предприятия, согласовывается с главным бухгалтером, утверждается заведующим. Изменения в структуру и численность штата вносятся приказом руководителя учреждения. Нормативы численности работников, занятых в учреждении, разработаны с учетом обеспечения нормальных условий для всестороннего развития и воспитания дете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жностной и численный состав учреждения с указанием фонда заработной платы закрепляется в штатном расписании. Штатное расписание составляется на бланке предприятия и содержит сведения должностей, сведения о количестве штатных единиц, должностных окладах, надбавках и месячном фонде заработной платы. Штатное расписание подписывается заведующим учреждения, согласовывается с главным бухгалтером и ут-верждается руководителем управления образования, при этом в грифе ут-верждения указываются общая штатная численность учреждения и ме-сячный фонд заработной пла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ила внутреннего трудового распорядка — нормативный акт, определяющий трудовой распорядок на предприятиях, в учреждениях, организациях. Утверждается трудовым коллективом по представлению администрации и профкома на основе типовых прави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3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то один из важнейших документов, регламентирующих жизнь </w:t>
      </w:r>
      <w:r>
        <w:rPr>
          <w:sz w:val="28"/>
          <w:szCs w:val="28"/>
        </w:rPr>
        <w:t>МДОУ №19</w:t>
      </w:r>
      <w:r>
        <w:rPr>
          <w:sz w:val="28"/>
          <w:szCs w:val="28"/>
          <w:lang w:val="en-US" w:eastAsia="en-US"/>
        </w:rPr>
        <w:t>, который сочетается с положениями Устава детского сада. Организация работы учреждения, взаимные обязанности работников и администрации, предоставление отпусков, внутренний режим и другие вопросы отражаются в правилах внутреннего трудового распоряд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этого документа следующ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е по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 приема, перевода и увольнения работ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е обязанности работ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бочее время и его ис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ощрения за успехи в рабо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ыскания за нарушения трудовой дисципл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утриобъектный режи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изация рабо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но Уставу дошкольного образовательного учреждения, правила внутреннего трудового распорядка, равно как и изменения к ним, принимаются общим собранием коллектива в начале каждого учебного года и утверждаются заведующим детским садом. При приеме на работу заведующий детским садом обязан ознакомить каждого работника с указанным документом под роспись в приказе о назначении. Храниться этот документ должен в доступном для каждого работника мест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Инструкц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— правовой акт, издаваемый органом государственного управления (или утверждаемый его руководителем) в целях установления правил, регулирующих организационные, научно-технические, технологические, финансовые и иные специальные стороны деятельности учреждений, организаций, предприятий (их подразделений и служб), должностных лиц и граждан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4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Инструкция - самостоятельный правовой акт, который подписывается или утверждается заведующим детским садом. Утверждение оформляется в форме грифа или путем издания распорядительного докумен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инструкции излагается порядок осуществления какой-либо деятельности или применения положений законодательных и нормативных ак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кст излагается от третьего лица единственного или множественного числа. В тексте используются слова «должен», «следует», «необходимо», «запрещается», «не допускается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Инструкция является документом постоянного длительного действия (до замены ее новой инструкцией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5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сотрудники ДОУ должны быть под роспись ознакомлены со своими инструкциями, один экземпляр которых находится в личном деле, другой — у сотрудника. Одной из задач оперативного контроля заведующего над данным процессом является проверка наличия подписи ответственного лица на каждой инструкции. Должностные обязанности администрации должны быть тоже доведены до сведения педагогического коллектив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Правовое положение педагогического, административного и обслужи-вающего персонала регламентируется должностными инструкциями, устанавливающими задачи, функции, права, обязанности и ответственность должностных лиц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6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При приеме работника заведующий знакомит его с должностной инструкцией, отвечает на возникшие вопросы. Каждая инструкция заверена подписью заведующего и подписью сотрудн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кст инструкции разбивается по определенной логической схеме на разделы, пункты и подпункты. Должностная инструкция составляется на основе нормативных документов. К ним относятся Закон РФ «Об образовании», Трудовой кодекс РФ, Типовое положение о ДОУ, Тарифно-квалификационные характеристики, Устав ДОУ и другие документы, в которых прописаны обязанности и права работников. Согласно этим документам, инструкция состоит из следующих раздел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е по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ун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жностные обяза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ветствен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аимоотношения, связи по долж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Инструкция утверждается и вводится в действие приказом заведующег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спорядительные документы. </w:t>
      </w:r>
      <w:r>
        <w:rPr>
          <w:sz w:val="28"/>
          <w:szCs w:val="28"/>
          <w:lang w:val="en-US" w:eastAsia="en-US"/>
        </w:rPr>
        <w:t>Распорядительная деятельность детского сада регламентируется, в основном, посредством издания приказов, а также распоряжений заведующего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7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Приказ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  <w:lang w:val="en-US" w:eastAsia="en-US"/>
        </w:rPr>
        <w:t xml:space="preserve"> это нормативный документ, затрагивающий права и интересы работников. Приказ – это правовой акт, издаваемый руководителем для решения основных и оперативных вопрос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8"/>
      </w:r>
      <w:r>
        <w:rPr>
          <w:sz w:val="28"/>
          <w:szCs w:val="28"/>
          <w:lang w:val="en-US" w:eastAsia="en-US"/>
        </w:rPr>
        <w:t>. Все приказы фиксируются в книге приказ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одготовке приказа следует соблюдать следующие принцип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стоверность и объективность описываемой ситу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та информации, необходимой для обоснования принимаемых м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ткость и лаконич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ответствие содержания текста и распоряжений руководителя нормам права и его компетенции, определенной уставом ДО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едование нормам официально-делового стиля речи.</w:t>
      </w:r>
    </w:p>
    <w:p>
      <w:pPr>
        <w:pStyle w:val="Normal"/>
        <w:tabs>
          <w:tab w:val="clear" w:pos="708"/>
          <w:tab w:val="left" w:pos="414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Любой приказ, независимо от его содержания, включает следующие реквизи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данного учреждения (организации, предприят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вида документа (приказ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из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гистрационный ном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сто из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голов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к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пис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з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 xml:space="preserve">Книга приказов </w:t>
      </w:r>
      <w:r>
        <w:rPr>
          <w:sz w:val="28"/>
          <w:szCs w:val="28"/>
          <w:lang w:val="en-US" w:eastAsia="en-US"/>
        </w:rPr>
        <w:t>— один из самых важных видов номенклатурной документации. Это практически единственный документ, по которому, в случае необходимости, можно восстановить стаж работы сотрудник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9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 xml:space="preserve">МДОУ №19 </w:t>
      </w:r>
      <w:r>
        <w:rPr>
          <w:sz w:val="28"/>
          <w:szCs w:val="28"/>
          <w:lang w:val="en-US" w:eastAsia="en-US"/>
        </w:rPr>
        <w:t>все приказы фиксируются в книге приказов (отдельной тетради), которая прошнурована, листы пронумерованы и скреплены печатью дошкольного учреждения и подписью руководителя. На последней странице, где ставится печать, имеется запись:</w:t>
      </w:r>
      <w:r>
        <w:rPr>
          <w:i/>
          <w:iCs/>
          <w:sz w:val="28"/>
          <w:szCs w:val="28"/>
          <w:lang w:val="en-US" w:eastAsia="en-US"/>
        </w:rPr>
        <w:t xml:space="preserve"> «В книге приказов пронумеровано, прошнуровано и скреплено печатью 96 (девяносто шесть) страниц»</w:t>
      </w:r>
      <w:r>
        <w:rPr>
          <w:sz w:val="28"/>
          <w:szCs w:val="28"/>
          <w:lang w:val="en-US" w:eastAsia="en-US"/>
        </w:rPr>
        <w:t>, — которая подписана заведующим ДО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Все приказы о назначении, увольнении и административном взыскании соответствуют статьям и пунктам Трудового Кодекса Российской Федерации. В любом приказе, в котором упоминаются фамилии сотрудников, стоят росписи каждого из них, свидетельствующие об ознакомлении с приказ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деляются приказы по основной деятельности и приказы по личному составу. Каждый из указанных видов приказов заносится в отдельную книгу приказ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Приказы по основной деятельности</w:t>
      </w:r>
      <w:r>
        <w:rPr>
          <w:sz w:val="28"/>
          <w:szCs w:val="28"/>
          <w:lang w:val="en-US" w:eastAsia="en-US"/>
        </w:rPr>
        <w:t xml:space="preserve"> регламентируют работу учреждения, правила техники безопасности, создание различного рода комиссий и т. д. Текст приказа по основной деятельности состоит из двух логически взаимосвязанных частей: констатирующей и распорядительно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0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констатирующей части указывается причина издания приказа, ссылка на нормативный акт, послуживший основанием для его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йствующее законодатель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законные нормативные акты, регулирующие деятельность учреждения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окальные акты общеобразовательного учреждения (решения педагогического совета, собра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кты проверок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Распорядительная часть текста приказа, состоящего из нескольких пунктов, нумеруется арабскими цифрами с точками. Каждый пункт начинается с глагола в неопределенной форме, указывающего конкретное действие исполнителя, или с его фамилии, имени, отчества. Затем излагается содержание поруч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1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азания, помещенные в распорядительной части приказа, должны быть контролируемыми, адресными, с указанием конкретных сроков и объемов выполняемой рабо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В последнем пункте приказа руководитель может возложить контроль исполнения приказа на одно из должностных лиц.</w:t>
      </w:r>
    </w:p>
    <w:p>
      <w:pPr>
        <w:pStyle w:val="Normal"/>
        <w:tabs>
          <w:tab w:val="clear" w:pos="708"/>
          <w:tab w:val="left" w:pos="441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Приказы по личному составу</w:t>
      </w:r>
      <w:r>
        <w:rPr>
          <w:sz w:val="28"/>
          <w:szCs w:val="28"/>
          <w:lang w:val="en-US" w:eastAsia="en-US"/>
        </w:rPr>
        <w:t xml:space="preserve"> регламентируют назначение на долж-ность сотрудников, их перевод на другую должность либо увольнени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Эти приказы не имеют констатирующей части и глагола «Приказы-ваю», а начинаются сразу с распорядительного действия: «Принять», «Назначить», «Перевести», «Уволить» и т. п. Содержание приказа опреде-ляется спецификой распорядительного действ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2"/>
      </w:r>
      <w:r>
        <w:rPr>
          <w:sz w:val="28"/>
          <w:szCs w:val="28"/>
          <w:lang w:val="en-US" w:eastAsia="en-US"/>
        </w:rPr>
        <w:t>. Приказы, касающиеся перевода, увольнения, наложения дисциплинар-ных взысканий, должны иметь обязательную ссылку на соответствующую статью Трудового Кодекса РФ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каз может быть подписан руководителем ДОУ или лицом, исполняющим обязанности руководителя в случае отсутствия последнего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подписью помещается: «С приказом ознакомлен: подпись, Ф.И.О.». Подпись и дата ознакомления ставятся работником собственноручно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Приказ вводится в действие с даты его подписания, если в тексте приказа не указаны иные срок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3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влечет за собой правовые последствия как для лиц, указанных в нем, так и для подписавшего его руководителя. В случае ущемления интересов работника должностное лицо, подписавшее приказ, обязано, в отдельных ситуациях по решению суда, внести изменения в ранее изданный приказ с целью устранения нарушений действующего законодательства со всеми вытекающими моральными и, возможно, материальными последствиям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жение – это правовой акт, издаваемый единолично руководителем, главным образом коллегиального органа, в целях разрешения оперативных вопросов; как правило, имеет ограниченный срок действия и касается узкого круга должностных лиц и граждан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больших предприятиях, где право подписи распорядительных документов имеет только руководитель (или при его отсутствии – исполняющий обязанности руководителя), приказы издаются по основным задачам (например, по задачам основной деятельности предприятия, по задачам совершенствования организационной структуры и т.д.), а распоряжения – по оперативным вопросам и вопросам информационно-методического характера (например, по вопросам привлечения к работе в выходные и праздничные дни в связи с производственной необходимостью, по вопросам, связанным с организацией исполнения приказов, инструкций и т.д.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и оформления распоряжений в целом аналогичен порядку оформления приказов. Различия заключаются в следующем: распорядительная часть отделяется от констатирующей словом "ПРЕДЛАГАЮ" или "ОБЯЗЫВАЮ", которое так же, как в приказах печатается отдельной строкой от поля прописными буквами, или без какого-либо слова, т.е. непосредственно следует за констатирующей частью после двоеточ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оформляются на бланке распоряжения (бланк конкретного вида документа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реквизитами распоряжения являются: наименование организации, название вида документа (РАСПОРЯЖЕНИЕ), дата и регистрационный номер документа, место составления или издания, заголовок к тексту, подпись, визы согласования документ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ровая документац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каждого сотрудника образовательного учреждения ведется личное дело – совокупность документов, содержащих наиболее полные сведения о работнике и его трудовой деятельности. Личное дело оформляется после издания приказа о приеме на работу. Порядок расположения документов при заведении личного дела следующ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пись документов де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еме на раб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иказа о приеме на раб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к по учету кад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б образова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приказов о перемещении, совмещении профессий, о присвоении квалификационной категории, увольн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ттестационный лист (копия)</w:t>
      </w:r>
      <w:r>
        <w:rPr>
          <w:rStyle w:val="FootnoteAnchor"/>
          <w:sz w:val="28"/>
        </w:rPr>
        <w:footnoteReference w:id="45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Внутренняя опись документов, имеющихся в личном деле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держит сведения о порядковых номерах документов дела, датах их создания, заголовках. При нумерации листов дела листы внутренней описи нумеруются отдельно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Внутренняя опись составляется на отдельном листе, подписывается ее составителем с указанием должности (на данный момент – заведующим детским садом), расшифровки подписи и даты составления опис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Основу личного дела составляет</w:t>
      </w:r>
      <w:r>
        <w:rPr>
          <w:iCs/>
          <w:sz w:val="28"/>
          <w:szCs w:val="28"/>
          <w:lang w:val="en-US" w:eastAsia="en-US"/>
        </w:rPr>
        <w:t xml:space="preserve"> личный листок по учету кадров</w:t>
      </w:r>
      <w:r>
        <w:rPr>
          <w:sz w:val="28"/>
          <w:szCs w:val="28"/>
          <w:lang w:val="en-US" w:eastAsia="en-US"/>
        </w:rPr>
        <w:t>, который представляет собой перечень вопросов о биографических данных работников, образовании, выполняемой ими с начала трудовой деятель-ности работе, семейном положении и др. Личный листок заполняется от руки самим работником при поступлении на работу. Сокращения, прочерки, исправления и помарки не допускаются. При заполнении личного листка используются следующие документы: паспорт, трудовая книжка, диплом, удостоверения, свидетельства и пр. Особое внимание необходимо обращать на некоторые графы личного листка, при заполнении которых часто допускаются ошибк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6"/>
      </w:r>
      <w:r>
        <w:rPr>
          <w:sz w:val="28"/>
          <w:szCs w:val="28"/>
          <w:lang w:val="en-US" w:eastAsia="en-US"/>
        </w:rPr>
        <w:t>. Так, в графе «Образование» применяются следующие формулировки: «высшее», «незаконченное высшее», «среднее специальное», «среднее», «неполное среднее», «начальное» — в зависимости от того, какой документ об образовании имеется у работн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В графе «Выполняемая работа с начала трудовой деятельности» сведения о работе отражаются в соответствии с записями в трудовой книжке. В указанную графу вносятся сведения и о перерывах в работе в связи с учебой, болезнью и др. Кроме того, если работник в одном учреждении в разные периоды занимал различные должности, то следует указывать время пребывания на каждой из ни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7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Заведующий, принимая от поступающего личный листок по учету кад-ров, проверяет полноту его заполнения и правильность указанных сведений в соответствии с предъявленными документам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Наряду с заполнением личного листка по учету кадров поступающий на работу пишет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автобиографию</w:t>
      </w:r>
      <w:r>
        <w:rPr>
          <w:sz w:val="28"/>
          <w:szCs w:val="28"/>
          <w:lang w:val="en-US" w:eastAsia="en-US"/>
        </w:rPr>
        <w:t xml:space="preserve"> — документ, содержащий краткое описание в хронологической последовательности основных этапов жизни и деятельности данного лица. Автобиография составляется работником собственноручно, в произвольной форме, без исправлений и помарок. В автобиографии должны быть указаны следующие сведения: фамилия, имя, отчество; число, месяц, год и место рождения; полученное образование (где, когда, в каких учебных заведениях); с какого времени началась самостоятельная трудовая деятельность; сведения о семейном положении и близких родственниках, паспортные данные; домашний адрес и телефон; дата составления автобиографии, подпись работн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шитая в личное дело выписка из приказа о приеме на работу конкретного сотрудника должна быть заверена заведующи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На личном листке проставляется присвоенный личному делу порядковый номер. Под этим номером личное дело регистрируется в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книге учета личных дел</w:t>
      </w:r>
      <w:r>
        <w:rPr>
          <w:sz w:val="28"/>
          <w:szCs w:val="28"/>
          <w:lang w:val="en-US" w:eastAsia="en-US"/>
        </w:rPr>
        <w:t>. После увольнения работника его личное дело извлекается из папки и в освободившуюся обложку, под тем же номером, помещается личное дело нового работн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целях обеспечения сохранности личных дел их регистрируют в книге учета, где предусматриваются следующие графы: порядковый номер дела, фамилия, имя, отчество работника. Дата постановки дела на учет, дата снятия с уче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чные дела не выдаются на руки работникам, на которых они заведен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Аттестационный лист (копия)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хранится в личном деле педагогических кадров, прошедших аттестацию. После успешного прохождения аттестации заведующий </w:t>
      </w:r>
      <w:r>
        <w:rPr>
          <w:sz w:val="28"/>
          <w:szCs w:val="28"/>
        </w:rPr>
        <w:t xml:space="preserve">МДОУ №19 </w:t>
      </w:r>
      <w:r>
        <w:rPr>
          <w:sz w:val="28"/>
          <w:szCs w:val="28"/>
          <w:lang w:val="en-US" w:eastAsia="en-US"/>
        </w:rPr>
        <w:t>издает приказ (не позднее одного месяца после заседания аттестационной комиссии) о присвоении квалификационной категории работнику и сделать соответствующую запись в трудовой книжке. Оплата по новой квалификационной категории производится со дня присвоения категории – даты принятия решения аттестационной комиссие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Заведующий несет ответственность перед учредителем и финан-совыми органами за правильность документирования аттестации и свое-временное оформление соответствующих документ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8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Наряду с личными делами, на всех работников заводятся специальны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личные карточки</w:t>
      </w:r>
      <w:r>
        <w:rPr>
          <w:sz w:val="28"/>
          <w:szCs w:val="28"/>
          <w:lang w:val="en-US" w:eastAsia="en-US"/>
        </w:rPr>
        <w:t>, которые служат для учета кадров и анализа кадрового состава. Личные карточки имеют типовую форму Т-2, утвержденную органами статистик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Личная карточка заполняется от руки, все записи формулируются пол-ностью, без сокращений. Основанием для записей являются: паспорт, тру-довая книжка, документы об образовании. Личные карточки хранятся от-дельно от личных де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9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Трудовая книжка</w:t>
      </w:r>
      <w:r>
        <w:rPr>
          <w:sz w:val="28"/>
          <w:szCs w:val="28"/>
        </w:rPr>
        <w:t xml:space="preserve"> является основным документом о трудовой деятельности и трудовом стаже работника, ведется на всех сотрудников, проработавших свыше пяти дней, если работа в этой организации является основно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ем на работу без трудовой книжки не допускается. В работе с тру-довыми книжками заведующий руководствуется Правилами ведения и хранения трудовых книжек, изготовления бланков трудовой книжки и обеспечения ими работодателей, а также Инструкцией по заполнению трудовых книжек. В этой же Инструкции предусматривается ведени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книги учета движения трудовых книжек и вкладышей к ним</w:t>
      </w:r>
      <w:r>
        <w:rPr>
          <w:sz w:val="28"/>
          <w:szCs w:val="28"/>
          <w:lang w:val="en-US" w:eastAsia="en-US"/>
        </w:rPr>
        <w:t>. В указанной книге регистрируются все трудовые книжки работников при поступлении на ра-боту с записью серии и номера книжек. Форма книги учета движения тру-довых книжек и вкладышей к ним прилагается к Инструкции.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анализе</w:t>
      </w:r>
      <w:r>
        <w:rPr>
          <w:b/>
          <w:bCs/>
          <w:sz w:val="28"/>
          <w:shd w:fill="FFFFFF" w:val="clear"/>
        </w:rPr>
        <w:t xml:space="preserve"> </w:t>
      </w:r>
      <w:r>
        <w:rPr>
          <w:bCs/>
          <w:sz w:val="28"/>
          <w:shd w:fill="FFFFFF" w:val="clear"/>
        </w:rPr>
        <w:t>программы развития дошкольного образовательного учреждения</w:t>
      </w:r>
      <w:r>
        <w:rPr>
          <w:sz w:val="28"/>
          <w:szCs w:val="28"/>
        </w:rPr>
        <w:t xml:space="preserve"> обращают внимание на следующие параметр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2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итная карточка МДО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9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прав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2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учебно-воспитательной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4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пция и ее основны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6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действий на три ближайших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1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проделанной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2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6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грам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1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, касающие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ы лечебно-профилактических мероприятий и физкультурно-оздоровительной рабо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ставления графика заболеваемости детей и приведения показателей состояния здоровь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оциума и контингент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режима дня, если он составляется с учетом специфики работы ДО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го состава педагогического коллекти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уровня работы ДОУ по итогам анкетирования родителей и рейтинговой оценки работы учреждения управлением образов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личностно-профессиональных качеств педагог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3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ия форм работы с родителя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3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ализа диагностики готовности детей к обучению в школе, приведения справки на выпускник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3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ализа выполнения программы за предшествующие три год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0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годно в образовательную программу вносятся коррективы в зависимости от выбранных на год задач и произошедших изменений (предметно-развивающая среда, качественный состав воспитанников и преподавателей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МДОУ №19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1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ерспективное планирова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1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оперативное планирова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1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спитатели имеют тематические планы по обучению и воспитанию дет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09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вобожденные специалисты имеют тематические планы по обучению и воспитанию дет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09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ематические планы воспитателей и освобожденных специалистов скоординированы по содержа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ой план согласован в управлении образования и утвержден заведующим. В годовом плане обычно отража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1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кадров на учебный год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коллектива за прошедший учебный год, где дается оценка выполненных зада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по этим задача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етодические разработки педагогов по выбранным направления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ализ повышения квалификации (КПК, семинары, консультации) педагогических работников за прошедший год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едметно-развивающей среде ДО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окружных и городских мероприятия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ачественная оценка выполнения программы по поставленным задачам, как по возрастам, так и по учреждению в цело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обследования детей на предмет готовности к обучению в школе по линиям развития ребенк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апланированные годовые задачи и мероприятия</w:t>
      </w:r>
      <w:r>
        <w:rPr>
          <w:rStyle w:val="FootnoteAnchor"/>
          <w:sz w:val="28"/>
        </w:rPr>
        <w:footnoteReference w:id="5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годовом плане работы определяется система проведения педагогических советов, тематика которых должна быть актуальна для ДОУ, отражаются его особенности и приоритетные направления работы. Решения педагогических советов должны иметь сроки и исполнителей, а выполнение решений — контролироваться и доводиться до сведения педагогического коллектива, что может быть представлено в виде справок или выписок из протоколов заседаний. Книга протоколов педагогических советов должна быть оформлена в соответствии с установленными правилами, а материалы проведенных советов полностью сохраняютс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Информационно-справочная документация</w:t>
      </w:r>
      <w:r>
        <w:rPr>
          <w:sz w:val="28"/>
          <w:szCs w:val="28"/>
          <w:lang w:val="en-US" w:eastAsia="en-US"/>
        </w:rPr>
        <w:t xml:space="preserve"> содержит информацию о фактическом положении дел в учреждениии и служит основанием для принятия распорядительных документов. К информационно-справочным документам относятся: справки, докладные и объяснительные записки, акты, письма, телеграммы и телефонограммы. Информация, содержащаяся в них, может побуждать к действию или лишь принята к сведению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53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 Оперативное и архивное хранение документ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 документами делопроизводитель руководствуется нормативными актами Российской Федерации, которые предусматривают определенные правила подготовки и составления документов, ведение номенклатуры (списка) дел, а также создания архива учреждения для обеспечения сохранности наиболее значимых докумен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и практике делопроизводства различают следующие виды номенклатуры: типовую, примерную и конкретную. Типовая номенклатура – это ведомственный документ, устанавливающий типовой состав дел, единую их индексацию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4"/>
      </w:r>
      <w:r>
        <w:rPr>
          <w:sz w:val="28"/>
          <w:szCs w:val="28"/>
        </w:rPr>
        <w:t>. Примерная номенклатура дел устанавливает состав дел для организаций, однородных по характеру деятельности, носит рекомендательный характер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– это систематизированный перечень или список наименований дел, заводимых в делопроизводстве учреждения с указанием сроков их хранения, оформления в установленном порядке. Состав документов определяется компетенцией и функционированием учреждения, порядком решения вопросов, взаимосвязей с другими организациями. Единство правил документирования управленческих действий регламентируется применением Государственной системы документационного обеспечения управления (ГСДОУ) и унифицированными системами документации (УСД). Номенклатура дел для дошкольного образовательного учреждения содержит перечень основных, необходимых для организации его деятельности документов. Вместе с тем при определении номенклатуры дел нужно опираться на Приказ Министерства образования Российской Федерации «Об утверждении документов по проведению аттестации и государственной аккредитации дошкольных образовательных учреждений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выполняет целый ряд функц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0" w:leader="none"/>
          <w:tab w:val="left" w:pos="567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ется как система классификации при группировке исполненных документов, при этом заголовки дел переносятся на их облож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0" w:leader="none"/>
          <w:tab w:val="left" w:pos="567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роки хранения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0" w:leader="none"/>
          <w:tab w:val="left" w:pos="567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построения информационно-поисковой систе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0" w:leader="none"/>
          <w:tab w:val="left" w:pos="567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справочное значение при изучении деятельности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рганизация составляет свою конкретную номенклатуру дел. При наличии типовой номенклатуры заголовки дел полностью переносятся в конкретную номенклатуру. Сроки хранения дел, предусмотренные типовой или примерной номенклатурой, переносятся в конкретную номенклатуру дел без изменений. В дошкольном образовательном учреждении имеется утвержденная руководителем номенклатура дел. Заведующий дошкольным образовательным учреждением вправе вносить дополнения и уточнения в номенклатуру дел учреждения в соответствии со спецификой его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дел – это группировка исполненных документов в дела в соответствии с номенклатурой и систематизация документов внутри дел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5"/>
      </w:r>
      <w:r>
        <w:rPr>
          <w:sz w:val="28"/>
          <w:szCs w:val="28"/>
        </w:rPr>
        <w:t>. Быстрый поиск и использование документов возможны лишь при их четкой классификации. Простейшей классификацией документов является их группировка в дела в соответствии с номенклатурой дел. Формирование начинается с начала календарного года, когда на каждое названное в номенклатуре дело заводится отдельная папка. Формирование дела состоит из ряда операций: распределение и раскладка исполненных документов по папкам, расположение документов внутри дел в определенной последовательности, оформление обложек де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м называется совокупность документов (или документ), относящихся к одному вопросу или участку деятельности, помещенных в отдельную обложку</w:t>
      </w:r>
      <w:r>
        <w:rPr>
          <w:rStyle w:val="FootnoteAnchor"/>
          <w:bCs/>
          <w:sz w:val="28"/>
        </w:rPr>
        <w:footnoteReference w:id="56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года в надписи на обложках дел постоянного и долговременного хранения вносятся уточнения: проверяется соответствие заголовков дел на обложке содержанию подшитых документов, в необходимых случаях в заголовок дела вносятся дополнительные сведения (проставляются номера приказов, протоколов, виды и формы отчетности и т.п.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бложках дел, состоящих из нескольких томов, проставляются крайние даты документов каждого тома. При обозначении точной календарной даты указывается число, месяц и год, или год, месяц, число. Число и год обозначаются арабскими цифрами, название месяца пишется словами. При обозначении календарной даты - сокращенное цифровое написание, в том случае если это не будет приводить к неоднозначности толкования, на обложке дописывается новое название этого структурного подраздел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ел следует придерживаться определенных правил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ело подшиваются только исполненные докумен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аждый документ должен соответствовать требованиям государственных стандартов и нормативных актов (для этого проверяется наличие необходимых подписей, виз, индекса, дат и др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ело подшиваются документы в одном экземпляре (оригиналы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стоянного и временного хранения группируются в отдельные дел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дело группируются дела одного календарного года, за исключением переходящих док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кументы помещаются в дело со всеми приложениями или дополнительными материал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лщина одного дела не должна превышать 30-40 мм (около 250 листов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документов в МДОУ №19 на персональном компьютере осуществляют по принципу: один документ – один файл. В каталоге имена файлов не повторяются. Периодически проводится ревизия документов, которая позволяет сортировать документы, избавляться от устаревших и ненужных. Для создания архива используют жесткие и лазерные диск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различаются по своей ценности, следовательно, у всех документов должны различаться сроки хранения, причем данное правило распространяется и на хранение электронных докумен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ела в МДОУ №19 хранятся в кабинете заведующей и у руководителей структурных подразделений (методическом, медицинском кабинетах, у заместителя по административно-хозяйственной части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дел осуществляется по следующим правилам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а хранятся в закрывающихся шкафах и сейфа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а располагаются вертикально, последовательно (в соответствии с номенклатурой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учета документов, определенных категорий дел постоянного временного хранения составлена внутренняя опись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пись помещается в начале дела и в нее вписаны данные о каждом подшиваемого документе. По окончании формирования дела имеется итоговая запись внутренней описи. При этом указывается количество включенных документов и количество листов самой опис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зъятия документа и дела на его место закладывается лист, на котором указывается, когда, кому на какой срок выдан документ. Дело может быть выдано целиком, в этом случае заполняется карта-заместитель, в которой указывается номер выданного дела, кому оно выдано, на какой срок, а также ставятся росписи в получении и приеме после возвращения докумен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хранения документов может быть временным (до 10 лет), свыше 10 лет и постоянным. Завершенные дела постоянного и временного (свыше 10 лет) хранения в течение двух лет остаются в структурных подразделениях. Ответственность за хранение документов руководитель МДОУ возлагает на руководителей подразделений (старшего воспитателя, старшую медицинскую сестру, главного бухгалтера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этап работы с документами – обработка их дальнейшего хранения и подготовка документов к сдаче в архив организации, которая включае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ценности док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исей дел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ов о выделении к уничтожению документов и де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экспертизы ценности документов дает ГОСТ Р 51141-98.: экспертиза ценности документов — это изучение документов на основе принципов и критериев их ценности в целях определения сроков хранения и отбора на по личному составу, актов о выделении к уничтожению документов с истекшими сроками хранения</w:t>
      </w:r>
      <w:r>
        <w:rPr>
          <w:rStyle w:val="FootnoteAnchor"/>
          <w:sz w:val="28"/>
        </w:rPr>
        <w:footnoteReference w:id="58"/>
      </w:r>
      <w:r>
        <w:rPr>
          <w:sz w:val="28"/>
          <w:szCs w:val="28"/>
        </w:rPr>
        <w:t>. На основе экспертизы можно организовать упорядоченное уничтожение документов, потерявших оперативное значение, сроки хранения которых истекл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экспертиз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бор на временное хранение документов, имеющих практическое знач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бор документов, имеющих хозяйственное, научное, культурное значение, для передачи их на постоянное хранение в государственные архивы РФ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деление к уничтожению документов, не имеющих научного значения и утративших практическое знач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ли изменение сроков хран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ся отбор документов на постоянное и временное хранение, а также для уничтожения. Этот отбор проводится в структурных подразделениях под руководством заведующего, а при необходимости – с участием сотрудников ведомственного архива. Отбор предполагает анализ фактической ценности документов: определяется научная, практическая ценность и соответствующие сроки хранения. По результатам экспертизы ценности в ведомственный архив передаются дела постоянного хранения по личному составу. Их передача осуществляется только по описям. Дела временного (до 10 лет) хранения не сдаются в ведомственный архив, а хранятся в ДОУ и по истечении срока хранения уничтожаются. Уничтожение документов оформляется актами, которые подписывает председатель и члены экспертной комиссии. Утверждает акт руководитель МДО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е анализа документационного обеспечения деятельности МДОУ №19, можно сделать следующие выводы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учреждения предусматривает наличие многих видов документов (в отдельных случаях их разработку), без которых невозможно решать задачи эффективного управления. Залогом успеха заведующего в управленческой деятельности является глубокое знание ведомственных организационных документов, их умелое использование в практической работе, а также систематическое совершенствование личных навыков в подготовке документальных материалов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должен обладать необходимой правовой подготовкой, знать и грамотно применять на практике методику подготовки приказов, которая предусматривает обязательную проработку руководителем особенностей конкретной ситуации, требующей издания приказа, проверку наличия необходимых документальных материалов и их соответствия действующему законодательству. Заведующему необходимо скрупулезно контролировать сроки подготовки приказов о периодически проводимых в учреждении мероприятиях: ознакомление сотрудников с действующими ведомственными инструкциями, назначение ответственных за пожарную безопасность в помещениях и т.д.</w:t>
      </w:r>
      <w:bookmarkStart w:id="1" w:name="bookmark16"/>
      <w:bookmarkEnd w:id="1"/>
    </w:p>
    <w:p>
      <w:pPr>
        <w:pStyle w:val="Style19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елопроизводства в данном муниципальном дошкольном образовательном учреждении, несомненно, требует совершенствования: необходимо разработать должностную инструкцию для делопроизводителя, а также инструкцию по делопроизводству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ГЛАВА 3. НАПРАВЛЕНИЯ СОВЕРШЕНСТВОВАНИЯ ДОКУМЕНТАЦИОННОГО ОБЕСПЕЧЕНИЯ ДЕЯТЕЛЬНОСТИ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 Разработка должностной инструкции делопроизводител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олжностной инструкции делопроизводителя является одним из приоритетных направлений совершенствования документирования управленческой деятельности муниципального дошкольного образовательного учреждения Центра развития ребенка детского сада №19. Этот документ позволит организовать ведение документационного обеспечения управленческой деятельности на уровне современных требован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ая инструкция — это нормативный документ, в котором определены функции, права и обязанности сотрудника учрежд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9"/>
      </w:r>
      <w:r>
        <w:rPr>
          <w:sz w:val="28"/>
          <w:szCs w:val="28"/>
        </w:rPr>
        <w:t>. В делопроизводстве учреждения должностные инструкции составляют систему обязательных локальных актов и являются действенным средством управле</w:t>
      </w:r>
      <w:bookmarkStart w:id="2" w:name="bookmark0"/>
      <w:r>
        <w:rPr>
          <w:sz w:val="28"/>
          <w:szCs w:val="28"/>
        </w:rPr>
        <w:t>ния воспитательно-образовательным процессом, поскольку выполняют организационную, регламентирующую и регулирующую роль.</w:t>
      </w:r>
      <w:bookmarkEnd w:id="2"/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инструкции позволяют четко разграничить обязанности и права работников; исключить параллелизм в выполнении их функций; обеспечить взаимосвязь работников, занимающих различные и похожие должност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0"/>
      </w:r>
      <w:r>
        <w:rPr>
          <w:sz w:val="28"/>
          <w:szCs w:val="28"/>
        </w:rPr>
        <w:t>. Кроме того, они помогают объективно оценить деятельность работников, являются нормативной основой для применения к ним мер воздействия при необходим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нструкции функции детализируются и распределяются между работниками таким образом, чтобы не было дублирования работ, и сохранялась последовательность их выполнения и взаимосвязи по должности. Кроме того, каждый работник дошкольного учреждения наделяется правами, необходимыми и достаточными для успешного выполнения возложенных на него обязанностей и являющимися детализацией прав, предоставленных органами самоуправления учреждениям в цел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инструкции разрабатываются на все включенные в штатное расписание должности и объявляются каждому сотруднику под роспись при заключении трудового договор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1"/>
      </w:r>
      <w:r>
        <w:rPr>
          <w:sz w:val="28"/>
          <w:szCs w:val="28"/>
        </w:rPr>
        <w:t>. Ежегодно должностные инструкции претерпевают изменения и дополнения в соответствии с реализацией Программы развития, Образовательной программы, Годового плана и экспериментальной деятельности учреждения. Изменения и дополнения к должностным инструкциям обсуждаются ежегодно на заседании Совета педагогов в августе, и затем руководителем на начало учебного года издается приказ «О должностных инструкциях». В разработке должностных инструкций принимают участие руководитель учреждения и руководители структурных подразделений (заместитель руководителя, заместитель по АХЧ, руководитель медико-психолого-педагогической службы, руководитель структурного подразделения — пищеблока, главный бухгалтер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ая инструкция заканчивается перечнем основных нормативных документов, которые используются при составлении того или иного раздела инструкции для того, чтобы работник знал, к какому документу можно обратиться в спорных ситуация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2"/>
      </w:r>
      <w:r>
        <w:rPr>
          <w:sz w:val="28"/>
          <w:szCs w:val="28"/>
        </w:rPr>
        <w:t>. Каждая должностная инструкция согласовывается с председателем Совета учреждения для совместного с администрацией контроля за выполнением должностных обязанностей. Председатель Совета учреждения имеет право внести свои дополнения. После этого каждая должностная инструкция утверждается руководителем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инструкции доводятся до сведения каждого работника. Потом с его подписью: «Ознакомлен» и датой в двух экземплярах они отправляются в личное дело и выдаются на руки работнику. Кроме этого, у руководителя имеется отдельная папка с перечнем и полным набором всех должностных инструкций по учреждению. Папка №1 в делопроизводстве дошкольного образовательного учреждения № 19 называется «Должностные инструкции». Каждая инструкция имеет свой порядковый номер, поэтому их перечень выглядит следующим образом: первая цифра — это номер папки, а вторая — номер инструкции в этой папке. Перечень должностных инструкций утверждается внутренним приказом руководителя. Номер этого приказа можно указать и на бланке каждой должностной инструкции, и на бланке перечня инструкц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должностной инструкции делопроизводителя были проанализированы все виды работ, выполняемые делопроизводителем, что позволило сформулировать комплекс требований, предъявляемых к данной должности (приложение10). Нормативной основой для разработки, данной должностной инструкции являются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валификационный справочник должностей руководителей, специалистов и других служащих, утвержденный постановлением Минтруда России от 21 августа 1998 г. №37 (в редакции от 20.06.02.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иповое положение о дошкольном образовательном учреждении, утвержденное постановлением Правительства РФ от 12.09.2008 № 666.</w:t>
      </w:r>
    </w:p>
    <w:p>
      <w:pPr>
        <w:pStyle w:val="Normal"/>
        <w:tabs>
          <w:tab w:val="clear" w:pos="708"/>
          <w:tab w:val="left" w:pos="567" w:leader="none"/>
          <w:tab w:val="left" w:pos="114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арифно-квалификационные характеристики (требования) по должностям работников учреждений образования, утвержденные приказом Минобразования РФ и Госкомвуза РФ от 31.08.95 № 463/1268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11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Минтруда РФ от 17 августа 1995 года №46 «О согласовании разрядов оплаты труда и тарифно-квалификационных характеристик (требований) но должностям работников учреждений образования Российской Федерации (в ред. от 22.11.95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1152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е рекомендации по организации службы охраны труда и образовательных учреждениях системы Минобразования РФ от 27.08.95 № 92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1152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ероссийский классификатор профессий рабочих, должностей служащих и тарифных разрядов (ОК 016-94) (руководитель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ециалист, младший обслуживающий персонал, технический исполнитель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ая инструкция должна содержать набор обязательных реквизитов: наименование организации, дата и номер документа, заголовок к тексту, место составления или издания документа, текст, визы согласования, гриф утверждения, подпись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текста должностной инструкции установлена ГСДОУ, в этой связи текст данного документа состоит из следующих раздел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обяза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отношения.</w:t>
      </w:r>
      <w:bookmarkStart w:id="3" w:name="bookmark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«Общие положения» содержит основные сведения о должности (требования к образованию и квалификации), наименование подразделения, в котором работает сотрудник, нормативные и законодательные документы,</w:t>
      </w:r>
      <w:bookmarkEnd w:id="3"/>
      <w:r>
        <w:rPr>
          <w:bCs/>
          <w:sz w:val="28"/>
          <w:szCs w:val="28"/>
        </w:rPr>
        <w:t xml:space="preserve"> которыми он руководствуется в своей деятельности, его подчиненность, порядок назначения и освобождения от должн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ункции» указаны основные направления деятельности, например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циональная организация документационного обеспе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 - справочное обслуживание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базы данных по кадрам, воспитанник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форм и методов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тчетов любых фор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здела «Должностные обязанности» многие формулировки были взяты из квалификационных характеристик по отраслевым должностям. Раздел устанавливает виды работ, выполняемых делопроизводителем, в част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участие в планировании, организации и совершенствовании свое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26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яет современные технологические процессы работы с документами и документной информацией на основе использования информационных технолог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8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участие в постановке задач, проектировании, эксплуатации, совершенствовании автоматизированных информационных систем, применяемых в МДОУ№19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документационное обеспечение кадровой деятельности дошкольного учре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 учетно-аналитические, прогностические и информационные задачи, связанные с деятельностью дошкольного учре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1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ывает подготовку документов для руководителя дошкольного учре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троль за своевременным исполнением документов, за соблюдением сроков исполнения обращений гражда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непосредственное участие в разработке нормативных и методических документов по делопроизводств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сультативную и методическую помощь работникам структурных подразделений по вопросам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сит предложения заведующему дошкольного учреждения по совершенствованию форм и методов работы с документами, по применению средств организационной и компьютерной техн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т учет получаемой и отправляемой корреспонденции, картотеку учета прохожден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авливает для архива документальные материалы, законченные делопроизводств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ет качество подготовки, правильность составления, согласования и оформления документов, образующихся в процессе деятельности МДО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«Права» должностной инструкции определяют полномочия делопроизводителя, обеспечивающие выполнение вышеперечисленных должностных обязанностей, в част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контролировать соблюдения работниками дошкольного учреждения правил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запрашивать в подразделениях учреждения необходимую информацию по вопросам, входящим в его компетен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требовать от руководителя учреждения создания благоприятных условий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вносить на рассмотрение руководителя предложения по улучшению организации работы с документами, с учетом применения компьютерных технолог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 защиту профессиональной чести и достоин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 социальные гарантии и льготы, установленные законодательством Р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 ежегодный оплачиваемый отпуск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«Ответственность» устанавливаются меры персональной ответственности делопроизводителя з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ные в процессе осуществления своей трудовой деятельности правонарушения в пределах, определяемых действующим административным, уголовным и гражданским законодательством Р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чинение материального ущерба в пределах, определенных действующим трудовым, уголовным и гражданским законодательством Р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исполнение или ненадлежащее исполнение без уважительных причин Устава и Правил внутреннего трудового распорядка дошкольного учреждения, законных распоряжений руководителя, иных локальных нормативных актов, должностных обязанностей, установленной инструкцией, в том числе за неиспользование предоставленных прав, делопроизводитель несет дисциплинарную ответственность в порядке, определенном трудовым законодательством Р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облюдение трудовой дисциплин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«Взаимоотношения» устанавливаются информационные взаимосвязи, указывается с кем, сотрудничает, при выполнении своих должностных обязанностей делопроизвод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56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заведующим муниципальным дошкольным образовательным Учреждением - по вопросам, совершенствования делопроизводства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административным, педагогическим и обслуживающим персоналом по вопросам подготовки и предоставления необходимых документов, проверки выполнения поручений, приказов и указаний руководителя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Таким образом, разработанная должностная инструкция делопроизводителя позволит непосредственно воздействовать на деятельность делопроизводителя, направляя его должностные обязанности на совершенствование документирования управленческой деятельности и рационализации порядка работы с документами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и современного автоматизированного делопроизводства в муниципальном дошкольном образовательном учреждении Центре развития ребенка детском саду № 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Разработка инструкции по делопроизводству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грамотного документирования информации и эффективной организации работы с документами необходима регламентация технологических процессов обработки документов. Одним из главенствующих нормативным документом в организации делопроизводства в любом образовательном учреждении является Инструкция по документационному обеспечению управления (инструкция по делопроизводству). Данный документ устанавливает правила оформления, составления документов и работы с ними. Поэтому инструкция по делопроизводству должна быть разработана для каждой конкретной организации, в том числе, и для изучаемого дошкольного образовательного учреждения. Инструкция по делопроизводству должна основываться на нормативно-методической базе делопроизводства и отображать специфику работы детского сад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нструкции по делопроизводству МДОУ №19 (приложение 11) были изучены основные правовые акты и нормативные документы в сфере документации и информации, извлечены из них полезные сведения, а также проанализирован порядок работы с документами. При создании инструкции по делопроизводству использовались методические рекомендации по разработке инструкций по делопроизводству в Федеральных органах исполнительной власти, утверждённые приказом Росархива от 23.12.2009, а также методические рекомендации по работе с документами в общеобразовательных учреждениях.</w:t>
      </w:r>
      <w:r>
        <w:rPr>
          <w:bCs/>
          <w:sz w:val="28"/>
          <w:szCs w:val="28"/>
        </w:rPr>
        <w:t xml:space="preserve"> Инструкция по делопроизводству</w:t>
      </w:r>
      <w:r>
        <w:rPr>
          <w:sz w:val="28"/>
          <w:szCs w:val="28"/>
        </w:rPr>
        <w:t xml:space="preserve"> – основной нормативный акт, регламентирующий технологию работы с документами на предприятии, правила, приемы, процессы создания документов, порядок работы с ними, узловые организационные моменты.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инструкции по делопроизводству учтены положения следующих законодательных и иных нормативных правовых актов в сфере информации, документации, архивного дела: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едеральный закон от 14.06.1994 г. № 5-ФЗ «О порядке опубликования и вступления в силу федеральных конституционных законов, федеральных законов, актов палат Федерального Собрания» (с изм. от 22 октября 1999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ый конституционный закон от 25 декабря 2000 г. № 2-ФКЗ «О Государственном гербе Российской Федерации» (с изм. от 09.07.2002, 30.06.2003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едеральный закон от 10 января 2002 г. № 1-ФЗ «Об электронной цифровой подписи» (с изм. от 8 ноября 2007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едеральный закон от 22 октября 2004 г. № 125-ФЗ «Об архивном деле в Российской Федерации» (с изм. от 4 декабря 2006 г., 1 декабря 2007 г., 13 мая 2008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едеральный закон от 2 мая 2006 г. № 59-ФЗ «О порядке рассмотрения обращений граждан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едеральный закон от 27 июля 2006 г. № 149-ФЗ «Об информации, информационных технологиях и о защите информаци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едеральный закон от 27 июля 2006 г. № 152-ФЗ «О персональных данных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едеральный закон от 9 февраля 2009 г. № 8-ФЗ «Об обеспечении доступа к информации о деятельности государственных органов и органов местного самоуправления» (вступает в силу с 1 января 2010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каз Президента Российской Федерации от 2 мая 1996 г. № 638 «О порядке подготовки проектов указов, распоряжений Президента Российской Федерации, предусматривающих принятие постановлений, распоряжений Правительства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1"/>
      </w:r>
      <w:r>
        <w:rPr>
          <w:rFonts w:cs="Times New Roman" w:ascii="Times New Roman" w:hAnsi="Times New Roman"/>
          <w:sz w:val="28"/>
          <w:szCs w:val="28"/>
        </w:rPr>
        <w:t>;.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каз Президента Российской Федерации от 23 мая 1996 г.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 (с изм. от 16 мая 1997 г., 13 августа 1998 г., 28 июня 2005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каз Президента Российской Федерации от 6 марта 1997 г. № 188 «Об утверждении перечня сведений конфиденциального характера» (с изм. от 23 сентября 2005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становление Правительства Российской Федерации от 3 ноября 1994 г. 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 (с изм. от 8 августа 2003 г., 4 августа 2006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становление Правительства Российской Федерации от 27 декабря 1995 г. № 1268 «Об упорядочении изготовления, использования, хранения и уничтожения печатей и бланков с воспроизведением Государственного герба Российской Федерации» (с изм. от 8 июня 2001 г., 14 декабря 2006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тановление Правительства Российской Федерации от 13 августа 1997 г. № 1009 «Об утверждении Правил подготовки нормативных правовых актов федеральных органов исполнительной власти и их государственной регистрации» (с изм. от 11 декабря 1997 г., 6 ноября 1998 г., 11 февраля 1999 г., 30 сентября 2002 г., 7 июля 2006 г., 29 декабря 2008 г., 17 марта 2009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становление Правительства Российской Федерации от 1 июня 2004 г. № 260 «О Регламенте Правительства Российской Федерации и Положении об Аппарате Правительства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становление Правительства Российской Федерации от 19 января 2005 г. № 30 «О типовом регламенте взаимодействия федеральных органов исполнительной власти» (с изм. от 11 ноября 2005 г., 15 октября 2007 г., 21 февраля, 28 марта 2008 г., 10 марта, 15 июня 2009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тановление Правительства Российской Федерации от 28 июля 2005 г. № 452 «О типовом регламенте внутренней организации федеральных органов исполнительной власти» (с изм. от 15 октября 2007 г., 21 февраля, 28 марта, 7 ноября 2008 г., 17 марта, 30 апреля, 15 июня 2009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становление Правительства Российской Федерации от 15 июня 2009 г. № 477 «Об утверждении Правил делопроизводства в федеральных органах исполнительной власт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8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9. Постановление Правительства Российской Федерации от 22 сентября 2009 г. № 754 «Об утверждении Положения о системе межведомственного электронного документооборота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несение изменений в Инструкцию по делопроизводству осуществляется приказом заведующего МДОУ №19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бщие положения» Инструкции по делопроизводству определяется назначение инструкции, область ее применения, правовые основания разработки инструкции. В частности, устанавливается, что Инструкция по делопроизводству разрабатывается в целях установления единых требований к подготовке, обработке, хранению и использованию документов МДОУ №19, совершенствования и повышения эффективности его деятельност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зделе «Основные понятия» обозначены определения основных понятий, используемых в Инструкции по делопроизводству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вание третьего раздела: «Создание документов». Этот раздел включает в себя три подраздел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Первый подраздел называется «Бланки документов» в нем </w:t>
      </w:r>
      <w:r>
        <w:rPr>
          <w:sz w:val="28"/>
          <w:szCs w:val="28"/>
        </w:rPr>
        <w:t xml:space="preserve">рассматривается порядок разработки, изготовления и введения в действие бланков документов, виды бланков, требования к изготовлению бланков. </w:t>
      </w:r>
      <w:r>
        <w:rPr>
          <w:bCs/>
          <w:sz w:val="28"/>
          <w:szCs w:val="28"/>
        </w:rPr>
        <w:t>Бланк документа – набор реквизитов, идентифицирующих автора официального письменного документа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82"/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В соответствии с Правилами делопроизводства образцы бланков утверждаются приказом заведующего детским садом. Образцы бланков в Инструкции по делопроизводству помещены в качестве приложе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торой подраздел третьего раздела «Оформление реквизитов в процессе подготовки документов в </w:t>
      </w:r>
      <w:r>
        <w:rPr>
          <w:sz w:val="28"/>
          <w:szCs w:val="28"/>
        </w:rPr>
        <w:t>МДОУ №19</w:t>
      </w:r>
      <w:r>
        <w:rPr>
          <w:bCs/>
          <w:sz w:val="28"/>
          <w:szCs w:val="28"/>
        </w:rPr>
        <w:t>. Оформление документов это – проставление необходимых реквизитов, установленных правилами документирования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83"/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Документы, создаваемые МДОУ, имеют стабильный состав реквизитов, их расположение и оформление. Состав реквизитов конкретного документа определяется его видом и назначением. При подготовке раздела Инструкции по делопроизводству, устанавливающего порядок оформления реквизитов документов, использовались Правила оформления реквизи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тий подраздел носит название «</w:t>
      </w:r>
      <w:r>
        <w:rPr>
          <w:sz w:val="28"/>
          <w:szCs w:val="28"/>
        </w:rPr>
        <w:t>Особенности подготовки и оформления отдельных видов документов</w:t>
      </w:r>
      <w:r>
        <w:rPr>
          <w:bCs/>
          <w:sz w:val="28"/>
          <w:szCs w:val="28"/>
        </w:rPr>
        <w:t xml:space="preserve">». </w:t>
      </w:r>
      <w:r>
        <w:rPr>
          <w:sz w:val="28"/>
          <w:szCs w:val="28"/>
        </w:rPr>
        <w:t>Приказы и распоряжения, являющиеся индивидуальными правовыми актами, оформляют решения персонального характера (кадровые приказы), решения по оперативным, организационным и другим вопросам работы, рассчитанные на разовое выполнени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зделе Инструкции по делопроизводству устанавливаются следующие полож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иды приказов, назначение приказов (распоряжений) в управленческ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приказов (распоряжений) Обще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оформления проекта приказа (распоряжения): состав реквизитов приказа (распоряжения), оформление заголовка к тексту приказа (распоряжения), требования к структуре и изложению текста приказа (распоряжения), оформление приложений к проекту приказа (распоряжения) и др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цедура согласования проекта приказа (распоряжения) с указанием обязательных инстанций согласования и установления сроков согласования проекта приказа должностными лиц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ставления проекта приказа (распоряжения) на подпись, подписание приказа (распоряже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дение приказа (распоряжения) до исполните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ранее изданный приказ (распоряжение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ция по делопроизводству содержит положения, определяющ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авил, положений, инструкц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подготовки правил, положений, инструкций и порядок их оформ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гласование правил, положений, инструкций с заинтересованными должностными лиц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утверждения правил, положений, инструкций (приказом директора общества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дение правил, положений, инструкций до исполните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несение изменений в утвержденные правила, положения, инструкци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отокол</w:t>
      </w:r>
      <w:r>
        <w:rPr>
          <w:sz w:val="28"/>
          <w:szCs w:val="28"/>
        </w:rPr>
        <w:t xml:space="preserve"> – документ информационного характера, предназначенный для фиксации хода рассмотрения вопросов и принятия решений на заседаниях коллегиальных, совещательных, координационных, экспертных и др. органов, совещани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делопроизводству определяе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иды протоколов, используемых в деятельности федерального органа исполнительной вла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оформления протоколов (состав реквизитов, особенности построения текста, особенности записи решений, особых мнений, результатов голосования и др.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подготовки протоко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писания протокол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дение протоколов для исполните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писки из протокола и др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лужебные письма рассматриваются в одноименном разделе Инструкции по делопроизводству, где устанавлива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иды записок, создаваемых в Обществе и используемых для информационного обмена между структурными подразделениями, должностными лицами, работник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составления записок (на бумажном носителе или в электронной форм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визиты записок различных видов и их оформл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екста аналитической (докладной, служебной, объяснительной) записк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зделе Инструкции по делопроизводству устанавливаются правила составления текстов записок различных вид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Четвёртый раздел называется «Организация документооборота и исполнения документов», </w:t>
      </w:r>
      <w:r>
        <w:rPr>
          <w:bCs/>
          <w:sz w:val="28"/>
          <w:szCs w:val="28"/>
        </w:rPr>
        <w:t>включает в себя девять подраздел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числе которы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кументооборо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тавки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ём, обработка и распределение поступающих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ботки и передачи отправляемых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охождения внутренних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ёт количества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исковой системы по документ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документ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установлении требований к организации документооборота в Обществе происходит исключение возвратных движений документа, не обусловленных деловой необходимостью, однократность регистрации документов, устранение необоснованных согласований проектов документов, регламентация операций по обработке, рассмотрению и согласованию документ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ый раздел называется «Документальный фонд МДОУ №19» и </w:t>
      </w:r>
      <w:r>
        <w:rPr>
          <w:bCs/>
          <w:sz w:val="28"/>
          <w:szCs w:val="28"/>
        </w:rPr>
        <w:t>включает в себя три подпункта. Первый подпункт «Составление номенклатуры дел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оменклатура дел является основой формирования документального фонда МДОУ №19. Под формулировкой документальный фонд МДОУ №19 понимается совокупность документов, образующихся в процессе его деятельности. Документальный фонд составляют документы, созданные им, а также полученные в результате взаимодействия с другими организациями и гражданам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ветственность за составление номенклатуры дел, порядок формирования и оформления дел, обеспечения их учета и сохранности, организация передачи дел в архив лежит на заведующем детским садом №19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ция по делопроизводству определяет порядок разработки, составления, оформления, согласования и утверждения номенклатуры дел, а также порядок ведения номенклатуры дел в течение делопроизводственного (календарного) год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делопроизводству устанавливае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оменклатуры дел в делопроизводстве, выполняемые ею функ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 номенклатуры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согласования и утверждения номенклатуры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номенклатуры де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ция по делопроизводству должна предусматривать порядок составления номенклатуры дел, в частности, порядок расположения разделов в сводной номенклатуре дел, правила индексации дел, правила составления заголовков дел и последовательности их расположения в разделах номенклатуры дел, порядок установления сроков хранения документов и дел, порядок корректировки номенклатуры дел в течение делопроизводственного года (уточнение заголовков дел, внесение заголовков дел, не предусмотренных при составлении номенклатуры дел, внесение сведений о количестве и крайних датах единиц хранения (томов, частей дела), внесение отметок в графу «Примечание» и др.), также правила составления итоговой записи о количестве и категориях дел, сформированных в делопроизводстве МДОУ №19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й подраздел носит название «</w:t>
      </w:r>
      <w:r>
        <w:rPr>
          <w:bCs/>
          <w:sz w:val="28"/>
          <w:szCs w:val="28"/>
        </w:rPr>
        <w:t>Формирование и оформление дел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ормирование дел - группировка исполненных документов в дела в соответствии с номенклатурой дел и систематизация документов внутри дела. Инструкцией по делопроизводству устанавлива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 формирования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текущего хранения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нципы систематизации документов и их группировки в дела в зависимости от срока хранения документов: постоянного (свыше 10 лет) и временного (до 10 лет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функция архива в вопросах формирования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рок передачи исполнителем законченного делопроизводством документа в дело (срок передачи документа в дело должен быть не более 10 дней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лица, осуществляющие формирование дел в структурных подразделениях МДОУ №19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лица, определяющие место хранения документа (индекс дела, в которое в соответствии с номенклатурой дел должен быть подшит исполненный документ (комплект документов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дел в структурных подразделениях МДОУ №19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выдачи дел во временное пользов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изъятия документов из де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дразделение, осуществляющее контроль за правильным формированием дел в структурных подразделениях, проверки наличия и состояния де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тий подраздел называется «Организация оперативного хранения документов». Определен порядок расположения дел в шкафах, а так же порядок выдачи дел различным лицам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етвертый подраздел называется «Порядок передачи документов на хранение в архив». В</w:t>
      </w:r>
      <w:r>
        <w:rPr>
          <w:bCs/>
          <w:sz w:val="28"/>
          <w:szCs w:val="28"/>
        </w:rPr>
        <w:t xml:space="preserve"> нем перечисляетс</w:t>
      </w:r>
      <w:r>
        <w:rPr>
          <w:sz w:val="28"/>
          <w:szCs w:val="28"/>
        </w:rPr>
        <w:t>я комплекс работ, выполняемых в учреждении в целях подготовки дел к передаче на хранение в архи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готовка документов и дел к передаче на архивное хранение и на уничтожение предусматривае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пертизу ценности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исей дел по результатам экспертизы их цен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ов на уничтожение документов и дел с истекшими сроками хране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ятый подраздел называется «Экспертиза ценности документов». В Инструкции по делопроизводству устанавливается, чт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организации и проведения экспертизы ценности документов в МДОУ №19 создается экспертная комиссия (ЭК) действующая на основании Устава МДОУ №19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рядок проведения экспертизы ценности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 проведении экспертизы ценности документов осуществляется отбор дел постоянного и временного (свыше 10 лет) хранения для передачи в архив. Отбор дел с временными сроками хранения (до 10 лет) и с пометкой «До минования надобности», подлежащих дальнейшему хранению в структурных подразделениях, а также выделение к уничтожению дел за предыдущие годы, сроки хранения которых истекл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бор документов для постоянного хранения проводится на основании законодательных и иных нормативных правовых актов Российской Федерации, перечней документов с указанием сроков их хранения и номенклатуры дел МДОУ №1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формление дел проводится делопроизводителем при методической помощи и под контролем заведующего детским сад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лному оформлению подлежат дела постоянного и временного (свыше 10 лет) хранения, в том числе дела по личному составу, дела временного (до 10 лет) подлежат частичному оформлению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лное оформление дела предусматривает: оформление реквизитов обложки дела по установленной форме; нумерацию листов в деле и составление листа-заверителя дела; составление в необходимых случаях, внутренней описи документов дела; подшивку и переплет дела; внесение необходимых уточнений в реквизиты обложки дел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 шестом подразделе </w:t>
      </w:r>
      <w:r>
        <w:rPr>
          <w:sz w:val="28"/>
          <w:szCs w:val="28"/>
        </w:rPr>
        <w:t>Инструкции по делопроизводству</w:t>
      </w:r>
      <w:r>
        <w:rPr>
          <w:bCs/>
          <w:sz w:val="28"/>
          <w:szCs w:val="28"/>
        </w:rPr>
        <w:t xml:space="preserve"> «Подготовка и передача документов в архив»</w:t>
      </w:r>
      <w:r>
        <w:rPr>
          <w:sz w:val="28"/>
          <w:szCs w:val="28"/>
        </w:rPr>
        <w:t xml:space="preserve"> было отмечено, все имеющиеся документы в делах оформляются и передаются в архив делопроизводителем. Поскольку за ним же закреплено и ведение архива организации, то передача дел на хранение в архив осуществляется без описи де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едьмом подразделе Инструкции по делопроизводству, рассказывается об обязанностях сотрудников при работе с документами и называется «Работа исполнителей с документами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естой раздел называется «Изготовление, учет, использование и хранение бланков документов», состоит из одного подраздела, в котором указывается организация работы по изготовлению и учету бланков документов учрежде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содержание разработанной инструкции по делопроизводству в МДОУ №19 соответствует действующим нормативным документам и современным методическим рекомендация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лог обоснованного и эффективного управленческого решения, продуктивной и целесообразной деятельности - своевременность получения и достоверность информации. По мнению экспертов, объемы информации в мире каждые три года удваиваются, что отражает высокие темпы развития человеческого общества по всем направлениям. В нашей стране каждый год появляется масса новых предприятий различных форм собственности, созданных с различными целями, и которые становятся объектами и субъектами передачи информации. Таким образом, актуальность знания вопросов документирования велика постоянно возрастает. Информация — важнейший товар. Средством материализации информации, закрепления ее в пространстве и во времени является документ, а деятельность по составлению и оформлению документов есть документационное обеспечение управления учреждение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временных условиях значительного роста объемов информации, увеличения номенклатуры выпускаемой продукции, расширения международных экономических связей, роль организации процесса создания и оформления документов, а также контроля за их исполнением значительно возросла. Повы</w:t>
      </w:r>
      <w:r>
        <w:rPr>
          <w:sz w:val="28"/>
        </w:rPr>
        <w:t>сил</w:t>
      </w:r>
      <w:r>
        <w:rPr>
          <w:sz w:val="28"/>
          <w:szCs w:val="28"/>
        </w:rPr>
        <w:t>ась значимость единого порядка составления документов и работы с ними, возросла необходимость составления на предприятиях специальных инструкций по делопроизводству, обязательного ознакомления с ними всех сотрудник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ционное обеспечение управления - это деятельность аппарата явления, охватывающая вопросы документирования и организации работы с документами в процессе осуществления им управленческих функций. Документационное обеспечение управления является основополагающей технологией менеджмента, основной целью которого является обеспечение руководства информацией о состоянии дел в учреждении для принятия обоснованных управленческих решений и контроле их выполнения, организация работы с документами влияет на качество работы управления. От того, насколько профессионально ведется документация, зависит успех управленческой деятельности в целом. Все этапы организационной работы обычно документируются. Работа с документами требует специальных знаний и навыков. Документы многообразны и каждый документ - устав, протокол, приказ, справка и др., - имеет свои особенности и правила работы с ними. Документы необходимо не только правильно составить и оформить, но и передать, сохранить, быстро найти в случае необходимости. Анализ основных управленческих документов, оперативного и архивного хранения муниципального дошкольного образовательного учреждения Центра развития ребенка детского сада №19 г. Россошь позволил нам определить современные пути эффективной организации документирования управленческой деятельности дошкольного образовательного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лопроизводства в МДОУ №19 характеризуется: отсутствием службы документационного обеспечения; незначительным объемом документооборота; слабо развитой (неразветвленной) структурой управления, небольшой штатной численностью работников; отсутствием нормативных документов, непосредственно регламентирующих работу с документацией именно в дошкольном образовательном учреждении; отсутствием особой научно-исторической ценности документов детского сада. В связи с этим остро стоит вопрос о необходимости построения эффективной системы информационно-документационного обеспечения управления в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совершенствования делопроизводства является разработка инструкции по делопроизводству, которая четко и подробно установит единый порядок составления, оформления документов и работы с ними в МДОУ №19, а так же должностная инструкция делопроизводителя, устанавливающая сотрудника ответственного за делопроизводство и разграничивающая его права и обязанности. Эти документы помогут решать учетно-аналитические, прогностические и информационные задачи, связанные с деятельностью МДО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 в решении задач необходим глубокое изучение и исследование состава документов, анализ сложившегося порядка документирования в дошкольном учреждении, выработка оптимальных решений. Поэтому для успешной организации документирования управленческой деятельности муниципального дошкольного образовательного учреждения детского сада №19 - Центра развития ребенка г. Россоши Россошанского района Воронежской области важно комплексное решение вопросов документационного обеспечения управления, что позволит повысить качество и эффективность делопроизводства на всех уровнях управл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делопроизводство дошкольный учреждение должностная инструкц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опубликованные источники</w:t>
      </w:r>
    </w:p>
    <w:p>
      <w:pPr>
        <w:pStyle w:val="Style19"/>
        <w:numPr>
          <w:ilvl w:val="1"/>
          <w:numId w:val="2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в Муниципального дошкольного образовательного учреждения Центра развития ребенка – детского сада №19 (утв. учредителем 12.08.2005). – г. Россошь, 2005. – 22 с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убликованные источники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Гражданский кодекс Российской Федерации. – М.: Проспект, 2011. – 54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Трудовой кодекс Российской Федерации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trkodeks.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0"/>
        </w:rPr>
        <w:t xml:space="preserve">Федеральный закон от 10 июля 1992 № 3266-1 «Об образовании» </w:t>
      </w:r>
      <w:r>
        <w:rPr>
          <w:sz w:val="28"/>
          <w:szCs w:val="28"/>
        </w:rPr>
        <w:t xml:space="preserve">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0"/>
        </w:rPr>
        <w:t xml:space="preserve"> http://www.consultant.ru/popular/edu/43_2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Федеральный закон от 22.11.2004 № 125-ФЗ «Об архивном деле в Российской Федерации» (в ред. от 04.12.2006 № 202-ФЗ, 01.12.2007 № 318-ФЗ, 13.05.2008 № 68-ФЗ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4/10/27/arhiv-dok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.07.2006 № 152-ФЗ «О персональных данных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6/07/29/personaljnye-dannye-dok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.07.2006 № 149-ФЗ «Об информации, информационных технологиях и о защите информаци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sz w:val="28"/>
            <w:szCs w:val="28"/>
          </w:rPr>
          <w:t>http://www.rg.ru/2006/07/29/informacia-dok.html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9.02.2009 № 8-ФЗ «Об обеспечении доступа к информации о деятельности государственных органов и органов местного самоуправления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9/02/13/dostup-dok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Указ Президента Российской Федерации от 06.03.1997 № 188 «Об утверждении перечня сведений конфиденциального характера» [Электронный ресурс]. — Электрон. дан.— </w:t>
      </w:r>
      <w:r>
        <w:rPr>
          <w:sz w:val="28"/>
          <w:szCs w:val="28"/>
          <w:lang w:val="en-US"/>
        </w:rPr>
        <w:t>URL: http://www.internet-law.ru/law/inflaw/ukaz-97.ht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остановление Правительства Российской Федерации от 03.11.1994 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sz w:val="28"/>
            <w:szCs w:val="28"/>
          </w:rPr>
          <w:t>http://base.garant.ru/188429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остановление Правительства Российской Федерации от 13.08.1997 № 1009 «Об утверждении Правил подготовки нормативных правовых актов федеральных органов исполнительной власти и их государственной регистрации» (в ред. Постановления Правительства РФ от 11.12.97 № 1538).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libertarium.ru/l_sormlaw_1009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е Государственного комитета РФ по статистике «Об утверждении унифицированных форм первичной учетной документации по учету труда и его оплаты» от 05.01.2004 №1 [Электронный ресурс]. — Электрон. дан.— </w:t>
      </w:r>
      <w:r>
        <w:rPr>
          <w:sz w:val="28"/>
          <w:szCs w:val="28"/>
          <w:lang w:val="en-US"/>
        </w:rPr>
        <w:t>URL: http://www.consultant.ru/online/base/?req=doc;base=LAW;n=4727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остановление Правительства Российской Федерации от 19.01.2005 № 30 «О типовом регламенте взаимодействия федеральных органов исполнительной власт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5/01/25/reglament-fedorgany-dok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остановление Правительства Российской Федерации от 28.07.2005 № 452 «О типовом регламенте внутренней организации федеральных органов исполнительной власт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5/08/05/reglament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</w:rPr>
        <w:t>Постановление Правительства Российской Федерации от 31.03.2009 № 277 «Об утверждении Положения о лицензировании образовательной деятельности». - Доступ из справ. - правовой системы «Консультант Плюс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15.06.2009 № 477 «Об утверждении Правил делопроизводства в федеральных органах исполнительной власт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9/06/24/deloproizvodstvo-dok.htm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napToGrid w:val="fals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ГОСТ Р 51141-98. Делопроизводство и архивное дело. Термины и определения.— Введ. 27.02.1998 [Электронный ресурс]. — Электрон. дан.— </w:t>
      </w:r>
      <w:r>
        <w:rPr>
          <w:sz w:val="28"/>
          <w:szCs w:val="28"/>
          <w:lang w:val="en-US"/>
        </w:rPr>
        <w:t>URL: http://www.consultant.ru/online/base/?req=doc;base=LAW;n=3999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napToGrid w:val="fals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ГОСТ Р 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— Введ. 03.03.2003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/?</w:t>
      </w:r>
      <w:r>
        <w:rPr>
          <w:sz w:val="28"/>
          <w:szCs w:val="28"/>
          <w:lang w:val="en-US"/>
        </w:rPr>
        <w:t>re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459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napToGrid w:val="false"/>
        <w:spacing w:lineRule="auto" w:line="360" w:before="0" w:after="0"/>
        <w:ind w:left="0" w:hanging="0"/>
        <w:contextualSpacing/>
        <w:rPr/>
      </w:pPr>
      <w:r>
        <w:rPr>
          <w:sz w:val="28"/>
        </w:rPr>
        <w:t xml:space="preserve">ГОСТ Р ИСО 15489-1-2007. Система стандартов по информации, библиотечному и издательскому делу. Управление документами. Общие требования </w:t>
      </w:r>
      <w:r>
        <w:rPr>
          <w:sz w:val="28"/>
          <w:szCs w:val="28"/>
        </w:rPr>
        <w:t xml:space="preserve">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ippnou.ru/article.php?idarticle=0035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napToGrid w:val="fals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Государственная система документационного обеспечения управления. Основы положения. Общие требования к документам и службам документационного обеспечения (утв. Приказом Главархива СССР от 23.05.1988 № 33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rov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23.05.8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3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Общероссийский классификатор управленческой документации ОК 011-93 (утв. Постановлением Госстандарта РФ от 30.12.1993 г. № 299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pntd.ru/ok/ok_011-93.ph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разработке инструкций по делопроизводству в федеральных органах исполнительной власти (утв. Приказом Росархива от 23.12.2009 № 76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businessuchet.ru/pravo/DocumShow_DocumID_162712.htm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Основные правила работы архивов организаций (одобрены Решением Коллегии Росархива от 06.02.2002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bestpravo.ru/fed2002/data09/tex26093.htm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еречень типовых управленческих документов, образующихся в деятельности организаций, с указанием сроков хранения (утв. Федеральной архивной службой России 06.11.2000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storehouse.ru/po4.htm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</w:rPr>
        <w:t xml:space="preserve">Письмо Министерства образования Российской Федерации от 30.03.1994 № 212/19-12 «О направлении пакета образцов документов, реализующих Типовое положение о дошкольном образовательном учреждении в РФ» </w:t>
      </w:r>
      <w:r>
        <w:rPr>
          <w:sz w:val="28"/>
          <w:szCs w:val="28"/>
        </w:rPr>
        <w:t xml:space="preserve">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businesspravo.ru/Docum/DocumShow_DocumID_46847.htm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, В.И. Делопроизводство. Организация и ведение / В.И. Андреева.– М.: Кнорус, 2010. – 296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дина, Н.Н. Деловое письмо / Н.Н. Анодина. – М.: Омега-Л, 2008. – 104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дина, Н.Н. Документооборот в организации / Н.Н. Анодина. – М.: Омега-Л, 2006. – 172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хин, В.В. Делопроизводство / В.В. Барихин. – М.: Инфа-М, 2006. – 411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ков, М.И. Делопроизводство и корреспонденция / М.И. Басаков. – Ростов н/Д.: изд-во «Феникс», 2003. – 32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саков, М.И. Делопроизводство: уч. пособие / М.И. Басаков. – М.: Феникс, 2010. – 376 с. Бардаев, Э.А. Документоведение / Э.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даев, В.Б. Кравченко. – М.: Издательство «Academia», 2008. – 304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ина, Н.М. Современное делопроизводство / Н.М. Березина. – М.: Питер, 2004. – 256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ина, Н.М. Кадровое делопроизводство / Н.М. Березина, М.М. Бахарева. – СПб.: Питер, 2009. – 224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кин, В.В. Официальное делопроизводство / В.В. Борискин. – М.: Юристъ, 2006. – 197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а, Т.А. Делопроизводство: уч. пособие / Т.А. Быкова. – М.: Приор, 2006. – 560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гора, Е.Е. Менеджмент / Е.Е. Вершигора. – М.: ИНФРА-М, 2003. – 28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Вялова, Л.М. Организация движения документов / Л.М. Вялова // Секретарское дело. - 2000. - №2. - С.16-20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хов, В.В. Делопроизводство / В.В. Галахов. – М.: Омега-Л, 2009. – 480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хов, В.В. Делопроизводство: образцы документов. Организация и технология работы / В.В. Галахов. – М.: Проспект, 2004. – 114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, В.Г. Классификация сбоев в системе делопроизводства вуза / В.Г. Данилов, Н.Д. Цкадая, Т.И. Филипсоне // Делопроизводство. – 2010. – №1. – С. 18 – 24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нина, Л.А. Основы делопроизводства / Л.А. Доронина. – М.: Дашков и Ко, 2007. – 18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Емышева, Е.М. Методика составления номенклатуры дел / Е.М. Емышева // Секретарское дело. - 1996. - №3. - С. 31-3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Есина, Л.В. Языковые нормы делового письма / Л.В. Есина // Секретарское дело. – 2008. – №3. – С. 42 – 55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енкова, А.В. Делопроизводство в бухгалтерии / А.В. Жеребенкова. – М.: МЦФЭР, 2006. – 20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Иритикова, В.С. Рекомендации по разработке должностных инструкций / В.С. Иритикова // Секретарское дело. - 1998. - №3. - С.42-4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Иритикова,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Делопроизводство / В.С. Иритикова // Секретарское дело. - 2007. - № 1. -</w:t>
      </w:r>
      <w:r>
        <w:rPr>
          <w:bCs/>
          <w:sz w:val="28"/>
          <w:szCs w:val="28"/>
        </w:rPr>
        <w:t xml:space="preserve"> С.</w:t>
      </w:r>
      <w:r>
        <w:rPr>
          <w:sz w:val="28"/>
          <w:szCs w:val="28"/>
        </w:rPr>
        <w:t xml:space="preserve"> 20-27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итикова, В.С. Практика делопроизводства в вопросах и ответах / В.С. Иритикова // Делопроизводство и документооборот на предприятии. – 2010. – № 4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www.delo-press.ru/magazines/documents/issue/2010/4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итикова, В.С. Разрабатываем инструкцию по делопроизводству на основе новых правил делопроизводства и методических рекомендаций / В.С. Иритикова // Делопроизводство и документооборот на предприятии. – 2010. – № 5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www.delo-press.ru/magazines/documents/issue/2010/5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тикова, В.С. Организационные основы процедуры согласования документов / В.С. Иритикова // Делопроизводство и документооборот на предприятии. – 2010. – № 9.</w:t>
      </w:r>
    </w:p>
    <w:p>
      <w:pPr>
        <w:pStyle w:val="Footnote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RL: http://www.delo-press.ru/magazines/documents/issue/2010/9/136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атузо, А.В. Шесть вопросов на тему автоматизации делопроизводства / А.В. Катузо // Делопроизводство. - 1998. - № 1. - С. 35-3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, В.П. Документ и проблемы его сохранности / В.П. Козлов // Делопроизводство. – 2010. – №2. – С. 22 – 28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, В.П. Общая теория документа / В.П. Козлов // Делопроизводство. – 2009. – №3. – С. 3 – 12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, Н.В. Компьютерное делопроизводство и работа с офисной техникой / Н.В. Козлов. – СПб.: Наука и Техника, 2007. – 304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, В.Л. Документационное обеспечение управления / В.Л. Колесникова, Л.С. Половнева. – Белгород: Изд-во БелГУ, 2007. – 136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ев, И.К. Деловая переписка и образцы документов / И.К. Корнеев, А.В. Пшенко. – М.: Омега-Л, 2007. – 32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, С.Л. Применение современных технологий в работе с документами / С.Л. Кузнецов // Секретарское дело. — 1996. — № 3.— С. 23—2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Кузнецов,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.Л. </w:t>
      </w:r>
      <w:r>
        <w:rPr>
          <w:sz w:val="28"/>
          <w:szCs w:val="28"/>
        </w:rPr>
        <w:t>Автоматизированные системы регистрации и контроля исполнения / С.Л. Кузнецов // Секретарское дело. - 1996. - № 4. - С. 24-2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, С.Л. Примерное техническое задание на систему автоматизации делопроизводств / С.Л. Кузнецов // Делопроизводство. - 2005. - № 3. - С. 47-5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узнецова, Т.В. Как составить должностную инструкцию секретаря / Т.В. Кузнецова // Секретарское дело. - 1999. - №1. - С. 3-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а, Т.В. Инструкция по делопроизводству: порядок составления / Т.В. Кузнецова // Секретарское дело. - 1999. - № 2. - С. 3-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а, Т.В. Ведение контроля за сроками исполнения / Т.В. Кузнецова // Секретарское дело. - 1999. - № 4. - С. 3-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узнецова, Т.В. Секретарское дело / Т.В. Кузнецова. - М.: ЗАО «Бизнес-школа «Интел-синтез», 2001 - 3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узнецова, Т.В. Делопроизводство (документационное обеспечение управления) / Т.В. Кузнецова. - М., ЗАО «Бизнес-школа «Интел – синтез», 2002 - 38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а, Т.В. Для чего секретарю нужны нормативно-методические документы по делопроизводству / Т.В. Кузнецова // Секретарское дело. - 2002. - № 1. - С. 3-5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, Т.В. Организация делопроизводства требует профессиональных знаний / Т.В. Кузнецова // Делопроизводство. – 2010. – №1. – С. 3 – 6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, Т.В. Изменение в законодательно-правовой и нормативно-методической базе ДОУ: 2009-2010 гг. / Т.В. Кузнецова // Делопроизводство. – 2011. – №1. – С. 3 – 8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лес, И.И. Совместные распорядительные документы / И.И. Куролес // Секретарь-референт. – 2011 – №3.</w:t>
      </w:r>
    </w:p>
    <w:p>
      <w:pPr>
        <w:pStyle w:val="Footnote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RL: http://www.profiz.ru/sr/3_2011/sovmest_rasporiad_d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Ларин, М.В. Проблемы совершенствования документационного обеспечения управления в современных условиях / М.В. Ларин // Экономика и жизнь. - 1999. - №4. - С. 56-5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зенко, В.К. Время создания документа / В.К. Лозенко // Секретарское дело. – 2008. – №10. – С. 62 – 6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никова, Е.А. Делопроизводство / Е.А. Лопатникова. – М.: Омега-Л, 2008. – 31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краха, А.В. Организация конфиденциального делопроизводства и защита информации / А.В. Некраха, Г.А. Шевцова. – М.: Омега-Л, 2007. – 2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погода, А.В. Делопроизводство организации / А.В. Непогода, П.А. Семченко. – М.: Омега-Л, 2008. – 480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, Е.А. Делопроизводство в службе персонала / Е.А. Новиков. – М.: Омега-Л, 2007. – 3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Максимович, Г.Ю. Новые возможности автоматизации делопроизводства / Г.Ю. Максимович // Секретарское дело. - 1999. - № 4. - С. 19-2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Маневцева, Л.М. Организация делопроизводства в образовательном учреждении / Л.М. Маневцева. - М.: Приор, 2007. – 21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Мосягина, О.В. Современные требования к формированию и оформлению дел / О.В. Мосягина, Е.М. Емышева // Секретарское дело. - 1996. - №4. - С. 32-3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рлова, Т.С. Организация делопроизводства в образовательных учреждениях / Т.С. Орлова. - М.: Бизнес-школа,2006. – 38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анкина, Л.В. Должностная инструкция: рекомендации по составлению / Л.В. Санкина // Трудовое право. - 2002. - №2. - С. 10-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анкина, Л.В. Как составить должностную инструкцию секретаря руководителя / Л.В. Санкина // Секретарское дело. - 1998. - №2. - С. 30-3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анкина, Л.В. Как составить должностную инструкцию секретаря-референта (рекомендации по составлению) / Л.В. Санкина // Секретарское дело. - 1997. - №4. - С. 19-24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, Е.П. Делопроизводство для секретаря. Разработка, хранение и учет служебной документации / Е.П. Смирнова. - М.: Омега-Л, 2007. — 312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ва, А.Н. Электронное делопроизводство / А.Н. Сокова // Делопроизводство. - 2000. - № 1.- С. 32—3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отов, П.В. Делопроизводство: образцы документов: Инструкции, ГОСТы / П.В. Сотов, А.Н. Тихомиров. - М.: Проспект, 2000 - 8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Стенюков, М.В. Справочник по делопроизводству / М.В. Стенюков.- М.: ПРИОР, 2008. - 17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Степанов, Е.А. Контроль исполнения документов и поручений / Е.А. Степанов // Секретарское дело. - 1997. - №2. - С. 15-1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уковенков, А.Ю. Инструкция по делопроизводству в организации / А.Ю. Чуковенков // Секретарь-референт. - 2003.- №1 [Электронный ресурс] — Электрон. дан.—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http://www.edou.ru/enc/razdel21/?COURSE_ID=4&amp;LESSON_ID=61 (дата обращения: 13.12.201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Шатина, Н.В. Составление номенклатуры дел / Н.В. Шатина // Секретарское дело. - 2000. - №1. - С. 18-2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Янковая, В.Ф. Нормативное обеспечение делопроизводства в учреждении, организации, на предприятии / В.Ф. Янковая // Делопроизводство. - 2001. - №1. - С. 21-25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1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 делопроизводител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дошкольное образовательное учреждение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ский сад №19 – Центр развития ребенка г. Россоши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ошанского муниципального района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МДОУ Центр развития ребенка - детский сад № 19)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НАЯ ИНСТРУКЦ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Россошь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опроизводителя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  <w:tab w:val="left" w:pos="6237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ДОУ №19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И. Журавлева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 _______ __________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ая должностная инструкция определяет функциональные обязанности, права и ответственность делопроизводител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школьного образовательного учреждении Центра развития ребенка - детского сада № 19 (далее – МДОУ №1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елопроизводитель относится к категории специалистов, назначается на должность и освобождается от должности в установленном действующим трудовым законодательством порядке приказом заведующего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лопроизводитель подчиняется непосредственно заведующему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а должность делопроизводителя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елопроизводитель отвечает за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нение поручаемой ему работы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ебований исполнительской, трудовой и технологической дисциплины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ность находящихся у него на хранении (ставших ему известными) документов (сведений), содержащих (составляющих) коммерческую тайну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елопроизводитель должен знать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, положения, инструкции, другие руководящие материалы и документы по ведению делопроизводства в образовательном учреждении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 Единой государственной системы делопроизводств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учреждения и его подразделений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ы унифицированной системы организационно-распорядительной документации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контроля за прохождением служебных документов и материалов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рганизации труд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эксплуатации вычислительной техники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аконодательства о труде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нутреннего трудового распорядк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и нормы охраны труд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елопроизводитель в своей деятельности руководствуется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ми актами и организационно-распорядительными документами МДОУ №19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внутреннего трудового распорядк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ми охраны труда и техники безопасности, обеспечения производственной санитарии и противопожарной защиты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ями, приказаниями, решениями и поручениями непосредственного руководителя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ей должностной инструкцие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ериод временного отсутствия делопроизводителя его обязанности возлагаются на заведующего детским сад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ункции</w:t>
      </w:r>
    </w:p>
    <w:p>
      <w:pPr>
        <w:pStyle w:val="ConsPlusNormal"/>
        <w:widowControl/>
        <w:numPr>
          <w:ilvl w:val="1"/>
          <w:numId w:val="28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осуществляет следующие трудовые функци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документационное обеспечение деятельности МДОУ №19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9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имается информационно - справочным обслуживанием документо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95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дет базу данных по кадрам, воспитанника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95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ует формы и методы работы с документ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95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отчеты любых форм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567" w:leader="none"/>
          <w:tab w:val="left" w:pos="709" w:leader="none"/>
          <w:tab w:val="left" w:pos="1095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:</w:t>
      </w:r>
    </w:p>
    <w:p>
      <w:pPr>
        <w:pStyle w:val="Style19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:</w:t>
      </w:r>
    </w:p>
    <w:p>
      <w:pPr>
        <w:pStyle w:val="ConsPlusNormal"/>
        <w:widowControl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частие в планировании, организации и совершенствовании своей деятельности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яет современные технологические процессы работы с документами и документной информацией на основе использования информационных технологий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8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частие в постановке задач, проектировании, эксплуатации, совершенствовании автоматизированных информационных систем, применяемых в МДОУ№19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93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документационное обеспечение кадровой деятельности дошкольного учреждения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025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ет учетно-аналитические, прогностические и информационные задачи, связанные с деятельностью дошкольного учреждения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1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подготовку документов для руководителя дошкольного учреждения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воевременным исполнением документов, за соблюдением сроков исполнения обращений граждан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непосредственное участие в разработке нормативных и методических документов по делопроизводству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00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сультативную и методическую помощь работникам структурных подразделений по вопросам работы с документами;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7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заведующему МДОУ №19 по совершенствованию форм и методов работы с документами, по применению средств организационной и компьютерной техники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00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получаемой и отправляемой корреспонденции, картотеку учета прохождения документов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для архива документальные материалы, законченные делопроизводством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качество подготовки, правильность составления, согласования и оформления документов, образующихся в процессе деятельности МДО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лужебной необходимости делопроизводитель может привлекаться к выполнению своих обязанностей сверхурочно, в порядке, предусмотренном положениями федерального законодательства о труд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имеет право:</w:t>
      </w:r>
    </w:p>
    <w:p>
      <w:pPr>
        <w:pStyle w:val="ConsPlusNormal"/>
        <w:widowControl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я работниками дошкольного учреждения правил работы с документами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013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в подразделениях учреждения необходимую информацию по вопросам, входящим в его компетенцию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075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уководителя учреждения создания благоприятных условий труда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95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на рассмотрение руководителя предложения по улучшению организации работы с документами, с учетом применения компьютерных технологий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9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защиту профессиональной чести и достоинства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8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социальные гарантии и льготы, установленные законодательством РФ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8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 на ежегодный оплачиваемый отпуск.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производитель несет административную, дисциплинарную и материальную (а в отдельных случаях, предусмотренных законодательством РФ, - и уголовную) ответственность за: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3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вершенные в процессе осуществления своей трудовой деятельности правонарушения в пределах, определяемых действующим административным, уголовным и гражданским законодательством РФ.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4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чинение материального ущерба в пределах, определенных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удовым, уголовным и гражданским законодательством РФ.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3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исполнение или ненадлежащее исполнение без уважительных причин Устава и Правил внутреннего трудового распорядка </w:t>
      </w:r>
      <w:r>
        <w:rPr>
          <w:rFonts w:cs="Times New Roman" w:ascii="Times New Roman" w:hAnsi="Times New Roman"/>
          <w:sz w:val="28"/>
          <w:szCs w:val="28"/>
        </w:rPr>
        <w:t>МДОУ №19</w:t>
      </w:r>
      <w:r>
        <w:rPr>
          <w:rFonts w:cs="Times New Roman" w:ascii="Times New Roman" w:hAnsi="Times New Roman"/>
          <w:bCs/>
          <w:sz w:val="28"/>
          <w:szCs w:val="28"/>
        </w:rPr>
        <w:t>, законных распоряжений руководителя, иных локальных нормативных актов, должностных обязанностей, установленной инструкцией, в том числе за неиспользование предоставленных прав, делопроизводитель несет дисциплинарную ответственность в порядке, определенном трудовым законодательством РФ.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5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блюдение трудовой дисциплины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Взаимоотношени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осуществляет взаимоотноше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56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 заведующим </w:t>
      </w:r>
      <w:r>
        <w:rPr>
          <w:sz w:val="28"/>
          <w:szCs w:val="28"/>
        </w:rPr>
        <w:t>МДОУ №19</w:t>
      </w:r>
      <w:r>
        <w:rPr>
          <w:bCs/>
          <w:sz w:val="28"/>
          <w:szCs w:val="28"/>
        </w:rPr>
        <w:t xml:space="preserve"> - по вопросам, совершенствования делопроизводства учреждения;</w:t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административным, педагогическим и обслуживающим персоналом по вопросам подготовки и предоставления необходимых документов, проверки выполнения поручений, приказов и указаний руководителя учреждения;</w:t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архивными учреждениями – по вопросам экспертизы ценности документов, организации архивного документов, уничтожения документов с истекшим сроком хранения.</w:t>
      </w:r>
    </w:p>
    <w:p>
      <w:pPr>
        <w:pStyle w:val="Style19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6237" w:leader="none"/>
          <w:tab w:val="left" w:pos="72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детским садом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Л.И. Журавлева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7200" w:leader="none"/>
          <w:tab w:val="left" w:pos="779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</w:t>
        <w:tab/>
        <w:t>И.О. Фамил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779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.___._____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/>
      </w:pPr>
      <w:r>
        <w:rPr/>
        <w:t>Инструкция по делопроизводств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19 – Центр развития ребенка г. Россош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ош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>(МДОУ Центр развития ребенка - детский сад № 19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ТРУКЦ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сошь</w:t>
            </w:r>
          </w:p>
        </w:tc>
        <w:tc>
          <w:tcPr>
            <w:tcW w:w="46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заведующего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uppressAutoHyphens w:val="tru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1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uppressAutoHyphens w:val="tru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11 №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uppressAutoHyphens w:val="tru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Л.Е.Журавле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 w:before="0" w:after="0"/>
              <w:contextualSpacing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инструкция по делопроизводству составлена в целях рациональной организации документационного обеспечения деятельности муниципального дошкольного образовательного учреждения Центра развития ребенка – детского сада №19 (далее – МДОУ №19), а также строгого соблюдения действующих нормативных документов в сфере документации и информац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Ответственность за организацию делопроизводства, своевременное и качественное исполнение документов и их сохранность возлагаются на руководителя общеобразовательного учреждения – заведующего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Непосредственное ведение делопроизводства в МДОУ №19 возлагается на делопроизводителя - сотрудника, назначенного ответственным за ведение делопроизводства, который обеспечивает учет прохождения документов в установленные сроки, информирует руководство о состоянии их исполнения, осуществляет ознакомление сотрудников с нормативными и методическими документами по делопроизводству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HTML2"/>
        <w:numPr>
          <w:ilvl w:val="1"/>
          <w:numId w:val="5"/>
        </w:numPr>
        <w:tabs>
          <w:tab w:val="clear" w:pos="916"/>
          <w:tab w:val="clear" w:pos="1832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- фиксация информации на материальных носителях в установленном порядке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- деятельность, обеспечивающая создание официальных документов и организацию работы с ними в федеральных органах исполнительной власти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- официальный документ, созданный государственным органом, органом местного самоуправления, юридическим или физическим лицом, оформленный в установленном порядке и включенный в документооборот Общества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документ - документ, в котором информация представлена в электронно-цифровой форме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документа - физическое или юридическое лицо, создавшее документ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документа - принадлежность документа к определенной группе документов по признакам содержания и целевого назначения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а - проставление необходимых реквизитов, установленных правилами документирования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 документа - обязательный элемент оформления документа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 документа - набор реквизитов, идентифицирующих автора официального письменного документа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ик документа - первый или единственный экземпляр документа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 - документ, полностью воспроизводящий информацию подлинника документа и его внешние признаки, не имеющий юридической силы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ая копия - копия документа, на которой в соответствии с установленным порядком проставляют необходимые реквизиты, придающие ей юридическую силу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сила документа - свойство официального документа, сообщаемое ему действующим законодательством и установленным порядком оформления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цированная форма документа - совокупность реквизитов и типовых фрагментов текста документа, установленных в соответствии с решаемыми в данной сфере деятельности задачами и расположенных в определенном порядке на носителе информации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бланка (унифицированной формы документа) - бланк документа (унифицированная форма документа), представленный в электронной форме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оборот - движение документов с момента их создания или получения до завершения исполнения, помещения в дело и (или) отправки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кументооборота - количество документов, поступивших в Общество и созданных им за определенный период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документа - присвоение документу регистрационного номера и запись в установленном порядке сведений о документе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дел - систематизированный перечень наименований дел, формируемых в Обществе, с указанием сроков их хранения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ценности документов - изучение документов на основании критериев их ценности в целях определения сроков хранения документов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- совокупность документов или отдельный документ, относящиеся к одному вопросу или участку деятельности Общества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ела - группировка исполненных документов в дело в соответствии с номенклатурой дел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документов в МДОУ №19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ланки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Документы МДОУ №19 должны, оформляться на бланках и иметь установленный комплекс обязательных реквизитов и порядок их располож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документов изготавливаются на стандартных листах бумаги форматов А4 (210 x 297 мм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лист документа, оформленный как на бланке, так и без него, должен иметь поля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м - левое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м - правое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м - верхнее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м - нижне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 МДОУ №19 применяются следующие бланк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бланк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 письм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 конкретного вид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расположения реквизитов устанавливают два варианта бланков – угловой и продольны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бланка и ограничительные отметки для реквизитов в пределах границ зон расположения реквизитов размещают центрованно (начало и конец каждой строки реквизитов равно удалены от границ зоны расположения реквизитов) или флаговым (каждая строка реквизитов начинается от левой границы зоны расположения реквизитов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видов и формы бланков, применяемых в МДОУ №19, утверждаются заведующим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2. Бланки письма не подлежат учет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3. Введение в обращение по мере необходимости новых бланков документов осуществляется по разрешению (поручению) заведующего МДОУ №19. Соответствующие предложения вносятся делопроизводителем вместе с образцами предлагаемых бланк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Бланки письма изготавливаются МДОУ №19 самостоятельно с помощью компьютерной техники. Разработанные бланки (общий бланк организации, угловой бланк письма, продольный бланк письма, продольный бланк письма заведующего МДОУ №19, бланк конкретного вида документа – приказа) находятся в приложен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Оформление реквизитов в процессе подготовки документов в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рганизационно-распорядительных документов делопроизводитель МДОУ №19 оформляет реквизиты документов в соответствии с требованиями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Код организ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МДОУ №19 указывается на бланке письма учреждения. Код МДОУ №19 проставляют по Общероссийскому классификатору предприятий и организаций (ОКПО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сновной государственный регистрационный номер (ОГРН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юридического лица указывают на бланке письма МДОУ №19. Основной государственный регистрационный номер (ОГРН) учреждения проставляют в соответствии с документами, выданными регистрирующим орган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Идентификационный номер налогоплательщика/код причины постановки на учет (ИНН/КПП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/код причины постановки на учет (ИНН/КПП) указывается на бланке письма МДОУ №19 в соответствии с документами, выданными регистрирующим орган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Наименование организ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FontStyle18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ДОУ №19 должно соответствовать его наименованию, указанному в уставе.</w:t>
      </w:r>
      <w:r>
        <w:rPr>
          <w:rStyle w:val="FontStyle184"/>
          <w:sz w:val="28"/>
          <w:szCs w:val="28"/>
        </w:rPr>
        <w:t xml:space="preserve"> Наименование предприятия располагают ниже организационно правовой формы учрежд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Справочные данные об организ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данные о МДОУ №19 включают: почтовый адрес, номер телефон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Наименование вид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ида документа, создаваемого МДОУ №19, должно соответствовать видам документов, предусмотренным Общероссийским классификатором управленческой документации (ОКУД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Код формы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формы документа проставляют в соответствии с Общероссийским классификатором управленческой документ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Дат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документа является дата его подписания (распорядительные документы, письма) или события, зафиксированного в документе (протокол, акт). Для утверждаемого документа (регламент, план, инструкция, положение, отчет) – дата утвержд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документа проставляется должностным лицом, подписывающим или утверждающим документ. При подготовке проекта документа печатают ограничительные отметки для проставления даты: ___. _____.______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ужебные отметки на документе, связанные с его прохождением и исполнением, должны датироваться и подписывать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документа оформляют арабскими цифрами в последовательности: день месяца, месяц, год. День месяца и месяц оформляют двумя парами арабских цифр, разделенными точкой; год – четырьмя арабскими цифр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3.2010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Регистрационный номер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документа состоит из его порядкового номера, регистрационный номер приказа дополняется постфиксом, обозначающим разновидность приказа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 – приказ по основной деятельности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С – приказ по личному составу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М – приказы о направлении работников в командировк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документа, составленного несколькими юридическими лицами, состоит из присвоенных ими регистрационных номеров документа, перечисленных в порядке перечисления авторов документа через косую чер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Ссылка на регистрационный номер и дату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гистрационный номер и дату документа включает регистрационный номер и дату документа, на который должен быть дан отве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  <w:tab w:val="left" w:pos="66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Место составления или издания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здания документа указывается по форме: г. Россош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  <w:tab w:val="left" w:pos="66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2. Адреса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адресуют организациям, их структурным подразделениям, должностным или физическим лицам.</w:t>
      </w:r>
    </w:p>
    <w:p>
      <w:pPr>
        <w:pStyle w:val="Style97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>В состав реквизита «Адресат» может при необходимости входить почтовый адрес. Элементы почтового адреса указывают в следующей установленной Правилами оказания услуг почтовой связи последовательности: название улицы, номер дома, номер квартиры, название населенного пункта, название района, название области, края, автономного округа (области), республики, почтовый индекс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3. Гриф утверждения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кументах, подлежащих утверждению, гриф утверждения проставляется справа на верхнем поле первого лист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ф утверждения оформляется следующим образом:</w:t>
      </w:r>
      <w:r>
        <w:br w:type="page"/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  <w:tab w:val="center" w:pos="2268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ДОУ №19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чная подпись) (инициалы, фамилия)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_._______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4. Резолюц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езолюции входят следующие элементы: фамилия и инициалы исполнителя (исполнителей), содержание поручения, срок исполнения, подпись, да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поручение дается двум или нескольким лицам, равным по должности, основным исполнителем является лицо, указанное в поручении первым. Ему предоставляется право созыва соисполнителей и координация их работы. Основной исполнитель и соисполнитель вправе давать поручения в виде резолюций лицам, непосредственно им подчиненны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кументах, не требующих указаний по исполнению и имеющих типовые сроки исполнения, в резолюции указываются исполнитель, подпись автора резолюции, да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олюция может оформляться на отдельном листе с указанием регистрационного номера и даты документа, к которому резолюция относи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5. Заголовок к тексту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к тексту документа должен быть кратким, точно передавать содержание документа. Заголовок должен быть согласован с наименованием вид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олжен отвечать на вопросы: «о чем?» («о ком?»), 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штатного расписани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составляется лицом, готовящим проект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6. Отметка о контрол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у о контроле за исполнением документа обозначают штампом «Контроль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7. Текст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окумента оформляют в виде анкеты, таблицы, связного текста или в виде соединения этих структур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(имеете, были, находились и т.д.). Характеристики, выраженные словесно, должны быть согласованы с наименованиями признак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и строки таблицы должны иметь заголовки, выраженные именем существительным в именительном падеже. Подзаголовки граф и строк должны быть согласованы с заголовками. Если таблицу печатают более чем на одной странице, графы таблицы должны быть пронумерованы и на следующих страницах должны быть напечатаны только номера этих граф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ый текст, как правило, состоит из двух частей. В первой части указываются причины, цели, основания создания документа; во второй (заключительной) – решения, выводы, просьбы, рекомендации. Текст может содержать одну заключительную часть (например, приказы – распорядительную часть без констатирующей, письма – просьбу без пояснения). В тексте документа, подготовленного на основании или во исполнение ранее изданного документа, указывают его реквизиты: наименование документа и организации – автора, дату, регистрационный номер, заголовок к текс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содержит несколько решений, выводов и т.д., его можно разбить на разделы, пункты, которые нумеруют арабскими цифр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8. Отметка о наличии приложени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исьмо имеет приложения, не названные в тексте, то указывают его наименование, число листов и число экземпляров; при наличии нескольких приложений их нумеруют, 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1. Справка о ... на 3 л. в 2 экз.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 ... на 8 л. в 3 экз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ложения сброшюрованы, то число листов не указываю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документу прилагается другой документ, также имеющий приложение, отметку о наличии приложения оформляют следующим образом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письмо МДОУ №19 от 19.01.2011 № 27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ложение к нему, всего на 3 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ложение направляют не во все указанные в документе адреса, то отметку о его наличии оформляют следующим образом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3 л. в 5 экз. только в первый адрес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распорядительному документу (постановления, приказы, распоряжения, правила, инструкции, положения, решения) на первом его листе в правом верхнем углу пишут «Приложение №» с указанием наименования распорядительного документа, его даты и регистрационного номера, 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ДОУ №19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2.2011 № 15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выражение «ПРИЛОЖЕНИЕ №» печатать прописными буквами, а также центрировать это выражение, наименование документа, его дату и регистрационный номер относительно самой длинной строки, 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ДОУ №19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0 № 14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9. Подпис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аправляемые в вышестоящие органы, федеральные органы представительной и судебной власти, подписываются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аправляемые другим организациям, гражданам, подписываются заведующим, старшим воспитателе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дписи входят: наименование должности лица, подписавшего документ, личная подпись и ее расшифровка (инициалы и фамили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жностное лицо, подпись которого заготовлена на проекте документа, отсутствует, то документ подписывает лицо, исполняющее его обязанности, или его заместитель. При этом обязательно указывается фактическая должность лица, подписавшего документ, и его фамилия (исправления можно внести от руки или машинописным способом, например: «и.о.», «зам»). Не допускается подписывать документы с предлогом «за» или проставлением косой черты перед наименованием должност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писании документа несколькими должностными лицами их подписи располагают на одном уровне или одну под другой в последовательности, соответствующей занимаемой должност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писании документа несколькими лицами, равными по должности, но представляющими разные органы, подписи располагают на одном уровн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0. Согласование проект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а документа проводится при необходимости оценки обоснованности документа, соответствия его правовым актам и ранее принятым решения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на подпись документы визируются исполнителем (ответственным исполнителем) и руководителем подразделения, где готовился проект документа. Документы, содержащие поручения работникам МДОУ №19, должны быть завизированы и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а документа оформляется визой на документе (внутреннее согласование) или грифом согласования (внешнее согласование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а включает в себя должность визирующего документ, личную подпись, расшифровку подписи (инициалы, фамилия) и да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а проставляется в нижней части оборотной стороны последнего листа подлинника локального акта МДОУ №19. На внутреннем информационно-справочном документе и на копии отправляемого документа визы проставляются на лицевой стороне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, особые мнения и дополнения к проекту документа оформляются на отдельном листе. В этом случае виза оформляется следующим образом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прилагаются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ДОУ №19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__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личная подпись) (инициалы, фамилия)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__.________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докладываются руководителю, подписывающему докумен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огласование документа оформляется грифом согласования, который включает в себя слово СОГЛАСОВАНО, наименование должности лица, с которым согласовывается документ (включая наименование организации), личную подпись, расшифровку подписи и дату согласов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ДОУ №22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___________________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личная подпись) (инициалы, фамилия)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__.________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ф согласования располагается ниже реквизита «подпись» в левом нижнем поле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фы согласования могут располагаться на отдельном «Листе согласования», если содержание документа затрагивает интересы нескольких организаций. На документе делается отметка «Лист согласования прилагается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документа осуществляется в следующей последовательност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ыми лицами МДОУ №19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деральными органами исполнительной власти, интересы которых затрагивает содержание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шестоящими органами - в случаях, когда законодательством предусматривается возможность совершения управленческих действий только с согласия этих орган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1. Оттиск печат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№19 имеет печать с указанием организационно правовой формы учреждения и его полного названия. Оттиск печати должен захватывать окончание наименования должности лица, подписавшего докумен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2. Отметка о заверении коп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верения соответствия копии документа подлиннику ниже реквизита «Подпись» проставляют заверительную надпись «Верно», должность лица, заверившего копию, личную подпись, расшифровку подписи, дату завер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МДОУ №19 Личная подпись А.Я. Хорошая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2010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заверении копии удостоверяется оттиском печати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3. Отметка об исполнител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б исполнителе документа проставляется в левом нижнем углу лицевой стороны последнего листа подлинник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включает инициалы, фамилию исполнителя и номер его служебного телефона, 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Я. Хорошая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4233) 45-654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кументе, подготовленном по поручению руководителя группой исполнителей, в отметке об исполнителе указывается фамилия основного исполните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4. Отметка об исполнении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б исполнении документа и направлении его в дело включает в себя следующие данные: ссылку на дату и номер документа, свидетельствующего о его исполнении, или при отсутствии такого документа – краткие сведения об исполнении; слова «В дело»; номер дела, в котором будет храниться документ. 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, в котором исполнен докумен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5. Отметка о поступлении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поступлении документа в МДОУ №19 содержит очередной порядковый номер и дату поступления документа (при необходимости – время поступления). Допускается проставлять отметку о поступлении документа в виде штамп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обенности подготовки и оформления отдельных видов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каз, распоряжение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1. Приказами и распоряжениями оформляются решения нормативного характера, а также по оперативным, организационным, кадровым и другим вопросам работы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иказов (распоряжений) готовят и вносят подразделения на основании поручений заведующего МДОУ №19, его заместителя либо в инициативном порядк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енной подготовки проектов приказов (распоряжений) и их согласование с заинтересованными сторонами возлагается на руководителей подразделений, которые готовят и вносят проек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ильностью оформления проектов приказов (распоряжений) осуществляет заведующий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2. Проекты приказов (распоряжений) и приложения к ним визируются исполнителем и руководителем подразделения, внесшим проект, руководителями подразделений, которым в проекте предусматриваются задания и поручения, а также руководителем отдела кадров и юристом (визирует проекты нормативных правовых актов). Возражения по проекту приказа (распоряжения), возникающие при согласовании, излагаются в справке, которая прилагается к проек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роцессе согласования в проект приказа вносятся изменения принципиального характера, то он подлежит перепечатке и повторному согласовани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иказов (распоряжений), представляемые директору на подпись, визируются заместителями директора в соответствии с распределением обязанносте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3. Проекты приказов (распоряжений) печатаются на стандартных бланках установленной формы и докладываются для подписи при необходимости со справкой, которая должна содержать краткое изложение сути приказа, обоснование его необходимости, а также сведения о том, на основании чего подготовлен проект и с кем согласован. Датой приказа является дата его подпис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нумеруются порядковой нумерацией в пределах календарного года; приказы по основной деятельности, по личному составу и распоряжения нумеруются отдель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4. Копии приказов (распоряжений) или их размноженные экземпляры заверяют штампом отдела кадров и направляют адресатам в соответствии с указателем рассылки, который составляется и подписывается исполнителем. Копия обязательно направляется также исполнителю и в отдел кадр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5. Приказ (распоряжение) имеет следующие реквизиты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– Муниципальное дошкольное образовательное учреждение Центра развития ребенка – детский сад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ида документа – приказ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риказа. Дата оформляется цифровым способом, номер состоит из знака «№» и порядкового номера приказа, дополнительно соответствующим постфикс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олжен кратко и точно отражать содержание текста приказа. Точка в конце заголовка не ставится. Заголовок печатается полужирным шрифтом размером 12 пт через 1 межстрочный интерва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Инструкции по делопроизводству </w:t>
      </w:r>
      <w:r>
        <w:rPr>
          <w:rFonts w:cs="Times New Roman" w:ascii="Times New Roman" w:hAnsi="Times New Roman"/>
          <w:sz w:val="28"/>
          <w:szCs w:val="28"/>
        </w:rPr>
        <w:t>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к документам, оформленным на бланках с продольным расположением реквизитов, выравнивается по центру. Распоряжения, как правило, заголовка не имеют. Текст отделяется от заголовка 2-3 межстрочными интервалами и печатается шрифтом размером № 14 через 1,5 интервала от левой границы текстового поля и выравнивается по левой и правой границам текстового поля. Первая строка абзаца начинается на расстоянии 1,25 см от левой границы текстового по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иказа может состоять из 2 частей: констатирующей (преамбулы) и распорядительно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татирующей части кратко излагаются цели и задачи, факты и события, послужившие основанием для издания приказа. Она может начинаться словами «в целях», «во исполнение» и т.д. Если приказ издается на основании другого документа, то в констатирующей части указывается наименование этого документа в родительном падеже, его автор, дата, номер и заголовок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амбула в проектах приказов завершается словом ПРИКАЗЫВАЮ, которое печатается в разрядк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ьная часть должна содержать перечисление предписываемых действий с указанием исполнителя каждого действия и сроков исполнения. Распорядительная часть может делиться на пункты и подпункты, которые нумеруются арабскими цифрами. Действия однородного характера могут быть перечислены в одном пункте. В качестве исполнителей указываются структурные подразделения или конкретные должностные лица. Последний пункт распорядительной части может содержать сведения о подразделении или должностном лице, на которое возлагается контроль за исполнением приказ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каз изменяет, отменяет или дополняет ранее изданный документ или какие-то его положения, то один из пунктов распорядительной части текста должен содержать ссылку на отменяемый документ (пункт документа) с указанием его даты, номера и заголовка. Текст пункта должен начинаться словами «Признать утратившим силу...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не следует включать пункт «Приказ довести до сведения...». Подразделения (должностные лица), до сведения которых доводится приказ, перечисляются в указателе рассылки, который исполнитель готовит вместе с проектом приказ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 включают должности визирующих, личные подписи, расшифровку подписей и да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остоит из наименования должности лица, подписавшего документ, личной подписи и расшифровки подписи (инициалы, фамили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печатается от левой границы текстового поля, инициалы и фамилия – от правой границы текстового по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(распоряжения) подписывает заведующий, а в его отсутствие – лицо, его замещающе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иказу визируются руководителем структурного подразделения, подготовившего проект. При наличии нескольких приложений приложения нумеруются. Внесение изменений в подписанный приказ, распоряжение, а также в согласованный проект документа не допускае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оложение, правила, инструкци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. Положение принимается в том случае, если в нем устанавливаются системно связанные между собой правила по вопросам, отнесенным к компетенции федеральных органов исполнительной власт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х устанавливаются нормы и требования, обязательные для выполнения. Положения (правила, инструкции) применяются как самостоятельные правовые акты, которые подписываются руководителем; утверждение оформляется в форме грифа утверждения или путем издания распорядительного документа об их утвержден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Порядок подготовки проекта положения (правил, инструкции) соответствует общему порядку подготовки проектов нормативных ак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3. Текст проекта положения (правил, инструкции) печатается на общем бланке МДОУ №19. Если проект положения (правил, инструкции) утверждается распорядительным документом, то положение (правила, инструкция) печатается на стандартном листе бумаги формата А4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злагается от третьего лица единственного или множественного числа. В тексте используются слова: «должен», «следует», «необходимо», «запрещается», «не допускается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к тексту положения (правил, инструкции) отвечает на вопрос «О чем?»; заголовок к инструкции, содержащей должностные требования и порядок проведения работ (должностная инструкция), отвечает на вопрос «Кого?» (Должностная инструкция старшего воспитател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тирующей частью положения (правил, инструкции) служит раздел «Общие положения», в котором указываются основания разработки, основное назначение нормативного акта и сфера его распространения, ответственность за нарушение установленных правил и технологи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текст положения (правил, инструкции) может делиться на главы, пункты и подпункты. Главы должны иметь назв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ункты и подпункты нумеруются арабскими цифр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отокол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. Протокол составляется на основании записей, произведенных во время совещания (заседания) Совета педагогов, представленных тезисов докладов и выступлений, справок, проектов решений и др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2. В МДОУ №19 протоколы могут издаваться в полной или краткой форме, при которой опускается ход обсуждения вопроса и фиксируется только принятое по нему реше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3. Текст полного протокола, как правило, состоит из двух частей: вводной и основно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водной части указываются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ющий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утствовали (подчеркивается) – список присутствовавших или отсылка к прилагаемому списку присутствовавших, если их количество превышает 15 человек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 заканчивается повесткой дня – перечень рассматриваемых вопросов, перечисленных в порядке их значимости, с указанием докладчика по каждому пункту повестки дня. Каждый вопрос нумеруется арабской цифрой и его наименование начинается с предлога «О» («Об»), который печатается от границы левого по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отокола состоит из разделов, соответствующих пунктам повестки дня. Текст каждого раздела строится по схеме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– ВЫСТУПИЛИ – ПОСТАНОВИЛИ (РЕШИЛИ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докладов и выступлений помещается в тексте протокола или прилагается к нему; в последнем случае делается в тексте сноска «Текст выступления прилагается». Постановление (решение) – в тексте протокола печатается полностью; при необходимости приводятся итоги голосов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собого мнения, высказанного во время обсуждения, записывается в тексте протокола после соответствующего постановления (решени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4. Текст краткого протокола также состоит из двух частей. Во вводной части указываются инициалы и фамилии председательствующего (председателя), а также должности, инициалы, фамилии лиц, присутствовавших на заседан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Присутствовали» печатается от границы левого поля, подчеркивается, в конце слова ставится двоеточие. Ниже указываются наименования должностей, инициалы и фамилии присутствующих. Наименования должностей могут указываться обобщен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деляется от основной части протокола сплошной черто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отокола включает рассматриваемые вопросы и принятые по ним решения. Наименование вопроса нумеруется арабской цифрой и начинается с предлога «О» («Об»), печатается от левого края шрифтом размером 14 пт и подчеркивается одной чертой ниже последней строки. Под чертой указываются фамилии должностных лиц, выступивших при обсуждении данного вопроса. Фамилии печатаются через 1 межстрочный интерва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казывается принятое по вопросу реше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5. Протокол подписывается председательствующим на заседании и секретарем. Датой протокола является дата засед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м присваиваются порядковые номера в пределах календарного года отдельно по каждой группе протоколов: протоколы при директоре, протоколы заседаний аттестационной комиссии. Протоколы совместных заседаний имеют составные номера, включающие порядковые номера протоколов организаций, принимавших участие в заседан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постановлений (решений), принятых на заседаниях, состоят из номера протокола, номера рассматриваемого вопроса в повестке дня и порядкового номера постановления (решения) в пределах вопрос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6. Копии протоколов при необходимости рассылаются заинтересованным организациям и должностным лицам в соответствии с указателем рассылки; указатель составляет и подписывает ответственный исполнитель подразделения, готовившего рассмотрение вопроса. Копии протоколов заверяются оттиском печати Обществ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решения доводятся до исполнителей в виде выписок из протоколов, которые оформляются на соответствующем бланке и заверяются оттиском печати Обществ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7. Протоколы печатаются на общем бланке МДОУ №19 формата А4 и имеют следующие реквизиты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– слово ПРОТОКОЛ печатается от границы верхнего поля прописными буквами, полужирным шрифтом размером № 14 и выравнивается по центру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заседания, совещания – отделяется от предыдущего реквизита 2 межстрочными интервалами, печатается полужирным шрифтом через 1 интервал и выравнивается по центр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заседания, совещание выравнивается по центр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ротокола. Дата оформляется цифровым способом и печатается через 2 межстрочных интервала ниже предыдущего реквизи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ротокола печатается арабскими цифрами и состоит из знака «№» и порядкового номера протоко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отокола печатается через 1,5 межстрочных интерва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отделяется от текста 3 межстрочными интервалами и включает наименование должности лица, председательствовавшего на заседании (совещании), его личной подписи, расшифровки подписи (инициалы и фамили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печатается от левой границы текстового поля через 1 межстрочный интервал и центрируется относительно самой длинной строк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подписи располагается на уровне последней строки наименования должности с пробелом между инициалами и фамилией. Последняя буква в расшифровке ограничивается правым поле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Служебные письма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1. Служебные письма МДОУ №19 </w:t>
      </w:r>
      <w:r>
        <w:rPr>
          <w:rStyle w:val="FontStyle184"/>
          <w:sz w:val="28"/>
          <w:szCs w:val="28"/>
        </w:rPr>
        <w:t>могут использоваться для организации взаимодействия с другими организациями, учреждениями, предприятиями – всех организационно- правовых фор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2. Сроки подготовки ответных писем устанавливаются резолюцией директора на основании имеющихся сроков исполнения поручений, запросов или по решению автора резолю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ответных писем должны точно соответствовать поручениям, зафиксированным в резолюции руководителя. Сроки подготовки инициативных писем определяются руководителями структурных подразделени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3. Служебные письма печатаются на стандартных формата А4 на бланках писем Обществ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письма на двух и более страницах вторая и последующие страницы нумеруются посередине верхнего поля листа арабскими цифр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служебного письма, как правило, должен касаться одного вопроса или нескольких вопросов, если они взаимосвязаны и будут рассматриваться в одном структурном подразделении организации-адреса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4. Текст письма излагается от 3-го лица единственного чис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едагогов считает...», «Совет педагогов рассмотрел...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а, как правило, состоит из двух частей. В первой части излагается причина, основание или обоснование составления письма, приводятся ссылки на документы, являющиеся основанием подготовки письма. Во второй части, начинающейся с абзаца, помещаются выводы, предложения, просьбы, решения и т.д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5. Дата письма – дата принятия решения, зафиксированного в тексте. Датой письма является дата его подпис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одписи служебных писем устанавливается в положении, в том числе, в положениях о структурных подразделениях, в должностных инструкциях и в должностных регламентах; в названных документах должен быть предусмотрен порядок подписания при отсутствии руководящих должностных лиц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окументооборота и исполнения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я документооборота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Движение документов в МДОУ №19 с момента их создания или получения до завершения исполнения или отправки образует документооборот учрежд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я доставки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Доставка документов в МДОУ №19 осуществляется средствами почтовой связ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почтовой связи в МДОУ №19 доставляется письменная корреспонденция в виде простых и регистрируемых писем, почтовых карточек, бандеролей и мелких пакетов, а также печатные изд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ем, обработка и распределение поступающих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Документы, поступающие в МДОУ №19 на бумажных носителях, проходят первичную обработку, предварительное рассмотрение, регистрацию, рассмотрение руководством и доставляются исполнителя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первичная обработка документов осуществляются сотрудником ответственным за делопроизводств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ы с документами вскрываются (за исключением конвертов с пометкой «лично»), проверяется правильность доставки, целостность упаковки документов. Ошибочно доставленные документы пересылаются по принадлежности или возвращаются отправителю. При отсутствии на документе адреса отправителя конверт прилагается к докумен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документ регистрируется в журнале регистрации входящих документов. На полученном документе проставляется регистрационный штамп. Регистрационный штамп проставляется в правой нижней части лицевой стороны первой страницы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Документы, адресованные руководству МДОУ №19, а также без указания конкретного лица предварительно рассматриваются сотрудником ответственным за делопроизводство, а затем направляются руководству или в подразделе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мотрение осуществляется, исходя из оценки их содержания, на основании установленного в организации распределения обязанносте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варительного рассмотрения передаются по назначению документы, адресованные непосредственно структурным подразделениям или должностным лица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ые руководством документы возвращаются сотруднику ответственному за делопроизводство, в журнале регистрации входящих документов вносится содержание резолюции, а документ передается на исполне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ик документа, который исполняется несколькими структурными подразделениями, получает ответственный исполнитель, остальным исполнителям передаются коп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ция обработки и передачи отправляемых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тправляемые МДОУ №19, передаются почтовой и электронной связь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окументов для отправки почтовой связью осуществляется сотрудником ответственным за делопроизводство в соответствии с действующими Правилами оказания услуг почтовой связ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лежащие отправке, должны обрабатываться и отправляться в день их подписания или не позднее следующего рабочего дн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либо досылка разосланного ранее документа осуществляется по указанию лица, подписавшего документ, или заведующег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рядок прохождения внутренних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Прохождение внутренних документов на этапах их подготовки и оформления должно соответствовать прохождению отправляемых документов, а на этапе исполнения – поступающих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Проекты распорядительных документов после подготовки и согласования с заинтересованными подразделениями и должностными лицами передаются заведующему, который осуществляет контроль за правильностью их оформл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ые документы передаются на подпись руководству в соответствии с правом подписи документов и распределением обязанностей. После подписания документы регистрирую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3. Размноженные экземпляры подписанных руководителями и зарегистрированных распорядительных документов в обязательном порядке рассылаются в структурные подразделения, в ведении которых находятся рассматриваемые вопросы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 Передача документов между структурными подразделениями осуществляется через сотрудника ответственного за делопроизводство. Документы передаются с соответствующей отметкой в журнале регистр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ет количества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Учет количества документов за определенный период времени (год, месяц) проводится по журналу регистрации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учета количества документов обобщаются и представляются руководств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 За единицу учета количества документов принимается сам документ, с учетом размноженных экземпляр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ющие и создающиеся документы подсчитываются отдель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данные подсчета представляются в табличной форме. По каждой группе учитывается количество документов и отдельно их тираж (цифры проставляются через косую черту или в отдельных графах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егистрация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. Основой построения поисковых систем является регистрация документов – запись учетных данных о документе по установленной форме, фиксирующая факт его создания, отправления или получ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. Регистрации подлежат все документы, требующие учета, исполнения и использования в справочных целях. Регистрируются документы, поступающие из других организаций и от физических лиц, а также создаваемые – внутренние и отправляемые. Документы регистрируются независимо от способа их доставки, передачи или созд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Документы регистрируются один раз: поступающие – в день поступления, создаваемые – в день подписания или утверждения. При передаче документа из одного подразделения в другое новый регистрационный номер на документе, не проставляе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. Регистрация документов производится в пределах групп, в зависимости от названия вида документа, автора и содержания. Например, отдельно регистрируются приказы по основной деятельности, приказы по личному составу, служебная переписка, обращения граждан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5. Регистрация поступающих, внутренних и отправляемых документов производится в картотеке, находящейся в кабинете делопроизводите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. Регистрационный номер документа состоит из порядкового номера, который, исходя из информационных потребностей МДОУ №19, может дополняться буквенным или цифровым индексом структурного подразделения, индексом дела по номенклатуре дел, кодом документа по классификатору корреспондентов, исполнителей и др. Составные части регистрационного номера отделяются друг от друга косой черто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7. Для создания поисковых систем и достижения информационной совместимости регистрационных данных устанавливается следующий состав основных реквизитов регистраци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и (автора или корреспондента)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ида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индекс поступления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ловок к тексту (краткое содержание документа)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олюция (исполнитель, содержание поручения, автор, дата)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исполнения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тка об исполнении документа и направлении его в дел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сновных реквизитов регистрации в зависимости от характера документа и задач использования информации может дополняться другими реквизитам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ф (отметка) ограничения доступа к документу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яя переадресация документов по исполнителям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 по тематическому классификатору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евые слов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листов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иложений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е лицо, поставившее документ на контроль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ежуточные сроки исполнения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нос сроков исполнения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хранения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ус документа (проект, версия)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передачи документа (почтой, факсом и т.д.) и др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рганизация поисковой системы по документам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1. Для обеспечения эффективного использования информации при принятии решений МДОУ №19 создаются поисковые системы по документам. Поисковые системы создаются, как правило, в традиционном вид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. Информация о документах, полученная при их регистрации, поступает в поисковую систему, которая включает в себя картотеки и классификационные справочник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3. При традиционной карточной составляются следующие картотеки: справочные (по корреспондентам, видам документов, авторам документов и др.), контрольно-справочные, кодификационные, алфавитные и другие в зависимости от задач поиска информ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Контроль исполнения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1. Контроль исполнения документов включает постановку документа на контроль, регулирование хода исполнения, снятие исполненного документа с контроля, направление исполненного документа в дело, учет, обобщение и анализ хода и результатов исполнения документов, информирование руководителей о состоянии исполнения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2. Контролю подлежат все зарегистрированные документы, требующие исполнения, перечень которых утверждается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документа на контроль в правом верхнем поле документа ставится отметка о контроле, которую обозначают словом (штампом) «Контроль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3. Контроль исполнения обеспечивается сотрудником ответственным за делопроизводство, или лицом назначенным приказом заведующег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4. Работники, обеспечивающие контроль исполнения документов, еженедельно представляют заведующему МДОУ №19 и старшему воспитателю информацию о находящихся на контроле документах по форме, определенной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кументальный фонд МДОУ №19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документами в делопроизводстве представляет собой совокупность видов работ, обеспечивающих сохранность, учет, систематизацию документов, формирование и оформление дел на делопроизводственной стадии и их передачу в архив в соответствии с требованиями, установленными нормативно-методическими документами по архивному делу и делопроизводству Министерства культуры и массовых коммуникаций Российской Федерации, Федерального архивного агентства и других уполномоченных орган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ставление номенклатуры дел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Номенклатура дел – систематизированный перечень заголовков (наименований) дел, заводимых МДОУ №19, с указанием сроков их хранения, оформленный в установленном порядк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дел предназначена для группировки исполненных документов в дела, систематизации и учета дел, определения сроков их хранения и является основой для составления описей дел постоянного и временного (свыше 10 лет) хранения, а также для учета дел временного (до 10 лет включительно) хра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При составлении номенклатуры дел следует руководствоваться Уставом МДОУ №19, штатным расписанием, планами и отчетами о работе, перечнями документов с указанием сроков их хранения, номенклатурами дел за предшествующие годы. Изучаются документы, образующиеся в деятельности предприятия, их виды, состав и содержа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В МДОУ №19 составляется единая номенклатура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Номенклатура дел составляется (не позднее 15 ноября текущего года) делопроизводителем, подписывается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Сводная номенклатура дел печатается в необходимом количестве экземпляр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Номенклатура дел в конце каждого года уточняется, утверждается и вводится в действие с 1 января следующего календарного год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 Номенклатура дел составляется и согласовывается заново в случае коренных изменений функций и структуры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1. Названиями разделов номенклатуры дел МДОУ №19 являются названия структурных подразделений. В номенклатуре дел разделы располагаются в соответствии с утвержденной структурой предприят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2. В номенклатуру дел включаются заголовки дел, отражающие все документируемые участки работы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енклатуру дел не включаются периодические изд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3. Графы номенклатур дел заполняются следующим образ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номенклатуры дел проставляются индексы каждого дела, включенного в номенклатуру. Индекс дела состоит из установленного в Обществе цифрового обозначения структурного подразделения и порядкового номера заголовка дела по номенклатуре в пределах структурного подразделения, согласно штатному расписанию. Индексы дел обозначаются арабскими цифрами. Например: 02-05, где 02 – обозначение структурного подразделения, 05 – порядковый номер заголовка дела по номенклатур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енклатуре дел рекомендуется сохранять одинаковые индексы для однородных дел в пределах разных структурных подразделений; для переходящих дел индекс сохраняе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у 2 номенклатуры дел включаются заголовки дел (томов, частей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ела должен четко, в обобщенной форме отражать основное содержание и состав документов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потребление в заголовке дела неконкретных формулировок («разные материалы», «общая переписка» и т.д.), а также вводных слов и сложных оборотов. Не допускается употребление сокращенных слов и сокращенных наименовани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ок дела состоит из элементов, располагаемых в следующей последовательности: название вида дела (переписка, журнал и т.д.) или разновидности документов (протоколы, приказы и т.д.); название предприятия или структурного подразделения (автор документа); название организации, которой будут адресованы или от которой будут получены документы (адресат или корреспондент документа); краткое содержание документов дела; название местности (территории), с которой связано содержание документов дела; дата (период), к которым относятся документы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документы по одному вопросу, но не связанных последовательностью исполнения, в качестве вида дела употребляется термин «документы», а в конце заголовка в скобках указываются основные разновидности документов, которые должны быть сгруппированы в деле (планы, списки, доклады и т.д.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о проведении семинаров, конференций по вопросам деятельности МДОУ №19 (планы, списки, доклады, информации)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переписку, указывается, с кем и по какому вопросу она веде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переписку с однородными корреспондентами, последние не указываются, а указывается их общее видовое назва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иска с архивными учреждениями о комплектовании Архивного фонда Российской Федерации научно-технической документацией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переписку с разнородными корреспондентами, последние не перечисляю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о награждении работников, присвоении почетных званий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е дела указывается конкретный корреспондент, если переписка ведется только с ни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с Белгородским государственным университетом по вопросам подготовки кадр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значении в заголовках дел административно-территориальных единиц учитывается следующее: если содержание дела касается нескольких однородных административно-территориальных единиц, в заголовке дела не указываются их конкретные названия, а указывается их общее видовое назва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с главами районов Белгородской области по вопросам финансирования дошкольных образовательных учреждений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держание дела касается одной административно-территориальной единицы (населенного пункта), ее (его) название указывается в заголовке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с Управлением образования администрации (г. Белгород) по вопросам подготовки кадр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плановую или отчетную документацию, указывается период (квартал, год) на (за) который составлены планы (отчеты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планы финансовых мероприятий 2009-2010 гг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ло будет состоять из нескольких томов или частей, то составляется общий заголовок дела, а затем при необходимости составляются заголовки каждого тома (части), уточняющие содержание заголовка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приложения к делу, сформированного в отдельный том, должен соответствовать заголовку помещенного в этот том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оложения заголовков дел внутри разделов и подразделов номенклатуры дел определяется степенью важности документов, составляющих дела, и их взаимосвязью. Вначале располагаются заголовки дел, содержащих организационно-распорядительную документаци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ки дел могут уточняться в процессе формирования и оформления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3 номенклатуры дел заполняется по окончании календарного год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указывается срок хранения дела, номера статей по перечню, а при его отсутствии – по типовой или примерной номенклатуре дел или согласованный срок хра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5 «Примечание» указываются название перечней документов, использованных при определении сроков хранения дел, проставляются отметки о заведении дел, о переходящих делах (например, переходящее с 2010 г.), о выделении дел к уничтожению, о лицах, ответственных за формирование дел и др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4. Если в течение года в МДОУ №19 возникают новые документированные участки работы, непредусмотренные дела, они дополнительно вносятся в номенклатуру. Для вновь заводимых дел в каждом разделе номенклатуры оставляются резервные номер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5. По окончании года в конце номенклатуры дел делается итоговая запись о количестве заведенных дел (томов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мирование и оформление дел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Формирование дел – группировка исполненных документов в дела в соответствии с номенклатурой дел и систематизация документов внутри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Дела формируются в МДОУ №19, централизованно - делопроизводителе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Исполненные и законченные делопроизводством документы должны в 10-дневный срок сдаваться исполнителем делопроизводителю для формирования их в дела. Номер дела, в которое должен быть подшит документ, определяет исполнитель в соответствии с номенклатурой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Контроль за правильным формированием дел осуществляется делопроизводителем и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ри формировании дел необходимо соблюдать следующие общие правила: помещать в дело только исполненные документы, в соответствии с заголовками дел по номенклатуре; группировать в дело документы одного календарного года, за исключением переходящих дел; раздельно группировать в дела документы постоянного и временных сроков хранения; помещать в дела ксерокопии факсограмм, телефонограммы на общих основаниях; в дело не должны помещаться документы, подлежащие возврату, лишние экземпляры, черновики; по объему дело не должно превышать 250 листов. При наличии в деле нескольких томов (частей) номер (индекс) и заголовок дела проставляются на каждом томе с добавлением «т. 1», «т. 2» и т.д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Документы внутри дела располагаются сверху вниз в хронологической, вопросно-логической последовательности или их сочетан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ьные документы группируются в дела по видам и хронологии с относящимися к ним приложения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ется документ о снятии с контроля нескольких актов, подшитых в разные дела, то следует подшить необходимое количество копий этого документа в соответствующие дела с указанием номера дела, в котором подшит подлинник этого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инструкции, утвержденные распорядительными документами, являются приложениями к ним и группируются вместе с указанными документ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по основной деятельности группируются отдельно от приказов по личному состав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в деле располагаются в хронологическом порядке по номерам. Документы к протоколам, сгруппированные в отдельные дела, систематизируются по номерам протокол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ланы, отчеты, сметы, лимиты, титульные списки и другие документы группируются отдельно от проек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личных делах располагаются по мере их поступл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группируется, как правило, за период календарного года и систематизируется в хронологической последовательности; документ-ответ помещается за документом-запросом. При возобновлении переписки по определенному вопросу, начавшейся в предыдущем году, документы включаются в дело текущего года с указанием индекса дела предыдущего год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Дела МДОУ №19 подлежат оформлению по завершении делопроизводственного года. Оформление дела – подготовка дела к хранению. Оформление дела включает в себя комплекс работ по описанию дела на обложке, брошюровке, нумерации листов и составлению заверительной надписи. Оформление дел проводится делопроизводителе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В зависимости от сроков хранения проводится полное или частичное оформление дел. Полному оформлению подлежат дела постоянного, временного (свыше 10 лет) хранения и по личному составу. Полное оформление дела предусматривает: оформление реквизитов обложки дела по установленной форме; нумерацию листов в деле; составление листа-заверителя дела; составление в необходимых случаях внутренней описи документов дела; подшивку или переплет дела; внесение необходимых уточнений в реквизиты обложки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Обложка дела постоянного, временного (свыше 10 лет) хранения и по личному составу оформляется по установленной форме. На обложке дела указываются реквизиты: наименование учреждения; наименование структурного подразделения; номер (индекс) дела; заголовок дела; дата дела (тома, части); количество листов в деле; срок хранения дела; архивный шифр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, проставляемые на обложке дела, оформляются следующим образом: наименование учреждения указываются полностью, в именительном падеже, с указанием официально принятого сокращенного наименования, которое указывается в скобках после полного наименования; наименование структурного подразделения – записывается название структурного подразделения в соответствии с утвержденной структурой; номер дела, – проставляется цифровое обозначение (индекс) дела по номенклатуре дел МДОУ №19; заголовок дела – переносится из номенклатуры дел предприятия; дата дела – указывается год(ы) заведения и окончания дела в делопроизводстве. Датой дел, содержащих распорядительную документацию, а также для дел, состоящих из нескольких томов (частей), являются крайние даты документов дела, т.е. даты (число, месяц, год) регистрации (составления) самого раннего и самого позднего документов, включенных в дело. Датой приложения к делу, сформированному в отдельный том, является дата регистрации основного документа, приложение к которому помещено в этот том. При этом число и год обозначаются арабскими цифрами, название месяца пишется полностью слов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хранности и закрепления порядка расположения документов, включенных в дело, все его листы, кроме листа заверителя и внутренней описи, нумеруются. Листы нумеруются простым карандашом сверху вниз, цифры проставляются в правом верхнем углу листа. Лист большого формата, подшитый за один край, нумеруется как один лист в правом верхнем углу. Документы с собственной нумерацией листов, в том числе печатные издания, нумеруются в общем порядке. Листы дел, состоящих из нескольких томов или частей, нумеруются по каждому тому или части отдель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чертежи, диаграммы и другие иллюстративные и специфические документы, представляющие самостоятельный лист в деле, нумеруются на оборотной стороне в левом верхнем угл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тые в дело конверты с вложениями нумеруются: сначала конверт, а затем очередным номером каждое вложение в конверт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делу, поступившие в переплете, оформляются как самостоятельный том и нумеруются отдель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нумерации листов составляется заверительная надпись, которая располагается в конце дела. Заверительная надпись составляется в деле на отдельном листе-заверителе дела. В заверительной надписи цифрами и прописью указывается количество листов в данном деле, особенности отдельных документов (чертежи, фотографии, рисунки и т.п.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ительная надпись подписывается ее составителем с указанием расшифровки подписи, должности и даты составления. Количество листов в деле проставляется на обложке дела в соответствии с итоговой надпись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 «срок хранения дела» переносится на обложку дела из соответствующей номенклатуры дел после сверки его со сроком хранения, указанным в перечне типовых документов или в перечне документов, образующихся в деятельности предприятия, с указанием сроков хра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лах постоянного хранения пишется: «Хранить постоянно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Для учета документов определенных категорий постоянного и временного сроков (свыше 10 лет) хранения, учет которых вызывается спецификой данной документации (особо ценные, личные дела и т.д.), составляется внутренняя опись документов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опись документов дела составляется также на дела постоянного и временного (свыше 10 лет) хранения, если они сформированы по разновидностям документов, заголовки которых не раскрывают конкретное содержание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опись составляется на отдельном листе по установленной форме, которая содержит сведения о порядковых номерах документов дела, их индексах, датах, заголовках и номерах листов дела, на которых расположен каждый документ. К внутренней описи составляется итоговая запись, в которой указывается цифрами и прописью количество включенных в нее документов и количество листов внутренней опис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опись документов дела подписывается составителем с указанием расшифровки подписи, должности и даты составления описи. Заверенная составителем внутренняя опись документов дела подклеивается за верхний край к внутренней стороне лицевой обложки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Документы, составляющие дело, подшиваются на четыре прокола в твердую обложку из картона или переплетаются с учетом возможного свободного чтения текста всех документов. При подготовке дел к подшивке (переплету) металлические скрепления (булавки, скрепки) из документов удаляю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временного (до 10 лет включительно) хранения допускается хранить в скоросшивателях, не проводить пересистематизацию документов в деле, листы дела не нумеровать, заверительные надписи не составлят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анизация оперативного хранения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В целях повышения оперативного поиска документов дела располагаются в шкафах в соответствии с номенклатурой дел. Номенклатура дел или выписка из нее помещается на внутренней стороне шкаф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ешках обложек дел указываются индексы по номенклатуре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ные дела постоянного и долговременного (свыше 10 лет) сроков хранения хранятся по месту их формирования в течение трех лет, а затем сдаются в архи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Выдача дел другим подразделениям производится с разрешения делопроизводителя. Выдача дел сотрудникам подразделений для работы осуществляется под расписку. На выданное дело заводится карта-заместитель. В ней указывается структурное подразделение, индекс дела, дата его выдачи, кому дело выдано, дата его возвращения, предусматриваются графы для расписок в получении и приеме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выдаются во временное пользование сотрудникам МДОУ №19 на срок не более одного месяца. После истечения указанного срока дело должно быть возвращено на место его хра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м организациям дела выдаются на основании их письменных запросов с разрешения заведующего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документов из дел постоянного хранения допускается в исключительных случаях и производится с разрешения заведующего МДОУ №19 с оставлением в деле заверенной копии документа и акта о причинах выдачи подлинника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>
          <w:rStyle w:val="FontStyle184"/>
          <w:sz w:val="28"/>
          <w:szCs w:val="28"/>
        </w:rPr>
      </w:pPr>
      <w:r>
        <w:rPr>
          <w:rStyle w:val="FontStyle184"/>
          <w:sz w:val="28"/>
          <w:szCs w:val="28"/>
        </w:rPr>
        <w:t xml:space="preserve">5.4. </w:t>
      </w:r>
      <w:r>
        <w:rPr>
          <w:sz w:val="28"/>
          <w:szCs w:val="28"/>
        </w:rPr>
        <w:t>Порядок передачи документов на хранение в архив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 xml:space="preserve">В архив </w:t>
      </w:r>
      <w:r>
        <w:rPr>
          <w:sz w:val="28"/>
          <w:szCs w:val="28"/>
        </w:rPr>
        <w:t xml:space="preserve">МДОУ №19 </w:t>
      </w:r>
      <w:r>
        <w:rPr>
          <w:rStyle w:val="FontStyle184"/>
          <w:sz w:val="28"/>
          <w:szCs w:val="28"/>
        </w:rPr>
        <w:t>передают дела с исполненными документами постоянного, временного (свыше 10 лет) хранения и дел по личному составу. Передачу этих дел производят только по описям дел не позже чем через 3 года после завершения их делопроизводством.</w:t>
      </w:r>
    </w:p>
    <w:p>
      <w:pPr>
        <w:pStyle w:val="Style89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>Дела временного (до 10 лет включительно) хранения, как правило, не передаются в архив, а хранятся в отделах и по истечении установленных сроков хранения уничтожаются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ab/>
        <w:t>Отделы производят передачу дел в архив один раз в год за весь год по графику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ab/>
        <w:t>Если отдельные дела необходимы для текущей работы, то инспектор отдела кадров оформляет выдачу этих дел во временное пользование и контролирует их состояние и хранение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ab/>
        <w:t xml:space="preserve">В период подготовки отделом дел к передаче в архив </w:t>
      </w:r>
      <w:r>
        <w:rPr>
          <w:sz w:val="28"/>
          <w:szCs w:val="28"/>
        </w:rPr>
        <w:t xml:space="preserve">делопроизводителя </w:t>
      </w:r>
      <w:r>
        <w:rPr>
          <w:rStyle w:val="FontStyle184"/>
          <w:sz w:val="28"/>
          <w:szCs w:val="28"/>
        </w:rPr>
        <w:t xml:space="preserve">предварительно проверяет правильность их формирования и оформления, а также соответствие количества дел, включенных в опись, количеству дел, заведенных согласно номенклатуре дел. Все выявленные при проверке недостатки </w:t>
      </w:r>
      <w:r>
        <w:rPr>
          <w:sz w:val="28"/>
          <w:szCs w:val="28"/>
        </w:rPr>
        <w:t xml:space="preserve">делопроизводитель </w:t>
      </w:r>
      <w:r>
        <w:rPr>
          <w:rStyle w:val="FontStyle184"/>
          <w:sz w:val="28"/>
          <w:szCs w:val="28"/>
        </w:rPr>
        <w:t>обязан устранит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Экспертиза ценности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кспертиза ценности документов – изучение документов на основании критериев их ценности в целях определения сроков хранения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кспертиза ценности документов в МДОУ №19 на стадии делопроизводства проводится: при составлении номенклатуры дел; в процессе формирования дел и проверке правильности отнесения документов к делам; при подготовке дел к передаче в архив учрежд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 Для организации и проведения экспертизы ценности документов в МДОУ №19 создается постоянно действующая центральная экспертная комиссия (далее именуется – ЭК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 Функции и права ЭК, а также организация ее работы определяются положением, которое утверждается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 Экспертиза ценности документов постоянного и временного хранения осуществляется ежегодно в МДОУ №19 непосредственно лицами, ответственными за ведение делопроизводства совместно с ЭК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6. При проведении экспертизы ценности документов осуществляется отбор дел постоянного и временного (свыше 10 лет) хранения для передачи в архив МДОУ №19; отбор дел с временными сроками хранения и с пометкой «До минования надобности», подлежащих дальнейшему хранению в отделах; выделение к уничтожению дел за предыдущие годы, сроки хранения которых истекл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7. Отбор документов для постоянного хранения проводится на основании перечней документов с указанием сроков их хранения и номенклатуры дел МДОУ №19 путем полистного просмотра дел. В делах постоянного хранения подлежат изъятию дублетные экземпляры документов, черновики, неоформленные копии документов и не относящиеся к вопросу документы с временными сроками хранения. Окончательное решение по результатам экспертизы ценности документов принимает ЭК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8. По результатам экспертизы ценности документов составляются описи дел постоянного, временного (свыше 10 лет) хранения и по личному составу, а также акты о выделении дел к уничтожени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9. Опись дела – архивный справочник, содержащий систематизированный перечень единиц хранения архивного фонда, коллекции и предназначенный для их учета и раскрытия содержания. Отдельная опись представляет собой перечень дел с самостоятельной валовой (порядковой) законченной нумерацие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0. Описи составляются отдельно на дела постоянного хранения; дела временного (свыше 10 лет) хранения; дела по личному составу; на дела временного (до 10 лет) хранения описи не составляю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1. Описи дел отделов составляются по установленной форме и представляются в архив не позднее чем через три года после завершения дел в делопроизводств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2. Описательная статья описи дел отдела имеет следующие элементы: порядковый номер дела (тома, части) по описи; индекс дела (тома, части); заголовок дела (тома, части); дата дела (тома, части); количество листов в деле (томе, части); срок хранения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3. При составлении описи дел соблюдаются следующие требования: каждое дело вносится в опись под самостоятельным порядковым номером (если дело состоит из нескольких томов (частей), то каждый том (часть), в том числе сформированное в отдельный том приложение к делу, вносится в опись под самостоятельным номером; порядок нумерации дел в описи – валовый; графы описи заполняются в точном соответствии с теми сведениями, которые вынесены на обложку дела; при внесении в опись подряд дел с одинаковыми заголовками пишется полностью заголовок первого дела, а все остальные однородные дела обозначаются словами «то же», при этом другие сведения о делах вносятся в опись полностью (на каждом новом листе описи заголовок воспроизводится полностью); графа описи «примечание» используется для отметок о приеме дел, особенностях их физического состояния, о передаче дел другим отделам со ссылкой на необходимый акт, о наличии копий и т.п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4. В конце описи вслед за последней описательной статьей делается итоговая запись, в которой указывается (цифрами и прописью) количество дел, числящихся по описи, первый и последний номера дел по описи, а также оговариваются особенности нумерации дел в описи (литерные номера и пропущенные номера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5. Опись дел отделов подписывается составителем с указанием его должности, согласовывается с начальником отдела кадров и утверждается руководителем от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6. Опись дел отделов общества составляется в двух экземплярах, один из которых передается вместе с делами в архив, а второй остается в качестве контрольного экземпляра в отдел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7. Отбор документов за соответствующий период к уничтожению и составление акта о выделении их к уничтожению производится после составления сводных описей дел постоянного хранения за этот же период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8. Акт о выделении документов к уничтожению составляется, как правило, на дела всего Общества. Если в акте указаны дела нескольких отделов, то название каждого отдела указывается перед группой заголовков дел этого от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дготовка и передача документов в архи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В архив передаются дела с исполненными документами постоянного, временного (свыше 10 лет) хранения и по личному составу. Их передача производится только по описям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Дела с исполненными документами постоянного и временного (свыше 10 лет) хранения передаются в архив не позднее чем через три года после их завершения в делопроизводств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Дела временного (до 10 лет включительно) хранения передаче в архив, как правило, не подлежат. Они хранятся в структурных подразделениях и по истечении сроков хранения подлежат уничтожению в установленном порядк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4. В период подготовки дел структурным подразделением к передаче в архив делопроизводителем предварительно проверяется правильность их формирования, оформления и соответствие количества дел, включенных в опись, количеству дел, заведенных в соответствии с номенклатурой дел. Все выявленные при проверке недостатки в формировании и оформлении дел работники структурного подразделения обязаны устранит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5. Прием каждого дела производится делопроизводителем в присутствии работника структурного подразделения. При этом на обоих экземплярах описи против каждого дела, включенного в нее, делается отметка о наличии дела. В конце каждого экземпляра описи указываются цифрами и прописью количество фактически принятых дел, дата приема-передачи дел, а также подписи делопроизводителя и лица, передавшего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абота исполнителей с документами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Исполнение документа предусматривает: сбор и обработку необходимой информации, подготовку проекта документа, его оформление, согласование, представление на подписание (утверждение) заведующим МДОУ №19, подготовку к пересылке адреса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определяет необходимое количество экземпляров документа, передает документ на тиражирование. На документ, рассылаемый более чем в четыре адреса, исполнитель готовит указатель на рассылк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При оперативном решении вопросов без составления дополнительных документов исполнитель делает отметки на документе: о дате поступления (если образовался интервал времени между поступлением документа и его доставкой исполнителю), о датах промежуточного исполнения (запрос сведений, телефонные переговоры и т.д.), о дате и результатах окончательного испол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метки размещаются на свободных от текста местах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готовление, учет, использование и хранение бланков документ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Учет бланков документ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изготовлению и учету бланков документов МДОУ №19 возлагается на делопроизводителя, который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учает заявки на изготовление бланков документов, а также, при необходимости, их образцы (макеты)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заказы на изготовление печатно-бланочной продукции в типографи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лучение, учет поступления бланков и выдачу в отдел изготовленных бланков докумен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анки выдаются работникам, ответственным за делопроизводство. В отделах бланки документов используются строго по назначению и хранятся в надежно запираемых шкафах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бланков другим организациям и лицам не допускаетс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беспечение сохранности бланков и правильность их использования несет делопроизводитель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рченные и невостребованные бланки возвращаются делопроизводител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shd w:fill="auto" w:val="clear"/>
        <w:spacing w:lineRule="auto" w:line="240" w:before="0" w:after="0"/>
        <w:ind w:left="40" w:right="280" w:hanging="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 xml:space="preserve">Андреева В.И. Делопроизводство. Организация и ведение. - М., 2010. - 296 с.; Кузнецова Т.В. Делопроизводство - М., 2003. - 360 с.; Доронина </w:t>
      </w:r>
      <w:r>
        <w:rPr>
          <w:sz w:val="20"/>
          <w:szCs w:val="20"/>
          <w:lang w:val="en-US" w:eastAsia="en-US"/>
        </w:rPr>
        <w:t>JI</w:t>
      </w:r>
      <w:r>
        <w:rPr>
          <w:sz w:val="20"/>
          <w:szCs w:val="20"/>
        </w:rPr>
        <w:t>.</w:t>
      </w:r>
      <w:r>
        <w:rPr>
          <w:sz w:val="20"/>
          <w:szCs w:val="20"/>
          <w:lang w:val="en-US" w:eastAsia="en-US"/>
        </w:rPr>
        <w:t>A</w:t>
      </w:r>
      <w:r>
        <w:rPr>
          <w:sz w:val="20"/>
          <w:szCs w:val="20"/>
        </w:rPr>
        <w:t>. Основы делопроизводства. - М., 2007. - 182 с.</w:t>
      </w:r>
    </w:p>
  </w:footnote>
  <w:footnote w:id="3">
    <w:p>
      <w:pPr>
        <w:pStyle w:val="Normal"/>
        <w:spacing w:before="0" w:after="0"/>
        <w:ind w:left="20" w:right="18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евцева Л.М. Организация делопроизводства в образовательном учреждении - М., 2007. - 215 с.; Орлова Т.С. Организация делопроизводства в образовательных учреждениях - М.,2006. - 384 с.; Смирнова Е.П. Делопроизводство для секретаря. Разработка, хранение и учет служебной документации. - М., 2007. - 312 с.</w:t>
      </w:r>
    </w:p>
  </w:footnote>
  <w:footnote w:id="4">
    <w:p>
      <w:pPr>
        <w:pStyle w:val="Normal"/>
        <w:spacing w:before="0" w:after="0"/>
        <w:ind w:left="20" w:right="32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узо А.В. Шесть вопросов на тему автоматизации делопроизводства // Делопроизводство. - 1998. - № 1. - С. 35-39; Кузнецов С.Л. Примерное техническое задание на систему автоматизации делопроизводств // Делопроизводство. - 2005. - № 3. - С. 47-52; Сокова А.Н. Электронное делопроизводство // Делопроизводство. - 2000. - № 1.- С. 32—37; Янковская В.Ф. Нормативное обеспечение делопроизводства в учреждении, организации, на предприятии // Делопроизводство. - 2001. - № 1. - С. 21-25; Кузнецова Т.В. Изменение в законодательно-правовой и нормативно-методической базе ДОУ: 2009-2010 гг. // Делопроизводство. – 2011. – №1. – С. 3 – 8; Ее же. Организация делопроизводства требует профессиональных знаний // Там же. – 2010. – №1. – С. 3 – 6.</w:t>
      </w:r>
    </w:p>
  </w:footnote>
  <w:footnote w:id="5">
    <w:p>
      <w:pPr>
        <w:pStyle w:val="Normal"/>
        <w:spacing w:before="0" w:after="0"/>
        <w:ind w:right="12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ритикова </w:t>
      </w:r>
      <w:r>
        <w:rPr>
          <w:sz w:val="20"/>
          <w:szCs w:val="20"/>
          <w:lang w:val="en-US" w:eastAsia="en-US"/>
        </w:rPr>
        <w:t>B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C</w:t>
      </w:r>
      <w:r>
        <w:rPr>
          <w:sz w:val="20"/>
          <w:szCs w:val="20"/>
          <w:lang w:eastAsia="en-US"/>
        </w:rPr>
        <w:t xml:space="preserve">. </w:t>
      </w:r>
      <w:r>
        <w:rPr>
          <w:sz w:val="20"/>
          <w:szCs w:val="20"/>
        </w:rPr>
        <w:t>Делопроизводство // Секретарское дело. - 2007. - № 1. -</w:t>
      </w:r>
      <w:r>
        <w:rPr>
          <w:bCs/>
          <w:sz w:val="20"/>
          <w:szCs w:val="20"/>
        </w:rPr>
        <w:t xml:space="preserve"> С.</w:t>
      </w:r>
      <w:r>
        <w:rPr>
          <w:sz w:val="20"/>
          <w:szCs w:val="20"/>
        </w:rPr>
        <w:t xml:space="preserve"> 20-27; Кузнецова Т.В. Ведение контроля за сроками исполнения // Секретарское дело. - 1999. - № 4. - С. 3-5; Кузнецова Т.В. Для чего секретарю нужны нормативно-методические документы по делопроизводству // Секретарское дело. - 2002. - № 1. - С. 3-5; Кузнецова Т.В. Инструкция по делопроизводству: порядок составления // Секретарское дело. - 1999. - № 2. - С. 3-6; Кузнецов С.Л. Применение современных технологий в работе с документами // Секретарское дело. - 1996. - № 3. - С. 23-26; Кузнецов </w:t>
      </w:r>
      <w:r>
        <w:rPr>
          <w:sz w:val="20"/>
          <w:szCs w:val="20"/>
          <w:lang w:val="en-US" w:eastAsia="en-US"/>
        </w:rPr>
        <w:t>C</w:t>
      </w:r>
      <w:r>
        <w:rPr>
          <w:sz w:val="20"/>
          <w:szCs w:val="20"/>
          <w:lang w:eastAsia="en-US"/>
        </w:rPr>
        <w:t xml:space="preserve">.Л. </w:t>
      </w:r>
      <w:r>
        <w:rPr>
          <w:sz w:val="20"/>
          <w:szCs w:val="20"/>
        </w:rPr>
        <w:t>Автоматизированные системы регистрации и контроля исполнения // Секретарское дело. - 1996. - № 4. - С. 24-29; Максимович Г.Ю. Новые возможности автоматизации делопроизводства // Секретарское дело. - 1999. - № 4. - С. 19-2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ский кодекс Российской Федерации. - М., 2011. - 544 с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удовой кодекс Российской Федерации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 http://www.trkodeks.ru/ (дата обращения: 27.03.201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й закон от 22 октября 2004 г. №125-ФЗ «Об архивном деле в Российской Федерации»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www.rg.ru/2004/10/27/arhiv-dok.html</w:t>
        </w:r>
      </w:hyperlink>
      <w:r>
        <w:rPr>
          <w:rFonts w:cs="Times New Roman" w:ascii="Times New Roman" w:hAnsi="Times New Roman"/>
        </w:rPr>
        <w:t xml:space="preserve"> (дата обращения: 27.04.2011)</w:t>
      </w:r>
    </w:p>
  </w:footnote>
  <w:footnote w:id="9"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ый закон от 27 июля 2006 г. №149-ФЗ «Об информации, информационных технологиях и защите информации». -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: http://www.rg.ru/2006/07/29/informacia-dok.html (дата обращения: 22.04.201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drovi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doc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</w:rPr>
        <w:t>23.05.88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  <w:lang w:val="en-US"/>
        </w:rPr>
        <w:t>htm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СТ Р 6.30-2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zakon.kuban.ru/nd2/2003-3/65st-03.shtml</w:t>
        </w:r>
      </w:hyperlink>
      <w:r>
        <w:rPr>
          <w:rFonts w:cs="Times New Roman" w:ascii="Times New Roman" w:hAnsi="Times New Roman"/>
        </w:rPr>
        <w:t xml:space="preserve"> (дата обращения: 27.03.201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ческие рекомендации по разработке инструкций по делопроизводству в федеральных органах исполнительной власти.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 http://www.businessuchet.ru/pravo/DocumShow_DocumID_162712.html (дата обращения: 27.03.2011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СТ Р 51141-98. Делопроизводство и архивное дело. Термины и определения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onsultan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onlin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ase</w:t>
      </w:r>
      <w:r>
        <w:rPr>
          <w:rFonts w:cs="Times New Roman" w:ascii="Times New Roman" w:hAnsi="Times New Roman"/>
        </w:rPr>
        <w:t>/?</w:t>
      </w:r>
      <w:r>
        <w:rPr>
          <w:rFonts w:cs="Times New Roman" w:ascii="Times New Roman" w:hAnsi="Times New Roman"/>
          <w:lang w:val="en-US"/>
        </w:rPr>
        <w:t>req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bas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LAW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39999 (дата обращения: 27.03.2011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СТ Р ИСО 15489-1-2007. Система стандартов по информации, библиотечному и издательскому делу. Управление документами. Общие требования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http://www.ippnou.ru/article.php?idarticle=003513 (дата обращения: 22.04.2011).</w:t>
      </w:r>
    </w:p>
  </w:footnote>
  <w:footnote w:id="15">
    <w:p>
      <w:pPr>
        <w:pStyle w:val="21"/>
        <w:shd w:fill="auto" w:val="clear"/>
        <w:spacing w:lineRule="auto" w:line="240" w:before="0" w:after="0"/>
        <w:ind w:left="40" w:right="40" w:hanging="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исьмо Министерства образования Российской Федерации от 30.03.1994 № 212/19-12 «О направлении пакета образцов документов, реализующих Типовое положение о дошкольном образовательном учреждении в РФ». - </w:t>
      </w:r>
      <w:r>
        <w:rPr>
          <w:sz w:val="20"/>
          <w:szCs w:val="20"/>
          <w:lang w:val="en-US" w:eastAsia="en-US"/>
        </w:rPr>
        <w:t>UR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http://www.businesspravo.ru/Docum/DocumShow_DocumID_46847.html</w:t>
        </w:r>
      </w:hyperlink>
      <w:r>
        <w:rPr>
          <w:sz w:val="20"/>
          <w:szCs w:val="20"/>
        </w:rPr>
        <w:t xml:space="preserve"> (дата обращения: 23.04.2011).</w:t>
      </w:r>
    </w:p>
  </w:footnote>
  <w:footnote w:id="16">
    <w:p>
      <w:pPr>
        <w:pStyle w:val="21"/>
        <w:shd w:fill="auto" w:val="clear"/>
        <w:spacing w:lineRule="auto" w:line="240" w:before="0" w:after="0"/>
        <w:ind w:left="40" w:right="40" w:hanging="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Постановление Правительства Российской Федерации от 31.03.2009 № 277 «Об утверждении Положения о лицензировании образовательной деятельности». - Доступ из справ. - правовой системы «Консультант Плюс».</w:t>
      </w:r>
    </w:p>
  </w:footnote>
  <w:footnote w:id="17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став Муниципального дошкольного образовательного учреждения Центра развития ребенка – детского сада №19 (утв. учредителем 12.08.2005). – Россошь, 2005. – С. 2. </w:t>
      </w:r>
    </w:p>
  </w:footnote>
  <w:footnote w:id="18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в Муниципального дошкольного образовательного учреждения Центра развития ребенка – детского сада №19 (утв. учредителем 12.08.2005). - Россошь, 2005. - С. 3.</w:t>
      </w:r>
    </w:p>
  </w:footnote>
  <w:footnote w:id="19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 Муниципального дошкольного образовательного учреждения Центра развития ребенка – детского сада №19 (утв. учредителем 12.08.2005). – Россошь, 2005. – С. 5.</w:t>
      </w:r>
    </w:p>
  </w:footnote>
  <w:footnote w:id="20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 Муниципального дошкольного образовательного учреждения Центра развития ребенка – детского сада №19 (утв. учредителем 12.08.2005). – Россошь, 2005. – С. 5.</w:t>
      </w:r>
    </w:p>
  </w:footnote>
  <w:footnote w:id="21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2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кова Т.А Делопроизводство. – М., 2006. – С. 62</w:t>
      </w:r>
    </w:p>
  </w:footnote>
  <w:footnote w:id="2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ронина Л.А. Основы делопроизводства. – М., 2007. – С. 82.</w:t>
      </w:r>
    </w:p>
  </w:footnote>
  <w:footnote w:id="24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гожин М.Ю. Делопроизводство. - М., 2006. - С. 132.</w:t>
      </w:r>
    </w:p>
  </w:footnote>
  <w:footnote w:id="25">
    <w:p>
      <w:pPr>
        <w:pStyle w:val="21"/>
        <w:shd w:fill="auto" w:val="clear"/>
        <w:spacing w:lineRule="auto" w:line="240" w:before="0" w:after="0"/>
        <w:ind w:left="40" w:right="40" w:hanging="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ый закон от 10 июля 1992 г. № 3266-1 «Об образовании». - </w:t>
      </w:r>
      <w:r>
        <w:rPr>
          <w:sz w:val="20"/>
          <w:szCs w:val="20"/>
          <w:lang w:val="en-US" w:eastAsia="en-US"/>
        </w:rPr>
        <w:t>URL</w:t>
      </w:r>
      <w:r>
        <w:rPr>
          <w:sz w:val="20"/>
          <w:szCs w:val="20"/>
        </w:rPr>
        <w:t>: http://www.consultant.ru/popular/edu/43_2.html (дата обращения: 23.04.2011).</w:t>
      </w:r>
    </w:p>
  </w:footnote>
  <w:footnote w:id="26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зина Н.М. Современное делопроизводство. – М., 2004. – С. 77.</w:t>
      </w:r>
    </w:p>
  </w:footnote>
  <w:footnote w:id="27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евцева Л.М. Организация делопроизводства в образовательном учреждении. - М., 2007. – С. 23.</w:t>
      </w:r>
    </w:p>
  </w:footnote>
  <w:footnote w:id="28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29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алахов В.В. Делопроизводство: образцы документов. Организация и технология работы. - М., 2004. - С. 7.</w:t>
      </w:r>
    </w:p>
  </w:footnote>
  <w:footnote w:id="30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лова Т.С. Организация делопроизводства в образовательных учреждениях. - М.,2006. – С. 15.</w:t>
      </w:r>
    </w:p>
  </w:footnote>
  <w:footnote w:id="31">
    <w:p>
      <w:pPr>
        <w:pStyle w:val="21"/>
        <w:shd w:fill="auto" w:val="clear"/>
        <w:spacing w:lineRule="auto" w:line="240" w:before="0" w:after="0"/>
        <w:ind w:left="40" w:right="40" w:hanging="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ый закон от 10 июля 1992 г. № 3266-1 «Об образовании».- </w:t>
      </w:r>
      <w:r>
        <w:rPr>
          <w:sz w:val="20"/>
          <w:szCs w:val="20"/>
          <w:lang w:val="en-US" w:eastAsia="en-US"/>
        </w:rPr>
        <w:t>URL</w:t>
      </w:r>
      <w:r>
        <w:rPr>
          <w:sz w:val="20"/>
          <w:szCs w:val="20"/>
        </w:rPr>
        <w:t>: http://www.consultant.ru/popular/edu/43_2.html (дата обращения: 23.04.2011).</w:t>
      </w:r>
    </w:p>
  </w:footnote>
  <w:footnote w:id="32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исьмо Министерства образования Российской Федерации от 30.03.1994 № 212/19-12 «О направлении пакета образцов документов, реализующих Типовое положение о дошкольном образовательном учреждении в РФ».-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: http://www.businesspravo.ru/Docum/DocumShow_DocumID_46847.html (дата обращения: 24.04.2011).</w:t>
      </w:r>
    </w:p>
  </w:footnote>
  <w:footnote w:id="33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нюков М.В. Справочник по делопроизводству. - М., 2008. - С. 22.</w:t>
      </w:r>
    </w:p>
  </w:footnote>
  <w:footnote w:id="34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резина Н.М. Современное делопроизводство. - М., 2004. - С. 64.</w:t>
      </w:r>
    </w:p>
  </w:footnote>
  <w:footnote w:id="35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резина Н.М. Современное делопроизводство. - М., 2004. - С. 65.</w:t>
      </w:r>
    </w:p>
  </w:footnote>
  <w:footnote w:id="36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нкина Л.В. Должностная инструкция: рекомендации по составлению // Трудовое право. - 2002. - №2. - С. 10.</w:t>
      </w:r>
    </w:p>
  </w:footnote>
  <w:footnote w:id="37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невцева Л.М. Организация делопроизводства в образовательном учреждении. - М., 2007. - С. 81.</w:t>
      </w:r>
    </w:p>
  </w:footnote>
  <w:footnote w:id="38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39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резина Н.М. Современное делопроизводство. - М., 2004. - С. 92.</w:t>
      </w:r>
    </w:p>
  </w:footnote>
  <w:footnote w:id="40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знецова Т.В. Секретарское дело. - М., 2001. - С. 54.</w:t>
      </w:r>
    </w:p>
  </w:footnote>
  <w:footnote w:id="41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знецова Т.В. Делопроизводство (документационное обеспечение управления). - М., 2002. - С. 84.</w:t>
      </w:r>
    </w:p>
  </w:footnote>
  <w:footnote w:id="42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алахов В.В. Делопроизводство. - М., 2009. - С. 122. </w:t>
      </w:r>
    </w:p>
  </w:footnote>
  <w:footnote w:id="4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44">
    <w:p>
      <w:pPr>
        <w:pStyle w:val="Style19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ыкова, Т.А. Делопроизводство: уч. пособие. – М., 2006. – С. 348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45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ронина Л.А. Основы делопроизводства. - М., 2007. - С. 121.</w:t>
      </w:r>
    </w:p>
  </w:footnote>
  <w:footnote w:id="46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еребенкова А.В. Делопроизводство в бухгалтерии. - М., 2006. - С. 20.</w:t>
      </w:r>
    </w:p>
  </w:footnote>
  <w:footnote w:id="47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рискин В.В. Официальное делопроизводство. - М., 2006. - С. 63.</w:t>
      </w:r>
    </w:p>
  </w:footnote>
  <w:footnote w:id="48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невцева Л.М. Организация делопроизводства в образовательном учреждении. - М., 2007. - С. 45.</w:t>
      </w:r>
    </w:p>
  </w:footnote>
  <w:footnote w:id="49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лова Т.С. Организация делопроизводства в образовательных учреждениях. - М.,2006. - С. 69.</w:t>
      </w:r>
    </w:p>
  </w:footnote>
  <w:footnote w:id="50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невцева Л.М. Организация делопроизводства в образовательном учреждении. - М., 2007. – С. 80.</w:t>
      </w:r>
    </w:p>
  </w:footnote>
  <w:footnote w:id="51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невцева Л.М. Организация делопроизводства в образовательном учреждении. - М., 2007. – С. 92.</w:t>
      </w:r>
    </w:p>
  </w:footnote>
  <w:footnote w:id="5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53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зина Н.М. Современное делопроизводство. – М., 2004. – С. 40.</w:t>
      </w:r>
    </w:p>
  </w:footnote>
  <w:footnote w:id="54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гожин М.Ю. Делопроизводство. - М., 2006. - С. 382.</w:t>
      </w:r>
    </w:p>
  </w:footnote>
  <w:footnote w:id="55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ягина О.В. Современные требования к формированию и оформлению дел // Секретарское дело. - 1996. - №4. - С. 32.</w:t>
      </w:r>
    </w:p>
  </w:footnote>
  <w:footnote w:id="56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СТ Р 51141-98… . - URL: http://www.termika.ru/dou/docs/detail.php?ID=1658 (дата обращения 22.03.2010).</w:t>
      </w:r>
    </w:p>
  </w:footnote>
  <w:footnote w:id="57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ягина О.В. Современные требования к формированию и оформлению дел // Секретарское дело. - 1996. - №4. - С. 33.</w:t>
      </w:r>
    </w:p>
  </w:footnote>
  <w:footnote w:id="58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СТ Р 51141-98… . - URL: http://www.termika.ru/dou/docs/detail.php?ID=1658 (дата обращения 22.03.2011).</w:t>
      </w:r>
    </w:p>
  </w:footnote>
  <w:footnote w:id="59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нкина Л.В. Должностная инструкция: рекомендации по составлению // Трудовое право. - 2002. - №2. - С. 10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ритикова В.С. Рекомендации по разработке должностных инструкций // Секретарское дело. - 1998. - №3. - С.42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узнецова Т.В. Как составить должностную инструкцию секретаря // Секретарское дело. - 1999. - №1. - С. 4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нкина Л.В. Как составить должностную инструкцию секретаря руководителя // Секретарское дело. - 1998. - №2. - С. 32.</w:t>
      </w:r>
    </w:p>
  </w:footnote>
  <w:footnote w:id="63">
    <w:p>
      <w:pPr>
        <w:pStyle w:val="Style19"/>
        <w:widowControl w:val="false"/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14.06.1994 № 5-ФЗ «О порядке опубликования и вступления в силу федеральных конституционных законов, федеральных законов, актов палат Федерального Собрания». – URL: http://www.base.spinform.ru/show.fwx?Regnom=1441 (дата обращения 22.03.2010).</w:t>
      </w:r>
    </w:p>
  </w:footnote>
  <w:footnote w:id="64">
    <w:p>
      <w:pPr>
        <w:pStyle w:val="Style19"/>
        <w:widowControl w:val="false"/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конституционный закон от 25.12.2000 № 2-ФКЗ «О Государственном гербе Российской Федерации». – URL: http://rf.boom.ru/rus15.html (дата обращения 22.03.2010).</w:t>
      </w:r>
    </w:p>
  </w:footnote>
  <w:footnote w:id="65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ФЗ «Об электронной цифровой..». – URL: http://www.rg.ru/oficial/doc/federal_zak/1-fz.shtm (дата обращения 22.03.2010).</w:t>
      </w:r>
    </w:p>
  </w:footnote>
  <w:footnote w:id="66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22.11.2004 г. № 125-ФЗ «Об архивном деле в Российской Федерации». – URL: http://www.rg.ru/2004/10/27/arhiv-dok.html (дата обращения 22.03.2010).</w:t>
      </w:r>
    </w:p>
  </w:footnote>
  <w:footnote w:id="67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2.05.2006 № 59-ФЗ «О порядке рассмотрения обращений граждан Российской Федерации». – URL: http://www.rg.ru/2006/05/05/obraschenie-doc-dok.html (дата обращения 22.03.2010).</w:t>
      </w:r>
    </w:p>
  </w:footnote>
  <w:footnote w:id="68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ФЗ «Об информации… . – URL: http://www.rg.ru/2006/07/29/informacia-dok.html (дата обращения 22.03.2010).</w:t>
      </w:r>
    </w:p>
  </w:footnote>
  <w:footnote w:id="69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27.07.2006 № 152-ФЗ «О персональных данных». – URL: http://www.rg.ru/2006/07/29/personaljnye-dannye-dok.html (дата обращения 22.03.2010).</w:t>
      </w:r>
    </w:p>
  </w:footnote>
  <w:footnote w:id="70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9.02.2009 № 8-ФЗ «Об обеспечении доступа к информации о деятельности государственных органов и органов местного самоуправления». – URL: http://www.rg.ru/2009/02/13/dostup-dok.html (дата обращения 22.03.2010).</w:t>
      </w:r>
    </w:p>
  </w:footnote>
  <w:footnote w:id="71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 Президента Российской Федерации от 2.05.1996 № 638 «О порядке подготовки проектов указов, распоряжений Президента Российской Федерации, предусматривающих принятие постановлений, распоряжений Правительства Российской Федерации». – URL: http://lawrussia.ru/texts/legal_185/doc185a947x394.htm (дата обращения 22.03.2010).</w:t>
      </w:r>
    </w:p>
  </w:footnote>
  <w:footnote w:id="72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 Президента Российской Федераци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3 .05.1996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. – URL: http://base.garant.ru/10123081/ (дата обращения 22.03.2010).</w:t>
      </w:r>
    </w:p>
  </w:footnote>
  <w:footnote w:id="73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 Президента Российской Федерации от 6.03.1997 № 188 «Об утверждении перечня сведений конфиденциального характера» . – URL: http://www.internet-law.ru/law/inflaw/ukaz-97.htm (дата обращения 22.03.2010).</w:t>
      </w:r>
    </w:p>
  </w:footnote>
  <w:footnote w:id="74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3.11.1994 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. – URL: http://base.garant.ru/188429/ (дата обращения 22.03.2010).</w:t>
      </w:r>
    </w:p>
  </w:footnote>
  <w:footnote w:id="75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27.12.95 № 1268 «Об упорядочении изготовления, использования, хранения и уничтожения печатей и бланков с воспроизведением Государственного герба Российской Федерации» . – URL: http://lawrussia.ru/texts/legal_185/doc185a284x935.htm (дата обращения 22.03.2010).</w:t>
      </w:r>
    </w:p>
  </w:footnote>
  <w:footnote w:id="76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13.08.1997 № 1009 «Об утверждении Правил подготовки нормативных правовых актов федеральных органов исполнительной власти и их государственной регистрации». – URL: http://www.libertarium.ru/l_sormlaw_1009 (дата обращения 22.03.2010).</w:t>
      </w:r>
    </w:p>
  </w:footnote>
  <w:footnote w:id="77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1.06.2004 № 260 «О Регламенте Правительства Российской Федерации и Положении об Аппарате Правительства Российской Федерации». – URL: http://base.garant.ru/187076/ (дата обращения 22.03.2010).</w:t>
      </w:r>
    </w:p>
  </w:footnote>
  <w:footnote w:id="78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19.01.2005 № 30 «О типовом регламенте взаимодействия федеральных органов исполнительной власти». – URL: http://www.rg.ru/2005/01/25/reglament-fedorgany-dok.html (дата обращения 22.03.2010).</w:t>
      </w:r>
    </w:p>
  </w:footnote>
  <w:footnote w:id="79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28.07.2005 № 452 «О типовом регламенте внутренней организации федеральных органов исполнительной власти». – URL: http://www.rg.ru/2005/08/05/reglament.html (дата обращения 22.03.2010).</w:t>
      </w:r>
    </w:p>
  </w:footnote>
  <w:footnote w:id="80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15.06.2009 № 477 «Об утверждении Правил делопроизводства в федеральных органах исполнительной власти». – URL: http://www.rg.ru/2009/06/24/deloproizvodstvo-dok.html (дата обращения 22.03.2010).</w:t>
      </w:r>
    </w:p>
  </w:footnote>
  <w:footnote w:id="81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22.09.2009 г. № 754 «Об утверждении Положения о системе межведомственного электронного документооборота». – URL: http://www.rg.ru/2009/09/30/elektr-dok.html (дата обращения 22.03.2010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рганизационно-распорядительная документация требования к оформлению документов. Методические рекомендации по внедрению ГОСТ Р 6.30 – 2003. – М., 2005. – С. 8. (далее: Методические рекомендации по внедрению…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ческие рекомендации по внедрению…- С. 8. </w:t>
      </w:r>
    </w:p>
  </w:footnote>
  <w:footnote w:id="8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ические рекомендации по разработке… .– URL: http://www.businessuchet.ru/pravo/DocumShow_DocumID_162712.html (дата обращения 22.03.201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8"/>
        <w:szCs w:val="28"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rFonts w:cs="Times New Roman"/>
      <w:shd w:fill="FFFFFF" w:val="clear"/>
      <w:lang w:bidi="ar-SA"/>
    </w:rPr>
  </w:style>
  <w:style w:type="character" w:styleId="2">
    <w:name w:val="Основной текст (2)_"/>
    <w:qFormat/>
    <w:rPr>
      <w:rFonts w:cs="Times New Roman"/>
      <w:sz w:val="17"/>
      <w:szCs w:val="17"/>
      <w:shd w:fill="FFFFFF" w:val="clear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184">
    <w:name w:val="Font Style184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339"/>
      <w:jc w:val="both"/>
    </w:pPr>
    <w:rPr>
      <w:sz w:val="20"/>
      <w:szCs w:val="20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87" w:before="60" w:after="0"/>
      <w:jc w:val="both"/>
    </w:pPr>
    <w:rPr>
      <w:sz w:val="17"/>
      <w:szCs w:val="17"/>
      <w:shd w:fill="FFFFFF" w:val="clear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38"/>
      <w:ind w:firstLine="523"/>
      <w:jc w:val="both"/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234"/>
      <w:ind w:firstLine="509"/>
      <w:jc w:val="both"/>
    </w:pPr>
    <w:rPr/>
  </w:style>
  <w:style w:type="paragraph" w:styleId="Style90">
    <w:name w:val="Style90"/>
    <w:basedOn w:val="Normal"/>
    <w:qFormat/>
    <w:pPr>
      <w:widowControl w:val="false"/>
      <w:autoSpaceDE w:val="false"/>
      <w:spacing w:lineRule="exact" w:line="241"/>
      <w:ind w:firstLine="49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hyperlink" Target="http://www.rg.ru/2006/07/29/informacia-dok.html" TargetMode="External"/><Relationship Id="rId11" Type="http://schemas.openxmlformats.org/officeDocument/2006/relationships/hyperlink" Target="http://base.garant.ru/188429/" TargetMode="External"/><Relationship Id="rId12" Type="http://schemas.openxmlformats.org/officeDocument/2006/relationships/header" Target="head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g.ru/2004/10/27/arhiv-dok.html" TargetMode="External"/><Relationship Id="rId2" Type="http://schemas.openxmlformats.org/officeDocument/2006/relationships/hyperlink" Target="http://zakon.kuban.ru/nd2/2003-3/65st-03.shtml" TargetMode="External"/><Relationship Id="rId3" Type="http://schemas.openxmlformats.org/officeDocument/2006/relationships/hyperlink" Target="http://www.businesspravo.ru/Docum/DocumShow_DocumID_4684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45:00Z</dcterms:created>
  <dc:creator>Admin</dc:creator>
  <dc:description/>
  <cp:keywords/>
  <dc:language>en-US</dc:language>
  <cp:lastModifiedBy>SYSTEM</cp:lastModifiedBy>
  <dcterms:modified xsi:type="dcterms:W3CDTF">2011-09-01T02:45:00Z</dcterms:modified>
  <cp:revision>2</cp:revision>
  <dc:subject/>
  <dc:title>ГОСУДАРСТВЕННОЕ ОБРАЗОВАТЕЛЬНОЕ УЧРЕЖДЕНИЕ ВЫСШЕГО ПРОФЕССИОНАЛЬНОГО ОБРАЗОВАНИЯ</dc:title>
</cp:coreProperties>
</file>