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раницы философского знания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color w:val="FFFFFF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/>
          <w:color w:val="FFFFFF"/>
          <w:sz w:val="28"/>
          <w:szCs w:val="28"/>
          <w:lang w:val="ru-RU"/>
        </w:rPr>
        <w:t>философия материализм идеализм гносеологический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жде чем определить «границы» философского знания и усомниться или утверждать правомерность такой постановки проблемы, следует ответить на очередной вопрос: «Что же делают философы, когда они работают? Астрономы наблюдают движение планет, физиологи изучают строение и функционирование человеческого организма и т.д. А философы?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пытаемся ответить на поставленный вопрос, опираясь на книгу Б. Рассела «Мудрость Запада». Все науки граничат с неизвестным, но, по мнению Рассела, «когда человек входит в пограничные области или заходит за них, он попадает из науки в сферу умозрения». Таким образом, он полагает, умозрительная деятельность человека и есть философ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уки, по своей сущности, должны исходить из повседневного житейского опыта и специальных экспериментов. Опыт же имеет свои пределы. А философской мысли присуще рассмотрение наиболее общих форм человеческого опыта. Другими словами, наука имеет дело с известными фактами, а философия – с умозре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ью философии является не просто суммирование данных всех других наук, она стремится наиболее полно обобщить закономерности, открытые другими наук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метом философии являются всеобщие закономерности природы, общества, человека; отношения объективной действительности и субъективного ми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перь определим «границы» между философским и научным зна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Соотношение философии и науки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1.</w:t>
        <w:tab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здав научную картину мира, человек смотрит на мир как бы через прозрачное стекло. Он строит картину мира, исключая себя самого. Ученый отвечает на вопрос: «Каковы законы объективного мира?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философской картине мира человек смотрит как бы в зеркало. Философ отвечает на вопрос: «Кто я в этом мире?»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</w:t>
        <w:tab/>
        <w:t xml:space="preserve"> Ученый осуществляет функцию получения точного знания. Задача ученого – дать объективную картину ми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лософ осуществляет функцию самоосознания. Задача философа – понять современное сознание и его исток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</w:t>
        <w:tab/>
        <w:t>Для науки главное – сформулировать такую теорию, истинность</w:t>
        <w:br/>
        <w:t>которой можно подтвердить эксперименталь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лософ размышляет о том, что такое мир и какое место занимает в этом мире человек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</w:t>
        <w:tab/>
        <w:t>Наука вырабатывает понятия математические, физические, химическ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лософия пытается выработать всеобщие понятия – категории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</w:t>
        <w:tab/>
        <w:t>Предметом науки является изучение необходимого для получения знаний о мир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лософия предполагает свободный выбор предмета исслед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ем не менее существует взаимосвязь философии и частных наук. Философия формирует свои принципы и заключения на основе конкретно научного материала, создавая методологический фундамент. Специальные науки всегда нуждались в философском осмыслении знаний, накапливаемых в процессе их собственного развития. Эту взаимосвязь глубоко осознавали выдающиеся представители всех областей научного знания. Они обращались к философскому анализу как необходимому средству теоретического обобщения знаний конкретных наук. Многие из них являются одновременно выдающимися учеными и философами своего времени: Фалес, Эпикур, Демокрит, Аристотель – в античности; Р. Декарт, И. Кант, Д. Дидро, М.В. Ломоносов – в период Нового времени;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в. это А. Эйнштейн, Б. Рассел, В.И. Вернадский, К.Э. Циолковский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определенном этапе становления в философии преобладают признаки науки. Философия же как сложившаяся система знаний охватывает целый ряд специфических вопросов, на которые она призвана отвечать. Перед человеком всегда вставали вопросы не только обыденно-практические, он пытался найти ответы на вопросы наиболее общие и глубокие, так называемые «вечные вопросы быти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то представляет собой окружающий мир и каково место в этом мире человек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то лежит в основе всего существующего: материальное или духовное начал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ожет ли человек познать окружающий ми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чем смысл человеческой жизни, ее цель и ее ценность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Человек размышляет о добре и зле, прекрасном и безобразном, свободе и справедливости и многих других вопросах человеческого бы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Каждая философская система имеет стержневой, главный вопрос, раскрытие которого составляет ее основное содержание и сущность. Так, для античных философов это вопрос о первоосновах всего существующего. Для Сократа основной вопрос связывался с принципом «познай самого себя», для философов Нового времени – «как возможно познание», для современного позитивизма – в чем суть «логики научного открытия», некоторыми философами выдвигаются на первый план проблемы свободы, долга, смысла жизни и т.д. Для марксистско-ленинской философ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в. существовал основной вопрос философии, раскрывающий характер философского мышления: «Что первично: дух или материя, идеальное или материальное?» Другими словами, это отношение мышления к бытию, духа к природе, человека к мир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становимся более подробно на проблеме гносеологического противопоставления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материализма и идеализма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ти философские направления выделяют в зависимости от того, что выступает в них в качестве субстанции, т.е. основы мира. Тенденция к делению на указанные направления существовала с самого начала развития философии. Немецкий философ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VI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VII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 вв. Лейбниц называл Эпикура самым крупным материалистом, а Платона – самым крупным идеалистом. Классическое же определение обоих направлений впервые было дано видным немецким философом Ф. Шлегелем. «Материализм, – писал он, – все объясняет из материи, а принимает материю как нечто первое, изначальное, как источник всех вещей. Идеализм все выводит из одного духа, объясняет возникновение материи из духа или же подчиняет ему материю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о не всякое философское учение можно безоговорочно отнести к материалистическому или идеалистическому направлению. Существуют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дуалистическ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философские системы, рассматривающие материальную и духовную субстанции равноправными началами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подробнее см.: 5.2. Философское учение о быт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Материалис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знают первичным элементом материю, существующую вне и независимо от сознания, а сознание – вторичным, производным от материи.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деалис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читают, что сознание предшествует материи и творит е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лософский материализм тесно связан с наукой, опирается на ее положения и выводы. Идеализм близок к религии, но не тождественен ей. Религия опирается на веру и религиозные чувства, идеалистическая философия обосновывает свои положения рациональными средств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ледует отметить, что противоположность взглядов материализма и идеализма на то, какое начало, материальное или духовное, выступает субстанцией всего существующего, не означает их принципиальной несовместимости в решении других вопросов. Тем не менее выделение этих традиций, безусловно являющееся определенной схематизацией, позволяет ориентироваться в многообразии философских учений, выявить их сущность и исходные позиции. Философские учения, которые, как правило, представляют собой ту или иную систему существенно различаются, и далеко не во всех вопрос о субстанции мира является основн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лософия, рассматривая мир в его единстве и целостности, строя картину мира, в отличие от специальных наук исключает детали и подробности, выделяя лишь наиболее общие свойства и связ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 момента возникновения научного знания возникает и способ выражения этого знания – понятия, без которых наука существовать не може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Понятия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это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язык науки, который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тавляет собой информационно-знаковую систему для передачи мыс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дельные философские идеи, взгляды превращались в систему знаний о мире и, наконец, в целостное учение, теорию, науку, опирающуюся на всеобщие законы и принципы. Законы неразрывно связаны с принципами, составляющими основу организации мира как развивающейся системы. Философия опирается на принципы универсальной связи, единства и развития. На основании сказанного определение философии может быть следующи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Философи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это знание об универсальных принципах и законах развития ми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тобы ближе познакомиться с философией, нужно читать и размышлять над первоисточниками. Следует отметить, что многие философы оставили после себя произведения, которые восхищают людей не только глубиной философской мысли, но и блестящей литературной формой, например: Сенека «Письма к Луциллию», Платон «Диалоги», П. Абеляр «История моих бедствий», Ш. Монтень «Опыты», Ж.-Ж. Руссо «Эмиль, или о воспитании», А. Шопенгауэр «Афоризмы», А.Н. Радищев «Путешествие из Петербурга в Москву», О. Шпенглер «Закат Европы», Ф. Ницше «Так говорил Заратустра», А.Н. Толстой «Царство Божие внутри вас», «Исповедь», Э. Фромм «Иметь или быть» и др. Рекомендуем вам с ними познакомить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авомерно поставить очередной вопрос: «Что дает изучение философии?» Обобщая сказанное, можно утверждать, что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изучение философи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спитывает культуру разумного мышления, дает возможность выбрать правильное решение, помогает отделять главное от второстепенного, раскрывать взаимосвязи между различными явлениями действительности, выявлять противоречия в окружающей действительности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33:00Z</dcterms:created>
  <dc:creator>Admin</dc:creator>
  <dc:description/>
  <cp:keywords/>
  <dc:language>en-US</dc:language>
  <cp:lastModifiedBy>SYSTEM</cp:lastModifiedBy>
  <dcterms:modified xsi:type="dcterms:W3CDTF">2011-09-01T02:33:00Z</dcterms:modified>
  <cp:revision>2</cp:revision>
  <dc:subject/>
  <dc:title>Тема: «Границы» философского знания</dc:title>
</cp:coreProperties>
</file>