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ализ пяти сил Портера в шоколадной индустр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Угроза появления продуктов-замен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к кондитерских изделий предлагает огромное количество самой разнообразной продукции. Поэтому появление продуктов-заменителей маловероя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1 Склонность потребителей к покупке продуктов-замен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ссортимент рынка кондитерских изделий делится на сахаристую (карамель, мармелад, драже, зефир и др.), мучнистую (печенье, пряники, вафли и др.) и шоколадную продукцию (конфеты, плитки, батончики). Доли рынка каждой из них составляют 55%, 13% и 32% соответственно. Большинство покупателей имеют свои предпочтения насчёт одной из категорий и в целом несклонны к изменению своих пристрастий в пользу других кондитерских изделий. Это и понятно, учитывая условия потребления каждого из продуктов: печенье и зефир, как правило, покупаются к чаю, а шоколад и батончики представляют собой самостоятельный продук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 Сравнение цены и качеств продуктов-замен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ынке кондитерский изделий двумя важными фактора являются цена и коммуникативные средства марок, закрепляющие их позиционирование. Качество самой продукции отходит на второй план. В каждой из категорий присутствуют товары низкого, среднего и высокого класса. Тяжело сравнить качества сладостей, всё зависит от личного предпочт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Угроза появления новых игро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дитерский рынок России сформирован и близок к состоянию насыщения. Поэтому выход на него нового игрока довольно непрост. Большими долями рынка владеют крупные кондитерские компании, и новым игрокам, чтобы удержаться, приходиться предлагать оригинальный товар высокого кач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 Необходимость затрат на дифференциацию проду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к предлагает всевозможные сладости и для нового продукта очень сложно заявить о себе, показать свои отличительные черты. Поэтому затраты на дифференциацию являются серьёз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 Стартовые затраты для новых игро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наладить выпуск шоколада необходимы производственные мощности, лаборатории контроля, поддержка необходимых норм, разработка рецептуры и пр. К этому прибавляется рекламный запуск продукта, борьба за полку в магазине и многие другие факторы. Это говорит о больших затратах на первоначальное строительство производства для новых игро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 Доступ к дистрибу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доля дистрибуции шоколада приходится через сетевых ритейлеров , у которых есть свои предпочтения насчёт продуктов, которые должны быть представлены в их сетях. Поэтому очень сложно заинтересовать ритейлера поставить свой товар на полку. К этому прибавляется серьёзное влияние крупных игроков рынка и их договорённости с ритейлер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 Преимущества в себестоим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пные игроки уменьшают себестоимость за счёт выпуска большого количества продукции. Для новых игроков это не возможно, и себестоимость их продукции будет всегда вы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5 Ожидаемые ответные действия старых игро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шоколадном рынке России присутствует десяток серьёзных игроков, и их действия относительно новых игроков направлены на вытеснение последних с рынка имеющимися рычаг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Рыночная власть поставщ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уация с производством шоколада в России резко отличается от ситуации в США и Европе: западные производители шоколада предпочитают закупать готовую шоколадную массу и упаковывать её под своим брендом. Подавляющее большинство российских компаний наоборот инвестируют в собственные мощности. Поэтому в целом они зависят от поставщиков как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бов, какао-масла (экваториальные страны), молока и сах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 Сравнение стоимости переключения поставщиков и стоимости переключения комп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вщики сырья для шоколада – африканские и экваториальные страны третьего мира, полностью зависящие от экспорта. Но и производители сильно зависят от качества поставляемого сырья. При этом количество поставщиков какао-бабов мало, в отличие от поставщиков молока и сах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 Cтепень дифференциации сырья и исходных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начально закупаются ингредиенты для шоколадной массы, затем она производится на заводах компаний. По большому счёту степень дифференциации незначительная: ингредиенты обрабатываются, смешивается и получается готовое сырьё – шоколадная масс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3 Наличие заменителей поставщ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ествует возможность изменить страну поставщика (Ган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Байя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Камерун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Тринидад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), а также купить готовую шоколадную массу у специализирующихся на её производстве комп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Сравнение стоимости сырья и исходных материалов и продажной цены продукта комп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мость сырья для производства шоколада составляет небольшую часть от стоимости готовой продукции. Изменение цены сырья не слишком сильно влияет на стоимость шокола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 Рыночная власть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лияние потребителей на рынок шоколада огромное: производители должны учитывать меняющуюся покупательскую способность, привычки, предпочтения потребителей, уметь меняться в соответствии с ними. Ведь у потребителя всегда есть возможность купить товар-заменитель вместо шокола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продукт заменитель дифференциация дистрибу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2 Cтепень зависимости от существующих каналов дистрибу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каналами дистрибуции шоколадной продукции являются сети магазинов, уличные ларьки и точки продаж весовой продукции на продуктовых рынках. Эти каналы обусловлены покупательским поведением потребителя. Последние, в свою очередь, зависят от мест продаж шокол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3 Сравнени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ru-RU"/>
          </w:rPr>
          <w:t>стоимости переключения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требителя и стоимости переключения комп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ить предпочтение в марке шоколада потребителю не составляет труда: ассортимент большой во всех ценовых сегментах. Но производителю переориентироваться на новую аудиторию нелегко: основные потребительские сегменты уже «заняты» влиятельными мар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4 Доступность существующих товаров-замен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равило, расстояние на точках продаж между шоколадом и его заменителями составляет пару шагов, так что покупатель легко может предпочесть иную слад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Ценовая чувствительность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околад товар малоэластичный – при изменении цены на него спрос не сильно изменится. Отчасти это от того, что шоколад в коробках ценится как подарок для друзей, а шоколадные плитки – для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 Уровень конкурентной борьб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к шоколада в России представляет собой олигополию: безусловно существуют главные игроки (Mars Inc., Kraft Foods, Nestle), владеющие большими долями рынка, которые и определяют направление рынка в целом. Но также выделяются и маленькие компании, как правило, действующие в рамках региона. Рынок шокол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2 Количество конкур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 количество конкурентов разного масштаба деятельности, покрывающие большинство вкусовых потребностей потреб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3 Уровень роста ры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дсчётам экспертов, рынок шоколада в России растёт по 4% в год и в скором времени станет самым большим в Европ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4 Критерии насыщения ры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нок очень близок к насыщению, ассортимент продукции больш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5 Отличительные черты конкур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ания Kraft Foods под брендом Milka предлагает классические шоколадные плитки с орехами, изюмом, фруктовыми начинками. Конкуренты предлагают шоколад с аналогичными или отличительными добавками (острый перец, как пример), позиционируют себя как русский бренд или зарубежный, премиальный или “близкий к народу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6 Уровень затрат конкурентов на реклам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каналами рекламной коммуникации для производителей шоколада с потребителями служат ТВ-реклама и BTL-акции (сэмплинг, в частности). Конкуренты выделяют сопоставимые бюджеты для продвижения своего тов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Arial Unicode MS" w:cs="Cambri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mbria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Cambria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81;&#1103;" TargetMode="External"/><Relationship Id="rId3" Type="http://schemas.openxmlformats.org/officeDocument/2006/relationships/hyperlink" Target="http://ru.wikipedia.org/wiki/&#1058;&#1088;&#1080;&#1085;&#1080;&#1076;&#1072;&#1076;_&#1080;_&#1058;&#1086;&#1073;&#1072;&#1075;&#1086;" TargetMode="External"/><Relationship Id="rId4" Type="http://schemas.openxmlformats.org/officeDocument/2006/relationships/hyperlink" Target="http://ru.wikipedia.org/wiki/&#1057;&#1090;&#1086;&#1080;&#1084;&#1086;&#1089;&#1090;&#1100;_&#1087;&#1077;&#1088;&#1077;&#1082;&#1083;&#1102;&#1095;&#1077;&#1085;&#1080;&#1103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2:00Z</dcterms:created>
  <dc:creator>Nikita Starun</dc:creator>
  <dc:description/>
  <cp:keywords/>
  <dc:language>en-US</dc:language>
  <cp:lastModifiedBy>SYSTEM</cp:lastModifiedBy>
  <dcterms:modified xsi:type="dcterms:W3CDTF">2011-09-01T02:32:00Z</dcterms:modified>
  <cp:revision>2</cp:revision>
  <dc:subject/>
  <dc:title>Никита Старун, 6 группа</dc:title>
</cp:coreProperties>
</file>