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910" w:leader="none"/>
          <w:tab w:val="left" w:pos="99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Федеральное агентство по рыболовству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рманский государственный технический университет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napToGrid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вычислительной математики и программного обеспечения ЭВМ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но-графическое задание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ория принятия решений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 последовательных сравнений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jc w:val="right"/>
        <w:rPr/>
      </w:pPr>
      <w:r>
        <w:rPr>
          <w:rFonts w:cs="Times New Roman" w:ascii="Times New Roman" w:hAnsi="Times New Roman"/>
          <w:szCs w:val="28"/>
        </w:rPr>
        <w:t>Выполнил: студент ПТФ, группы П-561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ронкова А.В.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jc w:val="right"/>
        <w:rPr/>
      </w:pPr>
      <w:r>
        <w:rPr>
          <w:rFonts w:cs="Times New Roman" w:ascii="Times New Roman" w:hAnsi="Times New Roman"/>
          <w:szCs w:val="28"/>
        </w:rPr>
        <w:t>Проверил: Зав. кафедры ВМ и ПО ЭВМ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реда В.И.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рманск 2010</w:t>
      </w:r>
      <w:r>
        <w:br w:type="page"/>
      </w:r>
    </w:p>
    <w:p>
      <w:pPr>
        <w:pStyle w:val="Normal"/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994" w:leader="none"/>
        </w:tabs>
        <w:suppressAutoHyphens w:val="false"/>
        <w:spacing w:lineRule="auto" w:line="36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ind w:firstLine="709"/>
            <w:jc w:val="both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. Цель работы</w:t>
          </w:r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399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 Теоретические сведения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2.1 Экспертные методы в исследовании систем управления</w:t>
          </w:r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12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2 Метод последовательных сравнений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2.3 Проблемы, для решения которых привлекаются методы экспертных оценок</w:t>
          </w:r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27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3. Описание интерфейса разработанного программного продукта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4. Листинг</w:t>
          </w:r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35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4.1 Класс «</w:t>
            </w:r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CombinationGenerator</w:t>
            </w:r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»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4.2 Класс «ConditionPanel»</w:t>
          </w:r>
          <w:r>
            <w:rPr>
              <w:sz w:val="28"/>
              <w:szCs w:val="28"/>
              <w:lang w:val="en-US" w:eastAsia="en-US"/>
            </w:rPr>
            <w:t xml:space="preserve"> </w:t>
          </w:r>
        </w:p>
        <w:p>
          <w:pPr>
            <w:pStyle w:val="Contents2"/>
            <w:widowControl w:val="false"/>
            <w:tabs>
              <w:tab w:val="clear" w:pos="708"/>
              <w:tab w:val="left" w:pos="910" w:leader="none"/>
              <w:tab w:val="left" w:pos="960" w:leader="none"/>
              <w:tab w:val="left" w:pos="994" w:leader="none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37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4.3 Класс «MainFrame»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Выводы</w:t>
          </w:r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49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Список использованной литературы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400" w:leader="none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Список использованных программных средств</w:t>
          </w:r>
        </w:p>
        <w:p>
          <w:pPr>
            <w:pStyle w:val="Contents1"/>
            <w:widowControl w:val="false"/>
            <w:tabs>
              <w:tab w:val="clear" w:pos="708"/>
              <w:tab w:val="left" w:pos="910" w:leader="none"/>
              <w:tab w:val="left" w:pos="994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78724451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Приложение</w:t>
            </w:r>
          </w:hyperlink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Style18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276" w:before="0" w:after="200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tabs>
          <w:tab w:val="clear" w:pos="708"/>
          <w:tab w:val="left" w:pos="540" w:leader="none"/>
          <w:tab w:val="left" w:pos="910" w:leader="none"/>
          <w:tab w:val="left" w:pos="99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ь работы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 реализовать интерактивный метод последовательных сравнений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276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278724399"/>
      <w:bookmarkEnd w:id="0"/>
      <w:r>
        <w:rPr>
          <w:rFonts w:cs="Times New Roman" w:ascii="Times New Roman" w:hAnsi="Times New Roman"/>
          <w:sz w:val="28"/>
          <w:szCs w:val="28"/>
        </w:rPr>
        <w:t>2.Теоретические сведения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кспертные методы в исследовании систем управления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методы вначале использовались в основном в области науки и техники, а затем начали широко применяться в управлении и экономике. Сущность этих методов как при решении задач ИСУ, так и при использовании их в практике обобщённого мнения (суждения) специалистов-экспертов по рассматриваемым вопросам. Это обобщённое мнение получается в результате усреднения различными способами мнений специалистов-экспертов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экспертных оценок – это научные методы анализа сложных проблем. Эксперты проводят интуитивно-логический анализ проблемы с количественной оценкой суждений, с формальной обработкой результатов. Их обобщённое мнение, полученное в результате обработки индивидуальных оценок, принимается как решение проблем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етоды предполагают организацию специальной процедуры получения информации, когда специалисты в области решаемой проблемы (эксперты) используют количественные методы, как при организации процедуры экспертной оценки, так и при обработке её результатов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ые или оцениваемые с помощью методов экспертных оценок объекты или явления различаются на основе признаков, характеристик, параметров, показателей. Как правило, каждый показатель отражает некоторое свойство, характеристику объект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это свойство может быть измерено, отображено несколькими способами. В тоже время, какой бы из способов мы ни избрали, должны сохраняться неизменными некоторые соотношения значений показателей для различных объектов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показателем связывается с одной стороны некоторая характеристика, остающаяся постоянной при любых допустимых способах его измерения. А с другой стороны множество преобразований перехода от допустимого способа измерения данного показателя к другому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ва показателя имеют совпадающие множества допустимых преобразований, то говорят, что показатели имеют шкалу одного тип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пустимо преобразование: умножение на положительную константу, то соответствующая шкала называется «шкалой отношений»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 этому преобразованию можно дополнить следующее преобразование: добавить константу, такая шкала называется «шкалой интервалов»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меющие шкалу не менее совершенную, сем шкала интервалов, называются количественными. Могут встретиться показатели с т.н. номинальной шкалой. В этом случае устанавливаются только тождества или различия. Показатели с порядковыми шкалами принято называть качественными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ссификации по признаку оценки предпочтений при принятии решений в настоящее время наиболее распространены метод рангов, метод непосредственного оценивания, метод сопоставлений. Он включает в себя две разновидности: парного сравнения и последовательного сравнения.</w:t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/>
      </w:pPr>
      <w:bookmarkStart w:id="1" w:name="__RefHeading___Toc278724412"/>
      <w:bookmarkEnd w:id="1"/>
      <w:r>
        <w:rPr>
          <w:rFonts w:cs="Times New Roman" w:ascii="Times New Roman" w:hAnsi="Times New Roman"/>
          <w:i w:val="false"/>
        </w:rPr>
        <w:t>2.2 Метод последовательных сравнений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м недостатком показателей, получаемых на основе суммирования баллов, является то, что недостаток качества по одному из них можно компенсировать за счет других, получая один и тот же результат при различной значимости факторов. Поэтому для повышения надежности оценок, значение имеет выявление связей и установление зависимостей между всеми значимыми факторами. Установление таких зависимостей возможно методом последовательных сравнений (У. Черчмен, Р. Акоф)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состоит в следующем. Эксперту предоставляется перечень факторов (критериев, альтернатив, результатов), которые необходимо оценить по их относительной важности и он производит ранжирование. Наиболее важному фактору приписывается оценка (вес </w:t>
      </w:r>
      <w:r>
        <w:rPr>
          <w:sz w:val="28"/>
          <w:szCs w:val="28"/>
        </w:rPr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2059376099" r:id="rId2"/>
        </w:object>
      </w:r>
      <w:r>
        <w:rPr>
          <w:sz w:val="28"/>
          <w:szCs w:val="28"/>
        </w:rPr>
        <w:t>) = 1, а остальным оценки (</w:t>
      </w:r>
      <w:r>
        <w:rPr>
          <w:sz w:val="28"/>
          <w:szCs w:val="28"/>
        </w:rPr>
        <w:object w:dxaOrig="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8pt" filled="f" o:ole="">
            <v:imagedata r:id="rId5" o:title=""/>
          </v:shape>
          <o:OLEObject Type="Embed" ProgID="" ShapeID="ole_rId4" DrawAspect="Content" ObjectID="_901058734" r:id="rId4"/>
        </w:object>
      </w:r>
      <w:r>
        <w:rPr>
          <w:sz w:val="28"/>
          <w:szCs w:val="28"/>
        </w:rPr>
        <w:t>) между 0 и 1 в порядке относительной важности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эксперт устанавливает, является фактор с оценкой 1 более важным, чем комбинация остальных фактор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, то он увеличивает оценку </w:t>
      </w:r>
      <w:r>
        <w:rPr>
          <w:sz w:val="28"/>
          <w:szCs w:val="28"/>
        </w:rPr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135517381" r:id="rId6"/>
        </w:object>
      </w:r>
      <w:r>
        <w:rPr>
          <w:sz w:val="28"/>
          <w:szCs w:val="28"/>
        </w:rPr>
        <w:t>, чтобы она была больше, чем сумма всех остальных, т.е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4pt" filled="f" o:ole="">
            <v:imagedata r:id="rId9" o:title=""/>
          </v:shape>
          <o:OLEObject Type="Embed" ProgID="" ShapeID="ole_rId8" DrawAspect="Content" ObjectID="_327200110" r:id="rId8"/>
        </w:objec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т, то он корректирует оценку </w:t>
      </w:r>
      <w:r>
        <w:rPr>
          <w:sz w:val="28"/>
          <w:szCs w:val="28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721966817" r:id="rId10"/>
        </w:object>
      </w:r>
      <w:r>
        <w:rPr>
          <w:sz w:val="28"/>
          <w:szCs w:val="28"/>
        </w:rPr>
        <w:t xml:space="preserve"> (если необходимо), чтобы она была меньше суммы всех остальных, т.е. 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4pt" filled="f" o:ole="">
            <v:imagedata r:id="rId13" o:title=""/>
          </v:shape>
          <o:OLEObject Type="Embed" ProgID="" ShapeID="ole_rId12" DrawAspect="Content" ObjectID="_1556211155" r:id="rId12"/>
        </w:objec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определяется, является ли второй фактор с оценкой </w:t>
      </w:r>
      <w:r>
        <w:rPr>
          <w:sz w:val="28"/>
          <w:szCs w:val="28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597783456" r:id="rId14"/>
        </w:object>
      </w:r>
      <w:r>
        <w:rPr>
          <w:sz w:val="28"/>
          <w:szCs w:val="28"/>
        </w:rPr>
        <w:t xml:space="preserve"> более важным, чем все остальные. И так далее до </w:t>
      </w:r>
      <w:r>
        <w:rPr>
          <w:sz w:val="28"/>
          <w:szCs w:val="28"/>
        </w:rPr>
        <w:object w:dxaOrig="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.95pt" filled="f" o:ole="">
            <v:imagedata r:id="rId17" o:title=""/>
          </v:shape>
          <o:OLEObject Type="Embed" ProgID="" ShapeID="ole_rId16" DrawAspect="Content" ObjectID="_1755569075" r:id="rId16"/>
        </w:object>
      </w:r>
      <w:r>
        <w:rPr>
          <w:sz w:val="28"/>
          <w:szCs w:val="28"/>
        </w:rPr>
        <w:t xml:space="preserve"> фактор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цедура состоит в систематической проверке оценок на базе их последовательного сравнения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цедура метода следующа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Упорядочить результаты в соответствии с их значимостью (относительной важностью) с точки зрения эксперт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1282702216" r:id="rId18"/>
        </w:object>
      </w:r>
      <w:r>
        <w:rPr>
          <w:sz w:val="28"/>
          <w:szCs w:val="28"/>
        </w:rPr>
        <w:t xml:space="preserve"> представляет наиболее важный результат, </w:t>
      </w:r>
      <w:r>
        <w:rPr>
          <w:sz w:val="28"/>
          <w:szCs w:val="28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1862998552" r:id="rId20"/>
        </w:object>
      </w:r>
      <w:r>
        <w:rPr>
          <w:sz w:val="28"/>
          <w:szCs w:val="28"/>
        </w:rPr>
        <w:t xml:space="preserve"> – следующий по степени важности и т. д., а </w:t>
      </w:r>
      <w:r>
        <w:rPr>
          <w:sz w:val="28"/>
          <w:szCs w:val="28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2144832306" r:id="rId22"/>
        </w:object>
      </w:r>
      <w:r>
        <w:rPr>
          <w:sz w:val="28"/>
          <w:szCs w:val="28"/>
        </w:rPr>
        <w:t>– наименее важны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риписать вес 1,00 результату </w:t>
      </w:r>
      <w:r>
        <w:rPr>
          <w:sz w:val="28"/>
          <w:szCs w:val="28"/>
        </w:rPr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306853006" r:id="rId24"/>
        </w:object>
      </w:r>
      <w:r>
        <w:rPr>
          <w:sz w:val="28"/>
          <w:szCs w:val="28"/>
        </w:rPr>
        <w:t xml:space="preserve"> (т.е. </w:t>
      </w:r>
      <w:r>
        <w:rPr>
          <w:sz w:val="28"/>
          <w:szCs w:val="28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805276830" r:id="rId26"/>
        </w:object>
      </w:r>
      <w:r>
        <w:rPr>
          <w:sz w:val="28"/>
          <w:szCs w:val="28"/>
        </w:rPr>
        <w:t xml:space="preserve"> = 1,00) и другие веса всем остальным результат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равнить 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object w:dxaOrig="27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8pt" filled="f" o:ole="">
            <v:imagedata r:id="rId29" o:title=""/>
          </v:shape>
          <o:OLEObject Type="Embed" ProgID="" ShapeID="ole_rId28" DrawAspect="Content" ObjectID="_8513861" r:id="rId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2079513192" r:id="rId30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742753439" r:id="rId32"/>
        </w:objec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</w:rPr>
        <w:object w:dxaOrig="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8pt" filled="f" o:ole="">
            <v:imagedata r:id="rId35" o:title=""/>
          </v:shape>
          <o:OLEObject Type="Embed" ProgID="" ShapeID="ole_rId34" DrawAspect="Content" ObjectID="_1779608450" r:id="rId34"/>
        </w:objec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2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8pt" filled="f" o:ole="">
            <v:imagedata r:id="rId37" o:title=""/>
          </v:shape>
          <o:OLEObject Type="Embed" ProgID="" ShapeID="ole_rId36" DrawAspect="Content" ObjectID="_761069530" r:id="rId36"/>
        </w:object>
      </w:r>
      <w:r>
        <w:rPr>
          <w:sz w:val="28"/>
          <w:szCs w:val="28"/>
        </w:rPr>
        <w:t xml:space="preserve"> предпочтительнее, надо изменить (в случае необходимости) значение </w:t>
      </w:r>
      <w:r>
        <w:rPr>
          <w:sz w:val="28"/>
          <w:szCs w:val="28"/>
        </w:rPr>
        <w:object w:dxaOrig="2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8pt" filled="f" o:ole="">
            <v:imagedata r:id="rId39" o:title=""/>
          </v:shape>
          <o:OLEObject Type="Embed" ProgID="" ShapeID="ole_rId38" DrawAspect="Content" ObjectID="_1076646557" r:id="rId38"/>
        </w:object>
      </w:r>
      <w:r>
        <w:rPr>
          <w:sz w:val="28"/>
          <w:szCs w:val="28"/>
        </w:rPr>
        <w:t xml:space="preserve"> так, чтобы </w:t>
      </w:r>
      <w:r>
        <w:rPr>
          <w:sz w:val="28"/>
          <w:szCs w:val="28"/>
        </w:rPr>
        <w:object w:dxaOrig="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8pt" filled="f" o:ole="">
            <v:imagedata r:id="rId41" o:title=""/>
          </v:shape>
          <o:OLEObject Type="Embed" ProgID="" ShapeID="ole_rId40" DrawAspect="Content" ObjectID="_454628653" r:id="rId40"/>
        </w:object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845571389" r:id="rId42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971426431" r:id="rId44"/>
        </w:objec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</w:rPr>
        <w:object w:dxaOrig="3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8pt" filled="f" o:ole="">
            <v:imagedata r:id="rId47" o:title=""/>
          </v:shape>
          <o:OLEObject Type="Embed" ProgID="" ShapeID="ole_rId46" DrawAspect="Content" ObjectID="_1860468742" r:id="rId46"/>
        </w:object>
      </w:r>
      <w:r>
        <w:rPr>
          <w:sz w:val="28"/>
          <w:szCs w:val="28"/>
        </w:rPr>
        <w:t>. При этой корректировке, так же как и при всех остальных, следует стремиться к тому, чтобы веса набора (</w:t>
      </w:r>
      <w:r>
        <w:rPr>
          <w:sz w:val="28"/>
          <w:szCs w:val="28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875991658" r:id="rId4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8pt" filled="f" o:ole="">
            <v:imagedata r:id="rId51" o:title=""/>
          </v:shape>
          <o:OLEObject Type="Embed" ProgID="" ShapeID="ole_rId50" DrawAspect="Content" ObjectID="_1256632614" r:id="rId50"/>
        </w:object>
      </w:r>
      <w:r>
        <w:rPr>
          <w:sz w:val="28"/>
          <w:szCs w:val="28"/>
        </w:rPr>
        <w:t xml:space="preserve"> и т.д.) остались без изменений. Далее следует перейти к шагу 4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2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8pt" filled="f" o:ole="">
            <v:imagedata r:id="rId53" o:title=""/>
          </v:shape>
          <o:OLEObject Type="Embed" ProgID="" ShapeID="ole_rId52" DrawAspect="Content" ObjectID="_1489274403" r:id="rId52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802118340" r:id="rId54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913896190" r:id="rId56"/>
        </w:objec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2041508143" r:id="rId58"/>
        </w:object>
      </w:r>
      <w:r>
        <w:rPr>
          <w:sz w:val="28"/>
          <w:szCs w:val="28"/>
        </w:rPr>
        <w:t xml:space="preserve">, то изменить (в случае необходимости) значение </w:t>
      </w:r>
      <w:r>
        <w:rPr>
          <w:sz w:val="28"/>
          <w:szCs w:val="28"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543381818" r:id="rId60"/>
        </w:object>
      </w:r>
      <w:r>
        <w:rPr>
          <w:sz w:val="28"/>
          <w:szCs w:val="28"/>
        </w:rPr>
        <w:t xml:space="preserve">, так чтобы выполнялось равенство </w:t>
      </w:r>
      <w:r>
        <w:rPr>
          <w:sz w:val="28"/>
          <w:szCs w:val="28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2002756157" r:id="rId62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992868599" r:id="rId64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1403894558" r:id="rId66"/>
        </w:objec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</w:rPr>
        <w:object w:dxaOrig="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8pt" filled="f" o:ole="">
            <v:imagedata r:id="rId69" o:title=""/>
          </v:shape>
          <o:OLEObject Type="Embed" ProgID="" ShapeID="ole_rId68" DrawAspect="Content" ObjectID="_1246088282" r:id="rId68"/>
        </w:object>
      </w:r>
      <w:r>
        <w:rPr>
          <w:sz w:val="28"/>
          <w:szCs w:val="28"/>
        </w:rPr>
        <w:t>и затем перейти к шагу 4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если результат </w:t>
      </w:r>
      <w:r>
        <w:rPr>
          <w:sz w:val="28"/>
          <w:szCs w:val="28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452996887" r:id="rId70"/>
        </w:object>
      </w:r>
      <w:r>
        <w:rPr>
          <w:sz w:val="28"/>
          <w:szCs w:val="28"/>
        </w:rPr>
        <w:t xml:space="preserve"> менее предпочтителен, чем </w:t>
      </w:r>
      <w:r>
        <w:rPr>
          <w:sz w:val="28"/>
          <w:szCs w:val="28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25301301" r:id="rId72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8pt" filled="f" o:ole="">
            <v:imagedata r:id="rId75" o:title=""/>
          </v:shape>
          <o:OLEObject Type="Embed" ProgID="" ShapeID="ole_rId74" DrawAspect="Content" ObjectID="_1720669742" r:id="rId74"/>
        </w:objec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</w:rPr>
        <w:object w:dxaOrig="3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8pt" filled="f" o:ole="">
            <v:imagedata r:id="rId77" o:title=""/>
          </v:shape>
          <o:OLEObject Type="Embed" ProgID="" ShapeID="ole_rId76" DrawAspect="Content" ObjectID="_699167904" r:id="rId76"/>
        </w:object>
      </w:r>
      <w:r>
        <w:rPr>
          <w:sz w:val="28"/>
          <w:szCs w:val="28"/>
        </w:rPr>
        <w:t xml:space="preserve">, то изменить значение </w:t>
      </w:r>
      <w:r>
        <w:rPr>
          <w:sz w:val="28"/>
          <w:szCs w:val="28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1710930525" r:id="rId78"/>
        </w:object>
      </w:r>
      <w:r>
        <w:rPr>
          <w:sz w:val="28"/>
          <w:szCs w:val="28"/>
        </w:rPr>
        <w:t xml:space="preserve"> так, чтобы выполнялось неравенство </w:t>
      </w:r>
      <w:r>
        <w:rPr>
          <w:sz w:val="28"/>
          <w:szCs w:val="28"/>
        </w:rPr>
        <w:object w:dxaOrig="2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8pt" filled="f" o:ole="">
            <v:imagedata r:id="rId81" o:title=""/>
          </v:shape>
          <o:OLEObject Type="Embed" ProgID="" ShapeID="ole_rId80" DrawAspect="Content" ObjectID="_1513789272" r:id="rId80"/>
        </w:objec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166021381" r:id="rId82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2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8pt" filled="f" o:ole="">
            <v:imagedata r:id="rId85" o:title=""/>
          </v:shape>
          <o:OLEObject Type="Embed" ProgID="" ShapeID="ole_rId84" DrawAspect="Content" ObjectID="_1901010353" r:id="rId84"/>
        </w:objec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</w:rPr>
        <w:object w:dxaOrig="3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8pt" filled="f" o:ole="">
            <v:imagedata r:id="rId87" o:title=""/>
          </v:shape>
          <o:OLEObject Type="Embed" ProgID="" ShapeID="ole_rId86" DrawAspect="Content" ObjectID="_2073101852" r:id="rId86"/>
        </w:object>
      </w:r>
      <w:r>
        <w:rPr>
          <w:sz w:val="28"/>
          <w:szCs w:val="28"/>
        </w:rPr>
        <w:t xml:space="preserve">. Далее сравнить </w:t>
      </w:r>
      <w:r>
        <w:rPr>
          <w:sz w:val="28"/>
          <w:szCs w:val="28"/>
        </w:rPr>
        <w:object w:dxaOrig="279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8pt" filled="f" o:ole="">
            <v:imagedata r:id="rId89" o:title=""/>
          </v:shape>
          <o:OLEObject Type="Embed" ProgID="" ShapeID="ole_rId88" DrawAspect="Content" ObjectID="_1573623355" r:id="rId88"/>
        </w:objec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8pt" filled="f" o:ole="">
            <v:imagedata r:id="rId91" o:title=""/>
          </v:shape>
          <o:OLEObject Type="Embed" ProgID="" ShapeID="ole_rId90" DrawAspect="Content" ObjectID="_2081083737" r:id="rId90"/>
        </w:objec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object w:dxaOrig="3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8pt" filled="f" o:ole="">
            <v:imagedata r:id="rId93" o:title=""/>
          </v:shape>
          <o:OLEObject Type="Embed" ProgID="" ShapeID="ole_rId92" DrawAspect="Content" ObjectID="_1363588003" r:id="rId92"/>
        </w:objec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</w:rPr>
        <w:object w:dxaOrig="4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8pt" filled="f" o:ole="">
            <v:imagedata r:id="rId95" o:title=""/>
          </v:shape>
          <o:OLEObject Type="Embed" ProgID="" ShapeID="ole_rId94" DrawAspect="Content" ObjectID="_1384468668" r:id="rId94"/>
        </w:object>
      </w:r>
      <w:r>
        <w:rPr>
          <w:sz w:val="28"/>
          <w:szCs w:val="28"/>
        </w:rPr>
        <w:t xml:space="preserve"> и повторять до тех пор, пока </w:t>
      </w:r>
      <w:r>
        <w:rPr>
          <w:sz w:val="28"/>
          <w:szCs w:val="28"/>
        </w:rPr>
        <w:object w:dxaOrig="27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8pt" filled="f" o:ole="">
            <v:imagedata r:id="rId97" o:title=""/>
          </v:shape>
          <o:OLEObject Type="Embed" ProgID="" ShapeID="ole_rId96" DrawAspect="Content" ObjectID="_925725640" r:id="rId96"/>
        </w:object>
      </w:r>
      <w:r>
        <w:rPr>
          <w:sz w:val="28"/>
          <w:szCs w:val="28"/>
        </w:rPr>
        <w:t xml:space="preserve"> будет или предпочтительнее, или равноценен всем остальным результат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Сравнить </w:t>
      </w:r>
      <w:r>
        <w:rPr>
          <w:sz w:val="28"/>
          <w:szCs w:val="28"/>
        </w:rPr>
        <w:object w:dxaOrig="3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8pt" filled="f" o:ole="">
            <v:imagedata r:id="rId99" o:title=""/>
          </v:shape>
          <o:OLEObject Type="Embed" ProgID="" ShapeID="ole_rId98" DrawAspect="Content" ObjectID="_1049010306" r:id="rId98"/>
        </w:objec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8pt" filled="f" o:ole="">
            <v:imagedata r:id="rId101" o:title=""/>
          </v:shape>
          <o:OLEObject Type="Embed" ProgID="" ShapeID="ole_rId100" DrawAspect="Content" ObjectID="_1935712475" r:id="rId100"/>
        </w:objec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</w:rPr>
        <w:object w:dxaOrig="3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8pt" filled="f" o:ole="">
            <v:imagedata r:id="rId103" o:title=""/>
          </v:shape>
          <o:OLEObject Type="Embed" ProgID="" ShapeID="ole_rId102" DrawAspect="Content" ObjectID="_1630097724" r:id="rId102"/>
        </w:object>
      </w:r>
      <w:r>
        <w:rPr>
          <w:sz w:val="28"/>
          <w:szCs w:val="28"/>
        </w:rPr>
        <w:t>и выполнить весь шаг 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родолжить шаг 4 до тех пор, пока не будет выполнено сравнение </w:t>
      </w:r>
      <w:r>
        <w:rPr>
          <w:sz w:val="28"/>
          <w:szCs w:val="28"/>
        </w:rPr>
        <w:object w:dxaOrig="499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8pt" filled="f" o:ole="">
            <v:imagedata r:id="rId105" o:title=""/>
          </v:shape>
          <o:OLEObject Type="Embed" ProgID="" ShapeID="ole_rId104" DrawAspect="Content" ObjectID="_1672511668" r:id="rId104"/>
        </w:objec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object w:dxaOrig="4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pt;height:18pt" filled="f" o:ole="">
            <v:imagedata r:id="rId107" o:title=""/>
          </v:shape>
          <o:OLEObject Type="Embed" ProgID="" ShapeID="ole_rId106" DrawAspect="Content" ObjectID="_1588274658" r:id="rId106"/>
        </w:objec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object w:dxaOrig="3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8pt" filled="f" o:ole="">
            <v:imagedata r:id="rId109" o:title=""/>
          </v:shape>
          <o:OLEObject Type="Embed" ProgID="" ShapeID="ole_rId108" DrawAspect="Content" ObjectID="_1010600680" r:id="rId108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0" w:leader="none"/>
          <w:tab w:val="left" w:pos="994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реобразовать каждое полученное значение </w:t>
      </w:r>
      <w:r>
        <w:rPr>
          <w:sz w:val="28"/>
          <w:szCs w:val="28"/>
        </w:rPr>
        <w:object w:dxaOrig="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8pt" filled="f" o:ole="">
            <v:imagedata r:id="rId111" o:title=""/>
          </v:shape>
          <o:OLEObject Type="Embed" ProgID="" ShapeID="ole_rId110" DrawAspect="Content" ObjectID="_190288360" r:id="rId110"/>
        </w:object>
      </w:r>
      <w:r>
        <w:rPr>
          <w:sz w:val="28"/>
          <w:szCs w:val="28"/>
        </w:rPr>
        <w:t xml:space="preserve"> в нормированное </w:t>
      </w:r>
      <w:r>
        <w:rPr>
          <w:sz w:val="28"/>
          <w:szCs w:val="28"/>
        </w:rPr>
        <w:object w:dxaOrig="2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8pt" filled="f" o:ole="">
            <v:imagedata r:id="rId113" o:title=""/>
          </v:shape>
          <o:OLEObject Type="Embed" ProgID="" ShapeID="ole_rId112" DrawAspect="Content" ObjectID="_393874761" r:id="rId112"/>
        </w:object>
      </w:r>
      <w:r>
        <w:rPr>
          <w:sz w:val="28"/>
          <w:szCs w:val="28"/>
        </w:rPr>
        <w:t xml:space="preserve">′, разделив соответствующие веса на </w:t>
      </w:r>
      <w:r>
        <w:rPr>
          <w:sz w:val="28"/>
          <w:szCs w:val="28"/>
        </w:rPr>
        <w:object w:dxaOrig="54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34pt" filled="f" o:ole="">
            <v:imagedata r:id="rId115" o:title=""/>
          </v:shape>
          <o:OLEObject Type="Embed" ProgID="" ShapeID="ole_rId114" DrawAspect="Content" ObjectID="_1997502519" r:id="rId114"/>
        </w:object>
      </w:r>
      <w:r>
        <w:rPr>
          <w:sz w:val="28"/>
          <w:szCs w:val="28"/>
        </w:rPr>
        <w:t xml:space="preserve">. В итоге </w:t>
      </w:r>
      <w:r>
        <w:rPr>
          <w:sz w:val="28"/>
          <w:szCs w:val="28"/>
        </w:rPr>
        <w:object w:dxaOrig="5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34pt" filled="f" o:ole="">
            <v:imagedata r:id="rId117" o:title=""/>
          </v:shape>
          <o:OLEObject Type="Embed" ProgID="" ShapeID="ole_rId116" DrawAspect="Content" ObjectID="_2003953060" r:id="rId116"/>
        </w:object>
      </w:r>
      <w:r>
        <w:rPr>
          <w:sz w:val="28"/>
          <w:szCs w:val="28"/>
        </w:rPr>
        <w:t>′ должна быть равна 1,00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исло результатов больше семи, метод становится громоздким. В этом случае применяется процедура разбиения на подмножества, к каждому из которых применяется эта процедура.</w:t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FFFF"/>
        </w:rPr>
      </w:pPr>
      <w:r>
        <w:rPr>
          <w:rFonts w:cs="Times New Roman" w:ascii="Times New Roman" w:hAnsi="Times New Roman"/>
          <w:b w:val="false"/>
          <w:i w:val="false"/>
          <w:color w:val="FFFFFF"/>
        </w:rPr>
        <w:t>экспертный последовательный интерактивный сравнение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FFFFFF"/>
          <w:sz w:val="28"/>
          <w:szCs w:val="28"/>
        </w:rPr>
      </w:pPr>
      <w:r>
        <w:rPr>
          <w:rFonts w:cs="Times New Roman"/>
          <w:b/>
          <w:bCs/>
          <w:i/>
          <w:iCs/>
          <w:color w:val="FFFFFF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3 Проблемы, для решения которых привлекаются методы экспертных оценок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методы вначале использовались в основном в области науки и техники, а затем начали широко применяться в управлении и экономике. Сущность этих методов как при решении задач ИСУ, так и при использовании их в практике обобщённого мнения (суждения) специалистов-экспертов по рассматриваемым вопросам. Это обобщённое мнение получается в результате усреднения различными способами мнений специалистов-экспертов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учные методы анализа сложных проблем. Эксперты проводят интуитивно-логический анализ проблемы с количественной оценкой суждений, с формальной обработкой результатов. Их обобщённое мнение, полученное в результате обработки индивидуальных оценок, принимается как решение проблем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для решения которых приходится применять методы экспертных оценок, часто делят на два класса, каждый из которых определённым образом влияет на этапы и процедуры проведения экспертиз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ервого класса характеризуются тем, что в их отношении в целом имеется достаточная информация, но она может носить качественный характер или имеется многокритериальность, что вызывает необходимость привлечения экспертов. Основные задачи, которые в данном случае приходится решать при использовании методов экспертных оценок, состоит в поиске хороших экспертов и правильной организации процедуры экспертизы, при этом полагают, что групповое мнение экспертов приближается к истинному значению оцениваемых параметров. В этом случае при обработке оценок широко используются методы математической статистики. Эксперты чаще всего используют порядковую и интервальную шкал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составляющие второй класс, не характеризуются достаточным информационным потенциалом. К ним чаще относятся проблемы, возникающие при решении большинства задач прогнозирования. Здесь эксперты используют чаще номинальную и порядковую шкал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зновидностям экспертного метода можно отнести социологический анализ, который основан на опросе, сборе и анализе мнений респондентов. Например, фактических или потенциальных потребителей. Такой опрос и сбор мнений производится обычно в письменной форме (анкеты), либо устно (конференции, аукционы, выставки)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того метода также следует применять научно-обоснованные способы опроса, математические принципы сбора и обработки информации. Обработка экспертных и социологических данных, расчёты мер согласованности требуют трудоёмких вычислений. Поэтому при сборе и обработке результатов экспертной и социологической информации используют вычислительную технику и специально разработанные программные продукт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2" w:name="__RefHeading___Toc278724427"/>
      <w:bookmarkStart w:id="3" w:name="__RefHeading___Toc278724427"/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278724427"/>
      <w:r>
        <w:rPr>
          <w:rFonts w:cs="Times New Roman" w:ascii="Times New Roman" w:hAnsi="Times New Roman"/>
          <w:sz w:val="28"/>
          <w:szCs w:val="28"/>
        </w:rPr>
        <w:t>Описание интерфейса разработанного программного продукта</w:t>
      </w:r>
      <w:bookmarkEnd w:id="4"/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приложения подразделяется на две основные области: область ввода данных для реализации Метода последовательных сравнений и область анализа и выполнения указанного метод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5925" cy="3039745"/>
            <wp:effectExtent l="0" t="0" r="0" b="0"/>
            <wp:docPr id="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0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ласть ввода данных для реализации метода</w:t>
      </w:r>
    </w:p>
    <w:p>
      <w:pPr>
        <w:pStyle w:val="Normal"/>
        <w:widowControl w:val="false"/>
        <w:tabs>
          <w:tab w:val="clear" w:pos="708"/>
          <w:tab w:val="left" w:pos="50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ласть анализа и выполнения метода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первой области составляет 350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, длина второй области – 230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. Соотношение длин областей составляет 65%, в свою очередь, золотое сечение представляет отношение 2:3. Таким образом, созданный интерфейс программного продукта полностью удовлетворяет требованиям пропорциональности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 по улучшению интерфейса: проанализировав пропорции элементов управления относительно друг друга и края формы, а также пропорции основных областей формы, можно сделать вывод о корректности построения спроектированного интерфейса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м является вариант организации интерфейса, когда основные области: область ввода данных для реализации метода и область анализа расположены на разных вкладках. Однако предложенный альтернативный вариант не является оптимальным с точки зрения минимизации временных интервалов, так как при таком расположении основных областей, пользователь будет вынужден совершать лишние перемещения мыши между указанными областями и лишние клики по рабочей области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15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2647950" cy="2894330"/>
            <wp:effectExtent l="0" t="0" r="0" b="0"/>
            <wp:docPr id="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6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  <w:tab w:val="left" w:pos="6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47950" cy="2894330"/>
            <wp:effectExtent l="0" t="0" r="0" b="0"/>
            <wp:docPr id="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  <w:tab w:val="left" w:pos="6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  <w:tab w:val="left" w:pos="6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организация анализируемого интерфейса не целесообразна. Спроектированный интерфейс является оптимальным, лаконичным и простым в использовании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</w:t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bookmarkStart w:id="5" w:name="__RefHeading___Toc278724435"/>
      <w:bookmarkStart w:id="6" w:name="__RefHeading___Toc278724435"/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 xml:space="preserve">4.1 </w:t>
      </w:r>
      <w:r>
        <w:rPr>
          <w:rFonts w:cs="Times New Roman" w:ascii="Times New Roman" w:hAnsi="Times New Roman"/>
          <w:i w:val="false"/>
        </w:rPr>
        <w:t>Класс</w:t>
      </w:r>
      <w:r>
        <w:rPr>
          <w:rFonts w:cs="Times New Roman" w:ascii="Times New Roman" w:hAnsi="Times New Roman"/>
          <w:i w:val="false"/>
          <w:lang w:val="en-US"/>
        </w:rPr>
        <w:t xml:space="preserve"> «CombinationGenerator»</w:t>
      </w:r>
      <w:bookmarkEnd w:id="6"/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lass CombinationGenerator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int[] a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int n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int r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BigInteger numLeft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BigInteger total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ombinationGenerator(int n, int r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r &gt; n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ow new IllegalArgumentException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n &lt; 1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ow new IllegalArgumentException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.n = n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.r = r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new int[r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Integer nFact = getFactorial(n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Integer rFact = getFactorial(r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Integer nminusrFact = getFactorial(n - r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tal = nFact.divide(rFact.multiply(nminusrFact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Reset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void reset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 a.length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 = i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Left = new BigInteger(total.toString(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// Return number of combinations not yet generated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BigInteger getNumLeft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numLeft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Are there more combinations?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boolean hasMore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numLeft.compareTo(BigInteger.ZERO) == 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// Return total number of combinations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BigInteger getTotal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total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Compute factorial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tatic BigInteger getFactorial(int n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Integer fact = BigInteger.ON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n; i &gt; 1; i--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ct = fact.multiply(new BigInteger(Integer.toString(i)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fact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Generate next combination (algorithm from Rosen p. 286)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----------------------------------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int[] getNext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numLeft.equals(total)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Left = numLeft.subtract(BigInteger.ONE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a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 = r - 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a[i] == n - r + i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--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 = a[i] + 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j = i + 1; j &lt; r; j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j] = a[i] + j - i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Left = numLeft.subtract(BigInteger.ONE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a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i w:val="false"/>
        </w:rPr>
        <w:t>4.2 Класс «ConditionPanel»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lass ConditionPanel extends javax.swing.JPanel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onditionPanel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itComponents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void setCondition(int indices[], int num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 s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 = " " + (indices[0] + 1) + " &gt; 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1; i &lt; indices.length - 1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+= (indices[i] + 1) + " + 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+= (indices[indices.length - 1] + 1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abel1.setText("" + num + ". " + s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void check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CheckBox1.setSelected(!jCheckBox1.isSelected(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ean isSelected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jCheckBox1.isSelected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Style18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/>
      </w:pPr>
      <w:bookmarkStart w:id="7" w:name="__RefHeading___Toc278724437"/>
      <w:bookmarkEnd w:id="7"/>
      <w:r>
        <w:rPr>
          <w:rFonts w:cs="Times New Roman" w:ascii="Times New Roman" w:hAnsi="Times New Roman"/>
          <w:i w:val="false"/>
        </w:rPr>
        <w:t>4.3 Класс «MainFrame»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lass MainFrame extends javax.swing.JFram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** Creates new form MainFrame */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MainFrame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itComponents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ist1.setCellRenderer(new ListCellRenderer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omponent getListCellRendererComponent(JList list, Object value, int index, boolean isSelected, boolean cellHasFocus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onent comp = (Component)valu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.setBackground(isSelected ? Color.LIGHT_GRAY : Color.white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comp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ist1.addMouseListener(new MouseAdapter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Override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void mouseReleased(MouseEvent e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c.get(jList1.getSelectedIndex()).check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ist1.updateUI();super.mouseReleased(e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Spinner1.setValue(2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ector&lt;ConditionPanel&gt; vec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LinkedList&lt;int[]&gt; conditions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jButton1ActionPerformed(java.awt.event.ActionEvent evt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value = (Integer)jSpinner1.getValue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ditions = new LinkedList&lt;int[]&gt;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lastNumIndex = new int[value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num : lastNumIndex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.out.println(num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3; i &lt;= value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indices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binationGenerator x = new CombinationGenerator(value, 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x.hasMore()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ices = x.getNext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ditions.add(indices.clone(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lections.sort(conditions, new Comparator&lt;int[]&gt;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int compare(int[] o1, int[] o2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 o1[0] &lt; o2[0] 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-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if( o1[0] == o2[0] 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o1.length &lt; o2.length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-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0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c = new Vector&lt;ConditionPanel&gt;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um = 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[] indices : conditions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ditionPanel list = new ConditionPanel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.setCondition(indices, num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++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c.add(list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ist1.setListData(vec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List1.updateUI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jSpinner1StateChanged(javax.swing.event.ChangeEvent evt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Table1.setModel(new DefaultTableModel((Integer)jSpinner1.getValue(), 3) 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ean[] canEdit = new boolean []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lse, true, true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Override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boolean isCellEditable(int rowIndex, int columnIndex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canEdit [columnIndex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Override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String getColumnName(int column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 name = "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(column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0: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 = "№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1: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me = "</w:t>
      </w:r>
      <w:r>
        <w:rPr>
          <w:sz w:val="28"/>
          <w:szCs w:val="28"/>
        </w:rPr>
        <w:t>цель</w:t>
      </w:r>
      <w:r>
        <w:rPr>
          <w:sz w:val="28"/>
          <w:szCs w:val="28"/>
          <w:lang w:val="en-US"/>
        </w:rPr>
        <w:t>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2: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me = "</w:t>
      </w:r>
      <w:r>
        <w:rPr>
          <w:sz w:val="28"/>
          <w:szCs w:val="28"/>
        </w:rPr>
        <w:t>оценка</w:t>
      </w:r>
      <w:r>
        <w:rPr>
          <w:sz w:val="28"/>
          <w:szCs w:val="28"/>
          <w:lang w:val="en-US"/>
        </w:rPr>
        <w:t>"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nam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 (Integer)jSpinner1.getValue(); i++)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 s = "" + (1-0.1*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Table1.setValueAt(i + 1, i, 0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Table1.setValueAt("</w:t>
      </w:r>
      <w:r>
        <w:rPr>
          <w:sz w:val="28"/>
          <w:szCs w:val="28"/>
        </w:rPr>
        <w:t>цель</w:t>
      </w:r>
      <w:r>
        <w:rPr>
          <w:sz w:val="28"/>
          <w:szCs w:val="28"/>
          <w:lang w:val="en-US"/>
        </w:rPr>
        <w:t xml:space="preserve"> " + (i + 1), i, 1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Table1.setValueAt(s, i, 2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float[] values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jButton2ActionPerformed(java.awt.event.ActionEvent evt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Table1.updateUI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count = (Integer)jSpinner1.getValue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 = new float[count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 count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i] = Float.parseFloat((String) jTable1.getModel().getValueAt(i, 2)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jRadioButton1.isSelected()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ualSolve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omaticSolve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manualSolve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 = checkConditions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 !=-1)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JOptionPane.showMessageDialog(this, (i + 1) + " </w:t>
      </w:r>
      <w:r>
        <w:rPr>
          <w:sz w:val="28"/>
          <w:szCs w:val="28"/>
        </w:rPr>
        <w:t>прави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илос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корректиру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rm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OptionPane.showMessageDialog(this, "</w:t>
      </w:r>
      <w:r>
        <w:rPr>
          <w:sz w:val="28"/>
          <w:szCs w:val="28"/>
        </w:rPr>
        <w:t>Принят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ректны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automaticSolve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rayList&lt;Integer&gt; ind = new ArrayList&lt;Integer&gt;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.add(0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1; i &lt; conditions.size()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currentIndex = conditions.get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previousIndex = conditions.get(i - 1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urrentIndex[0] == previousIndex[0]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amp;&amp; currentIndex.length == previousIndex.length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sConditionSelected(i) != isConditionSelected(i - 1)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OptionPane.showMessageDialog(this, "Уловия не могут быть выполнены при данных значениях оценок !!!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urrentIndex[0] == previousIndex[0]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amp;&amp; currentIndex.length &gt; previousIndex.length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sConditionSelected(i) == true &amp;&amp; isConditionSelected(i - 1) == false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OptionPane.showMessageDialog(this, "Уловия не могут быть выполнены при данных значениях оценок !!!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currentIndex.length != previousIndex.length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.add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first = 0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rayList&lt;Integer&gt; sortedInd = new ArrayList&lt;Integer&gt;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size = values.length - 2; size &gt; 0 ; size--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&lt;Integer&gt; sublist = ind.subList(first, first + size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lections.reverse(sublist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rtedInd.addAll(sublist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 += siz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 = sortedInd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 = ind.size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delta = 0.01f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 n; i++)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conditionNum = ind.get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cond = conditions.get(conditionNum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oolean solving = calculute(conditionNum, values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ean selected = isConditionSelected(conditionNum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olving != selected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olving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value = getSumm(conditionNum, values) - delta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value &gt; values[cond[0] + 1]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cond[0]] = valu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OptionPane.showMessageDialog(this, "Уловия не могут быть выполнены при данных значениях оценок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value = getSumm(conditionNum, values) + delta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cond[0]==0)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cond[0]] = valu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 else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d = value - values[cond[0]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cond[0]] = value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j = 0; j &lt; cond[0]; j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j] += d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rm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OptionPane.showMessageDialog(this, "</w:t>
      </w:r>
      <w:r>
        <w:rPr>
          <w:sz w:val="28"/>
          <w:szCs w:val="28"/>
        </w:rPr>
        <w:t>Принят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ректны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int checkConditions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checkConditions(conditions.size()-1, values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boolean isConditionSelected(int numCondition)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 vec.get(numCondition).isSelected(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int checkConditions(int lastCondition, float[] values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= lastCondition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ean selected = isConditionSelected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alculute(i, values) == !selected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i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-1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boolean calculute(int i, float[] values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indices = conditions.get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leftValue = values[indices[0]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summ = 0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j = 1; j &lt; indices.length; j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 += values[indices[j]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leftValue &gt; summ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float getSumm(int i, float[] values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[] indices = conditions.get(i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summ = 0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j = 1; j &lt; indices.length; j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 += values[indices[j]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umm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void norm(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count = values.length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 val = values[0]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 i = 0; i &lt; count; i++) {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s[i] = values[i] / val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Table1.setValueAt("" + values[i], i, 2);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методов экспертных оценок – возможность их применения в условиях повышенного риска и неопределенности. Эта неопределенность чаще всего является следствием вероятного характера исследуемых явлений, невозможности точного предсказания окончательных исходов многих процессов и т.д. Привлечение экспертов для принятия решений позволяет снизить уровень неопределенности и повысить достоверность решений. В общем случае предполагается, что мнение группы экспертов надежнее, чем мнение отдельного индивидуума. Главное преимущество групповой оценки заключается в уменьшении различий во мнениях, в возможности получения в какой-то степени обобщенного и более представительного мнения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 разнообразие решаемых при участии экспертов проблем существенно ограничивает возможности создания единых универсальных правил и моделей экспертизы. Однако можно ориентировочно наметить следующие основные этапы проведения экспертиз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цели экспертизы и разработка процедуры 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ы специалистов-аналит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формирование группы экспер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бработка информации, полученной от экспер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  <w:tab w:val="left" w:pos="9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объективной (статистической) информации и информации, полученной от экспертов, с целью приведения их в форму, удобную для принятия решения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содержание этих этапов будут изменяться в зависимости от реальных условий и ограничений при проведении экспертизы.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ко-статистические методы экспертных оценок получают все более широкое применение в практике принятия решений. Однако существует ряд проблем и задач, требующих дальнейших теоретических исследований и практической проверки. Можно указать на необходимость совершенствования системы отбора экспертов, повышения надежности характеристик группового мнения, разработки методов проверки обоснованности оценок и ряд других.</w:t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__RefHeading___Toc278724449"/>
      <w:bookmarkEnd w:id="8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10" w:leader="none"/>
          <w:tab w:val="left" w:pos="99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: Математико-статистические методы в менеджменте, http://window.edu.ru/window_catalog/pdf2txt?p_id=3216&amp;p_page=2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10" w:leader="none"/>
          <w:tab w:val="left" w:pos="99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: Исследование Систем Управления, </w:t>
      </w:r>
      <w:hyperlink r:id="rId121">
        <w:r>
          <w:rPr>
            <w:rStyle w:val="InternetLink"/>
            <w:color w:val="000000"/>
            <w:sz w:val="28"/>
            <w:szCs w:val="28"/>
            <w:u w:val="none"/>
          </w:rPr>
          <w:t>http://www.uproizvod.ru/index.php?option=com_content&amp;task=view&amp;id=7&amp;Itemid=34&amp;limit=1&amp;limitstart=0</w:t>
        </w:r>
      </w:hyperlink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программных средств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910" w:leader="none"/>
          <w:tab w:val="left" w:pos="99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en-US"/>
        </w:rPr>
        <w:t>NetBeans IDE</w:t>
      </w:r>
      <w:r>
        <w:rPr>
          <w:sz w:val="28"/>
          <w:szCs w:val="28"/>
          <w:lang w:val="en-US"/>
        </w:rPr>
        <w:t>, version number 6.8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278724451"/>
      <w:bookmarkEnd w:id="9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96485" cy="3522345"/>
            <wp:effectExtent l="0" t="0" r="0" b="0"/>
            <wp:docPr id="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96485" cy="3505200"/>
            <wp:effectExtent l="0" t="0" r="0" b="0"/>
            <wp:docPr id="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0" w:leader="none"/>
          <w:tab w:val="left" w:pos="994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24"/>
      <w:headerReference w:type="first" r:id="rId12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Benguiat">
    <w:altName w:val="Courier New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585"/>
        </w:tabs>
        <w:ind w:left="585" w:hanging="585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15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153"/>
      </w:pPr>
      <w:rPr>
        <w:sz w:val="28"/>
        <w:szCs w:val="28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rFonts w:ascii="AG_Benguiat;Courier New" w:hAnsi="AG_Benguiat;Courier New" w:cs="Times New Roman"/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overflowPunct w:val="true"/>
      <w:spacing w:lineRule="auto" w:line="360"/>
      <w:jc w:val="center"/>
      <w:textAlignment w:val="auto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center"/>
      <w:textAlignment w:val="auto"/>
    </w:pPr>
    <w:rPr>
      <w:rFonts w:ascii="AG_Benguiat;Courier New" w:hAnsi="AG_Benguiat;Courier New" w:cs="AG_Benguiat;Courier New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лекции"/>
    <w:basedOn w:val="Normal"/>
    <w:qFormat/>
    <w:pPr>
      <w:ind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wmf"/><Relationship Id="rId118" Type="http://schemas.openxmlformats.org/officeDocument/2006/relationships/image" Target="media/image18.png"/><Relationship Id="rId119" Type="http://schemas.openxmlformats.org/officeDocument/2006/relationships/image" Target="media/image19.png"/><Relationship Id="rId120" Type="http://schemas.openxmlformats.org/officeDocument/2006/relationships/image" Target="media/image20.png"/><Relationship Id="rId121" Type="http://schemas.openxmlformats.org/officeDocument/2006/relationships/hyperlink" Target="http://www.uproizvod.ru/index.php?option=com_content&amp;task=view&amp;id=7&amp;Itemid=34&amp;limit=1&amp;limitstart=0" TargetMode="External"/><Relationship Id="rId122" Type="http://schemas.openxmlformats.org/officeDocument/2006/relationships/image" Target="media/image21.png"/><Relationship Id="rId123" Type="http://schemas.openxmlformats.org/officeDocument/2006/relationships/image" Target="media/image22.png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26:00Z</dcterms:created>
  <dc:creator>LAN_OS</dc:creator>
  <dc:description/>
  <cp:keywords/>
  <dc:language>en-US</dc:language>
  <cp:lastModifiedBy>SYSTEM</cp:lastModifiedBy>
  <dcterms:modified xsi:type="dcterms:W3CDTF">2011-09-01T02:26:00Z</dcterms:modified>
  <cp:revision>2</cp:revision>
  <dc:subject/>
  <dc:title/>
</cp:coreProperties>
</file>