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 w:val="left" w:pos="6038" w:leader="dot"/>
        </w:tabs>
        <w:spacing w:lineRule="auto" w:line="360"/>
        <w:ind w:firstLine="709"/>
        <w:jc w:val="both"/>
        <w:rPr>
          <w:b/>
          <w:b/>
          <w:sz w:val="28"/>
          <w:szCs w:val="28"/>
        </w:rPr>
      </w:pPr>
      <w:r>
        <w:rPr>
          <w:b/>
          <w:sz w:val="28"/>
          <w:szCs w:val="28"/>
        </w:rPr>
        <w:t>СОДЕРЖАНИЕ</w:t>
      </w:r>
    </w:p>
    <w:p>
      <w:pPr>
        <w:pStyle w:val="Normal"/>
        <w:widowControl w:val="false"/>
        <w:shd w:fill="FFFFFF" w:val="clear"/>
        <w:tabs>
          <w:tab w:val="clear" w:pos="708"/>
          <w:tab w:val="left" w:pos="993" w:leader="none"/>
          <w:tab w:val="left" w:pos="6038" w:leader="dot"/>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 w:val="left" w:pos="6038" w:leader="dot"/>
        </w:tabs>
        <w:spacing w:lineRule="auto" w:line="360"/>
        <w:jc w:val="both"/>
        <w:rPr/>
      </w:pPr>
      <w:r>
        <w:rPr>
          <w:sz w:val="28"/>
          <w:szCs w:val="28"/>
        </w:rPr>
        <w:t>ВВЕДЕНИЕ</w:t>
      </w:r>
    </w:p>
    <w:p>
      <w:pPr>
        <w:pStyle w:val="Normal"/>
        <w:widowControl w:val="false"/>
        <w:shd w:fill="FFFFFF" w:val="clear"/>
        <w:tabs>
          <w:tab w:val="clear" w:pos="708"/>
          <w:tab w:val="left" w:pos="993" w:leader="none"/>
          <w:tab w:val="left" w:pos="6130" w:leader="dot"/>
        </w:tabs>
        <w:spacing w:lineRule="auto" w:line="360"/>
        <w:jc w:val="both"/>
        <w:rPr/>
      </w:pPr>
      <w:r>
        <w:rPr>
          <w:sz w:val="28"/>
          <w:szCs w:val="28"/>
        </w:rPr>
        <w:t>ГЛАВА 1. Теоретико-методологический анализ феномена психической депривации</w:t>
      </w:r>
    </w:p>
    <w:p>
      <w:pPr>
        <w:pStyle w:val="Normal"/>
        <w:widowControl w:val="false"/>
        <w:shd w:fill="FFFFFF" w:val="clear"/>
        <w:tabs>
          <w:tab w:val="clear" w:pos="708"/>
          <w:tab w:val="left" w:pos="993" w:leader="none"/>
          <w:tab w:val="left" w:pos="6091" w:leader="dot"/>
        </w:tabs>
        <w:spacing w:lineRule="auto" w:line="360"/>
        <w:jc w:val="both"/>
        <w:rPr/>
      </w:pPr>
      <w:r>
        <w:rPr>
          <w:sz w:val="28"/>
          <w:szCs w:val="28"/>
        </w:rPr>
        <w:t>1.1 Отечественные и зарубежные теории депривации</w:t>
      </w:r>
    </w:p>
    <w:p>
      <w:pPr>
        <w:pStyle w:val="Normal"/>
        <w:widowControl w:val="false"/>
        <w:shd w:fill="FFFFFF" w:val="clear"/>
        <w:tabs>
          <w:tab w:val="clear" w:pos="708"/>
          <w:tab w:val="left" w:pos="993" w:leader="none"/>
          <w:tab w:val="left" w:pos="6101" w:leader="dot"/>
        </w:tabs>
        <w:spacing w:lineRule="auto" w:line="360"/>
        <w:jc w:val="both"/>
        <w:rPr/>
      </w:pPr>
      <w:r>
        <w:rPr>
          <w:sz w:val="28"/>
          <w:szCs w:val="28"/>
        </w:rPr>
        <w:t>1.2 Понятие и виды депривации</w:t>
      </w:r>
    </w:p>
    <w:p>
      <w:pPr>
        <w:pStyle w:val="Normal"/>
        <w:widowControl w:val="false"/>
        <w:shd w:fill="FFFFFF" w:val="clear"/>
        <w:tabs>
          <w:tab w:val="clear" w:pos="708"/>
          <w:tab w:val="left" w:pos="993" w:leader="none"/>
          <w:tab w:val="left" w:pos="6038" w:leader="dot"/>
        </w:tabs>
        <w:spacing w:lineRule="auto" w:line="360"/>
        <w:jc w:val="both"/>
        <w:rPr/>
      </w:pPr>
      <w:r>
        <w:rPr>
          <w:sz w:val="28"/>
          <w:szCs w:val="28"/>
        </w:rPr>
        <w:t>Выводы по первой главе</w:t>
      </w:r>
    </w:p>
    <w:p>
      <w:pPr>
        <w:pStyle w:val="Normal"/>
        <w:widowControl w:val="false"/>
        <w:shd w:fill="FFFFFF" w:val="clear"/>
        <w:tabs>
          <w:tab w:val="clear" w:pos="708"/>
          <w:tab w:val="left" w:pos="993" w:leader="none"/>
          <w:tab w:val="left" w:pos="6173" w:leader="dot"/>
        </w:tabs>
        <w:spacing w:lineRule="auto" w:line="360"/>
        <w:jc w:val="both"/>
        <w:rPr/>
      </w:pPr>
      <w:r>
        <w:rPr>
          <w:sz w:val="28"/>
          <w:szCs w:val="28"/>
        </w:rPr>
        <w:t>ГЛАВА 2. Развитие личности ребёнка в аспектах нормы и депривации</w:t>
      </w:r>
    </w:p>
    <w:p>
      <w:pPr>
        <w:pStyle w:val="Normal"/>
        <w:widowControl w:val="false"/>
        <w:shd w:fill="FFFFFF" w:val="clear"/>
        <w:tabs>
          <w:tab w:val="clear" w:pos="708"/>
          <w:tab w:val="left" w:pos="993" w:leader="none"/>
          <w:tab w:val="left" w:pos="6091" w:leader="dot"/>
        </w:tabs>
        <w:spacing w:lineRule="auto" w:line="360"/>
        <w:jc w:val="both"/>
        <w:rPr/>
      </w:pPr>
      <w:r>
        <w:rPr>
          <w:sz w:val="28"/>
          <w:szCs w:val="28"/>
        </w:rPr>
        <w:t>2.1 Представление о нормальном развитии личности в детском возрасте</w:t>
      </w:r>
    </w:p>
    <w:p>
      <w:pPr>
        <w:pStyle w:val="Normal"/>
        <w:widowControl w:val="false"/>
        <w:shd w:fill="FFFFFF" w:val="clear"/>
        <w:tabs>
          <w:tab w:val="clear" w:pos="708"/>
          <w:tab w:val="left" w:pos="993" w:leader="none"/>
          <w:tab w:val="left" w:pos="6101" w:leader="dot"/>
        </w:tabs>
        <w:spacing w:lineRule="auto" w:line="360"/>
        <w:jc w:val="both"/>
        <w:rPr/>
      </w:pPr>
      <w:r>
        <w:rPr>
          <w:sz w:val="28"/>
          <w:szCs w:val="28"/>
        </w:rPr>
        <w:t>2.2 Развитие и формирование личности депривированного ребёнка</w:t>
      </w:r>
    </w:p>
    <w:p>
      <w:pPr>
        <w:pStyle w:val="Normal"/>
        <w:widowControl w:val="false"/>
        <w:shd w:fill="FFFFFF" w:val="clear"/>
        <w:tabs>
          <w:tab w:val="clear" w:pos="708"/>
          <w:tab w:val="left" w:pos="993" w:leader="none"/>
          <w:tab w:val="left" w:pos="6038" w:leader="dot"/>
        </w:tabs>
        <w:spacing w:lineRule="auto" w:line="360"/>
        <w:jc w:val="both"/>
        <w:rPr/>
      </w:pPr>
      <w:r>
        <w:rPr>
          <w:sz w:val="28"/>
          <w:szCs w:val="28"/>
        </w:rPr>
        <w:t>Выводы по второй главе</w:t>
      </w:r>
    </w:p>
    <w:p>
      <w:pPr>
        <w:pStyle w:val="Normal"/>
        <w:widowControl w:val="false"/>
        <w:shd w:fill="FFFFFF" w:val="clear"/>
        <w:tabs>
          <w:tab w:val="clear" w:pos="708"/>
          <w:tab w:val="left" w:pos="993" w:leader="none"/>
          <w:tab w:val="left" w:pos="6120" w:leader="dot"/>
        </w:tabs>
        <w:spacing w:lineRule="auto" w:line="360"/>
        <w:jc w:val="both"/>
        <w:rPr/>
      </w:pPr>
      <w:r>
        <w:rPr>
          <w:sz w:val="28"/>
          <w:szCs w:val="28"/>
        </w:rPr>
        <w:t>ЗАКЛЮЧЕНИЕ</w:t>
      </w:r>
    </w:p>
    <w:p>
      <w:pPr>
        <w:pStyle w:val="Normal"/>
        <w:widowControl w:val="false"/>
        <w:shd w:fill="FFFFFF" w:val="clear"/>
        <w:tabs>
          <w:tab w:val="clear" w:pos="708"/>
          <w:tab w:val="left" w:pos="993" w:leader="none"/>
        </w:tabs>
        <w:spacing w:lineRule="auto" w:line="360"/>
        <w:jc w:val="both"/>
        <w:rPr>
          <w:sz w:val="28"/>
          <w:szCs w:val="28"/>
        </w:rPr>
      </w:pPr>
      <w:r>
        <w:rPr>
          <w:sz w:val="28"/>
          <w:szCs w:val="28"/>
        </w:rPr>
        <w:t>СПИСОК ИСТОЧНИКОВ И ЛИТЕРАТУР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 xml:space="preserve">Актуальность исследования. </w:t>
      </w:r>
      <w:r>
        <w:rPr>
          <w:sz w:val="28"/>
          <w:szCs w:val="28"/>
        </w:rPr>
        <w:t>На современном этапе развития нашей страны происходит обострение многочисленных социальных проблем – снижение благосостояния значительной части населения, рост безработицы, ослабление защищенности семьи и детей со стороны государства и т.д. Каждый год увеличивается количество детей, полностью или частично лишённых полноценной родительской заботы, что может объясняться чрезмерной занятостью родителей на работе, алкоголизмом или другими недугами, или же просто лишением их родительских прав. Часто и в многодетных семьях детям не оказывается должного внимания, они предоставлены «сами себе».</w:t>
      </w:r>
    </w:p>
    <w:p>
      <w:pPr>
        <w:pStyle w:val="Normal"/>
        <w:widowControl w:val="false"/>
        <w:tabs>
          <w:tab w:val="clear" w:pos="708"/>
          <w:tab w:val="left" w:pos="993" w:leader="none"/>
        </w:tabs>
        <w:spacing w:lineRule="auto" w:line="360"/>
        <w:ind w:firstLine="709"/>
        <w:jc w:val="both"/>
        <w:rPr/>
      </w:pPr>
      <w:r>
        <w:rPr>
          <w:sz w:val="28"/>
          <w:szCs w:val="28"/>
        </w:rPr>
        <w:t>Сейчас в России около 2000 детских домов [26]. Этот факт свидетельствует о том, что огромное количество детей растёт в условиях дефицита контакта со взрослыми, эмоционального принятия и сопереживания, информации об окружающем мире, разнообразной стимуляции и т.д. Неудовлетворение потребностей подобного рода способствует возникновению психической депривации.</w:t>
      </w:r>
    </w:p>
    <w:p>
      <w:pPr>
        <w:pStyle w:val="Normal"/>
        <w:widowControl w:val="false"/>
        <w:tabs>
          <w:tab w:val="clear" w:pos="708"/>
          <w:tab w:val="left" w:pos="993" w:leader="none"/>
        </w:tabs>
        <w:spacing w:lineRule="auto" w:line="360"/>
        <w:ind w:firstLine="709"/>
        <w:jc w:val="both"/>
        <w:rPr/>
      </w:pPr>
      <w:r>
        <w:rPr>
          <w:sz w:val="28"/>
          <w:szCs w:val="28"/>
        </w:rPr>
        <w:t xml:space="preserve">Анализ литературных источников свидетельствует о том, что исследование психической депривации осуществляется в рамках нескольких направлений, среди которых основными являются психоанализ (З. Фрейд, Р. Шпиц, Дж. Боулби, Э. Эриксон, К. Хорни), теория учения (Дж. Брунер, Д.Л. Гевирц, У. Деннис, Д. Хебб), гуманистическая психология (А. Маслоу), мотивационная теория (С. Проувенс, Р. Липтон, Г. Шеффер). В отечественной психологии разработкой исследуемой проблематики занимались В.С. Мухина, Л.И. Божович, М.И. Лисина, А.М. Муфтеева, </w:t>
      </w:r>
      <w:r>
        <w:rPr>
          <w:kern w:val="2"/>
          <w:sz w:val="28"/>
          <w:szCs w:val="28"/>
        </w:rPr>
        <w:t xml:space="preserve">Л.Н Севостьянова, И.А. и Н.В. Фурмановы, </w:t>
      </w:r>
      <w:r>
        <w:rPr>
          <w:bCs/>
          <w:kern w:val="2"/>
          <w:sz w:val="28"/>
          <w:szCs w:val="28"/>
        </w:rPr>
        <w:t xml:space="preserve">В.В. Лебединский, М.И. Буянов, В.И. Лебедев, А.М. </w:t>
      </w:r>
      <w:r>
        <w:rPr>
          <w:kern w:val="2"/>
          <w:sz w:val="28"/>
          <w:szCs w:val="28"/>
        </w:rPr>
        <w:t xml:space="preserve">Прихожан, Л.Ф. Обухова, Д.Б. Эльконин </w:t>
      </w:r>
      <w:r>
        <w:rPr>
          <w:sz w:val="28"/>
          <w:szCs w:val="28"/>
        </w:rPr>
        <w:t>и др.</w:t>
      </w:r>
    </w:p>
    <w:p>
      <w:pPr>
        <w:pStyle w:val="Normal"/>
        <w:widowControl w:val="false"/>
        <w:tabs>
          <w:tab w:val="clear" w:pos="708"/>
          <w:tab w:val="left" w:pos="993" w:leader="none"/>
        </w:tabs>
        <w:spacing w:lineRule="auto" w:line="360"/>
        <w:ind w:firstLine="709"/>
        <w:jc w:val="both"/>
        <w:rPr/>
      </w:pPr>
      <w:r>
        <w:rPr>
          <w:sz w:val="28"/>
          <w:szCs w:val="28"/>
        </w:rPr>
        <w:t>Однако большинство этих авторов основную часть своих работ посвятили изучению материнской и эмоциональной депривации. Менее разработанными оказались аспекты влияния сенсорной, когнитивной и социальной депривации, а также их последствия.</w:t>
      </w:r>
    </w:p>
    <w:p>
      <w:pPr>
        <w:pStyle w:val="Normal"/>
        <w:widowControl w:val="false"/>
        <w:tabs>
          <w:tab w:val="clear" w:pos="708"/>
          <w:tab w:val="left" w:pos="993" w:leader="none"/>
        </w:tabs>
        <w:spacing w:lineRule="auto" w:line="360"/>
        <w:ind w:firstLine="709"/>
        <w:jc w:val="both"/>
        <w:rPr/>
      </w:pPr>
      <w:r>
        <w:rPr>
          <w:b/>
          <w:sz w:val="28"/>
          <w:szCs w:val="28"/>
        </w:rPr>
        <w:t xml:space="preserve">Объект исследования: </w:t>
      </w:r>
      <w:r>
        <w:rPr>
          <w:sz w:val="28"/>
          <w:szCs w:val="28"/>
        </w:rPr>
        <w:t>психическое развитие личности в детском возрасте.</w:t>
      </w:r>
    </w:p>
    <w:p>
      <w:pPr>
        <w:pStyle w:val="Normal"/>
        <w:widowControl w:val="false"/>
        <w:tabs>
          <w:tab w:val="clear" w:pos="708"/>
          <w:tab w:val="left" w:pos="993" w:leader="none"/>
        </w:tabs>
        <w:spacing w:lineRule="auto" w:line="360"/>
        <w:ind w:firstLine="709"/>
        <w:jc w:val="both"/>
        <w:rPr/>
      </w:pPr>
      <w:r>
        <w:rPr>
          <w:b/>
          <w:sz w:val="28"/>
          <w:szCs w:val="28"/>
        </w:rPr>
        <w:t>Предмет исследования:</w:t>
      </w:r>
      <w:r>
        <w:rPr>
          <w:sz w:val="28"/>
          <w:szCs w:val="28"/>
        </w:rPr>
        <w:t xml:space="preserve"> влияние депривации на психическое развитие личности в детском возрасте.</w:t>
      </w:r>
    </w:p>
    <w:p>
      <w:pPr>
        <w:pStyle w:val="Normal"/>
        <w:widowControl w:val="false"/>
        <w:tabs>
          <w:tab w:val="clear" w:pos="708"/>
          <w:tab w:val="left" w:pos="993" w:leader="none"/>
        </w:tabs>
        <w:spacing w:lineRule="auto" w:line="360"/>
        <w:ind w:firstLine="709"/>
        <w:jc w:val="both"/>
        <w:rPr/>
      </w:pPr>
      <w:r>
        <w:rPr>
          <w:b/>
          <w:sz w:val="28"/>
          <w:szCs w:val="28"/>
        </w:rPr>
        <w:t>Цель исследования:</w:t>
      </w:r>
      <w:r>
        <w:rPr>
          <w:sz w:val="28"/>
          <w:szCs w:val="28"/>
        </w:rPr>
        <w:t xml:space="preserve"> изучить особенности влияния различных видов психической депривации на развитие личности ребёнка.</w:t>
      </w:r>
    </w:p>
    <w:p>
      <w:pPr>
        <w:pStyle w:val="Normal"/>
        <w:widowControl w:val="false"/>
        <w:tabs>
          <w:tab w:val="clear" w:pos="708"/>
          <w:tab w:val="left" w:pos="993" w:leader="none"/>
        </w:tabs>
        <w:spacing w:lineRule="auto" w:line="360"/>
        <w:ind w:firstLine="709"/>
        <w:jc w:val="both"/>
        <w:rPr/>
      </w:pPr>
      <w:r>
        <w:rPr>
          <w:sz w:val="28"/>
          <w:szCs w:val="28"/>
        </w:rPr>
        <w:t xml:space="preserve">В качестве </w:t>
      </w:r>
      <w:r>
        <w:rPr>
          <w:b/>
          <w:sz w:val="28"/>
          <w:szCs w:val="28"/>
        </w:rPr>
        <w:t>гипотезы исследования</w:t>
      </w:r>
      <w:r>
        <w:rPr>
          <w:sz w:val="28"/>
          <w:szCs w:val="28"/>
        </w:rPr>
        <w:t xml:space="preserve"> сформулировано предположение о том, что психическая депривация в детском возрасте приводит к искажению процесса развития и формирования личности ребёнка, что проявляется в затруднении установления контактов с окружающими и снижении способности к социальной адаптации, а также в задержке умственного развития.</w:t>
      </w:r>
    </w:p>
    <w:p>
      <w:pPr>
        <w:pStyle w:val="Normal"/>
        <w:widowControl w:val="false"/>
        <w:tabs>
          <w:tab w:val="clear" w:pos="708"/>
          <w:tab w:val="left" w:pos="993" w:leader="none"/>
        </w:tabs>
        <w:spacing w:lineRule="auto" w:line="360"/>
        <w:ind w:firstLine="709"/>
        <w:jc w:val="both"/>
        <w:rPr/>
      </w:pPr>
      <w:r>
        <w:rPr>
          <w:bCs/>
          <w:sz w:val="28"/>
          <w:szCs w:val="28"/>
        </w:rPr>
        <w:t>Для достижения поставленной цели и подтверждения гипотезы исследования были намечены следующие</w:t>
      </w:r>
      <w:r>
        <w:rPr>
          <w:b/>
          <w:sz w:val="28"/>
          <w:szCs w:val="28"/>
        </w:rPr>
        <w:t xml:space="preserve"> задачи:</w:t>
      </w:r>
    </w:p>
    <w:p>
      <w:pPr>
        <w:pStyle w:val="Style19"/>
        <w:widowControl w:val="false"/>
        <w:numPr>
          <w:ilvl w:val="0"/>
          <w:numId w:val="5"/>
        </w:numPr>
        <w:tabs>
          <w:tab w:val="clear" w:pos="708"/>
          <w:tab w:val="left" w:pos="993" w:leader="none"/>
        </w:tabs>
        <w:spacing w:lineRule="auto" w:line="360"/>
        <w:ind w:left="0" w:firstLine="709"/>
        <w:jc w:val="both"/>
        <w:rPr/>
      </w:pPr>
      <w:r>
        <w:rPr>
          <w:sz w:val="28"/>
          <w:szCs w:val="28"/>
        </w:rPr>
        <w:t>изучить основные теоретические подходы к описанию феномена психической депривации;</w:t>
      </w:r>
    </w:p>
    <w:p>
      <w:pPr>
        <w:pStyle w:val="Style19"/>
        <w:widowControl w:val="false"/>
        <w:numPr>
          <w:ilvl w:val="0"/>
          <w:numId w:val="5"/>
        </w:numPr>
        <w:tabs>
          <w:tab w:val="clear" w:pos="708"/>
          <w:tab w:val="left" w:pos="993" w:leader="none"/>
        </w:tabs>
        <w:spacing w:lineRule="auto" w:line="360"/>
        <w:ind w:left="0" w:firstLine="709"/>
        <w:jc w:val="both"/>
        <w:rPr/>
      </w:pPr>
      <w:r>
        <w:rPr>
          <w:sz w:val="28"/>
          <w:szCs w:val="28"/>
        </w:rPr>
        <w:t>на основе анализа отечественной и зарубежной литературы определить психологическое содержание понятия «психическая депривация»;</w:t>
      </w:r>
    </w:p>
    <w:p>
      <w:pPr>
        <w:pStyle w:val="Style19"/>
        <w:widowControl w:val="false"/>
        <w:numPr>
          <w:ilvl w:val="0"/>
          <w:numId w:val="5"/>
        </w:numPr>
        <w:tabs>
          <w:tab w:val="clear" w:pos="708"/>
          <w:tab w:val="left" w:pos="993" w:leader="none"/>
        </w:tabs>
        <w:spacing w:lineRule="auto" w:line="360"/>
        <w:ind w:left="0" w:firstLine="709"/>
        <w:jc w:val="both"/>
        <w:rPr/>
      </w:pPr>
      <w:r>
        <w:rPr>
          <w:sz w:val="28"/>
          <w:szCs w:val="28"/>
        </w:rPr>
        <w:t>на основе анализа отечественной и зарубежной литературы определить основные психические потребности, необходимые для развития и формирования полноценной личности в детском возрасте;</w:t>
      </w:r>
    </w:p>
    <w:p>
      <w:pPr>
        <w:pStyle w:val="Style19"/>
        <w:widowControl w:val="false"/>
        <w:numPr>
          <w:ilvl w:val="0"/>
          <w:numId w:val="5"/>
        </w:numPr>
        <w:tabs>
          <w:tab w:val="clear" w:pos="708"/>
          <w:tab w:val="left" w:pos="993" w:leader="none"/>
        </w:tabs>
        <w:spacing w:lineRule="auto" w:line="360"/>
        <w:ind w:left="0" w:firstLine="709"/>
        <w:jc w:val="both"/>
        <w:rPr/>
      </w:pPr>
      <w:r>
        <w:rPr>
          <w:sz w:val="28"/>
          <w:szCs w:val="28"/>
        </w:rPr>
        <w:t>изучить последствия влияния различных видов депривации.</w:t>
      </w:r>
    </w:p>
    <w:p>
      <w:pPr>
        <w:pStyle w:val="Normal"/>
        <w:widowControl w:val="false"/>
        <w:tabs>
          <w:tab w:val="clear" w:pos="708"/>
          <w:tab w:val="left" w:pos="993" w:leader="none"/>
        </w:tabs>
        <w:spacing w:lineRule="auto" w:line="360"/>
        <w:ind w:firstLine="709"/>
        <w:jc w:val="both"/>
        <w:rPr/>
      </w:pPr>
      <w:r>
        <w:rPr>
          <w:b/>
          <w:sz w:val="28"/>
          <w:szCs w:val="28"/>
        </w:rPr>
        <w:t>Методологическую основу исследования</w:t>
      </w:r>
      <w:r>
        <w:rPr>
          <w:sz w:val="28"/>
          <w:szCs w:val="28"/>
        </w:rPr>
        <w:t xml:space="preserve"> составили принципы отечественной психологии: принцип единства сознания и деятельности (С.Л. Рубинштейн); культурно-историческая теория происхождения высших психических функций (Л.С. Выготский); принцип детерминизма, понимаемый как закономерная и необходимая зависимость психических явлений от порождающих их условий и факторов (С.Л. Рубинштейн, А.Н. Леонтьев); принцип системности изучения личности и деятельности (Б.Г. Ананьев, Б.Ф. Ломов); деятельностный подход к изучению личности (А.Н. Леонтьев); </w:t>
      </w:r>
      <w:r>
        <w:rPr>
          <w:bCs/>
          <w:sz w:val="28"/>
          <w:szCs w:val="28"/>
        </w:rPr>
        <w:t>теоретические исследования феномена депривации (</w:t>
      </w:r>
      <w:r>
        <w:rPr>
          <w:sz w:val="28"/>
          <w:szCs w:val="28"/>
        </w:rPr>
        <w:t>Й. Лангмейер, З. Матейчек, Р. Шпиц, Дж. Боулби</w:t>
      </w:r>
      <w:r>
        <w:rPr>
          <w:bCs/>
          <w:sz w:val="28"/>
          <w:szCs w:val="28"/>
        </w:rPr>
        <w:t xml:space="preserve"> и др.).</w:t>
      </w:r>
    </w:p>
    <w:p>
      <w:pPr>
        <w:pStyle w:val="Normal"/>
        <w:widowControl w:val="false"/>
        <w:tabs>
          <w:tab w:val="clear" w:pos="708"/>
          <w:tab w:val="left" w:pos="993" w:leader="none"/>
        </w:tabs>
        <w:spacing w:lineRule="auto" w:line="360"/>
        <w:ind w:firstLine="709"/>
        <w:jc w:val="both"/>
        <w:rPr/>
      </w:pPr>
      <w:r>
        <w:rPr>
          <w:b/>
          <w:sz w:val="28"/>
          <w:szCs w:val="28"/>
        </w:rPr>
        <w:t>Методы исследования.</w:t>
      </w:r>
      <w:r>
        <w:rPr>
          <w:sz w:val="28"/>
          <w:szCs w:val="28"/>
        </w:rPr>
        <w:t xml:space="preserve"> Для проверки гипотезы и решения задач, поставленных в исследовании, использовались теоретические методы – анализ психологической, педагогической и социологической литературы по изучаемым проблемам.</w:t>
      </w:r>
    </w:p>
    <w:p>
      <w:pPr>
        <w:pStyle w:val="Normal"/>
        <w:widowControl w:val="false"/>
        <w:tabs>
          <w:tab w:val="clear" w:pos="708"/>
          <w:tab w:val="left" w:pos="993" w:leader="none"/>
        </w:tabs>
        <w:spacing w:lineRule="auto" w:line="360"/>
        <w:ind w:firstLine="709"/>
        <w:jc w:val="both"/>
        <w:rPr/>
      </w:pPr>
      <w:r>
        <w:rPr>
          <w:b/>
          <w:sz w:val="28"/>
          <w:szCs w:val="28"/>
        </w:rPr>
        <w:t>Теоретическая значимость исследования</w:t>
      </w:r>
      <w:r>
        <w:rPr>
          <w:sz w:val="28"/>
          <w:szCs w:val="28"/>
        </w:rPr>
        <w:t>. Проанализированы основные направления изучения феномена психической депривации. Обозначено отличие понятия «депривации» от смежных понятий «госпитализм», «изоляция», «фрустрация». Выделены признаки среды, необходимые для развития и формирования полноценной личности. Определены последствия воздействия отдельных видов депривации на развитие и формирование личности.</w:t>
      </w:r>
    </w:p>
    <w:p>
      <w:pPr>
        <w:pStyle w:val="TextBodyIndent"/>
        <w:widowControl w:val="false"/>
        <w:tabs>
          <w:tab w:val="clear" w:pos="708"/>
          <w:tab w:val="left" w:pos="993" w:leader="none"/>
        </w:tabs>
        <w:spacing w:lineRule="auto" w:line="360" w:before="0" w:after="0"/>
        <w:ind w:left="0" w:firstLine="709"/>
        <w:jc w:val="both"/>
        <w:rPr/>
      </w:pPr>
      <w:r>
        <w:rPr>
          <w:b/>
          <w:sz w:val="28"/>
          <w:szCs w:val="28"/>
        </w:rPr>
        <w:t>Структура работы.</w:t>
      </w:r>
      <w:r>
        <w:rPr>
          <w:sz w:val="28"/>
          <w:szCs w:val="28"/>
        </w:rPr>
        <w:t xml:space="preserve"> Работа состоит из введения, двух глав, четырех параграфов, заключения, библиографического списка, включающего 41 наименование. Общий объем работы составил 45 страниц.</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ГЛАВА 1. Теоретико-методологический анализ феномена психической деприв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1 Отечественные и зарубежные теории деприв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Современные теории психической депривации исходят из разных направлений и, следовательно, имеют определённую несогласованность по ряду вопросов в рамках рассмотрения данного феномена. Несогласованность этих теорий, прежде всего, состоит в том, что именно конкретные авторы выделяют в качестве основополагающего фактора возникновения депривации и в том, как они объясняют её воздействие на формирование личности ребёнка.</w:t>
      </w:r>
    </w:p>
    <w:p>
      <w:pPr>
        <w:pStyle w:val="Normal"/>
        <w:widowControl w:val="false"/>
        <w:tabs>
          <w:tab w:val="clear" w:pos="708"/>
          <w:tab w:val="left" w:pos="993" w:leader="none"/>
        </w:tabs>
        <w:spacing w:lineRule="auto" w:line="360"/>
        <w:ind w:firstLine="709"/>
        <w:jc w:val="both"/>
        <w:rPr/>
      </w:pPr>
      <w:r>
        <w:rPr>
          <w:sz w:val="28"/>
          <w:szCs w:val="28"/>
        </w:rPr>
        <w:t>В начальном этапе рассмотрения вопросов, касающихся психической депривации, главенствующее место занимал классический психоанализ. В дальнейшем появились концепции как авторов других психологических школ (этологический подход, теория учения), так и модернизировались работы последователей психоанализа.</w:t>
      </w:r>
    </w:p>
    <w:p>
      <w:pPr>
        <w:pStyle w:val="Normal"/>
        <w:widowControl w:val="false"/>
        <w:tabs>
          <w:tab w:val="clear" w:pos="708"/>
          <w:tab w:val="left" w:pos="993" w:leader="none"/>
        </w:tabs>
        <w:spacing w:lineRule="auto" w:line="360"/>
        <w:ind w:firstLine="709"/>
        <w:jc w:val="both"/>
        <w:rPr/>
      </w:pPr>
      <w:r>
        <w:rPr>
          <w:sz w:val="28"/>
          <w:szCs w:val="28"/>
        </w:rPr>
        <w:t>Современное состояние теоретического изучения проблемы психической депривации характеризуется, как уже было сказано, выраженным диссонансом взглядов, а также незаконченностью самой психологической теории.</w:t>
      </w:r>
    </w:p>
    <w:p>
      <w:pPr>
        <w:pStyle w:val="Normal"/>
        <w:widowControl w:val="false"/>
        <w:tabs>
          <w:tab w:val="clear" w:pos="708"/>
          <w:tab w:val="left" w:pos="993" w:leader="none"/>
        </w:tabs>
        <w:spacing w:lineRule="auto" w:line="360"/>
        <w:ind w:firstLine="709"/>
        <w:jc w:val="both"/>
        <w:rPr/>
      </w:pPr>
      <w:r>
        <w:rPr>
          <w:sz w:val="28"/>
          <w:szCs w:val="28"/>
        </w:rPr>
        <w:t>В целом можно выделить несколько направлений, занимающихся изучением рассматриваемой проблемы, которые будут кратко рассмотрены.</w:t>
      </w:r>
    </w:p>
    <w:p>
      <w:pPr>
        <w:pStyle w:val="Normal"/>
        <w:widowControl w:val="false"/>
        <w:tabs>
          <w:tab w:val="clear" w:pos="708"/>
          <w:tab w:val="left" w:pos="993" w:leader="none"/>
        </w:tabs>
        <w:spacing w:lineRule="auto" w:line="360"/>
        <w:ind w:firstLine="709"/>
        <w:jc w:val="both"/>
        <w:rPr/>
      </w:pPr>
      <w:r>
        <w:rPr>
          <w:sz w:val="28"/>
          <w:szCs w:val="28"/>
          <w:lang w:val="en-US"/>
        </w:rPr>
        <w:t>I</w:t>
      </w:r>
      <w:r>
        <w:rPr>
          <w:sz w:val="28"/>
          <w:szCs w:val="28"/>
        </w:rPr>
        <w:t>. Как было сказано, первые работы по исследованию психической депривации относятся к классическому психоанализу З. Фрейда. Нельзя сказать, что З. Фрейд специально в отдельности изучал этот феномен, но некоторые его стороны отчётливо видны в таких рассматриваемых автором явлениях как Эдипов комплекс и нарциссизм.</w:t>
      </w:r>
    </w:p>
    <w:p>
      <w:pPr>
        <w:pStyle w:val="Normal"/>
        <w:widowControl w:val="false"/>
        <w:shd w:fill="FFFFFF" w:val="clear"/>
        <w:tabs>
          <w:tab w:val="clear" w:pos="708"/>
          <w:tab w:val="left" w:pos="993" w:leader="none"/>
        </w:tabs>
        <w:spacing w:lineRule="auto" w:line="360"/>
        <w:ind w:firstLine="709"/>
        <w:jc w:val="both"/>
        <w:rPr/>
      </w:pPr>
      <w:r>
        <w:rPr>
          <w:sz w:val="28"/>
          <w:szCs w:val="28"/>
        </w:rPr>
        <w:t>В рамках изучения Эдипова комплекса З. Фрейд отмечал, что в возрасте четырех-пяти лет у ребёнка возникает сильная сексуальная привязанность к матери. Привязанность к фигуре матери и зависимость от нее – это больше, чем привязанность к конкретному человеку. Это стремление оказаться в ситуации, в которой ребенок любим и окружен заботой и еще не должен нести никакой ответственности. Можно сказать, что отношение ребенка к матери, в теории З. Фрейда, основывается на непосредственном удовлетворении сексуального инстинкта [35]. Позднее, в своем исследовании нарциссизма З. Фрейд вводит новое понимание эмоциональных уз с другим лицом, которое является более банальным и примитивным – оно обоснованно «аналитическим» отношением, то есть отношением к лицу, предоставляющему пищу, одежду и защиту [18]. Из этого классического психоаналитического представления исходил P.А. Шпиц, который в своей исследовательской работе о генезе связей объектов различал три стадии в их развитии в течение первого года жизни, представляющие собой уровни возрастающей сложности в психической структуре индивида. Начало каждой из этих последовательных стадий знаменуется появлением специфического аффективного поведения, которое Р.А. Шпиц рассматривал как индикатор наступления новой фазы [40].</w:t>
      </w:r>
    </w:p>
    <w:p>
      <w:pPr>
        <w:pStyle w:val="Normal"/>
        <w:widowControl w:val="false"/>
        <w:shd w:fill="FFFFFF" w:val="clear"/>
        <w:tabs>
          <w:tab w:val="clear" w:pos="708"/>
          <w:tab w:val="left" w:pos="993" w:leader="none"/>
        </w:tabs>
        <w:spacing w:lineRule="auto" w:line="360"/>
        <w:ind w:firstLine="709"/>
        <w:jc w:val="both"/>
        <w:rPr/>
      </w:pPr>
      <w:r>
        <w:rPr>
          <w:sz w:val="28"/>
          <w:szCs w:val="28"/>
        </w:rPr>
        <w:t>1. Стадия преобъектальная (0 - 3 месяца), когда ребенок не дифференцирует поступающие стимулы и не отделяет самого себя от своего окружения.</w:t>
      </w:r>
    </w:p>
    <w:p>
      <w:pPr>
        <w:pStyle w:val="Normal"/>
        <w:widowControl w:val="false"/>
        <w:shd w:fill="FFFFFF" w:val="clear"/>
        <w:tabs>
          <w:tab w:val="clear" w:pos="708"/>
          <w:tab w:val="left" w:pos="993" w:leader="none"/>
        </w:tabs>
        <w:spacing w:lineRule="auto" w:line="360"/>
        <w:ind w:firstLine="709"/>
        <w:jc w:val="both"/>
        <w:rPr/>
      </w:pPr>
      <w:r>
        <w:rPr>
          <w:sz w:val="28"/>
          <w:szCs w:val="28"/>
        </w:rPr>
        <w:t>2. Стадия предварительного объекта (приблизительно 3 - 6 мес.), когда ребенок реагирует улыбкой на увиденное лицо, отличая его от окружения. Это является ответом не на конкретного индивида, а на простую структуру, имеющую свойства гештальта и образованную простой, привилегированной частью лица, которая должна находиться в движении. Наблюдаемая на этой стадии реакция является индикатором того, что у младенца произошел поворот от исключительного восприятия стимулов, возникающих внутри него, к внешнему миру, к восприятию стимулов окружающей среды.</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3. Стадия «объекта» (между 6 - 8 месяцами), когда ребенок начинает отличать знакомое ему лицо от незнакомого и начинает также проявлять тревогу при разлуке со знакомым человеком. По мнению Р.А. Шпица, эта реакция является индикатором установления </w:t>
      </w:r>
      <w:r>
        <w:rPr>
          <w:iCs/>
          <w:sz w:val="28"/>
          <w:szCs w:val="28"/>
        </w:rPr>
        <w:t xml:space="preserve">собственно либидинозного объекта (объекта любви), </w:t>
      </w:r>
      <w:r>
        <w:rPr>
          <w:sz w:val="28"/>
          <w:szCs w:val="28"/>
        </w:rPr>
        <w:t>который отныне будет отличаться от любого другого. Следовательно, возникающая у ребёнка тревога обусловлена страхом потери объекта любви (главным образом, матери), отношения с которым приобретают первостепенное значение [40].</w:t>
      </w:r>
    </w:p>
    <w:p>
      <w:pPr>
        <w:pStyle w:val="Normal"/>
        <w:widowControl w:val="false"/>
        <w:shd w:fill="FFFFFF" w:val="clear"/>
        <w:tabs>
          <w:tab w:val="clear" w:pos="708"/>
          <w:tab w:val="left" w:pos="993" w:leader="none"/>
        </w:tabs>
        <w:spacing w:lineRule="auto" w:line="360"/>
        <w:ind w:firstLine="709"/>
        <w:jc w:val="both"/>
        <w:rPr/>
      </w:pPr>
      <w:r>
        <w:rPr>
          <w:sz w:val="28"/>
          <w:szCs w:val="28"/>
        </w:rPr>
        <w:t>Особое внимание стоит обратить на исследования Р.А. Шпицем детей, потерявших в годы войны родителей и оказавшихся в больницах или детских домах. Результаты его исследований показали наличие у этих детей задержки когнитивного, эмоционального и социального развития. Для обозначения этого феномена он использовал понятие «госпитализм», определяя его как совокупность психических и соматических расстройств, обусловленных длительным пребыванием человека в лечебном учреждении в отрыве от близких людей и дома. К симптомам госпитализма у детей Р.А. Шпиц относил замедление психического и физического развития, отставание в развитии речи, пониженный уровень адаптации к окружению, слабая сопротивляемость к инфекциям и т.п. [40].</w:t>
      </w:r>
    </w:p>
    <w:p>
      <w:pPr>
        <w:pStyle w:val="Normal"/>
        <w:widowControl w:val="false"/>
        <w:shd w:fill="FFFFFF" w:val="clear"/>
        <w:tabs>
          <w:tab w:val="clear" w:pos="708"/>
          <w:tab w:val="left" w:pos="993" w:leader="none"/>
        </w:tabs>
        <w:spacing w:lineRule="auto" w:line="360"/>
        <w:ind w:firstLine="709"/>
        <w:jc w:val="both"/>
        <w:rPr/>
      </w:pPr>
      <w:r>
        <w:rPr>
          <w:sz w:val="28"/>
          <w:szCs w:val="28"/>
        </w:rPr>
        <w:t>Последствия госпитализма у детей носят долговременный и часто необратимый характер. В тяжёлых случаях развитие такого состояния приводит к смерти.</w:t>
      </w:r>
    </w:p>
    <w:p>
      <w:pPr>
        <w:pStyle w:val="Normal"/>
        <w:widowControl w:val="false"/>
        <w:tabs>
          <w:tab w:val="clear" w:pos="708"/>
          <w:tab w:val="left" w:pos="993" w:leader="none"/>
        </w:tabs>
        <w:spacing w:lineRule="auto" w:line="360"/>
        <w:ind w:firstLine="709"/>
        <w:jc w:val="both"/>
        <w:rPr/>
      </w:pPr>
      <w:r>
        <w:rPr>
          <w:sz w:val="28"/>
          <w:szCs w:val="28"/>
        </w:rPr>
        <w:t xml:space="preserve">Исходя из тех же самых классических психоаналитических позиций, Э. Эриксон предполагает, что постоянство материнской заботы, удовлетворяющей потребности ребенка, является предпосылкой возникновения чувства доверия, которое необходимо для здорового психического развития. Решающую роль в формировании у ребенка базового доверия к миру Э. Эриксон отводил матери; важным критерием доверия младенца к миру он считал способность ребенка спокойно переносить исчезновение матери из поля зрения. Из антитезы развития на первой стадии развития </w:t>
      </w:r>
      <w:r>
        <w:rPr>
          <w:bCs/>
          <w:iCs/>
          <w:sz w:val="28"/>
          <w:szCs w:val="28"/>
        </w:rPr>
        <w:t xml:space="preserve">(0 - 1,5 года) </w:t>
      </w:r>
      <w:r>
        <w:rPr>
          <w:sz w:val="28"/>
          <w:szCs w:val="28"/>
        </w:rPr>
        <w:t xml:space="preserve">– основополагающая вера и надежда против основополагающей безнадежности – при поддержке, последовательности поведения близких родных, при удовлетворении основных потребностей младенца происходит рождение первого базового качества – </w:t>
      </w:r>
      <w:r>
        <w:rPr>
          <w:iCs/>
          <w:sz w:val="28"/>
          <w:szCs w:val="28"/>
        </w:rPr>
        <w:t xml:space="preserve">надежды. </w:t>
      </w:r>
      <w:r>
        <w:rPr>
          <w:sz w:val="28"/>
          <w:szCs w:val="28"/>
        </w:rPr>
        <w:t xml:space="preserve">Если ребенок не получает должного ухода, не встречает любовной заботы, происходит </w:t>
      </w:r>
      <w:r>
        <w:rPr>
          <w:iCs/>
          <w:sz w:val="28"/>
          <w:szCs w:val="28"/>
        </w:rPr>
        <w:t xml:space="preserve">депривация </w:t>
      </w:r>
      <w:r>
        <w:rPr>
          <w:sz w:val="28"/>
          <w:szCs w:val="28"/>
        </w:rPr>
        <w:t xml:space="preserve">потребностей ребенка и как следствие – </w:t>
      </w:r>
      <w:r>
        <w:rPr>
          <w:iCs/>
          <w:sz w:val="28"/>
          <w:szCs w:val="28"/>
        </w:rPr>
        <w:t>недоверие к миру</w:t>
      </w:r>
      <w:r>
        <w:rPr>
          <w:sz w:val="28"/>
          <w:szCs w:val="28"/>
        </w:rPr>
        <w:t>. В качестве одной из форм депривации Э. Эриксон называет недостаток материнского внимания, когда ребенок перестает быть для матери главным центром внимания (например, когда мать выходит на работу или рожает второго ребенка) [28].</w:t>
      </w:r>
    </w:p>
    <w:p>
      <w:pPr>
        <w:pStyle w:val="Normal"/>
        <w:widowControl w:val="false"/>
        <w:tabs>
          <w:tab w:val="clear" w:pos="708"/>
          <w:tab w:val="left" w:pos="993" w:leader="none"/>
        </w:tabs>
        <w:spacing w:lineRule="auto" w:line="360"/>
        <w:ind w:firstLine="709"/>
        <w:jc w:val="both"/>
        <w:rPr/>
      </w:pPr>
      <w:r>
        <w:rPr>
          <w:sz w:val="28"/>
          <w:szCs w:val="28"/>
        </w:rPr>
        <w:t>Классическую психоаналитическую теорию отвергает в своих работах о сепарационной тревожности и инфантильной печали Дж. Боулби, говоря о том, что отношение ребенка к матери обосновано не только удовлетворением «оральных» потребностей, а связью, которая обусловлена целым рядом врожденных инстинктивных реакций, которые «встроены» в организм, так как они имеют значение для выживания [10]. Главным патогенным факторов нарушенного развития личности Дж. Боулби считал утрату материнской фигуры в период примерно от шести месяцев до шестилетнего возраста. В первые месяцы жизни младенец научается различать особую фигуру, обычно свою мать, и развивает сильное пристрастие находиться во взаимности с ней. После примерно шестимесячного возраста он безошибочно показывает свои предпочтения. На протяжении второй половины первого года жизни и во время всего второго и третьего годов жизни он тесно привязан к материнской фигуре, что означает, что ему хорошо в ее присутствии, и он испытывает страдание от ее отсутствия. Если мать исчезает, то ребёнок ощущает первичную тревогу, то есть тревогу, которая не отождествляется ни с какой другой, и является сигналом чего-то угрожающего. Тревожность здесь можно охарактеризовать как страх сепарации от лица, осуществляющего заботу. Дж. Боулби описал пофазно поведение ребёнка, оказавшегося впервые в условиях материнской депривации. Он выделил фазы протеста (настойчивое требование возвращения матери), отчаяния (потеря надежды о её возвращении) и отчуждения (демонстрация отрешённого поведения по отношению к матери, с которой возобновился контакт) [10].</w:t>
      </w:r>
    </w:p>
    <w:p>
      <w:pPr>
        <w:pStyle w:val="Normal"/>
        <w:widowControl w:val="false"/>
        <w:tabs>
          <w:tab w:val="clear" w:pos="708"/>
          <w:tab w:val="left" w:pos="993" w:leader="none"/>
        </w:tabs>
        <w:spacing w:lineRule="auto" w:line="360"/>
        <w:ind w:firstLine="709"/>
        <w:jc w:val="both"/>
        <w:rPr/>
      </w:pPr>
      <w:r>
        <w:rPr>
          <w:sz w:val="28"/>
          <w:szCs w:val="28"/>
          <w:lang w:val="en-US"/>
        </w:rPr>
        <w:t>II</w:t>
      </w:r>
      <w:r>
        <w:rPr>
          <w:sz w:val="28"/>
          <w:szCs w:val="28"/>
        </w:rPr>
        <w:t>. Совершенно иначе пытаются объяснить вопрос депривации в теории учения. Основополагающей работой в данном направлении можно считать исследования У. Денниса. Наблюдая за детьми из детских учреждений, он пришёл к выводу, что материнская депривация не является основным фактором задержки умственного развития. В частности, он выделил взаимосвязь между ограниченностью двигательной и исследовательской активности младенца и поздним овладением практических умений (например, сидеть, стоять и ходить) [20]. В раннем возрасте дети, воспитываемые в детских учреждениях, ограниченны размерами детской постельки и обладают минимальной возможностью для осуществления движений и для поисковой деятельности. Позднее, хотя они и остаются в той же самой среде и без матери, они скорее улучшают свое положение, будучи уже способными самостоятельно обеспечить для себя поступление раздражителей [18]. Но всё-таки У. Деннис отмечал, что даже те дети, которые впоследствии были усыновлены и попали в благоприятные условия, обнаруживали некоторое отставание (связанное с развитием) в достижении зрелости. Те же, кому не посчастливилось покинуть приют, обнаруживали заметное отставание от социально-возрастных нормативов на протяжении всей жизни [20].</w:t>
      </w:r>
    </w:p>
    <w:p>
      <w:pPr>
        <w:pStyle w:val="Normal"/>
        <w:widowControl w:val="false"/>
        <w:tabs>
          <w:tab w:val="clear" w:pos="708"/>
          <w:tab w:val="left" w:pos="993" w:leader="none"/>
        </w:tabs>
        <w:spacing w:lineRule="auto" w:line="360"/>
        <w:ind w:firstLine="709"/>
        <w:jc w:val="both"/>
        <w:rPr/>
      </w:pPr>
      <w:r>
        <w:rPr>
          <w:sz w:val="28"/>
          <w:szCs w:val="28"/>
        </w:rPr>
        <w:t>Из числа рассмотрений, основывающихся на общей теории оперантного обусловливания, выделяется своей разработанностью теория Д.Л. Гевирца. Он уделял особое внимание изучению влияния социальной депривации на поведение детей. Сущность депривации, по его мнению, состоит в недостатке контакта между социально желательными реакциями и подкрепляющими стимулами, то есть в недостаточной возможности для оперантного обуславливания. Угасание определённых моделей поведения в раннем детстве вследствие недостатка подкрепляющих стимулов Д.Л. Гевирц называл «привацией». Следует заметить, что при привациях в большинстве случаев отсутствуют не все функциональные стимулы вообще, а лишь их определенный вид, чаще всего «социальные» стимулы. В случае «депривации», под которой Д.Л. Гевирц понимает ситуации, где социальные и другие стимулы, имеющие для ребёнка важное значение, предоставлялись сначала в достаточной мере, а позднее были внезапно отняты, может произойти то, что поведение, являвшееся до сих пор действенным и соответствующим (например, призывы матери), превратится в более частое. Также могут появиться и совершенно несоответствующие эмоциональные реакции [18].</w:t>
      </w:r>
    </w:p>
    <w:p>
      <w:pPr>
        <w:pStyle w:val="Normal"/>
        <w:widowControl w:val="false"/>
        <w:tabs>
          <w:tab w:val="clear" w:pos="708"/>
          <w:tab w:val="left" w:pos="993" w:leader="none"/>
        </w:tabs>
        <w:spacing w:lineRule="auto" w:line="360"/>
        <w:ind w:firstLine="709"/>
        <w:jc w:val="both"/>
        <w:rPr/>
      </w:pPr>
      <w:r>
        <w:rPr>
          <w:sz w:val="28"/>
          <w:szCs w:val="28"/>
        </w:rPr>
        <w:t>В отличие от этого, Д.С. Брунер предполагает, что при депривации поражается, прежде всего, только «более высокий» вид «когнитивного» учения. По Д.С. Брунеру, депривированным детям недостает условий для развития эффективных средств мышления для решения проблем и для действенного контакта со средой: не развиваются «модели среды» (то есть мыслительные схемы, посредством которых индивид сохраняет повторяющиеся случаи регулярности в данной среде) и «стратегия действий» (правила, необходимые для эффективного принятия решений и для направленного поведения). В условиях ранней депривации отсутствует база для выборочного подхода к стимулам и для дифференциации отдельных областей деятельности. Если депривированному индивиду приходится сталкиваться с новыми заданиями, то у него нет эффективных средств для переноса прежнего опыта на новые ситуации [11].</w:t>
      </w:r>
    </w:p>
    <w:p>
      <w:pPr>
        <w:pStyle w:val="Normal"/>
        <w:widowControl w:val="false"/>
        <w:tabs>
          <w:tab w:val="clear" w:pos="708"/>
          <w:tab w:val="left" w:pos="993" w:leader="none"/>
        </w:tabs>
        <w:spacing w:lineRule="auto" w:line="360"/>
        <w:ind w:firstLine="709"/>
        <w:jc w:val="both"/>
        <w:rPr/>
      </w:pPr>
      <w:r>
        <w:rPr>
          <w:sz w:val="28"/>
          <w:szCs w:val="28"/>
          <w:lang w:val="en-US"/>
        </w:rPr>
        <w:t>III</w:t>
      </w:r>
      <w:r>
        <w:rPr>
          <w:sz w:val="28"/>
          <w:szCs w:val="28"/>
        </w:rPr>
        <w:t>. Некоторые исследователи, базирующиеся на мотивационную теорию (С. Проувенс, Р. Липтон, Г. Шеффер) рассматривают депривацию как результат ослабления интереса и усилий, вызванных недостатком социальных стимулов, например, вследствие малого числа контактов с ребенком со стороны окружающих взрослых. Мотивационная теория, усматривает в замедлении психического развития проявление апатии и отсутствием активности, вызванных низким уровнем стимуляции в окружающей среде. Подобная апатия (заметная, например, по низкому уровню гуканья и спонтанной активности) возникает в начале помещения в обедненную среду, причем ее можно быстро изменить при повышении социального взаимодействия. Созревание ребенка при данных обстоятельствах идет нормально, однако его действительные проявления (как они устанавливаются по пробе развития) лежат значительно ниже его настоящих возможностей [18].</w:t>
      </w:r>
    </w:p>
    <w:p>
      <w:pPr>
        <w:pStyle w:val="Normal"/>
        <w:widowControl w:val="false"/>
        <w:tabs>
          <w:tab w:val="clear" w:pos="708"/>
          <w:tab w:val="left" w:pos="993" w:leader="none"/>
        </w:tabs>
        <w:spacing w:lineRule="auto" w:line="360"/>
        <w:ind w:firstLine="709"/>
        <w:jc w:val="both"/>
        <w:rPr/>
      </w:pPr>
      <w:r>
        <w:rPr>
          <w:sz w:val="28"/>
          <w:szCs w:val="28"/>
          <w:lang w:val="en-US"/>
        </w:rPr>
        <w:t>IV</w:t>
      </w:r>
      <w:r>
        <w:rPr>
          <w:sz w:val="28"/>
          <w:szCs w:val="28"/>
        </w:rPr>
        <w:t>. Наконец, следует упомянуть о новейших попытках некоторых социологов объяснить развитие ребенка и его отклонения в рамках всей социальной системы. Согласно данному пониманию, социальное развитие ребенка происходит не только посредством учения отдельным видам социальной деятельности и не ограничивается также лишь связью ребенок - мать. В действительности ребенок является составной частью всей социальной системы и всегда постепенно усваивает формулу всей организованной социальной системы со всеми ее многочисленными ролями (с поведением, отвечающим определенным социальным позициям и статусам). Он даже учится не только тем ролям, которые он сам постепенно перенимает и осуществляет, но и тем, которые касаются других лиц.</w:t>
      </w:r>
    </w:p>
    <w:p>
      <w:pPr>
        <w:pStyle w:val="Normal"/>
        <w:widowControl w:val="false"/>
        <w:tabs>
          <w:tab w:val="clear" w:pos="708"/>
          <w:tab w:val="left" w:pos="993" w:leader="none"/>
        </w:tabs>
        <w:spacing w:lineRule="auto" w:line="360"/>
        <w:ind w:firstLine="709"/>
        <w:jc w:val="both"/>
        <w:rPr/>
      </w:pPr>
      <w:r>
        <w:rPr>
          <w:sz w:val="28"/>
          <w:szCs w:val="28"/>
        </w:rPr>
        <w:t>Если в социальной структуре ребенка отсутствует какой-либо существенный элемент, определяющий четкую социальную роль (например, если в семье отсутствует отец, мать, братья и сестры или если отсутствует общение со сверстниками), то из этого вытекает, что индивид лишен опыта в отношении некоторых компонентов культуры, которые детьми усваиваются обычно во взаимодействии с другими людьми. Депривация может в данном понимании расцениваться, следовательно, в первую очередь как дефект в учении социальным ролям, обусловленный отсутствием определенного требуемого опыта в области социальных взаимодействий в детстве. Депривация в данном понимании обусловлена слабостью наблюдения за дифференцированными моделями социальных ролей [18].</w:t>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rPr>
        <w:t>. В отечественных работах так же, как и в зарубежных, ведущая роль в психическом развитии ребенка отводится его отношениям с матерью, образ которой определяет общий взгляд ребенка на окружающий мир. Прежде всего, стоит отметить работы Л.С. Выготского. Согласно его культурно-исторической концепции развитие происходит в процессе интериоризации культурно-исторического опыта и социальных отношений. Взрослый выступает для ребенка в качестве носителя этого опыта и важнейшего источника развития, только в постоянном контакте со взрослым возможна интериоризация, как основной механизм развития. Отсутствие заботы со стороны взрослого снижает способность ребенка к интериоризации. Следовательно, задержки развития являются результатом депривации общения и контактов с внешним миром [14].</w:t>
      </w:r>
    </w:p>
    <w:p>
      <w:pPr>
        <w:pStyle w:val="Normal"/>
        <w:widowControl w:val="false"/>
        <w:tabs>
          <w:tab w:val="clear" w:pos="708"/>
          <w:tab w:val="left" w:pos="993" w:leader="none"/>
        </w:tabs>
        <w:spacing w:lineRule="auto" w:line="360"/>
        <w:ind w:firstLine="709"/>
        <w:jc w:val="both"/>
        <w:rPr/>
      </w:pPr>
      <w:r>
        <w:rPr>
          <w:sz w:val="28"/>
          <w:szCs w:val="28"/>
        </w:rPr>
        <w:t>Так же из наиболее известных работ, касающихся изучения психической депривации следует отметить работы М.И. Лисиной и В.С. Мухиной. По мнению М.И. Лисиной, потребность в общении и деятельность общения возникают у ребенка прижизненно и формируются одновременно, так как оба этих процесса отталкиваются от начала установления намеренного контакта ребёнка со взрослым. Изучая особенности развития детей в детских домах, она отмечает, что редкие, кратковременные и недостаточно эмоционально насыщенные контакты со взрослыми создают дефицит общения; поэтому общение у младенцев из дома ребенка, хотя и обладает теми же закономерностями, что и в семье, но всё же имеет целый ряд отклонений. Например, развитие эмоциональной сферы у младенцев, воспитывающихся в доме ребенка, отличается бедностью и невыразительностью как экспрессивного компонента эмоций, так и самих субъективных переживаний детей. Исследования В.С. Мухиной показывают, что в условиях детского дома формируется феномен «мы». У детей возникает своеобразная идентификация друг с другом. Они делят мир на «своих» и «чужих». От последних они обособляются, проявляют по отношению к ним агрессию. Эта совместная обособленность от других детей приводит к установлению родственных отношений между детьми, но они всё равно остаются отчужденными друг от друга [2].</w:t>
      </w:r>
    </w:p>
    <w:p>
      <w:pPr>
        <w:pStyle w:val="Normal"/>
        <w:widowControl w:val="false"/>
        <w:tabs>
          <w:tab w:val="clear" w:pos="708"/>
          <w:tab w:val="left" w:pos="993" w:leader="none"/>
        </w:tabs>
        <w:spacing w:lineRule="auto" w:line="360"/>
        <w:ind w:firstLine="709"/>
        <w:jc w:val="both"/>
        <w:rPr/>
      </w:pPr>
      <w:r>
        <w:rPr>
          <w:sz w:val="28"/>
          <w:szCs w:val="28"/>
        </w:rPr>
        <w:t>Итак, рассмотрев основные направления изучения психической депривации, можно отметить специфическую особенность, обусловливающую разночтение в теориях. Наиболее часто термин «депривация» используется как обозначающий потерю чего-либо, лишения из-за недостаточного удовлетворения основных психических потребностей, отсюда различные авторы рассматривают феномен депривации соответственно тому, какую психическую потребность они принимают в качестве самой важной и самой «недостаточно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2 Понятие и виды деприв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 настоящее время термин «депривация» активно используется в психологической и медицинской литературе. Однако в определении содержания этого понятия отсутствует единство.</w:t>
      </w:r>
    </w:p>
    <w:p>
      <w:pPr>
        <w:pStyle w:val="Normal"/>
        <w:widowControl w:val="false"/>
        <w:tabs>
          <w:tab w:val="clear" w:pos="708"/>
          <w:tab w:val="left" w:pos="993" w:leader="none"/>
        </w:tabs>
        <w:spacing w:lineRule="auto" w:line="360"/>
        <w:ind w:firstLine="709"/>
        <w:jc w:val="both"/>
        <w:rPr/>
      </w:pPr>
      <w:r>
        <w:rPr>
          <w:sz w:val="28"/>
          <w:szCs w:val="28"/>
        </w:rPr>
        <w:t>Термин «депривация» образован от английского слова deprivation, которое в буквальном переводе означает лишение, потерю. В основе его лежит латинский корень privare, что значит «отделять». Префикс de передает усиление значения корня (можно сравнить: лат. pressare– «пресс», «давить» и англ. depression – «депрессия», «подавление»).</w:t>
      </w:r>
    </w:p>
    <w:p>
      <w:pPr>
        <w:pStyle w:val="Normal"/>
        <w:widowControl w:val="false"/>
        <w:tabs>
          <w:tab w:val="clear" w:pos="708"/>
          <w:tab w:val="left" w:pos="993" w:leader="none"/>
        </w:tabs>
        <w:spacing w:lineRule="auto" w:line="360"/>
        <w:ind w:firstLine="709"/>
        <w:jc w:val="both"/>
        <w:rPr/>
      </w:pPr>
      <w:r>
        <w:rPr>
          <w:sz w:val="28"/>
          <w:szCs w:val="28"/>
        </w:rPr>
        <w:t>В англоязычной литературе понятие «депривация» обозначает потерю чего-либо, лишения из-за недостаточного удовлетворения какой-либо важной потребности, которое происходит в результате отделения человека от необходимых источников их удовлетворения и имеет пагубные последствия. При этом речь идет не о физических лишениях, а о недостаточном удовлетворении именно психических потребностей, следовательно, психической депривации. Именно психологическая сторона этих последствий существенна потому, что вне зависимости от того, ограничена ли двигательная активность человека, отлучен ли он от культуры или от социума, лишён ли с раннего детства материнской любви, проявления депривации психологически схожи [36]. Они могут охватывать широкий диапазон изменений личности от легких странностей, совершенно не выходящих за рамки нормальной эмоциональной картины, вплоть до очень грубых поражений развития интеллекта и характера [32].</w:t>
      </w:r>
    </w:p>
    <w:p>
      <w:pPr>
        <w:pStyle w:val="Normal"/>
        <w:widowControl w:val="false"/>
        <w:tabs>
          <w:tab w:val="clear" w:pos="708"/>
          <w:tab w:val="left" w:pos="993" w:leader="none"/>
        </w:tabs>
        <w:spacing w:lineRule="auto" w:line="360"/>
        <w:ind w:firstLine="709"/>
        <w:jc w:val="both"/>
        <w:rPr/>
      </w:pPr>
      <w:r>
        <w:rPr>
          <w:sz w:val="28"/>
          <w:szCs w:val="28"/>
        </w:rPr>
        <w:t>Депривация тем более патогенна, чем младше ребенок и чем больше потребностей она охватывает [15].</w:t>
      </w:r>
    </w:p>
    <w:p>
      <w:pPr>
        <w:pStyle w:val="Normal"/>
        <w:widowControl w:val="false"/>
        <w:tabs>
          <w:tab w:val="clear" w:pos="708"/>
          <w:tab w:val="left" w:pos="993" w:leader="none"/>
        </w:tabs>
        <w:spacing w:lineRule="auto" w:line="360"/>
        <w:ind w:firstLine="709"/>
        <w:jc w:val="both"/>
        <w:rPr/>
      </w:pPr>
      <w:r>
        <w:rPr>
          <w:sz w:val="28"/>
          <w:szCs w:val="28"/>
        </w:rPr>
        <w:t>Наиболее полное и развёрнутое определение психической депривации дали Й. Лангмейер и З. Матейчек: «Психическая депривация является психическим состоянием, возникшим в результате таких жизненных ситуаций, где субъекту не предоставляется возможности для удовлетворения некоторых его основных (жизненных) психических потребностей в достаточной мере и в течение достаточно длительного времени» [18].</w:t>
      </w:r>
    </w:p>
    <w:p>
      <w:pPr>
        <w:pStyle w:val="Normal"/>
        <w:widowControl w:val="false"/>
        <w:tabs>
          <w:tab w:val="clear" w:pos="708"/>
          <w:tab w:val="left" w:pos="993" w:leader="none"/>
        </w:tabs>
        <w:spacing w:lineRule="auto" w:line="360"/>
        <w:ind w:firstLine="709"/>
        <w:jc w:val="both"/>
        <w:rPr/>
      </w:pPr>
      <w:r>
        <w:rPr>
          <w:sz w:val="28"/>
          <w:szCs w:val="28"/>
        </w:rPr>
        <w:t>При этом в число «основных (жизненных)» потребностей, которые во всех человеческих культурах признаются приблизительно одинаковыми, авторы включают [18]:</w:t>
      </w:r>
    </w:p>
    <w:p>
      <w:pPr>
        <w:pStyle w:val="Style19"/>
        <w:widowControl w:val="false"/>
        <w:numPr>
          <w:ilvl w:val="0"/>
          <w:numId w:val="4"/>
        </w:numPr>
        <w:tabs>
          <w:tab w:val="clear" w:pos="708"/>
          <w:tab w:val="left" w:pos="993" w:leader="none"/>
        </w:tabs>
        <w:spacing w:lineRule="auto" w:line="360"/>
        <w:ind w:left="0" w:firstLine="709"/>
        <w:jc w:val="both"/>
        <w:rPr/>
      </w:pPr>
      <w:r>
        <w:rPr>
          <w:sz w:val="28"/>
          <w:szCs w:val="28"/>
        </w:rPr>
        <w:t>потребность в определенном количестве, изменчивости и виде стимулов;</w:t>
      </w:r>
    </w:p>
    <w:p>
      <w:pPr>
        <w:pStyle w:val="Style19"/>
        <w:widowControl w:val="false"/>
        <w:numPr>
          <w:ilvl w:val="0"/>
          <w:numId w:val="4"/>
        </w:numPr>
        <w:tabs>
          <w:tab w:val="clear" w:pos="708"/>
          <w:tab w:val="left" w:pos="993" w:leader="none"/>
        </w:tabs>
        <w:spacing w:lineRule="auto" w:line="360"/>
        <w:ind w:left="0" w:firstLine="709"/>
        <w:jc w:val="both"/>
        <w:rPr/>
      </w:pPr>
      <w:r>
        <w:rPr>
          <w:sz w:val="28"/>
          <w:szCs w:val="28"/>
        </w:rPr>
        <w:t>потребность в основных условиях для действенного учения;</w:t>
      </w:r>
    </w:p>
    <w:p>
      <w:pPr>
        <w:pStyle w:val="Style19"/>
        <w:widowControl w:val="false"/>
        <w:numPr>
          <w:ilvl w:val="0"/>
          <w:numId w:val="4"/>
        </w:numPr>
        <w:tabs>
          <w:tab w:val="clear" w:pos="708"/>
          <w:tab w:val="left" w:pos="993" w:leader="none"/>
        </w:tabs>
        <w:spacing w:lineRule="auto" w:line="360"/>
        <w:ind w:left="0" w:firstLine="709"/>
        <w:jc w:val="both"/>
        <w:rPr/>
      </w:pPr>
      <w:r>
        <w:rPr>
          <w:sz w:val="28"/>
          <w:szCs w:val="28"/>
        </w:rPr>
        <w:t>потребность в первичных общественных связях (особенно с матерью или лицом её заменяющим), которые обеспечивают возможность действенной основной интеграции личности;</w:t>
      </w:r>
    </w:p>
    <w:p>
      <w:pPr>
        <w:pStyle w:val="Style19"/>
        <w:widowControl w:val="false"/>
        <w:numPr>
          <w:ilvl w:val="0"/>
          <w:numId w:val="4"/>
        </w:numPr>
        <w:tabs>
          <w:tab w:val="clear" w:pos="708"/>
          <w:tab w:val="left" w:pos="993" w:leader="none"/>
        </w:tabs>
        <w:spacing w:lineRule="auto" w:line="360"/>
        <w:ind w:left="0" w:firstLine="709"/>
        <w:jc w:val="both"/>
        <w:rPr/>
      </w:pPr>
      <w:r>
        <w:rPr>
          <w:sz w:val="28"/>
          <w:szCs w:val="28"/>
        </w:rPr>
        <w:t>потребность в общественной самореализации, предоставляющей возможность овладения раздельными общественными ролями и ценностными целями.</w:t>
      </w:r>
    </w:p>
    <w:p>
      <w:pPr>
        <w:pStyle w:val="Normal"/>
        <w:widowControl w:val="false"/>
        <w:tabs>
          <w:tab w:val="clear" w:pos="708"/>
          <w:tab w:val="left" w:pos="993" w:leader="none"/>
        </w:tabs>
        <w:spacing w:lineRule="auto" w:line="360"/>
        <w:ind w:firstLine="709"/>
        <w:jc w:val="both"/>
        <w:rPr/>
      </w:pPr>
      <w:r>
        <w:rPr>
          <w:sz w:val="28"/>
          <w:szCs w:val="28"/>
        </w:rPr>
        <w:t>В качестве синонима психической депривации используется термин «госпитализм». Госпитализм ограничивается описанием ситуации, при которой происходят лишения в учреждениях – в большинстве случаев это больничная среда, однако больничная ситуация может сопровождаться и иными влияниями, помимо депривации (большая возможность заражения, перемена режима, недостаток сна, повышенная возможность для конфликтов при жизни в коллективе и т.д.). Но стоит отметить, что при благоприятных условиях депривация в учреждениях может совсем не возникнуть [24].</w:t>
      </w:r>
    </w:p>
    <w:p>
      <w:pPr>
        <w:pStyle w:val="Normal"/>
        <w:widowControl w:val="false"/>
        <w:tabs>
          <w:tab w:val="clear" w:pos="708"/>
          <w:tab w:val="left" w:pos="993" w:leader="none"/>
        </w:tabs>
        <w:spacing w:lineRule="auto" w:line="360"/>
        <w:ind w:firstLine="709"/>
        <w:jc w:val="both"/>
        <w:rPr/>
      </w:pPr>
      <w:r>
        <w:rPr>
          <w:sz w:val="28"/>
          <w:szCs w:val="28"/>
        </w:rPr>
        <w:t>Кроме термина «госпитализм» используются понятия «сепарация» и «изоляция», употребляющиеся как равнозначные. Но их можно скорее определить как условие самой депривации или же, как условие, способствующее возникновению депривационной ситуации, то есть такой жизненной ситуации, где отсутствует возможность удовлетворения важных психических потребностей [18].</w:t>
      </w:r>
    </w:p>
    <w:p>
      <w:pPr>
        <w:pStyle w:val="Normal"/>
        <w:widowControl w:val="false"/>
        <w:tabs>
          <w:tab w:val="clear" w:pos="708"/>
          <w:tab w:val="left" w:pos="993" w:leader="none"/>
        </w:tabs>
        <w:spacing w:lineRule="auto" w:line="360"/>
        <w:ind w:firstLine="709"/>
        <w:jc w:val="both"/>
        <w:rPr/>
      </w:pPr>
      <w:r>
        <w:rPr>
          <w:sz w:val="28"/>
          <w:szCs w:val="28"/>
        </w:rPr>
        <w:t>Так же следует отметить определение депривации, данное социологами: депривация есть любое состояние, которое порождает или может породить у индивида или группы ощущение собственной обездоленности в сравнении с другими индивидами (или группами), или с интернализованным набором стандартов. Ощущение депривации может быть сознательным, когда индивиды и группы, переживающие депривацию, могут понимать причины своего состояния. Но возможно и такое развитие ситуации, когда депривация переживается как что-то иное, то есть индивиды и группы воспринимают свое состояние в превращенной форме, не сознавая его подлинных причин.</w:t>
      </w:r>
      <w:r>
        <w:rPr>
          <w:b/>
          <w:sz w:val="28"/>
          <w:szCs w:val="28"/>
        </w:rPr>
        <w:t xml:space="preserve"> </w:t>
      </w:r>
      <w:r>
        <w:rPr>
          <w:sz w:val="28"/>
          <w:szCs w:val="28"/>
        </w:rPr>
        <w:t>В обоих случаях, однако, депривация сопровождается острым желанием ее преодолеть. [13]</w:t>
      </w:r>
    </w:p>
    <w:p>
      <w:pPr>
        <w:pStyle w:val="Normal"/>
        <w:widowControl w:val="false"/>
        <w:tabs>
          <w:tab w:val="clear" w:pos="708"/>
          <w:tab w:val="left" w:pos="993" w:leader="none"/>
        </w:tabs>
        <w:spacing w:lineRule="auto" w:line="360"/>
        <w:ind w:firstLine="709"/>
        <w:jc w:val="both"/>
        <w:rPr/>
      </w:pPr>
      <w:r>
        <w:rPr>
          <w:sz w:val="28"/>
          <w:szCs w:val="28"/>
        </w:rPr>
        <w:t>Довольно близкое к понятию депривации понятие фрустрации, но их нельзя употреблять как тождественные.</w:t>
      </w:r>
    </w:p>
    <w:p>
      <w:pPr>
        <w:pStyle w:val="Normal"/>
        <w:widowControl w:val="false"/>
        <w:tabs>
          <w:tab w:val="clear" w:pos="708"/>
          <w:tab w:val="left" w:pos="993" w:leader="none"/>
        </w:tabs>
        <w:spacing w:lineRule="auto" w:line="360"/>
        <w:ind w:firstLine="709"/>
        <w:jc w:val="both"/>
        <w:rPr/>
      </w:pPr>
      <w:r>
        <w:rPr>
          <w:sz w:val="28"/>
          <w:szCs w:val="28"/>
        </w:rPr>
        <w:t>Фрустрация определяется как психическое состояние, вызванное неуспехом в удовлетворении потребности и сопровождающееся различными отрицательными переживаниями: разочарованием, раздражением, тревогой, отчаянием и др. по этому поводу. [9]</w:t>
      </w:r>
    </w:p>
    <w:p>
      <w:pPr>
        <w:pStyle w:val="Normal"/>
        <w:widowControl w:val="false"/>
        <w:tabs>
          <w:tab w:val="clear" w:pos="708"/>
          <w:tab w:val="left" w:pos="993" w:leader="none"/>
        </w:tabs>
        <w:spacing w:lineRule="auto" w:line="360"/>
        <w:ind w:firstLine="709"/>
        <w:jc w:val="both"/>
        <w:rPr/>
      </w:pPr>
      <w:r>
        <w:rPr>
          <w:sz w:val="28"/>
          <w:szCs w:val="28"/>
        </w:rPr>
        <w:t>Одно из наиболее важных отличий фрустрации от депривации заключается в осознанности субъектом невозможности удовлетворения потребности. Депривация же может какое-то время частично или даже полностью не осознаваться. Следовательно, её последствия могут ассоциироваться с самыми различными причинами. Так же она представляет собой значительно более серьезное и тяжелое состояние, чем фрустрация. Й. Лангмейер и З. Матейчек приводят такой пример: фрустрация происходит, если у ребенка отнимают его любимую игрушку и ему предоставляется возможность играть с чем-либо, что ему нравится меньше. Депривация же возникает, если ребенку вообще не предоставляется возможность играть вообще [18].</w:t>
      </w:r>
    </w:p>
    <w:p>
      <w:pPr>
        <w:pStyle w:val="Normal"/>
        <w:widowControl w:val="false"/>
        <w:tabs>
          <w:tab w:val="clear" w:pos="708"/>
          <w:tab w:val="left" w:pos="993" w:leader="none"/>
        </w:tabs>
        <w:spacing w:lineRule="auto" w:line="360"/>
        <w:ind w:firstLine="709"/>
        <w:jc w:val="both"/>
        <w:rPr/>
      </w:pPr>
      <w:r>
        <w:rPr>
          <w:sz w:val="28"/>
          <w:szCs w:val="28"/>
        </w:rPr>
        <w:t>А. Маслоу в контексте сопоставления понятий угрозы, фрустрации и депривации выделяет две разновидности последней: депривацию небазовых потребностей и угрожающую депривацию. Депривация небазовых потребностей является несущественной для организма, легко замещаемой и не вызывает серьезных последствий. Угрожающую депривацию можно определить как угрозу личности, она угрожает жизненным целям индивидуума, его защитным системам, самооценке, препятствует его самоактуализации, то есть делает невозможным удовлетворение базовых потребностей [25].</w:t>
      </w:r>
    </w:p>
    <w:p>
      <w:pPr>
        <w:pStyle w:val="Normal"/>
        <w:widowControl w:val="false"/>
        <w:tabs>
          <w:tab w:val="clear" w:pos="708"/>
          <w:tab w:val="left" w:pos="993" w:leader="none"/>
        </w:tabs>
        <w:spacing w:lineRule="auto" w:line="360"/>
        <w:ind w:firstLine="709"/>
        <w:jc w:val="both"/>
        <w:rPr/>
      </w:pPr>
      <w:r>
        <w:rPr>
          <w:sz w:val="28"/>
          <w:szCs w:val="28"/>
        </w:rPr>
        <w:t>Значение объекта-цели для индивидуума двойственно: это может быть значение истинное, или внутреннее, а может быть символическое. А. Маслоу приводит такой пример: двое детей захотели мороженого, но не получили его. Первый ребенок, услышав отказ матери купить мороженое, почувствовал, что просто лишился удовольствия съесть мороженое, тогда как второй в большей степени воспринял отказ как невозможность удовлетворить свою потребность быть любимым, для него мороженое стало символом материнской любви, оно приобрело психологическую ценность. Так, в первом случае депривация вряд ли может считаться угрожающей и иметь серьёзные последствия. Если же отказ воспринимается ребенком как отказ в любви (второй случай), то такая депривация рассматривается как фрустрирующая [25].</w:t>
      </w:r>
    </w:p>
    <w:p>
      <w:pPr>
        <w:pStyle w:val="Normal"/>
        <w:widowControl w:val="false"/>
        <w:tabs>
          <w:tab w:val="clear" w:pos="708"/>
          <w:tab w:val="left" w:pos="993" w:leader="none"/>
        </w:tabs>
        <w:spacing w:lineRule="auto" w:line="360"/>
        <w:ind w:firstLine="709"/>
        <w:jc w:val="both"/>
        <w:rPr/>
      </w:pPr>
      <w:r>
        <w:rPr>
          <w:sz w:val="28"/>
          <w:szCs w:val="28"/>
        </w:rPr>
        <w:t>Таким образом, депривация может иметь серьезные последствия для личности в том случае, если целевой объект является символом любви, престижа, уважения или другой базовой потребности. Дети, которые постоянно чувствуют любовь и заботу родителей, дети, у которых сформировано базовое чувство доверия к миру, могут достаточно легко переносить случаи депривации, дисциплинирующий режим и т.п., они не воспринимают их как фундаментальную угрозу, как угрозу своим главным, базовым потребностям [25].</w:t>
      </w:r>
    </w:p>
    <w:p>
      <w:pPr>
        <w:pStyle w:val="Normal"/>
        <w:widowControl w:val="false"/>
        <w:tabs>
          <w:tab w:val="clear" w:pos="708"/>
          <w:tab w:val="left" w:pos="993" w:leader="none"/>
        </w:tabs>
        <w:spacing w:lineRule="auto" w:line="360"/>
        <w:ind w:firstLine="709"/>
        <w:jc w:val="both"/>
        <w:rPr/>
      </w:pPr>
      <w:r>
        <w:rPr>
          <w:sz w:val="28"/>
          <w:szCs w:val="28"/>
        </w:rPr>
        <w:t>Некоторые исследователи при определении понятия депривации проводят аналогию между психической и биологической недостаточностью. Серьёзные нарушения развития и функционирования организма возникают как при дефиците питания, недостатка витаминов, кислорода, так и в случае психического дефицита – недостатка социальных контактов, сенсорной стимуляции и т.п. Так, Д. Хебб определяет депривацию как биологически адекватную, но психологически ограничиваемую среду [2].</w:t>
      </w:r>
    </w:p>
    <w:p>
      <w:pPr>
        <w:pStyle w:val="Normal"/>
        <w:widowControl w:val="false"/>
        <w:tabs>
          <w:tab w:val="clear" w:pos="708"/>
          <w:tab w:val="left" w:pos="993" w:leader="none"/>
        </w:tabs>
        <w:spacing w:lineRule="auto" w:line="360"/>
        <w:ind w:firstLine="709"/>
        <w:jc w:val="both"/>
        <w:rPr/>
      </w:pPr>
      <w:r>
        <w:rPr>
          <w:sz w:val="28"/>
          <w:szCs w:val="28"/>
        </w:rPr>
        <w:t>Итак, рассмотрев основные подходы к определению понятия депривации, следует отметить, что все они сходны в одном центральном моменте: депривация есть лишение или ограничение возможностей удовлетворения потребностей. В зависимости от того, чего именно лишён человек, выделяют различные её виды. Так Й. Лангмейер и З. Матейчек выделяют четыре основных вида психической депривации. [18]</w:t>
      </w:r>
    </w:p>
    <w:p>
      <w:pPr>
        <w:pStyle w:val="Style19"/>
        <w:widowControl w:val="false"/>
        <w:numPr>
          <w:ilvl w:val="0"/>
          <w:numId w:val="2"/>
        </w:numPr>
        <w:tabs>
          <w:tab w:val="clear" w:pos="708"/>
          <w:tab w:val="left" w:pos="993" w:leader="none"/>
        </w:tabs>
        <w:spacing w:lineRule="auto" w:line="360"/>
        <w:ind w:left="0" w:firstLine="709"/>
        <w:jc w:val="both"/>
        <w:rPr/>
      </w:pPr>
      <w:r>
        <w:rPr>
          <w:sz w:val="28"/>
          <w:szCs w:val="28"/>
        </w:rPr>
        <w:t>Депривация стимульная (сенсорная): пониженное количество сенсорных стимулов или их ограниченная изменчивость и модальность.</w:t>
      </w:r>
    </w:p>
    <w:p>
      <w:pPr>
        <w:pStyle w:val="Style19"/>
        <w:widowControl w:val="false"/>
        <w:numPr>
          <w:ilvl w:val="0"/>
          <w:numId w:val="2"/>
        </w:numPr>
        <w:tabs>
          <w:tab w:val="clear" w:pos="708"/>
          <w:tab w:val="left" w:pos="993" w:leader="none"/>
        </w:tabs>
        <w:spacing w:lineRule="auto" w:line="360"/>
        <w:ind w:left="0" w:firstLine="709"/>
        <w:jc w:val="both"/>
        <w:rPr/>
      </w:pPr>
      <w:r>
        <w:rPr>
          <w:sz w:val="28"/>
          <w:szCs w:val="28"/>
        </w:rPr>
        <w:t>Депривация значений (когнитивная): слишком изменчивая, хаотичная структура внешнего мира без четкого упорядочения и смысла, которая не дает возможности понимать, предвосхищать и регулировать происходящее извне.</w:t>
      </w:r>
    </w:p>
    <w:p>
      <w:pPr>
        <w:pStyle w:val="Style19"/>
        <w:widowControl w:val="false"/>
        <w:numPr>
          <w:ilvl w:val="0"/>
          <w:numId w:val="2"/>
        </w:numPr>
        <w:tabs>
          <w:tab w:val="clear" w:pos="708"/>
          <w:tab w:val="left" w:pos="993" w:leader="none"/>
        </w:tabs>
        <w:spacing w:lineRule="auto" w:line="360"/>
        <w:ind w:left="0" w:firstLine="709"/>
        <w:jc w:val="both"/>
        <w:rPr/>
      </w:pPr>
      <w:r>
        <w:rPr>
          <w:sz w:val="28"/>
          <w:szCs w:val="28"/>
        </w:rPr>
        <w:t>Депривация эмоционального отношения (эмоциональная): недостаточная возможность для установления интимного эмоционального отношения к какому-либо лицу или разрыв подобной эмоциональной связи, если таковая уже была создана.</w:t>
      </w:r>
    </w:p>
    <w:p>
      <w:pPr>
        <w:pStyle w:val="Style19"/>
        <w:widowControl w:val="false"/>
        <w:numPr>
          <w:ilvl w:val="0"/>
          <w:numId w:val="2"/>
        </w:numPr>
        <w:tabs>
          <w:tab w:val="clear" w:pos="708"/>
          <w:tab w:val="left" w:pos="993" w:leader="none"/>
        </w:tabs>
        <w:spacing w:lineRule="auto" w:line="360"/>
        <w:ind w:left="0" w:firstLine="709"/>
        <w:jc w:val="both"/>
        <w:rPr/>
      </w:pPr>
      <w:r>
        <w:rPr>
          <w:sz w:val="28"/>
          <w:szCs w:val="28"/>
        </w:rPr>
        <w:t>Депривация идентичности (социальная): ограниченная возможность для усвоения автономной социальной роли.</w:t>
      </w:r>
    </w:p>
    <w:p>
      <w:pPr>
        <w:pStyle w:val="Normal"/>
        <w:widowControl w:val="false"/>
        <w:tabs>
          <w:tab w:val="clear" w:pos="708"/>
          <w:tab w:val="left" w:pos="993" w:leader="none"/>
        </w:tabs>
        <w:spacing w:lineRule="auto" w:line="360"/>
        <w:ind w:firstLine="709"/>
        <w:jc w:val="both"/>
        <w:rPr/>
      </w:pPr>
      <w:r>
        <w:rPr>
          <w:sz w:val="28"/>
          <w:szCs w:val="28"/>
        </w:rPr>
        <w:t>Большинство других авторов также преимущественно выделяют именно эти виды депривации, определяя их содержание примерно одинаковым образом.</w:t>
      </w:r>
    </w:p>
    <w:p>
      <w:pPr>
        <w:pStyle w:val="Normal"/>
        <w:widowControl w:val="false"/>
        <w:tabs>
          <w:tab w:val="clear" w:pos="708"/>
          <w:tab w:val="left" w:pos="993" w:leader="none"/>
        </w:tabs>
        <w:spacing w:lineRule="auto" w:line="360"/>
        <w:ind w:firstLine="709"/>
        <w:jc w:val="both"/>
        <w:rPr/>
      </w:pPr>
      <w:r>
        <w:rPr>
          <w:sz w:val="28"/>
          <w:szCs w:val="28"/>
        </w:rPr>
        <w:t>Раскрывая более подробно приведённые выше виды депривации, следует отметить следующие моменты.</w:t>
      </w:r>
    </w:p>
    <w:p>
      <w:pPr>
        <w:pStyle w:val="Normal"/>
        <w:widowControl w:val="false"/>
        <w:tabs>
          <w:tab w:val="clear" w:pos="708"/>
          <w:tab w:val="left" w:pos="993" w:leader="none"/>
        </w:tabs>
        <w:spacing w:lineRule="auto" w:line="360"/>
        <w:ind w:firstLine="709"/>
        <w:jc w:val="both"/>
        <w:rPr/>
      </w:pPr>
      <w:r>
        <w:rPr>
          <w:sz w:val="28"/>
          <w:szCs w:val="28"/>
        </w:rPr>
        <w:t>Сенсорная депривация иногда описывается понятием «обеднённая среда», то есть среда, в которой человек не получает достаточное количество зрительных, слуховых, осязательных и прочих стимулов [2]. Это понятие использовал в своих работах Д. Хебб, который выдвинул и эмпирически доказал гипотезу о том, что если сильно ограниченная среда приводит к нарушениям развития и нормального функционирования организма, то среда, богатая сенсорными стимулами, напротив, стимулирует развитие. Следовательно, сложное сенсорное окружение – важное условие благоприятного развития маленького ребенка [37].</w:t>
      </w:r>
    </w:p>
    <w:p>
      <w:pPr>
        <w:pStyle w:val="Normal"/>
        <w:widowControl w:val="false"/>
        <w:tabs>
          <w:tab w:val="clear" w:pos="708"/>
          <w:tab w:val="left" w:pos="993" w:leader="none"/>
        </w:tabs>
        <w:spacing w:lineRule="auto" w:line="360"/>
        <w:ind w:firstLine="709"/>
        <w:jc w:val="both"/>
        <w:rPr/>
      </w:pPr>
      <w:r>
        <w:rPr>
          <w:sz w:val="28"/>
          <w:szCs w:val="28"/>
        </w:rPr>
        <w:t>Известный отечественный психолог Л.И. Божович выдвинула положение о том, что у детей при переходе их от периода новорожденности к младенческому возрасту возникает особая потребность, а именно потребность в новых впечатлениях. Она выражается в появлении у детей зрительного сосредоточения, которое в свою очередь изменяет все их поведение и характер их эмоциональных переживаний. Эта потребность является базой для формирования других социальных потребностей, в том числе и социальной по своей природе потребности в общении ребенка с матерью [8].</w:t>
      </w:r>
    </w:p>
    <w:p>
      <w:pPr>
        <w:pStyle w:val="Normal"/>
        <w:widowControl w:val="false"/>
        <w:tabs>
          <w:tab w:val="clear" w:pos="708"/>
          <w:tab w:val="left" w:pos="993" w:leader="none"/>
        </w:tabs>
        <w:spacing w:lineRule="auto" w:line="360"/>
        <w:ind w:firstLine="709"/>
        <w:jc w:val="both"/>
        <w:rPr/>
      </w:pPr>
      <w:r>
        <w:rPr>
          <w:sz w:val="28"/>
          <w:szCs w:val="28"/>
        </w:rPr>
        <w:t>Когнитивная (информационная) депривация препятствует созданию адекватных моделей окружающего мира. Если нет необходимой информации, представлений о связях между предметами и явлениями, человек создает «мнимые связи» (по И.П. Павлову), у него появляются ложные убеждения. Дефицит информации в профессиональной деятельности приводит к ошибкам, препятствует принятию продуктивных решений. Влияние информационного голода на психику особенно ярко проявляется в экстремальных условиях деятельности [2].</w:t>
      </w:r>
    </w:p>
    <w:p>
      <w:pPr>
        <w:pStyle w:val="Normal"/>
        <w:widowControl w:val="false"/>
        <w:tabs>
          <w:tab w:val="clear" w:pos="708"/>
          <w:tab w:val="left" w:pos="993" w:leader="none"/>
        </w:tabs>
        <w:spacing w:lineRule="auto" w:line="360"/>
        <w:ind w:firstLine="709"/>
        <w:jc w:val="both"/>
        <w:rPr/>
      </w:pPr>
      <w:r>
        <w:rPr>
          <w:sz w:val="28"/>
          <w:szCs w:val="28"/>
        </w:rPr>
        <w:t>С эмоциональной депривацией могут столкнуться как дети, так и взрослые. Первая, наиболее важная эмоциональная связь устанавливается между младенцем и матерью или тем, кто заботится о ребёнке. Установлением этой связи удовлетворяется потребность в любви и признании. Выраженный дефицит общения ребёнка с матерью, то есть материнская депривация, приводит к целому ряду нарушений психического здоровья ребёнка. Например, дети, потенциально способные к установлению эмоционального контакта, но лишённые его в ранний период развития (вследствие нейтральности или даже эмоциональной неприязни окружающих), теряют способность к такому контакту в будущем [36]. Наиболее яркое выражение последствий этого вида депривации наблюдается у детей, находящихся в учреждениях интернатного типа, а также в социально не защищённых и неполных семьях, когда ребёнок воспитывается с одним из родителей, который не уделяет ему должного внимания и не обеспечивает необходимым в жизни. Также ситуация эмоциональной депривации способствует развитию феномена отчуждения, и именно это продуцирует отсутствие любви, тепла в отношении ко второму, третьему поколению в семье (как некая последовательная цепь поколений, прервать которую бывает достаточно сложно). [24]</w:t>
      </w:r>
    </w:p>
    <w:p>
      <w:pPr>
        <w:pStyle w:val="Normal"/>
        <w:widowControl w:val="false"/>
        <w:tabs>
          <w:tab w:val="clear" w:pos="708"/>
          <w:tab w:val="left" w:pos="993" w:leader="none"/>
        </w:tabs>
        <w:spacing w:lineRule="auto" w:line="360"/>
        <w:ind w:firstLine="709"/>
        <w:jc w:val="both"/>
        <w:rPr/>
      </w:pPr>
      <w:r>
        <w:rPr>
          <w:sz w:val="28"/>
          <w:szCs w:val="28"/>
        </w:rPr>
        <w:t>Социальная депривация в литературе трактуется достаточно широко. С ней сталкиваются и дети, живущие или обучающиеся в закрытых учреждениях, и взрослые люди, которые по тем или иным причинам находятся в изоляции от общества или имеют ограниченные контакты с другими людьми.</w:t>
      </w:r>
    </w:p>
    <w:p>
      <w:pPr>
        <w:pStyle w:val="Normal"/>
        <w:widowControl w:val="false"/>
        <w:tabs>
          <w:tab w:val="clear" w:pos="708"/>
          <w:tab w:val="left" w:pos="993" w:leader="none"/>
        </w:tabs>
        <w:spacing w:lineRule="auto" w:line="360"/>
        <w:ind w:firstLine="709"/>
        <w:jc w:val="both"/>
        <w:rPr/>
      </w:pPr>
      <w:r>
        <w:rPr>
          <w:sz w:val="28"/>
          <w:szCs w:val="28"/>
        </w:rPr>
        <w:t>Классическим примером здесь являются так называемые дети-маугли, которые с самого раннего детства лишены контактов с социумом и не имеют возможности развиваться в культурном плане.</w:t>
      </w:r>
    </w:p>
    <w:p>
      <w:pPr>
        <w:pStyle w:val="Normal"/>
        <w:widowControl w:val="false"/>
        <w:tabs>
          <w:tab w:val="clear" w:pos="708"/>
          <w:tab w:val="left" w:pos="993" w:leader="none"/>
        </w:tabs>
        <w:spacing w:lineRule="auto" w:line="360"/>
        <w:ind w:firstLine="709"/>
        <w:jc w:val="both"/>
        <w:rPr/>
      </w:pPr>
      <w:r>
        <w:rPr>
          <w:sz w:val="28"/>
          <w:szCs w:val="28"/>
        </w:rPr>
        <w:t>Помимо указанных выше видов депривации существуют и другие. Например, когда возникает резкое ограничение движения (в результате болезни, травмы и др.) можно говорить о двигательной депривации. Особенно тяжелы её последствия для детей: наблюдается запаздывание не только в моторном развитии, но и в развитии речи, социальных навыков и эмоциональной экспрессии. Дети, двигательная активность которых в силу медицинских причин в течение длительного времени была сильно ограничена, подвержены депрессивным состояниям, которые могут сменяться взрывами ярости и агрессивности [36].</w:t>
      </w:r>
    </w:p>
    <w:p>
      <w:pPr>
        <w:pStyle w:val="Normal"/>
        <w:widowControl w:val="false"/>
        <w:tabs>
          <w:tab w:val="clear" w:pos="708"/>
          <w:tab w:val="left" w:pos="993" w:leader="none"/>
        </w:tabs>
        <w:spacing w:lineRule="auto" w:line="360"/>
        <w:ind w:firstLine="709"/>
        <w:jc w:val="both"/>
        <w:rPr/>
      </w:pPr>
      <w:r>
        <w:rPr>
          <w:sz w:val="28"/>
          <w:szCs w:val="28"/>
        </w:rPr>
        <w:t>В современной психологии и смежных гуманитарных науках выделяют некоторые виды депривации, имеющие обобщенный характер либо связанные с отдельными аспектами существования человека в обществе: образовательная, экономическая, этическая депривация и др.</w:t>
      </w:r>
    </w:p>
    <w:p>
      <w:pPr>
        <w:pStyle w:val="Normal"/>
        <w:widowControl w:val="false"/>
        <w:tabs>
          <w:tab w:val="clear" w:pos="708"/>
          <w:tab w:val="left" w:pos="993" w:leader="none"/>
        </w:tabs>
        <w:spacing w:lineRule="auto" w:line="360"/>
        <w:ind w:firstLine="709"/>
        <w:jc w:val="both"/>
        <w:rPr/>
      </w:pPr>
      <w:r>
        <w:rPr>
          <w:sz w:val="28"/>
          <w:szCs w:val="28"/>
        </w:rPr>
        <w:t>Кроме видов, существуют различные формы проявления деприваций – явные или скрытые.</w:t>
      </w:r>
    </w:p>
    <w:p>
      <w:pPr>
        <w:pStyle w:val="Normal"/>
        <w:widowControl w:val="false"/>
        <w:tabs>
          <w:tab w:val="clear" w:pos="708"/>
          <w:tab w:val="left" w:pos="993" w:leader="none"/>
        </w:tabs>
        <w:spacing w:lineRule="auto" w:line="360"/>
        <w:ind w:firstLine="709"/>
        <w:jc w:val="both"/>
        <w:rPr/>
      </w:pPr>
      <w:r>
        <w:rPr>
          <w:sz w:val="28"/>
          <w:szCs w:val="28"/>
        </w:rPr>
        <w:t>Явная депривация</w:t>
      </w:r>
      <w:r>
        <w:rPr>
          <w:b/>
          <w:sz w:val="28"/>
          <w:szCs w:val="28"/>
        </w:rPr>
        <w:t xml:space="preserve"> </w:t>
      </w:r>
      <w:r>
        <w:rPr>
          <w:sz w:val="28"/>
          <w:szCs w:val="28"/>
        </w:rPr>
        <w:t>носит очевидный характер: длительное пребывание человека изолированно от общества, воспитание ребёнка в детском доме и т.п. [2]</w:t>
      </w:r>
    </w:p>
    <w:p>
      <w:pPr>
        <w:pStyle w:val="Normal"/>
        <w:widowControl w:val="false"/>
        <w:tabs>
          <w:tab w:val="clear" w:pos="708"/>
          <w:tab w:val="left" w:pos="993" w:leader="none"/>
        </w:tabs>
        <w:spacing w:lineRule="auto" w:line="360"/>
        <w:ind w:firstLine="709"/>
        <w:jc w:val="both"/>
        <w:rPr/>
      </w:pPr>
      <w:r>
        <w:rPr>
          <w:sz w:val="28"/>
          <w:szCs w:val="28"/>
        </w:rPr>
        <w:t>Скрытая депривация</w:t>
      </w:r>
      <w:r>
        <w:rPr>
          <w:b/>
          <w:sz w:val="28"/>
          <w:szCs w:val="28"/>
        </w:rPr>
        <w:t xml:space="preserve"> </w:t>
      </w:r>
      <w:r>
        <w:rPr>
          <w:sz w:val="28"/>
          <w:szCs w:val="28"/>
        </w:rPr>
        <w:t>(по Г. Харлоу), или частичная (по Дж. Боулби) возникает в том случае, когда даже при внешне благоприятных условиях нет возможности удовлетворения значимых для человека потребностей. Дж. Боулби говорит о частичной депривации там, где не произошло прямой разлуки матери с ребенком, однако их отношения по какой-либо причине обеднены и неудовлетворительны. В дополнение к этому Г. Харлоу различие между нарушенным и между недостаточным отношением матери к ребенку [18].</w:t>
      </w:r>
    </w:p>
    <w:p>
      <w:pPr>
        <w:pStyle w:val="Normal"/>
        <w:widowControl w:val="false"/>
        <w:tabs>
          <w:tab w:val="clear" w:pos="708"/>
          <w:tab w:val="left" w:pos="993" w:leader="none"/>
        </w:tabs>
        <w:spacing w:lineRule="auto" w:line="360"/>
        <w:ind w:firstLine="709"/>
        <w:jc w:val="both"/>
        <w:rPr/>
      </w:pPr>
      <w:r>
        <w:rPr>
          <w:sz w:val="28"/>
          <w:szCs w:val="28"/>
        </w:rPr>
        <w:t>Выделяют также экзистенцианальную депривацию, которую можно понимать как депривацию экзистенциальных потребностей. К экзистенциальным относят потребности, связанные с попыткой понять смысл существования человека, разобраться в вопросах жизни и смерти, свободы и ответственности, общения и одиночества, понять свое предназначение и т.п. [2]</w:t>
      </w:r>
    </w:p>
    <w:p>
      <w:pPr>
        <w:pStyle w:val="Normal"/>
        <w:widowControl w:val="false"/>
        <w:tabs>
          <w:tab w:val="clear" w:pos="708"/>
          <w:tab w:val="left" w:pos="993" w:leader="none"/>
        </w:tabs>
        <w:spacing w:lineRule="auto" w:line="360"/>
        <w:ind w:firstLine="709"/>
        <w:jc w:val="both"/>
        <w:rPr/>
      </w:pPr>
      <w:r>
        <w:rPr>
          <w:sz w:val="28"/>
          <w:szCs w:val="28"/>
        </w:rPr>
        <w:t>Социологи Ю.Г. Волков и В.И. Добреньков изначально рассматривали депривацию не только как психический феномен, то есть основой для выделения её видов для них было понятие не психической депривации, а депривации вообще. [13]</w:t>
      </w:r>
    </w:p>
    <w:p>
      <w:pPr>
        <w:pStyle w:val="Normal"/>
        <w:widowControl w:val="false"/>
        <w:tabs>
          <w:tab w:val="clear" w:pos="708"/>
          <w:tab w:val="left" w:pos="993" w:leader="none"/>
        </w:tabs>
        <w:spacing w:lineRule="auto" w:line="360"/>
        <w:ind w:firstLine="709"/>
        <w:jc w:val="both"/>
        <w:rPr/>
      </w:pPr>
      <w:r>
        <w:rPr>
          <w:sz w:val="28"/>
          <w:szCs w:val="28"/>
        </w:rPr>
        <w:t>Авторы выделили пять видов деприваци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экономическая депривация проистекает из неравномерного распределения доходов в обществе и ограниченного удовлетворения потребностей некоторых индивидов и групп;</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социальная депривация объясняется склонностью общества оценивать качества и способности некоторых индивидов и групп выше, чем других, выражая эту оценку в распределении таких социальных вознаграждений, как престиж, власть, высокий статус в обществе и соответствующие ему возможности участия в социальной жизн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организмическая депривация связана с врожденными или приобретенными индивидуальными недостатками человека – физическими уродствами, инвалидностью, слабоумием и т.д.;</w:t>
      </w:r>
    </w:p>
    <w:p>
      <w:pPr>
        <w:pStyle w:val="Normal"/>
        <w:widowControl w:val="false"/>
        <w:numPr>
          <w:ilvl w:val="0"/>
          <w:numId w:val="3"/>
        </w:numPr>
        <w:tabs>
          <w:tab w:val="clear" w:pos="708"/>
          <w:tab w:val="left" w:pos="142" w:leader="none"/>
          <w:tab w:val="left" w:pos="993" w:leader="none"/>
        </w:tabs>
        <w:spacing w:lineRule="auto" w:line="360"/>
        <w:ind w:left="0" w:firstLine="709"/>
        <w:jc w:val="both"/>
        <w:rPr/>
      </w:pPr>
      <w:r>
        <w:rPr>
          <w:sz w:val="28"/>
          <w:szCs w:val="28"/>
        </w:rPr>
        <w:t>этическая депривация связана с ценностным конфликтом, возникающим при несовпадении с идеалами общества идеалов отдельных индивидов или групп;</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психическая депривация возникает в результате образования у индивида или группы ценностного вакуума, то есть отсутствия значимой системы ценностей, в соответствии с которой они могли бы строить свою жизнь.</w:t>
      </w:r>
    </w:p>
    <w:p>
      <w:pPr>
        <w:pStyle w:val="Normal"/>
        <w:widowControl w:val="false"/>
        <w:tabs>
          <w:tab w:val="clear" w:pos="708"/>
          <w:tab w:val="left" w:pos="993" w:leader="none"/>
        </w:tabs>
        <w:spacing w:lineRule="auto" w:line="360"/>
        <w:ind w:firstLine="709"/>
        <w:jc w:val="both"/>
        <w:rPr/>
      </w:pPr>
      <w:r>
        <w:rPr>
          <w:sz w:val="28"/>
          <w:szCs w:val="28"/>
        </w:rPr>
        <w:t>Таким образом, депривация представляет собой сложное, многоаспектное явление, имеющее отношение к различным сферам человеческой жизни, и в ней различные виды депривации обычно встречаются не изолированно друг от друга, а образуют довольно сложные переплетения. Некоторые из них могут объединяться, одна может быть следствием другой, но все они предполагают фрустрирующую ситуацию, которая требует от человека выдержки и терпения.</w:t>
      </w:r>
    </w:p>
    <w:p>
      <w:pPr>
        <w:pStyle w:val="Normal"/>
        <w:widowControl w:val="false"/>
        <w:tabs>
          <w:tab w:val="clear" w:pos="708"/>
          <w:tab w:val="left" w:pos="993" w:leader="none"/>
        </w:tabs>
        <w:spacing w:lineRule="auto" w:line="360"/>
        <w:ind w:firstLine="709"/>
        <w:jc w:val="both"/>
        <w:rPr/>
      </w:pPr>
      <w:r>
        <w:rPr>
          <w:sz w:val="28"/>
          <w:szCs w:val="28"/>
        </w:rPr>
        <w:t>Воздействие любого вида депривации влечёт за собой негативные последствия для психики человека, но в зависимости от его врождённых качеств (например, тип нервной системы) степень воздействия оказывается различн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Выводы по первой главе</w:t>
      </w:r>
    </w:p>
    <w:p>
      <w:pPr>
        <w:pStyle w:val="Normal"/>
        <w:widowControl w:val="false"/>
        <w:tabs>
          <w:tab w:val="clear" w:pos="708"/>
          <w:tab w:val="left" w:pos="993" w:leader="none"/>
        </w:tabs>
        <w:spacing w:lineRule="auto" w:line="360"/>
        <w:ind w:firstLine="709"/>
        <w:jc w:val="both"/>
        <w:rPr/>
      </w:pPr>
      <w:r>
        <w:rPr>
          <w:sz w:val="28"/>
          <w:szCs w:val="28"/>
        </w:rPr>
        <w:t>Начало исследования проблемы психической депривации можно отнести ещё к классическому психоанализу, но до сих пор нет наиболее полного раскрытия сущности, причин и последствий данного феномена.</w:t>
      </w:r>
    </w:p>
    <w:p>
      <w:pPr>
        <w:pStyle w:val="Normal"/>
        <w:widowControl w:val="false"/>
        <w:tabs>
          <w:tab w:val="clear" w:pos="708"/>
          <w:tab w:val="left" w:pos="993" w:leader="none"/>
        </w:tabs>
        <w:spacing w:lineRule="auto" w:line="360"/>
        <w:ind w:firstLine="709"/>
        <w:jc w:val="both"/>
        <w:rPr/>
      </w:pPr>
      <w:r>
        <w:rPr>
          <w:sz w:val="28"/>
          <w:szCs w:val="28"/>
        </w:rPr>
        <w:t>Представители психоаналитического направления видят причину депривации, главным образом, в дефиците общения с матерью. В теории учения основным фактором задержки психического развития рассматривается ограниченность двигательной и исследовательской активности ребёнка и дефицит полноценного взаимодействия с окружающей средой. Сторонники мотивационной теории в качестве условия депривации выделяют недостаток социальных стимулов. Социологии видят причину депривации в недостатке общения и взаимодействия ребёнка с человеком, выполняющим строго определённую роль в социальной структуре ребёнка. В работах отечественных психологов причиной депривации рассматривается недостаток общения ребёнка со взрослыми, вследствие чего нарушается процесс передачи социокультурного опыта, наблюдается бедность проявлений эмоциональных реакций ребёнка, отчужденность детей, снижение общего уровня развития и т.д.</w:t>
      </w:r>
    </w:p>
    <w:p>
      <w:pPr>
        <w:pStyle w:val="Normal"/>
        <w:widowControl w:val="false"/>
        <w:tabs>
          <w:tab w:val="clear" w:pos="708"/>
          <w:tab w:val="left" w:pos="993" w:leader="none"/>
        </w:tabs>
        <w:spacing w:lineRule="auto" w:line="360"/>
        <w:ind w:firstLine="709"/>
        <w:jc w:val="both"/>
        <w:rPr/>
      </w:pPr>
      <w:r>
        <w:rPr>
          <w:sz w:val="28"/>
          <w:szCs w:val="28"/>
        </w:rPr>
        <w:t>Наиболее полное определение психической депривации было сформулировано Й. Лангмейером и З. Матейчеком – это психическое состояние, возникающее в результате таких жизненных ситуаций, где субъекту не предоставляется возможности для удовлетворения некоторых его основных (жизненных) психических потребностей в достаточной мере и в течение достаточно длительного времени. [18]</w:t>
      </w:r>
    </w:p>
    <w:p>
      <w:pPr>
        <w:pStyle w:val="Normal"/>
        <w:widowControl w:val="false"/>
        <w:tabs>
          <w:tab w:val="clear" w:pos="708"/>
          <w:tab w:val="left" w:pos="993" w:leader="none"/>
        </w:tabs>
        <w:spacing w:lineRule="auto" w:line="360"/>
        <w:ind w:firstLine="709"/>
        <w:jc w:val="both"/>
        <w:rPr/>
      </w:pPr>
      <w:r>
        <w:rPr>
          <w:sz w:val="28"/>
          <w:szCs w:val="28"/>
        </w:rPr>
        <w:t>В качестве синонима депривации часто используют понятия «сепарация», «изоляция» и «госпитализм». Первые два термина можно определить скорее как условие психической депривации, а «госпитализм» имеет гораздо более узкое содержание и представляет собой, в буквальном смысле, совокупность психических и соматических расстройств, обусловленных длительным пребыванием человека в лечебном учреждении в отрыве от близких людей и дома.</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психический депривация личность ребенок</w:t>
      </w:r>
      <w:r>
        <w:br w:type="page"/>
      </w:r>
    </w:p>
    <w:p>
      <w:pPr>
        <w:pStyle w:val="Normal"/>
        <w:widowControl w:val="false"/>
        <w:tabs>
          <w:tab w:val="clear" w:pos="708"/>
          <w:tab w:val="left" w:pos="993" w:leader="none"/>
        </w:tabs>
        <w:spacing w:lineRule="auto" w:line="360"/>
        <w:ind w:firstLine="709"/>
        <w:jc w:val="both"/>
        <w:rPr/>
      </w:pPr>
      <w:r>
        <w:rPr>
          <w:b/>
          <w:sz w:val="28"/>
          <w:szCs w:val="28"/>
        </w:rPr>
        <w:t>ГЛАВА 2. Развитие личности в аспектах нормы и деприв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2.1 Представление о нормальном развитии личности в детском возраст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1"/>
        <w:tabs>
          <w:tab w:val="clear" w:pos="708"/>
          <w:tab w:val="left" w:pos="993" w:leader="none"/>
        </w:tabs>
        <w:spacing w:lineRule="auto" w:line="360"/>
        <w:ind w:firstLine="709"/>
        <w:jc w:val="both"/>
        <w:rPr/>
      </w:pPr>
      <w:r>
        <w:rPr>
          <w:sz w:val="28"/>
          <w:szCs w:val="28"/>
        </w:rPr>
        <w:t>Большинство авторов обращает внимание на то, что условия психического развития по-разному влияют на становление детской психики. Так, например, В.С. Мухина подчёркивает, что биологические предпосылки</w:t>
      </w:r>
      <w:r>
        <w:rPr>
          <w:sz w:val="28"/>
          <w:szCs w:val="28"/>
          <w:lang w:val="en-US" w:eastAsia="en-US"/>
        </w:rPr>
        <w:t xml:space="preserve"> –</w:t>
      </w:r>
      <w:r>
        <w:rPr>
          <w:sz w:val="28"/>
          <w:szCs w:val="28"/>
        </w:rPr>
        <w:t xml:space="preserve"> строение организма, его функции, его созревание – необходимы для психического развития, но они не определяют того, какие именно психические качества появятся у ребенка. Последнее зависит от условий жизни и воспитания, под влиянием которых он усваивает общественный опыт, то есть от социального окружения. [28]</w:t>
      </w:r>
    </w:p>
    <w:p>
      <w:pPr>
        <w:pStyle w:val="Normal"/>
        <w:widowControl w:val="false"/>
        <w:tabs>
          <w:tab w:val="clear" w:pos="708"/>
          <w:tab w:val="left" w:pos="993" w:leader="none"/>
        </w:tabs>
        <w:spacing w:lineRule="auto" w:line="360"/>
        <w:ind w:firstLine="709"/>
        <w:jc w:val="both"/>
        <w:rPr/>
      </w:pPr>
      <w:r>
        <w:rPr>
          <w:sz w:val="28"/>
          <w:szCs w:val="28"/>
        </w:rPr>
        <w:t>Случаи с детьми, воспитанными животными и содержащимися в изоляции, убедительно свидетельствуют о том, что физическое и психическое развитие человека протекает неодинаково. Эти редкие факты дают исходную позицию для понимания скачка от животного к человеку. Хотя мозг человека анатомически несравненно выше развит и сложнее функционирует, чем мозг любого, из животных, но в нем только таится возможность человеческого мышления и сознания.</w:t>
      </w:r>
    </w:p>
    <w:p>
      <w:pPr>
        <w:pStyle w:val="Normal"/>
        <w:widowControl w:val="false"/>
        <w:tabs>
          <w:tab w:val="clear" w:pos="708"/>
          <w:tab w:val="left" w:pos="993" w:leader="none"/>
        </w:tabs>
        <w:spacing w:lineRule="auto" w:line="360"/>
        <w:ind w:firstLine="709"/>
        <w:jc w:val="both"/>
        <w:rPr/>
      </w:pPr>
      <w:r>
        <w:rPr>
          <w:sz w:val="28"/>
          <w:szCs w:val="28"/>
        </w:rPr>
        <w:t>Атмосфера отношений, влияний и взаимодействия в процессе общения, как указывает Б.Д. Парыгин, является мощным фактором формирования личности и групповых отношений. А в условиях изоляции у него нет возможности интериоризировать общественные отношения и превратить их в высшие психические функции. [19]</w:t>
      </w:r>
    </w:p>
    <w:p>
      <w:pPr>
        <w:pStyle w:val="Normal"/>
        <w:widowControl w:val="false"/>
        <w:tabs>
          <w:tab w:val="clear" w:pos="708"/>
          <w:tab w:val="left" w:pos="993" w:leader="none"/>
        </w:tabs>
        <w:spacing w:lineRule="auto" w:line="360"/>
        <w:ind w:firstLine="709"/>
        <w:jc w:val="both"/>
        <w:rPr/>
      </w:pPr>
      <w:r>
        <w:rPr>
          <w:sz w:val="28"/>
          <w:szCs w:val="28"/>
        </w:rPr>
        <w:t>Л.И. Анциферова выражает точку зрения большинства авторов, исследующих проблему формирования и развития личности, говоря о том, что развитие личности – это, прежде всего, её социальное развитие, которое ведёт за собой развитие психическое. Но это последнее оказывает сильнейшее влияние на социальное развитие психики, подготавливает и предвосхищает будущее общественное развитие личности, определяет его полноценность. [5]</w:t>
      </w:r>
    </w:p>
    <w:p>
      <w:pPr>
        <w:pStyle w:val="Normal"/>
        <w:widowControl w:val="false"/>
        <w:tabs>
          <w:tab w:val="clear" w:pos="708"/>
          <w:tab w:val="left" w:pos="993" w:leader="none"/>
        </w:tabs>
        <w:spacing w:lineRule="auto" w:line="360"/>
        <w:ind w:firstLine="709"/>
        <w:jc w:val="both"/>
        <w:rPr/>
      </w:pPr>
      <w:r>
        <w:rPr>
          <w:sz w:val="28"/>
          <w:szCs w:val="28"/>
        </w:rPr>
        <w:t>Важность общественных условий формирования личности практически невозможно преувеличить. Как отечественные (Л.С. Выготский, А.Н. Леонтьев, Б.Г. Ананьев, В.Н. Мясищев, Л.И. Божович, А.Г. Асмолов и др.), так и зарубежные авторы (Р. Шпиц, Э. Эриксон, К. Хорни, Г. Крейг и др.) подчёркивают их огромную значимость.</w:t>
      </w:r>
    </w:p>
    <w:p>
      <w:pPr>
        <w:pStyle w:val="Normal"/>
        <w:widowControl w:val="false"/>
        <w:tabs>
          <w:tab w:val="clear" w:pos="708"/>
          <w:tab w:val="left" w:pos="993" w:leader="none"/>
        </w:tabs>
        <w:spacing w:lineRule="auto" w:line="360"/>
        <w:ind w:firstLine="709"/>
        <w:jc w:val="both"/>
        <w:rPr/>
      </w:pPr>
      <w:r>
        <w:rPr>
          <w:sz w:val="28"/>
          <w:szCs w:val="28"/>
        </w:rPr>
        <w:t>Б.Г. Ананьев указывает на то, что с момента рождения личность человека формируется в определенной общественной среде. Особенности этого процесса зависят от статуса или положения родителей в этой среде, их экономических, политических и правовых позиций, рода занятий, образования и т.д. Если имеет место резкое нарушение, особенно снижение уровня материальной и культурной жизни семьи, то оно непосредственно сказывается на условиях формирования личности. [3]</w:t>
      </w:r>
    </w:p>
    <w:p>
      <w:pPr>
        <w:pStyle w:val="Normal"/>
        <w:widowControl w:val="false"/>
        <w:tabs>
          <w:tab w:val="clear" w:pos="708"/>
          <w:tab w:val="left" w:pos="993" w:leader="none"/>
        </w:tabs>
        <w:spacing w:lineRule="auto" w:line="360"/>
        <w:ind w:firstLine="709"/>
        <w:jc w:val="both"/>
        <w:rPr/>
      </w:pPr>
      <w:r>
        <w:rPr>
          <w:sz w:val="28"/>
          <w:szCs w:val="28"/>
        </w:rPr>
        <w:t>Развитие личности рассматривается как формирование важного субъективного опыта, участвующего в образовании личностных конфликтов и играющего большую роль в жизни взрослого человека [34]</w:t>
      </w:r>
    </w:p>
    <w:p>
      <w:pPr>
        <w:pStyle w:val="Normal"/>
        <w:widowControl w:val="false"/>
        <w:tabs>
          <w:tab w:val="clear" w:pos="708"/>
          <w:tab w:val="left" w:pos="993" w:leader="none"/>
        </w:tabs>
        <w:spacing w:lineRule="auto" w:line="360"/>
        <w:ind w:firstLine="709"/>
        <w:jc w:val="both"/>
        <w:rPr/>
      </w:pPr>
      <w:r>
        <w:rPr>
          <w:sz w:val="28"/>
          <w:szCs w:val="28"/>
        </w:rPr>
        <w:t>Смежным с понятием «развитие личности» является понятие «социализации», которое представляет собой процесс и результат включения ребёнка в общество, где он осваивает и активно воспроизводит в своей деятельности знания и умения, накопленные обществом.</w:t>
      </w:r>
    </w:p>
    <w:p>
      <w:pPr>
        <w:pStyle w:val="Normal"/>
        <w:widowControl w:val="false"/>
        <w:tabs>
          <w:tab w:val="clear" w:pos="708"/>
          <w:tab w:val="left" w:pos="993" w:leader="none"/>
        </w:tabs>
        <w:spacing w:lineRule="auto" w:line="360"/>
        <w:ind w:firstLine="709"/>
        <w:jc w:val="both"/>
        <w:rPr/>
      </w:pPr>
      <w:r>
        <w:rPr>
          <w:sz w:val="28"/>
          <w:szCs w:val="28"/>
        </w:rPr>
        <w:t>О.Н. Кузнецов и В.И. Лебедев отмечают, что процесс социализации повторяет каждый отдельный индивид на протяжении всей истории своего формирования и развития. [19]</w:t>
      </w:r>
    </w:p>
    <w:p>
      <w:pPr>
        <w:pStyle w:val="21"/>
        <w:tabs>
          <w:tab w:val="clear" w:pos="708"/>
          <w:tab w:val="left" w:pos="993" w:leader="none"/>
        </w:tabs>
        <w:spacing w:lineRule="auto" w:line="360"/>
        <w:ind w:firstLine="709"/>
        <w:jc w:val="both"/>
        <w:rPr/>
      </w:pPr>
      <w:r>
        <w:rPr>
          <w:sz w:val="28"/>
          <w:szCs w:val="28"/>
        </w:rPr>
        <w:t>Согласно культурно-исторической концепции Л.С. Выготского социализация и развитие личности происходят в процессе интериоризации культурно-исторического опыта как важнейшего источника развития. [14] Отсутствие заботы или девиантная забота значимого взрослого снижают способность ребенка к интериоризации, то есть тормозят развитие его личности. Автор указывает на то, что отличительная черта психического развития заключается в том, что в конце его у человека должно реально сформироваться то, что с самого начала существует уже в виде некоторой идеальной формы в окружающей человека среде, в первую очередь социальной,</w:t>
      </w:r>
      <w:r>
        <w:rPr>
          <w:sz w:val="28"/>
          <w:szCs w:val="28"/>
          <w:lang w:val="en-US" w:eastAsia="en-US"/>
        </w:rPr>
        <w:t xml:space="preserve"> </w:t>
      </w:r>
      <w:r>
        <w:rPr>
          <w:sz w:val="28"/>
          <w:szCs w:val="28"/>
        </w:rPr>
        <w:t>– и к воплощению чего направлено все развитие человека. Так происходит при овладении речью, мышлением, логическими формами памяти, различными способами саморегуляции и т.д. Не составляет исключения из этого общего правила и нравственное формирование. Л.И. Божович подчёркивает, что оно предполагает усвоение общественных норм и нравственных принципов, представленных не только в виде голых, словесно предъявляемых требований, но и в бытующих в данной среде традициях, в поведении окружающих людей, в их качествах личности, в персонажах художественных произведений и т.д. [8]</w:t>
      </w:r>
    </w:p>
    <w:p>
      <w:pPr>
        <w:pStyle w:val="21"/>
        <w:tabs>
          <w:tab w:val="clear" w:pos="708"/>
          <w:tab w:val="left" w:pos="993" w:leader="none"/>
        </w:tabs>
        <w:spacing w:lineRule="auto" w:line="360"/>
        <w:ind w:firstLine="709"/>
        <w:jc w:val="both"/>
        <w:rPr/>
      </w:pPr>
      <w:r>
        <w:rPr>
          <w:sz w:val="28"/>
          <w:szCs w:val="28"/>
        </w:rPr>
        <w:t>Л.С. Выготский считает, что приобретение речью социальных функций и выход за ее пределы естественной органологии через употребление орудий являются двумя важнейшими моментами, подготовляющими в первые годы жизни важнейшие изменения, которые лягут в основу всего дальнейшего культурного развития. [14]</w:t>
      </w:r>
    </w:p>
    <w:p>
      <w:pPr>
        <w:pStyle w:val="Normal"/>
        <w:widowControl w:val="false"/>
        <w:tabs>
          <w:tab w:val="clear" w:pos="708"/>
          <w:tab w:val="left" w:pos="993" w:leader="none"/>
        </w:tabs>
        <w:spacing w:lineRule="auto" w:line="360"/>
        <w:ind w:firstLine="709"/>
        <w:jc w:val="both"/>
        <w:rPr>
          <w:sz w:val="28"/>
          <w:szCs w:val="28"/>
        </w:rPr>
      </w:pPr>
      <w:r>
        <w:rPr>
          <w:sz w:val="28"/>
          <w:szCs w:val="28"/>
        </w:rPr>
        <w:t>В.Н. Мясищев подчёркивает, что общественные условия формируют личность как систему отношений. Они определяют как содержание личности, так и её структуру, и форму. [29] Ситуация развития человеческого индивида обнаруживает свои особенности уже на самых первых этапах. Главная из них, как отмечает А.Н. Леонтьев, – это опосредованный характер связей ребёнка с окружающим миром. Деятельность ребёнка выступает как реализующая его связи с человеком через предметы, а связи с предметами – через человека. [22]</w:t>
      </w:r>
    </w:p>
    <w:p>
      <w:pPr>
        <w:pStyle w:val="Normal"/>
        <w:widowControl w:val="false"/>
        <w:tabs>
          <w:tab w:val="clear" w:pos="708"/>
          <w:tab w:val="left" w:pos="993" w:leader="none"/>
        </w:tabs>
        <w:spacing w:lineRule="auto" w:line="360"/>
        <w:ind w:firstLine="709"/>
        <w:jc w:val="both"/>
        <w:rPr/>
      </w:pPr>
      <w:r>
        <w:rPr>
          <w:sz w:val="28"/>
          <w:szCs w:val="28"/>
        </w:rPr>
        <w:t>По мнению Л.И. Анциферовой, диалектика реального взаимодействия личности и окружающего мира в порождении мира внутреннего заключается в следующем: чем выше уровень пристрастности, эмоциональности, креативности взаимодействия личности с окружающим предметным и социальным миром, чем полнее личность вкладывает себя в окружающий мир, тем богаче ее внутренний мир и тем более сокращается психологическое, переживаемое личностью расстояние между нею и окружающим миром.[5]</w:t>
      </w:r>
    </w:p>
    <w:p>
      <w:pPr>
        <w:pStyle w:val="Normal"/>
        <w:widowControl w:val="false"/>
        <w:tabs>
          <w:tab w:val="clear" w:pos="708"/>
          <w:tab w:val="left" w:pos="993" w:leader="none"/>
        </w:tabs>
        <w:spacing w:lineRule="auto" w:line="360"/>
        <w:ind w:firstLine="709"/>
        <w:jc w:val="both"/>
        <w:rPr/>
      </w:pPr>
      <w:r>
        <w:rPr>
          <w:sz w:val="28"/>
          <w:szCs w:val="28"/>
        </w:rPr>
        <w:t>Социально-исторический образ жизни – источник развития личности в системе общественных отношений. В ряде общественных наук, прежде всего в социологии, образ жизни характеризуется как совокупность типичных для данного общества, социальной группы или индивида видов жизнедеятельности, которые берутся в единстве с условиями жизни данной общности или индивида. Как отмечает А.Г. Асмолов, в психологии в сходном смысле употребляется понятие «социальная ситуация развития», которое и было предложено в дискуссии с исследователями, придерживающимися двухфакторных схем развития личности, в частности в ходе критики представлений о «среде» как о «факторе» развития личности. Понятие «социальная ситуация развития», введенное Л.С. Выготским, получило развитие в детской и социальной психологии благодаря исследованиям Л.И. Божович и Б.Г. Ананьева. Говоря о «социальной ситуации развития», Л.С. Выготский подчеркивал, что среда не есть «обстановка развития», то есть некий «фактор», непосредственно детерминирующий поведение личности. Она представляет собой именно условие осуществления деятельности человека и источник развития личности. Но это то условие, без которого, как и без индивидных свойств человека, невозможен сложный процесс строительства личности. Материалом для этого процесса служат те конкретные общественные отношения, которые застает индивид, появляясь на свет. Все эти обстоятельства, выпадающие на долю индивида, сами по себе выступают как «безличные» предпосылки развития личности. [6]</w:t>
      </w:r>
    </w:p>
    <w:p>
      <w:pPr>
        <w:pStyle w:val="Normal"/>
        <w:widowControl w:val="false"/>
        <w:tabs>
          <w:tab w:val="clear" w:pos="708"/>
          <w:tab w:val="left" w:pos="993" w:leader="none"/>
        </w:tabs>
        <w:spacing w:lineRule="auto" w:line="360"/>
        <w:ind w:firstLine="709"/>
        <w:jc w:val="both"/>
        <w:rPr/>
      </w:pPr>
      <w:r>
        <w:rPr>
          <w:sz w:val="28"/>
          <w:szCs w:val="28"/>
        </w:rPr>
        <w:t>Б.Г. Ананьев определил, что в процессах общественного воспитания и образования у всех формирующихся личностей в данных подрастающих поколениях складываются «типичные характеры эпохи», социально ценные свойства поведения и интеллекта, основы мировоззрения и готовность к труду. Индивидуальная изменчивость всех этих свойств человека как личности определяется взаимодействием основных компонентов статуса (экономического, правового, семейного, школьного и т.д.), сменой полей и систем отношений в коллективах (макро - и микрогруппах), в общем социальном становлении человека. Соответственно характеру этого взаимодействия развитие отдельных свойств происходит неравномерно и в каждый отдельный момент этого развития – гетерохронно с еще большим диапазоном расхождений между более ранними, общими и более поздними специальными общественными функциями личности, чем это происходит в возрастной эволюции организма. [3]</w:t>
      </w:r>
    </w:p>
    <w:p>
      <w:pPr>
        <w:pStyle w:val="Normal"/>
        <w:widowControl w:val="false"/>
        <w:tabs>
          <w:tab w:val="clear" w:pos="708"/>
          <w:tab w:val="left" w:pos="993" w:leader="none"/>
        </w:tabs>
        <w:spacing w:lineRule="auto" w:line="360"/>
        <w:ind w:firstLine="709"/>
        <w:jc w:val="both"/>
        <w:rPr/>
      </w:pPr>
      <w:r>
        <w:rPr>
          <w:sz w:val="28"/>
          <w:szCs w:val="28"/>
        </w:rPr>
        <w:t>А.Н. Леонтьев справедливо замечает, что процесс развития личности всегда остается глубоко индивидуальным, неповторимым. Он протекает совершенно по-разному в зависимости от конкретно-исторических условий, от принадлежности индивида к той или иной социальной среде. [22]</w:t>
      </w:r>
    </w:p>
    <w:p>
      <w:pPr>
        <w:pStyle w:val="Normal"/>
        <w:widowControl w:val="false"/>
        <w:tabs>
          <w:tab w:val="clear" w:pos="708"/>
          <w:tab w:val="left" w:pos="993" w:leader="none"/>
        </w:tabs>
        <w:spacing w:lineRule="auto" w:line="360"/>
        <w:ind w:firstLine="709"/>
        <w:jc w:val="both"/>
        <w:rPr/>
      </w:pPr>
      <w:r>
        <w:rPr>
          <w:sz w:val="28"/>
          <w:szCs w:val="28"/>
        </w:rPr>
        <w:t>В.С. Мухина подчёркивает, что ребёнок развивается, усваивая общественный опыт, овладевая разнообразными действиями, свойственными именно человеку. Передает ему этот опыт, формирует у него эти действия взрослый именно в процессе обучения, которое учитывает достигнутый уровень развития, чтобы понять, каким должен быть следующий шаг. Обучение опережает психическое развитие, ведет его за собой. [28]</w:t>
      </w:r>
    </w:p>
    <w:p>
      <w:pPr>
        <w:pStyle w:val="Normal"/>
        <w:widowControl w:val="false"/>
        <w:shd w:fill="FFFFFF" w:val="clear"/>
        <w:tabs>
          <w:tab w:val="clear" w:pos="708"/>
          <w:tab w:val="left" w:pos="993" w:leader="none"/>
        </w:tabs>
        <w:spacing w:lineRule="auto" w:line="360"/>
        <w:ind w:firstLine="709"/>
        <w:jc w:val="both"/>
        <w:rPr/>
      </w:pPr>
      <w:r>
        <w:rPr>
          <w:sz w:val="28"/>
          <w:szCs w:val="28"/>
        </w:rPr>
        <w:t>Анализируя формирование ребенка как члена общества, Д.Б. Эльконин замечает, что при усвоении общественно выработанных способов действий с предметами происходит развитие интеллектуальной, познавательной и физические силы. Для самого ребенка это развитие представлено, прежде всего, как расширение сферы и повышение уровня овладения действиями с предметами. Именно по этому параметру дети сравнивают свой уровень, свои возможности с уровнем и возможностями других детей и взрослых. В процессе такого сравнения взрослый открывается ребенку не только как носитель общественных способов действий с предметами, но и как человек, осуществляющий определенные общественные задачи. [41]</w:t>
      </w:r>
    </w:p>
    <w:p>
      <w:pPr>
        <w:pStyle w:val="Normal"/>
        <w:widowControl w:val="false"/>
        <w:tabs>
          <w:tab w:val="clear" w:pos="708"/>
          <w:tab w:val="left" w:pos="993" w:leader="none"/>
        </w:tabs>
        <w:spacing w:lineRule="auto" w:line="360"/>
        <w:ind w:firstLine="709"/>
        <w:jc w:val="both"/>
        <w:rPr/>
      </w:pPr>
      <w:r>
        <w:rPr>
          <w:sz w:val="28"/>
          <w:szCs w:val="28"/>
        </w:rPr>
        <w:t>На протяжении всего раннего и дошкольного детства главным фактором формирования личности ребенка, согласно мнению Л.И. Божович, продолжает оставаться взрослый человек, поддержка и одобрение которого составляют необходимое условие «уравновешенности» ребенка с окружающей его средой и переживания им эмоционального благополучия. [8]</w:t>
      </w:r>
    </w:p>
    <w:p>
      <w:pPr>
        <w:pStyle w:val="Normal"/>
        <w:widowControl w:val="false"/>
        <w:tabs>
          <w:tab w:val="clear" w:pos="708"/>
          <w:tab w:val="left" w:pos="993" w:leader="none"/>
        </w:tabs>
        <w:spacing w:lineRule="auto" w:line="360"/>
        <w:ind w:firstLine="709"/>
        <w:jc w:val="both"/>
        <w:rPr/>
      </w:pPr>
      <w:r>
        <w:rPr>
          <w:sz w:val="28"/>
          <w:szCs w:val="28"/>
        </w:rPr>
        <w:t>Согласно К. Хорни, решающим фактором в развитии личности являются социальные отношения между ребенком и родителями. Для детства, по её мнению, характерны две потребности: потребность в удовлетворении и потребность в безопасности. Удовлетворение охватывает все основные биологические нужды: в пище, сне и т.д. Хотя К. Хорни придавала значение удовлетворению потребностей в обеспечении физического выживания, она не считала, что они играют основную роль в формировании личности. Главной в развитии ребенка является потребность в безопасности. В данном случае основополагающий мотив – быть любимым, желанным и защищенным от опасности. К. Хорни считала, что в удовлетворении этой потребности безопасности ребенок полностью зависит от своих родителей. Если родители проявляют истинную любовь и тепло в отношении к ребенку, тем самым удовлетворяется его потребность в безопасности. Благодаря этому вероятнее всего сформируется здоровая личность. И наоборот, если поведение родителей препятствует удовлетворению потребности в безопасности, весьма вероятно патологическое развитие личности. [38]</w:t>
      </w:r>
    </w:p>
    <w:p>
      <w:pPr>
        <w:pStyle w:val="Normal"/>
        <w:widowControl w:val="false"/>
        <w:tabs>
          <w:tab w:val="clear" w:pos="708"/>
          <w:tab w:val="left" w:pos="993" w:leader="none"/>
        </w:tabs>
        <w:spacing w:lineRule="auto" w:line="360"/>
        <w:ind w:firstLine="709"/>
        <w:jc w:val="both"/>
        <w:rPr/>
      </w:pPr>
      <w:r>
        <w:rPr>
          <w:sz w:val="28"/>
          <w:szCs w:val="28"/>
        </w:rPr>
        <w:t>Л.И. Божович, как уже было отмечено, выдвинула гипотезу о том, что среди всех первичных потребностей ведущей для психического развития является потребность в новых впечатлениях, возникающая у ребенка на протяжении первого месяца жизни. Свое значение эта потребность приобретает благодаря следующим качественным особенностям: в отличие от всех других первичных потребностей она является как бы ненасыщаемой – чем больше впечатлений падает на ребенка, тем больше развивается у него потребность в их получении; эта потребность имеет перспективный характер, она прогрессивна по самой своей природе, так как связана с функционированием человеческого мозга, развитие которого принципиально безгранично и требует постоянного совершенствования познавательной деятельности субъекта; вместе с тем развитие потребности в познании внутренне связано с психическим развитием человека, так как последнее осуществляется лишь в процессе усвоения ребенком исторически накопленного человеческого опыта. Сила потребности во внешних впечатлениях заключается в том, что, удовлетворяя ее, взрослый вводит ребенка в мир социальной действительности – общественно выработанных навыков, умений, способов практической деятельности, морали и т.д. А так как в предметах материальной и духовной культуры и в ее традициях находят свое воплощение исторически сложившиеся формы психической жизни людей, то ребенок, познавая культуру и овладевая ею, вместе с тем усваивает и эти формы; на этой основе у него развиваются специфические социальные формы психики. [8]</w:t>
      </w:r>
    </w:p>
    <w:p>
      <w:pPr>
        <w:pStyle w:val="Normal"/>
        <w:widowControl w:val="false"/>
        <w:tabs>
          <w:tab w:val="clear" w:pos="708"/>
          <w:tab w:val="left" w:pos="993" w:leader="none"/>
        </w:tabs>
        <w:spacing w:lineRule="auto" w:line="360"/>
        <w:ind w:firstLine="709"/>
        <w:jc w:val="both"/>
        <w:rPr/>
      </w:pPr>
      <w:r>
        <w:rPr>
          <w:sz w:val="28"/>
          <w:szCs w:val="28"/>
        </w:rPr>
        <w:t>Таким образом, для полноценного развития психики ребёнка необходимо его пребывание в социальной среде, богатой сенсорными стимулами, и постоянная возможность контакта с окружающими людьми для познания, принятия и усвоения социального опыта. Но важно не только само пребывание в социальной среде, но и качество условий этой среды, и характер взаимодействия с не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2.2 Развитие и формирование личности депривированного ребён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Уже вскоре после рождения ребенка происходят события, имеющие важное значение для формирования его будущей личности: становление общения в ходе контактов с близкими взрослыми. Общение имеет прямое отношение к развитию личности детей потому, что даже в своей исходной непосредственно-эмоциональной форме оно приводит к установлению связей ребенка с окружающими людьми и оказывается первым компонентом той совокупности общественных отношений, которая и составляет сущность личности. Отношение к взрослому ограничивается восприятием его как субъекта общения, суть которого – обмен положительными эмоциями между ними. Поэтому дети чутко различают оттенки внимания, доброжелательности взрослого, но пока не отличают одного человека от другого. Более того, младенцы до трех месяцев реагируют только на положительные компоненты взаимодействия, прежде всего внимание, и не отвечают на интонационно-мимические выражения неодобрения. Зато безразличие взрослого малыши уже в этом возрасте воспринимают негативно. [24]</w:t>
      </w:r>
    </w:p>
    <w:p>
      <w:pPr>
        <w:pStyle w:val="Normal"/>
        <w:widowControl w:val="false"/>
        <w:tabs>
          <w:tab w:val="clear" w:pos="708"/>
          <w:tab w:val="left" w:pos="993" w:leader="none"/>
        </w:tabs>
        <w:spacing w:lineRule="auto" w:line="360"/>
        <w:ind w:firstLine="709"/>
        <w:jc w:val="both"/>
        <w:rPr/>
      </w:pPr>
      <w:r>
        <w:rPr>
          <w:sz w:val="28"/>
          <w:szCs w:val="28"/>
        </w:rPr>
        <w:t>Недостаток общения оборачивается общей пассивностью младенца. Н.Н. Авдеева, М.Г. Елагина и С.Ю. Мещерякова подчёркивают, что обогащение опыта ребенка в предметной сфере на фоне дефицита общения может сказаться в преобладании не субъектного, а объектного отношения к людям и к себе. [1]</w:t>
      </w:r>
    </w:p>
    <w:p>
      <w:pPr>
        <w:pStyle w:val="Normal"/>
        <w:widowControl w:val="false"/>
        <w:shd w:fill="FFFFFF" w:val="clear"/>
        <w:tabs>
          <w:tab w:val="clear" w:pos="708"/>
          <w:tab w:val="left" w:pos="993" w:leader="none"/>
        </w:tabs>
        <w:spacing w:lineRule="auto" w:line="360"/>
        <w:ind w:firstLine="709"/>
        <w:jc w:val="both"/>
        <w:rPr/>
      </w:pPr>
      <w:r>
        <w:rPr>
          <w:sz w:val="28"/>
          <w:szCs w:val="28"/>
        </w:rPr>
        <w:t>Для того, чтобы дети могли полностью развить и проявить свои способности, они должны расти в отзывчивом социальном окружении. Это становится особенно очевидным, если сравнить достижения детей, воспитывавшихся в нормальной семейной обстановке, с детьми, выросшими в сиротских приютах. Т.В. Андреева считает, что условия развития каждого ребенка можно разместить на непрерывной шкале, начиная от наиболее оптимальных и заканчивая крайне неблагоприятными (такими, которые существуют, например, в сиротских приютах). [4] Как справедливо отмечает Г. Крейг чем хуже условия, в которых растет ребенок, тем больше отклоняется от нормы его развитие. [17]</w:t>
      </w:r>
    </w:p>
    <w:p>
      <w:pPr>
        <w:pStyle w:val="Normal"/>
        <w:widowControl w:val="false"/>
        <w:tabs>
          <w:tab w:val="clear" w:pos="708"/>
          <w:tab w:val="left" w:pos="993" w:leader="none"/>
        </w:tabs>
        <w:spacing w:lineRule="auto" w:line="360"/>
        <w:ind w:firstLine="709"/>
        <w:jc w:val="both"/>
        <w:rPr/>
      </w:pPr>
      <w:r>
        <w:rPr>
          <w:sz w:val="28"/>
          <w:szCs w:val="28"/>
        </w:rPr>
        <w:t>Чтобы стать полноценной личностью, ребёнок должен воспитываться в эмоционально тёплой и стабильной обстановке. Так А. Адлер отмечал, что если эмоциональный контакт с близкими взрослыми или окружающими людьми нарушен, ребёнок живёт как бы на «вражеской» территории: обстоятельства подавляют его, его ожидания относительно будущего пессимистичны, но постоянно чувствует себя слабее других. В результате у него развивается очень низкая самооценка, чувство неполноценности. Возникшая в детстве неуверенность в себе, как правило, становится устойчивой – своего рода характеристикой воспитанников детского дома. [38]</w:t>
      </w:r>
    </w:p>
    <w:p>
      <w:pPr>
        <w:pStyle w:val="Normal"/>
        <w:widowControl w:val="false"/>
        <w:tabs>
          <w:tab w:val="clear" w:pos="708"/>
          <w:tab w:val="left" w:pos="993" w:leader="none"/>
        </w:tabs>
        <w:spacing w:lineRule="auto" w:line="360"/>
        <w:ind w:firstLine="709"/>
        <w:jc w:val="both"/>
        <w:rPr/>
      </w:pPr>
      <w:r>
        <w:rPr>
          <w:sz w:val="28"/>
          <w:szCs w:val="28"/>
        </w:rPr>
        <w:t>Л.Н. Севостьянова обращает внимание на то, что детям младшего возраста свойственны эмоциональная впечатлительность, эмоциональная отзывчивость, неустойчивость чувств, быстрая смена настроений. У них сохраняется свойство бурно реагировать на отдельные, задевающие его явления. Из-за недостаточного внимания родителей к ребенку, младший школьник может испытывать тяжелые и сильные эмоции, которые его травмируют. [33]</w:t>
      </w:r>
    </w:p>
    <w:p>
      <w:pPr>
        <w:pStyle w:val="Normal"/>
        <w:widowControl w:val="false"/>
        <w:shd w:fill="FFFFFF" w:val="clear"/>
        <w:tabs>
          <w:tab w:val="clear" w:pos="708"/>
          <w:tab w:val="left" w:pos="993" w:leader="none"/>
        </w:tabs>
        <w:spacing w:lineRule="auto" w:line="360"/>
        <w:ind w:firstLine="709"/>
        <w:jc w:val="both"/>
        <w:rPr/>
      </w:pPr>
      <w:r>
        <w:rPr>
          <w:sz w:val="28"/>
          <w:szCs w:val="28"/>
        </w:rPr>
        <w:t>У детей с опытом ранней эмоциональной депривации, по мнению В.В. Лебединского, предельно ослабевает, прежде всего, способность регулировать свое поведение сигналами взрослого и сотрудничать с ним. [21]</w:t>
      </w:r>
    </w:p>
    <w:p>
      <w:pPr>
        <w:pStyle w:val="Normal"/>
        <w:widowControl w:val="false"/>
        <w:shd w:fill="FFFFFF" w:val="clear"/>
        <w:tabs>
          <w:tab w:val="clear" w:pos="708"/>
          <w:tab w:val="left" w:pos="993" w:leader="none"/>
        </w:tabs>
        <w:spacing w:lineRule="auto" w:line="360"/>
        <w:ind w:firstLine="709"/>
        <w:jc w:val="both"/>
        <w:rPr/>
      </w:pPr>
      <w:r>
        <w:rPr>
          <w:sz w:val="28"/>
          <w:szCs w:val="28"/>
        </w:rPr>
        <w:t>Дефицит эмоциональных отношений наиболее характерен для детей, воспитывающихся в закрытых детских учреждениях. Можно говорить о том, что у воспитанников дома ребенка отсутствует полноценное эмоционально-личностное общение в первом полугодии жизни, а во втором полугодии задерживается своевременное становление потребности в сотрудничестве со взрослым и, как следствие, предметно-манипулятивной деятельности. Присутствует однообразное, неэмоциональное манипулирование с предметами. [2] Сама потребность в общении у детей из дома ребенка обнаруживается позже, чем у детей, живущих в семье. Общение же протекает более вяло, комплекс оживления выражен слабо, возникает с трудом, в его состав входят менее разнообразные проявления, он быстрее затухает при исчезновении активности взрослого. В результате отставания развития ситуативно-личностного общения задерживается появление и предметно-манипулятивной деятельности, и ситуативно-делового общения. [24]</w:t>
      </w:r>
    </w:p>
    <w:p>
      <w:pPr>
        <w:pStyle w:val="Normal"/>
        <w:widowControl w:val="false"/>
        <w:shd w:fill="FFFFFF" w:val="clear"/>
        <w:tabs>
          <w:tab w:val="clear" w:pos="708"/>
          <w:tab w:val="left" w:pos="993" w:leader="none"/>
        </w:tabs>
        <w:spacing w:lineRule="auto" w:line="360"/>
        <w:ind w:firstLine="709"/>
        <w:jc w:val="both"/>
        <w:rPr/>
      </w:pPr>
      <w:r>
        <w:rPr>
          <w:sz w:val="28"/>
          <w:szCs w:val="28"/>
        </w:rPr>
        <w:t>Согласно исследованиям В.В. Лебединского, в условиях эмоциональной депривации ребенок легко развивает реакции по типу «выученной беспомощности», когда при первом же препятствии он бросает занятие, комментируя свою несостоятельность словами: «Не знаю, не могу, не умею». Для таких детей характерна неспособность поддерживать мотивацию на достижение цели в условиях отсроченного вознаграждения и отсутствие мотивации на сам процесс. [21]</w:t>
      </w:r>
    </w:p>
    <w:p>
      <w:pPr>
        <w:pStyle w:val="Normal"/>
        <w:widowControl w:val="false"/>
        <w:tabs>
          <w:tab w:val="clear" w:pos="708"/>
          <w:tab w:val="left" w:pos="993" w:leader="none"/>
        </w:tabs>
        <w:spacing w:lineRule="auto" w:line="360"/>
        <w:ind w:firstLine="709"/>
        <w:jc w:val="both"/>
        <w:rPr/>
      </w:pPr>
      <w:r>
        <w:rPr>
          <w:sz w:val="28"/>
          <w:szCs w:val="28"/>
        </w:rPr>
        <w:t>В условиях закрытого детского учреждения различные виды депривации, как правило, сочетаются между собой, определяя всесторонние последствия для психического развития ребенка. Тем не менее, как считает Е.Г. Алексеенкова, эмоциональную депривацию можно выделить базовой, эффект которой в дальнейшем дополняют и усиливают другие виды депривации. [2]</w:t>
      </w:r>
    </w:p>
    <w:p>
      <w:pPr>
        <w:pStyle w:val="Normal"/>
        <w:widowControl w:val="false"/>
        <w:tabs>
          <w:tab w:val="clear" w:pos="708"/>
          <w:tab w:val="left" w:pos="993" w:leader="none"/>
        </w:tabs>
        <w:spacing w:lineRule="auto" w:line="360"/>
        <w:ind w:firstLine="709"/>
        <w:jc w:val="both"/>
        <w:rPr/>
      </w:pPr>
      <w:r>
        <w:rPr>
          <w:sz w:val="28"/>
          <w:szCs w:val="28"/>
        </w:rPr>
        <w:t>Й. Лангмейер и З. Матейчек выделили два параметра среды, оказывающие наибольшее влияние на развитие депривированных детей: [18]</w:t>
      </w:r>
    </w:p>
    <w:p>
      <w:pPr>
        <w:pStyle w:val="Normal"/>
        <w:widowControl w:val="false"/>
        <w:tabs>
          <w:tab w:val="clear" w:pos="708"/>
          <w:tab w:val="left" w:pos="993" w:leader="none"/>
        </w:tabs>
        <w:spacing w:lineRule="auto" w:line="360"/>
        <w:ind w:firstLine="709"/>
        <w:jc w:val="both"/>
        <w:rPr/>
      </w:pPr>
      <w:r>
        <w:rPr>
          <w:sz w:val="28"/>
          <w:szCs w:val="28"/>
        </w:rPr>
        <w:t>1) изменчивость – устойчивость;</w:t>
      </w:r>
    </w:p>
    <w:p>
      <w:pPr>
        <w:pStyle w:val="Normal"/>
        <w:widowControl w:val="false"/>
        <w:tabs>
          <w:tab w:val="clear" w:pos="708"/>
          <w:tab w:val="left" w:pos="993" w:leader="none"/>
        </w:tabs>
        <w:spacing w:lineRule="auto" w:line="360"/>
        <w:ind w:firstLine="709"/>
        <w:jc w:val="both"/>
        <w:rPr/>
      </w:pPr>
      <w:r>
        <w:rPr>
          <w:sz w:val="28"/>
          <w:szCs w:val="28"/>
        </w:rPr>
        <w:t>2) зависимость – независимость.</w:t>
      </w:r>
    </w:p>
    <w:p>
      <w:pPr>
        <w:pStyle w:val="Normal"/>
        <w:widowControl w:val="false"/>
        <w:tabs>
          <w:tab w:val="clear" w:pos="708"/>
          <w:tab w:val="left" w:pos="993" w:leader="none"/>
        </w:tabs>
        <w:spacing w:lineRule="auto" w:line="360"/>
        <w:ind w:firstLine="709"/>
        <w:jc w:val="both"/>
        <w:rPr/>
      </w:pPr>
      <w:r>
        <w:rPr>
          <w:sz w:val="28"/>
          <w:szCs w:val="28"/>
        </w:rPr>
        <w:t>По мнению авторов, однообразная среда будет углублять пассивность, слишком изменчивая – будет стимулировать чрезмерный ненасыщаемый интерес. Среда с выраженной эмоциональной безучастностью будет способствовать развитию безразличия к людям. Напротив, среда, где возможность создания эмоциональной связи превысит возможность создания собственной автономии, будет вызывать постоянный эмоциональный голод, чрезмерное требование внимания и любви окружающих.</w:t>
      </w:r>
    </w:p>
    <w:p>
      <w:pPr>
        <w:pStyle w:val="Normal"/>
        <w:widowControl w:val="false"/>
        <w:tabs>
          <w:tab w:val="clear" w:pos="708"/>
          <w:tab w:val="left" w:pos="993" w:leader="none"/>
        </w:tabs>
        <w:spacing w:lineRule="auto" w:line="360"/>
        <w:ind w:firstLine="709"/>
        <w:jc w:val="both"/>
        <w:rPr/>
      </w:pPr>
      <w:r>
        <w:rPr>
          <w:sz w:val="28"/>
          <w:szCs w:val="28"/>
        </w:rPr>
        <w:t>На основе данных двух параметров авторы выделили четыре типа депривированных детей, воспитывающихся в детском доме. [18]</w:t>
      </w:r>
    </w:p>
    <w:p>
      <w:pPr>
        <w:pStyle w:val="Normal"/>
        <w:widowControl w:val="false"/>
        <w:tabs>
          <w:tab w:val="clear" w:pos="708"/>
          <w:tab w:val="left" w:pos="993" w:leader="none"/>
        </w:tabs>
        <w:spacing w:lineRule="auto" w:line="360"/>
        <w:ind w:firstLine="709"/>
        <w:jc w:val="both"/>
        <w:rPr/>
      </w:pPr>
      <w:r>
        <w:rPr>
          <w:sz w:val="28"/>
          <w:szCs w:val="28"/>
        </w:rPr>
        <w:t>1. В относительно устойчивой и эмоционально безучастной среде ребенок будет пассивным, вялым, апатичным, не заинтересованным в общении с людьми. Его будет устраивать стабильная среда, он будет протестовать лишь в случае принуждения к изменениям или если его будут от чего-либо отрывать: что-то требовать или отбирать игрушку.</w:t>
      </w:r>
    </w:p>
    <w:p>
      <w:pPr>
        <w:pStyle w:val="Normal"/>
        <w:widowControl w:val="false"/>
        <w:tabs>
          <w:tab w:val="clear" w:pos="708"/>
          <w:tab w:val="left" w:pos="993" w:leader="none"/>
        </w:tabs>
        <w:spacing w:lineRule="auto" w:line="360"/>
        <w:ind w:firstLine="709"/>
        <w:jc w:val="both"/>
        <w:rPr/>
      </w:pPr>
      <w:r>
        <w:rPr>
          <w:sz w:val="28"/>
          <w:szCs w:val="28"/>
        </w:rPr>
        <w:t>2. Избыточно изменчивая, но также аффективно безучастная, среда будет стимулировать гиперактивность ребёнка и способствовать развитии недифференцированного интереса ко всему происходящему. Такой ребенок постоянно ищет все новые стимулы, не задерживаясь на них долго.</w:t>
      </w:r>
    </w:p>
    <w:p>
      <w:pPr>
        <w:pStyle w:val="Normal"/>
        <w:widowControl w:val="false"/>
        <w:tabs>
          <w:tab w:val="clear" w:pos="708"/>
          <w:tab w:val="left" w:pos="993" w:leader="none"/>
        </w:tabs>
        <w:spacing w:lineRule="auto" w:line="360"/>
        <w:ind w:firstLine="709"/>
        <w:jc w:val="both"/>
        <w:rPr/>
      </w:pPr>
      <w:r>
        <w:rPr>
          <w:sz w:val="28"/>
          <w:szCs w:val="28"/>
        </w:rPr>
        <w:t>3. В среде излишне изменчивой, но предлагающей возможность эмоциональной зависимости развитие ребенка будет идти по типу «социальной гиперактивности»: ребенок стремится к все новым и новым контактам, при этом не отличаясь какой-либо разборчивостью.</w:t>
      </w:r>
    </w:p>
    <w:p>
      <w:pPr>
        <w:pStyle w:val="Normal"/>
        <w:widowControl w:val="false"/>
        <w:tabs>
          <w:tab w:val="clear" w:pos="708"/>
          <w:tab w:val="left" w:pos="993" w:leader="none"/>
        </w:tabs>
        <w:spacing w:lineRule="auto" w:line="360"/>
        <w:ind w:firstLine="709"/>
        <w:jc w:val="both"/>
        <w:rPr/>
      </w:pPr>
      <w:r>
        <w:rPr>
          <w:sz w:val="28"/>
          <w:szCs w:val="28"/>
        </w:rPr>
        <w:t>4. Относительно стабильная среда с повышенной эмоциональной зависимостью стимулирует у ребенка «гиперактивность специфической направленности». Ребенок, как правило, находит одно постоянное лицо, с которым пытается установить и сохранить эмоциональную связь. При этом использует самые разные приемы, в том числе «социальные провокации» – шалости и т.п.</w:t>
      </w:r>
    </w:p>
    <w:p>
      <w:pPr>
        <w:pStyle w:val="Normal"/>
        <w:widowControl w:val="false"/>
        <w:tabs>
          <w:tab w:val="clear" w:pos="708"/>
          <w:tab w:val="left" w:pos="993" w:leader="none"/>
        </w:tabs>
        <w:spacing w:lineRule="auto" w:line="360"/>
        <w:ind w:firstLine="709"/>
        <w:jc w:val="both"/>
        <w:rPr/>
      </w:pPr>
      <w:r>
        <w:rPr>
          <w:sz w:val="28"/>
          <w:szCs w:val="28"/>
        </w:rPr>
        <w:t>Описанные особенности эмоционально депривированных детей касаются в первую очередь тех, кто воспитывается в закрытых детских учреждениях. Однако многие характеристики могут быть отнесены и к детям, воспитывающимся в семьях.</w:t>
      </w:r>
    </w:p>
    <w:p>
      <w:pPr>
        <w:pStyle w:val="Normal"/>
        <w:widowControl w:val="false"/>
        <w:tabs>
          <w:tab w:val="clear" w:pos="708"/>
          <w:tab w:val="left" w:pos="993" w:leader="none"/>
        </w:tabs>
        <w:spacing w:lineRule="auto" w:line="360"/>
        <w:ind w:firstLine="709"/>
        <w:jc w:val="both"/>
        <w:rPr/>
      </w:pPr>
      <w:r>
        <w:rPr>
          <w:sz w:val="28"/>
          <w:szCs w:val="28"/>
        </w:rPr>
        <w:t>Дефицит общения в раннем детском возрасте может быть как причиной, так и следствием таких видов депривации как материнская или эмоциональная. Часто эти два понятия употребляются как взаимодополняющие друг друга. Можно встретить также употребление их как синонимов.</w:t>
      </w:r>
    </w:p>
    <w:p>
      <w:pPr>
        <w:pStyle w:val="Normal"/>
        <w:widowControl w:val="false"/>
        <w:tabs>
          <w:tab w:val="clear" w:pos="708"/>
          <w:tab w:val="left" w:pos="993" w:leader="none"/>
        </w:tabs>
        <w:spacing w:lineRule="auto" w:line="360"/>
        <w:ind w:firstLine="709"/>
        <w:jc w:val="both"/>
        <w:rPr/>
      </w:pPr>
      <w:r>
        <w:rPr>
          <w:sz w:val="28"/>
          <w:szCs w:val="28"/>
        </w:rPr>
        <w:t>Наиболее специфичным видом депривации детского возраста является материнская депривация. Для правильного формирования характера на всю жизнь, для его гармоничного развития наибольшее значение имеет контакт с матерью: в конечном итоге мать никто заменить не может – ни самое хорошее детское учреждение, ни самая прекрасная мачеха [12] .</w:t>
      </w:r>
    </w:p>
    <w:p>
      <w:pPr>
        <w:pStyle w:val="Normal"/>
        <w:widowControl w:val="false"/>
        <w:tabs>
          <w:tab w:val="clear" w:pos="708"/>
          <w:tab w:val="left" w:pos="993" w:leader="none"/>
        </w:tabs>
        <w:spacing w:lineRule="auto" w:line="360"/>
        <w:ind w:firstLine="709"/>
        <w:jc w:val="both"/>
        <w:rPr/>
      </w:pPr>
      <w:r>
        <w:rPr>
          <w:sz w:val="28"/>
          <w:szCs w:val="28"/>
        </w:rPr>
        <w:t>А.М. Муфтеева отмечает, что у детей, с рождения оказавшихся в условиях материнской депривации, можно наблюдать интеллектуальное отставание, неумение вступать в значимые отношения с другими людьми, вялость эмоциональных реакций, агрессивность, неуверенность в себе. [27]</w:t>
      </w:r>
    </w:p>
    <w:p>
      <w:pPr>
        <w:pStyle w:val="Normal"/>
        <w:widowControl w:val="false"/>
        <w:tabs>
          <w:tab w:val="clear" w:pos="708"/>
          <w:tab w:val="left" w:pos="993" w:leader="none"/>
        </w:tabs>
        <w:spacing w:lineRule="auto" w:line="360"/>
        <w:ind w:firstLine="709"/>
        <w:jc w:val="both"/>
        <w:rPr/>
      </w:pPr>
      <w:r>
        <w:rPr>
          <w:sz w:val="28"/>
          <w:szCs w:val="28"/>
        </w:rPr>
        <w:t>Значение ранних эмоциональных связей матери и ребёнка для всего его дальнейшего развития особенно хорошо видно на примере соотношения любви, страха и познавательной активности. Первое чувство, которое проявляется в жизни младенца – любовь к матери, оно тормозит появляющиеся позже страх и агрессию, в результате чего подобные чувства испытываются ребёнком лишь в ситуациях действительной опасности, а не как реакция на любой новый раздражитель. [36]</w:t>
      </w:r>
    </w:p>
    <w:p>
      <w:pPr>
        <w:pStyle w:val="Normal"/>
        <w:widowControl w:val="false"/>
        <w:tabs>
          <w:tab w:val="clear" w:pos="708"/>
          <w:tab w:val="left" w:pos="993" w:leader="none"/>
        </w:tabs>
        <w:spacing w:lineRule="auto" w:line="360"/>
        <w:ind w:firstLine="709"/>
        <w:jc w:val="both"/>
        <w:rPr/>
      </w:pPr>
      <w:r>
        <w:rPr>
          <w:sz w:val="28"/>
          <w:szCs w:val="28"/>
        </w:rPr>
        <w:t>В рамках теории привязанности Дж. Боулби указывает на возникновение фобий и тревожных расстройств и депрессии у ребёнка вследствие его разлучения с матерью. Автор указывает на то, что в ответ на социальные условия в раннем детстве, тормозящие или нарушающие привязанность, возникают индивидуально различные реакции, что зависит как от врожденных различий, так и от социальных обстоятельств, которые ребенок переживает до и после критического опыта (расставание с матерью). Имеются и половые различия: мальчики реагируют агрессивностью, девочки – «цеплянием» и тревожностью. [7]</w:t>
      </w:r>
    </w:p>
    <w:p>
      <w:pPr>
        <w:pStyle w:val="Style20"/>
        <w:widowControl w:val="false"/>
        <w:tabs>
          <w:tab w:val="clear" w:pos="708"/>
          <w:tab w:val="left" w:pos="993" w:leader="none"/>
        </w:tabs>
        <w:spacing w:lineRule="auto" w:line="360" w:before="0" w:after="0"/>
        <w:ind w:firstLine="709"/>
        <w:jc w:val="both"/>
        <w:rPr/>
      </w:pPr>
      <w:r>
        <w:rPr>
          <w:sz w:val="28"/>
          <w:szCs w:val="28"/>
        </w:rPr>
        <w:t>Материнская депривация приводит к нарушению предречевого и раннего речевого развития детей. [23] В своих исследованиях Р.А. Шпиц установил, что у младенцев-сирот отсутствуют положительные эмоции и зрительно-слуховое сосредоточение в процессе взаимодействия со взрослым, наблюдается общая двигательная заторможенность и вялый мышечный тонус конечностей. Депривированные дети начинают говорить позже сверстников, минимально используют голос в социальных контактах, мимическая и звуковая имитационная активность у них отсутствует или развита слабо [39]. Для социально депривированных детей характерно безразличное отношение к взрослым, вплоть до полного отказа ребенка от контакта. [23]</w:t>
      </w:r>
    </w:p>
    <w:p>
      <w:pPr>
        <w:pStyle w:val="Normal"/>
        <w:widowControl w:val="false"/>
        <w:tabs>
          <w:tab w:val="clear" w:pos="708"/>
          <w:tab w:val="left" w:pos="993" w:leader="none"/>
        </w:tabs>
        <w:spacing w:lineRule="auto" w:line="360"/>
        <w:ind w:firstLine="709"/>
        <w:jc w:val="both"/>
        <w:rPr/>
      </w:pPr>
      <w:r>
        <w:rPr>
          <w:sz w:val="28"/>
          <w:szCs w:val="28"/>
        </w:rPr>
        <w:t>Недостаточное удовлетворение потребности во внимании и доброжелательности со стороны взрослого, дефицит эмоционального общения приводят к тому, что ребенок и во втором полугодии своей жизни стремится к ласке, выраженной в примитивной форме физического контакта, и не принимает предлагаемого ему сотрудничества.</w:t>
      </w:r>
    </w:p>
    <w:p>
      <w:pPr>
        <w:pStyle w:val="Normal"/>
        <w:widowControl w:val="false"/>
        <w:tabs>
          <w:tab w:val="clear" w:pos="708"/>
          <w:tab w:val="left" w:pos="993" w:leader="none"/>
        </w:tabs>
        <w:autoSpaceDE w:val="false"/>
        <w:spacing w:lineRule="auto" w:line="360"/>
        <w:ind w:firstLine="709"/>
        <w:jc w:val="both"/>
        <w:rPr/>
      </w:pPr>
      <w:r>
        <w:rPr>
          <w:sz w:val="28"/>
          <w:szCs w:val="28"/>
        </w:rPr>
        <w:t>Материнская депривация в детском и подростковом возрасте приводит к искажению центральной составляющей Я-концепции, образу Я, которое выражается в явном или скрытом безразличии к окружающим, пренебрежительном или враждебном отношение к ним, отсутствии уважения к индивидуальным потребностям других людей, тревожное поведение. [16]</w:t>
      </w:r>
    </w:p>
    <w:p>
      <w:pPr>
        <w:pStyle w:val="Normal"/>
        <w:widowControl w:val="false"/>
        <w:tabs>
          <w:tab w:val="clear" w:pos="708"/>
          <w:tab w:val="left" w:pos="993" w:leader="none"/>
        </w:tabs>
        <w:spacing w:lineRule="auto" w:line="360"/>
        <w:ind w:firstLine="709"/>
        <w:jc w:val="both"/>
        <w:rPr/>
      </w:pPr>
      <w:r>
        <w:rPr>
          <w:sz w:val="28"/>
          <w:szCs w:val="28"/>
        </w:rPr>
        <w:t>Дефицит общения со взрослым может в некоторой степени компенсироваться контактом со сверстниками. Однако чтобы присутствие сверстника способствовало развитию и содержательному наполнению контактов, такое общение требует организации и контроля со стороны взрослого. Развитие общения как со взрослыми, так и со сверстниками во многом обусловлено особенностями эмоционального статуса ребенка в условиях депривации.</w:t>
      </w:r>
    </w:p>
    <w:p>
      <w:pPr>
        <w:pStyle w:val="Normal"/>
        <w:widowControl w:val="false"/>
        <w:tabs>
          <w:tab w:val="clear" w:pos="708"/>
          <w:tab w:val="left" w:pos="993" w:leader="none"/>
        </w:tabs>
        <w:spacing w:lineRule="auto" w:line="360"/>
        <w:ind w:firstLine="709"/>
        <w:jc w:val="both"/>
        <w:rPr/>
      </w:pPr>
      <w:r>
        <w:rPr>
          <w:sz w:val="28"/>
          <w:szCs w:val="28"/>
        </w:rPr>
        <w:t>Проявляя свое эмоциональное отношение, по мнению Г.Г. Филипповой, взрослый формирует у ребенка потребность в эмоциональном взаимодействии, которое является содержанием первой формы общения – ситуативно-личностной. Эмоциональная депривация ребенка в этом возрасте ведет к задержке и искажениям развития не только общения, но и всей эмоционально-личностной сферы. Роль эмоционального общения в предупреждении и терапии депривационных последствий (госпитализм и его более мягкие формы) состоит не только в развитии самого общения и всех остальных форм деятельности, но и в формировании и поддержании стабильного, благополучного (а точнее – эмоционально-положительного) состояния ребенка. [34]</w:t>
      </w:r>
    </w:p>
    <w:p>
      <w:pPr>
        <w:pStyle w:val="Normal"/>
        <w:widowControl w:val="false"/>
        <w:tabs>
          <w:tab w:val="clear" w:pos="708"/>
          <w:tab w:val="left" w:pos="993" w:leader="none"/>
        </w:tabs>
        <w:spacing w:lineRule="auto" w:line="360"/>
        <w:ind w:firstLine="709"/>
        <w:jc w:val="both"/>
        <w:rPr/>
      </w:pPr>
      <w:r>
        <w:rPr>
          <w:sz w:val="28"/>
          <w:szCs w:val="28"/>
        </w:rPr>
        <w:t>Последовательно обратившись к рассмотрению материнской и эмоциональной депривации, стоит упомянуть и о депривации отцовской.</w:t>
      </w:r>
    </w:p>
    <w:p>
      <w:pPr>
        <w:pStyle w:val="Normal"/>
        <w:widowControl w:val="false"/>
        <w:tabs>
          <w:tab w:val="clear" w:pos="708"/>
          <w:tab w:val="left" w:pos="993" w:leader="none"/>
        </w:tabs>
        <w:autoSpaceDE w:val="false"/>
        <w:spacing w:lineRule="auto" w:line="360"/>
        <w:ind w:firstLine="709"/>
        <w:jc w:val="both"/>
        <w:rPr>
          <w:rFonts w:eastAsia="TimesNewRomanPSMT;Arial Unicode MS"/>
          <w:sz w:val="28"/>
          <w:szCs w:val="28"/>
        </w:rPr>
      </w:pPr>
      <w:r>
        <w:rPr>
          <w:sz w:val="28"/>
          <w:szCs w:val="28"/>
        </w:rPr>
        <w:t xml:space="preserve">Отечественные педагоги и психологи также постоянно подчеркивали значение отца в семейной социализации. Отмечается, что в воспитании сына отцу принадлежит особая роль. Согласно мнению Т.В. Андреевой, значимость личности отца, прежде всего в том, что для сына он представляет эталон мужчины. Образцы поведения отца, копируемые ребенком, формируют нравственный облик, способы поведения мальчика. [4] </w:t>
      </w:r>
      <w:r>
        <w:rPr>
          <w:rFonts w:eastAsia="TimesNewRomanPSMT;Arial Unicode MS"/>
          <w:sz w:val="28"/>
          <w:szCs w:val="28"/>
        </w:rPr>
        <w:t xml:space="preserve">Отцовская депривация оказывает сильное негативное дезадаптивное влияние на еще неустойчивую психику ребенка, нарушает его социальную идентификацию. </w:t>
      </w:r>
      <w:r>
        <w:rPr>
          <w:sz w:val="28"/>
          <w:szCs w:val="28"/>
        </w:rPr>
        <w:t>[30]</w:t>
      </w:r>
    </w:p>
    <w:p>
      <w:pPr>
        <w:pStyle w:val="Normal"/>
        <w:widowControl w:val="false"/>
        <w:tabs>
          <w:tab w:val="clear" w:pos="708"/>
          <w:tab w:val="left" w:pos="993" w:leader="none"/>
        </w:tabs>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Итак, стимулирующую развитие ребёнка среду создают заботящиеся о нём взрослые. Наиболее благоприятной для оптимального интеллектуального роста служит умеренно обогащённая среда, в которой дети играют со стимулирующими их развитие предметами незадолго до того срока, когда они обычно научаются ими пользоваться. </w:t>
      </w:r>
      <w:r>
        <w:rPr>
          <w:sz w:val="28"/>
          <w:szCs w:val="28"/>
        </w:rPr>
        <w:t xml:space="preserve">[36] </w:t>
      </w:r>
      <w:r>
        <w:rPr>
          <w:rFonts w:eastAsia="TimesNewRomanPSMT;Arial Unicode MS"/>
          <w:sz w:val="28"/>
          <w:szCs w:val="28"/>
        </w:rPr>
        <w:t xml:space="preserve">Й. Лангмейер и З. Матейчек также отмечают, что главной тенденцией человека является его потребность в активном контакте со средой, причем постоянно на новом уровне. </w:t>
      </w:r>
      <w:r>
        <w:rPr>
          <w:sz w:val="28"/>
          <w:szCs w:val="28"/>
        </w:rPr>
        <w:t>[18]</w:t>
      </w:r>
    </w:p>
    <w:p>
      <w:pPr>
        <w:pStyle w:val="Normal"/>
        <w:widowControl w:val="false"/>
        <w:tabs>
          <w:tab w:val="clear" w:pos="708"/>
          <w:tab w:val="left" w:pos="993" w:leader="none"/>
        </w:tabs>
        <w:autoSpaceDE w:val="false"/>
        <w:spacing w:lineRule="auto" w:line="360"/>
        <w:ind w:firstLine="709"/>
        <w:jc w:val="both"/>
        <w:rPr/>
      </w:pPr>
      <w:r>
        <w:rPr>
          <w:sz w:val="28"/>
          <w:szCs w:val="28"/>
        </w:rPr>
        <w:t>В случае сенсорной депривации ребенок испытывает сенсорный голод, не получает достаточного количества стимулов – зрительных, слуховых, осязательных и др. [2]</w:t>
      </w:r>
    </w:p>
    <w:p>
      <w:pPr>
        <w:pStyle w:val="Normal"/>
        <w:widowControl w:val="false"/>
        <w:tabs>
          <w:tab w:val="clear" w:pos="708"/>
          <w:tab w:val="left" w:pos="993" w:leader="none"/>
        </w:tabs>
        <w:autoSpaceDE w:val="false"/>
        <w:spacing w:lineRule="auto" w:line="360"/>
        <w:ind w:firstLine="709"/>
        <w:jc w:val="both"/>
        <w:rPr/>
      </w:pPr>
      <w:r>
        <w:rPr>
          <w:sz w:val="28"/>
          <w:szCs w:val="28"/>
        </w:rPr>
        <w:t>Такая обедненная среда вредна для человека в любом возрасте, но для ребенка особенна губительна. Советские ученые под руководством Н.М. Щелованова, изучавшие эту проблему, установили, что те участки мозга ребенка, которые не упражняются, перестают нормально развиваться и начинают атрофироваться. Н.М. Щелованов писал, что если ребенок находится в условиях сенсорной изоляции, то происходит резкое отставание и замедление всех сторон развития, своевременно не развиваются движения, не возникает речь, отмечается торможение умственного развития. [31]</w:t>
      </w:r>
    </w:p>
    <w:p>
      <w:pPr>
        <w:pStyle w:val="Normal"/>
        <w:widowControl w:val="false"/>
        <w:tabs>
          <w:tab w:val="clear" w:pos="708"/>
          <w:tab w:val="left" w:pos="720" w:leader="none"/>
          <w:tab w:val="left" w:pos="993" w:leader="none"/>
        </w:tabs>
        <w:spacing w:lineRule="auto" w:line="360"/>
        <w:ind w:firstLine="709"/>
        <w:jc w:val="both"/>
        <w:rPr>
          <w:b/>
          <w:b/>
          <w:sz w:val="28"/>
          <w:szCs w:val="28"/>
        </w:rPr>
      </w:pPr>
      <w:r>
        <w:rPr>
          <w:sz w:val="28"/>
          <w:szCs w:val="28"/>
        </w:rPr>
        <w:t>У детей должна быть возможность через двигательную активность преобразовывать действительность, влиять на окружающую среду. Уже на первом месяце жизни младенцы проявляют сильное беспокойство при ограничении движений. Если ребенок находится в условиях хронической гиподинамии, то у него развивается эмоциональная вялость и возникает компенсаторная двигательная активность – раскачивание из стороны в сторону, сосание пальцев и т.д. Эти движения довольно быстро закрепляются и мешают прогрессивному развитию всей двигательной сферы. А.М. Муфтеева указывает на то, что развитие движений в детстве имеет интимную связь с формированием ядра личности – чувства Я, образа Я. Важнейшим моментом развития самосознания человека является период, когда ребенок начинает ощущать себя причиной и источником собственных действий. [27]</w:t>
      </w:r>
    </w:p>
    <w:p>
      <w:pPr>
        <w:pStyle w:val="Normal"/>
        <w:widowControl w:val="false"/>
        <w:tabs>
          <w:tab w:val="clear" w:pos="708"/>
          <w:tab w:val="left" w:pos="993" w:leader="none"/>
        </w:tabs>
        <w:autoSpaceDE w:val="false"/>
        <w:spacing w:lineRule="auto" w:line="360"/>
        <w:ind w:firstLine="709"/>
        <w:jc w:val="both"/>
        <w:rPr/>
      </w:pPr>
      <w:r>
        <w:rPr>
          <w:sz w:val="28"/>
          <w:szCs w:val="28"/>
        </w:rPr>
        <w:t>Очень важно также подкрепление, получаемое ребёнком, за осуществление той или иной активности. Если дети не получают непосредственного поощрения в форме последовательной и сопряженной обратной связи за появление у них двигательных, речевых и социальных достижений, то в дальнейшем они прекращают свои попытки влиять на окружение, зачастую проявляя пассивность или агрессию в ответ на неспособность изменить окружающую среду и вызванное этим состояние фрустрации. [36]</w:t>
      </w:r>
    </w:p>
    <w:p>
      <w:pPr>
        <w:pStyle w:val="Normal"/>
        <w:widowControl w:val="false"/>
        <w:tabs>
          <w:tab w:val="clear" w:pos="708"/>
          <w:tab w:val="left" w:pos="993" w:leader="none"/>
        </w:tabs>
        <w:autoSpaceDE w:val="false"/>
        <w:spacing w:lineRule="auto" w:line="360"/>
        <w:ind w:firstLine="709"/>
        <w:jc w:val="both"/>
        <w:rPr/>
      </w:pPr>
      <w:r>
        <w:rPr>
          <w:sz w:val="28"/>
          <w:szCs w:val="28"/>
        </w:rPr>
        <w:t>В.А. Гурьева определяет социальную депривацию как недостаточность контактов с окружающей средой, влияющих на психическое развитие ребенка, и отмечает, что она влечёт за собой нарушение социальной адаптации, может привести к возникновению депрессий, тяжелых неврозов и психогенных психозов. [15]</w:t>
      </w:r>
    </w:p>
    <w:p>
      <w:pPr>
        <w:pStyle w:val="Normal"/>
        <w:widowControl w:val="false"/>
        <w:tabs>
          <w:tab w:val="clear" w:pos="708"/>
          <w:tab w:val="left" w:pos="993" w:leader="none"/>
        </w:tabs>
        <w:autoSpaceDE w:val="false"/>
        <w:spacing w:lineRule="auto" w:line="360"/>
        <w:ind w:firstLine="709"/>
        <w:jc w:val="both"/>
        <w:rPr/>
      </w:pPr>
      <w:r>
        <w:rPr>
          <w:sz w:val="28"/>
          <w:szCs w:val="28"/>
        </w:rPr>
        <w:t>Истории известны довольно большое количество случаев развития детей в изоляции от человеческого общества. Это так называемые дети-маугли и «волчьи» дети.</w:t>
      </w:r>
    </w:p>
    <w:p>
      <w:pPr>
        <w:pStyle w:val="Normal"/>
        <w:widowControl w:val="false"/>
        <w:tabs>
          <w:tab w:val="clear" w:pos="708"/>
          <w:tab w:val="left" w:pos="993" w:leader="none"/>
        </w:tabs>
        <w:autoSpaceDE w:val="false"/>
        <w:spacing w:lineRule="auto" w:line="360"/>
        <w:ind w:firstLine="709"/>
        <w:jc w:val="both"/>
        <w:rPr/>
      </w:pPr>
      <w:r>
        <w:rPr>
          <w:sz w:val="28"/>
          <w:szCs w:val="28"/>
        </w:rPr>
        <w:t>Во всех подобных случаях дети при их нахождении людьми демонстрировали уровень психического развития, совершенно не соответствующий возрастной норме. После возвращения к людям они приобретали некоторые человеческие навыки, но прогресс шел чрезвычайно медленно. При максимально благоприятных условиях и усиленном обучении такие дети тем не менее не достигали в своем психическом развитии того, что характерно для каждого психически здорового ребенка при обычном воспитании. Никто из них так и не стал по-настоящему человеком.</w:t>
      </w:r>
    </w:p>
    <w:p>
      <w:pPr>
        <w:pStyle w:val="Normal"/>
        <w:widowControl w:val="false"/>
        <w:tabs>
          <w:tab w:val="clear" w:pos="708"/>
          <w:tab w:val="left" w:pos="993" w:leader="none"/>
        </w:tabs>
        <w:autoSpaceDE w:val="false"/>
        <w:spacing w:lineRule="auto" w:line="360"/>
        <w:ind w:firstLine="709"/>
        <w:jc w:val="both"/>
        <w:rPr/>
      </w:pPr>
      <w:r>
        <w:rPr>
          <w:sz w:val="28"/>
          <w:szCs w:val="28"/>
        </w:rPr>
        <w:t>Социальная депривация в условиях семьи носит менее глобальный характер. Так, если ребенок не имеет опыта общения с представителями тех или иных социальных ролей (отцом, матерью, братьями и сестрами, сверстниками), он будет менее успешен в понимании других людей, предвосхищении их поведения и, следовательно, в построении коммуникаций с ними. Все это в дальнейшем в той или иной степени повлияет на эффективность его общения и деятельности. [2]</w:t>
      </w:r>
    </w:p>
    <w:p>
      <w:pPr>
        <w:pStyle w:val="Normal"/>
        <w:widowControl w:val="false"/>
        <w:tabs>
          <w:tab w:val="clear" w:pos="708"/>
          <w:tab w:val="left" w:pos="993" w:leader="none"/>
        </w:tabs>
        <w:autoSpaceDE w:val="false"/>
        <w:spacing w:lineRule="auto" w:line="360"/>
        <w:ind w:firstLine="709"/>
        <w:jc w:val="both"/>
        <w:rPr/>
      </w:pPr>
      <w:r>
        <w:rPr>
          <w:sz w:val="28"/>
          <w:szCs w:val="28"/>
        </w:rPr>
        <w:t>В ситуации социальной депривации потребность в общении становится все более актуальной. Как дети, так и взрослые люди, оказавшиеся в условиях изоляции иногда находят выход – «создают» собеседника, персонифицируя живые или неживые объекты. [31]</w:t>
      </w:r>
    </w:p>
    <w:p>
      <w:pPr>
        <w:pStyle w:val="Normal"/>
        <w:widowControl w:val="false"/>
        <w:tabs>
          <w:tab w:val="clear" w:pos="708"/>
          <w:tab w:val="left" w:pos="993" w:leader="none"/>
        </w:tabs>
        <w:autoSpaceDE w:val="false"/>
        <w:spacing w:lineRule="auto" w:line="360"/>
        <w:ind w:firstLine="709"/>
        <w:jc w:val="both"/>
        <w:rPr/>
      </w:pPr>
      <w:r>
        <w:rPr>
          <w:sz w:val="28"/>
          <w:szCs w:val="28"/>
        </w:rPr>
        <w:t>В заключение следует рассмотреть влияние экзистенцианальной депривации на психическое развитие ребёнка.</w:t>
      </w:r>
    </w:p>
    <w:p>
      <w:pPr>
        <w:pStyle w:val="Normal"/>
        <w:widowControl w:val="false"/>
        <w:tabs>
          <w:tab w:val="clear" w:pos="708"/>
          <w:tab w:val="left" w:pos="993" w:leader="none"/>
        </w:tabs>
        <w:autoSpaceDE w:val="false"/>
        <w:spacing w:lineRule="auto" w:line="360"/>
        <w:ind w:firstLine="709"/>
        <w:jc w:val="both"/>
        <w:rPr/>
      </w:pPr>
      <w:r>
        <w:rPr>
          <w:sz w:val="28"/>
          <w:szCs w:val="28"/>
        </w:rPr>
        <w:t>Экзистенциальная изоляция является в определенном смысле «расплатой» за личностный рост. Развитие предполагает отделение, автономию, переход в режим самоуправления. Вначале ребенок постепенно выходит из-под опеки близких взрослых. Затем он ставит все более четкие границы между собой и обществом, тем самым становясь еще более независимым. Не отделяться – значит остановиться в развитии либо деградировать. Но плата за отделение – переживание экзистенциального одиночества. [2]</w:t>
      </w:r>
    </w:p>
    <w:p>
      <w:pPr>
        <w:pStyle w:val="Normal"/>
        <w:widowControl w:val="false"/>
        <w:tabs>
          <w:tab w:val="clear" w:pos="708"/>
          <w:tab w:val="left" w:pos="993" w:leader="none"/>
        </w:tabs>
        <w:autoSpaceDE w:val="false"/>
        <w:spacing w:lineRule="auto" w:line="360"/>
        <w:ind w:firstLine="709"/>
        <w:jc w:val="both"/>
        <w:rPr/>
      </w:pPr>
      <w:r>
        <w:rPr>
          <w:sz w:val="28"/>
          <w:szCs w:val="28"/>
        </w:rPr>
        <w:t>Люди, живущие в условиях депривации или постоянной угрозы, вероятнее всего, не будут озабочены реализацией своего внутреннего потенциала. Кроме того, людям необходимо любить и быть любимыми, а также принадлежать к некоей группе, то есть иметь семью и занимать определенное положение в обществе. [17]</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начиная с самого раннего детства, ребёнок имеет потребность в общении, в новых впечатлениях, в двигательной активности, в эмоциональном сопереживании и др. Дефицит любой из этих потребностей ведёт к возникновению депривации соответствующего вида, которая влечёт за собой нарушения развития в различных сферах психики ребён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Выводы по второй главе</w:t>
      </w:r>
    </w:p>
    <w:p>
      <w:pPr>
        <w:pStyle w:val="Normal"/>
        <w:widowControl w:val="false"/>
        <w:tabs>
          <w:tab w:val="clear" w:pos="708"/>
          <w:tab w:val="left" w:pos="993" w:leader="none"/>
        </w:tabs>
        <w:spacing w:lineRule="auto" w:line="360"/>
        <w:ind w:firstLine="709"/>
        <w:jc w:val="both"/>
        <w:rPr/>
      </w:pPr>
      <w:r>
        <w:rPr>
          <w:sz w:val="28"/>
          <w:szCs w:val="28"/>
        </w:rPr>
        <w:t>Большинство авторов согласно с утверждением, что условия жизни ребёнка (окружающая его в детском возрасте среда) оказывают основополагающее влияние на его психическое развитие, от этих условий зависит качество протекание процесса социализации и успешное формирование личности ребёнка.</w:t>
      </w:r>
    </w:p>
    <w:p>
      <w:pPr>
        <w:pStyle w:val="Normal"/>
        <w:widowControl w:val="false"/>
        <w:tabs>
          <w:tab w:val="clear" w:pos="708"/>
          <w:tab w:val="left" w:pos="993" w:leader="none"/>
        </w:tabs>
        <w:spacing w:lineRule="auto" w:line="360"/>
        <w:ind w:firstLine="709"/>
        <w:jc w:val="both"/>
        <w:rPr>
          <w:b/>
          <w:b/>
          <w:sz w:val="28"/>
          <w:szCs w:val="28"/>
        </w:rPr>
      </w:pPr>
      <w:r>
        <w:rPr>
          <w:sz w:val="28"/>
          <w:szCs w:val="28"/>
        </w:rPr>
        <w:t>Достаточное общение со взрослыми, богатая стимулами среда, возможность осуществления двигательной активности, эмоциональное благополучие – вот главные факторы полноценного и здорового формирования личности ребёнка. Неудовлетворение потребностей, соответствующих этим факторам, ведёт к возникновению депривации, которая, в зависимости от своей интенсивности и продолжительности, оказывает зачастую необратимое негативное влияние на психическое развитие ребёнка, ведёт к задержке его умственного и психического развития, способствует усложнению установления контактов с социальным окружением в будуще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Теоретико-методологический анализ феномена психической депривации позволяет сказать, что единого подхода к определению данного явления нет, так как представители разных теоретических направлений склонны видеть причину депривации в неудовлетворении разных психологических потребностей. Но, несмотря на это, большинство как отечественных, так и зарубежных авторов отмечает, что успешное формирование личности ребёнка зависит от среды, в которой он растёт и развивается, от характера общения и взаимодействия с окружающими его людьми. А в ситуации депривации среда развития ребёнка описывается преимущественно негативными характеристиками, которые могут встречаться как по-отдельности, так и комплексно: дефицит эмоционально-личностного общения, бедность сенсорной стимуляции, недостаток двигательной и интеллектуальной активности и т.д. Степень воздействия депривации на психику определятся её силой, продолжительностью и охватом дефицитных потребностей.</w:t>
      </w:r>
    </w:p>
    <w:p>
      <w:pPr>
        <w:pStyle w:val="Normal"/>
        <w:widowControl w:val="false"/>
        <w:tabs>
          <w:tab w:val="clear" w:pos="708"/>
          <w:tab w:val="left" w:pos="993" w:leader="none"/>
        </w:tabs>
        <w:spacing w:lineRule="auto" w:line="360"/>
        <w:ind w:firstLine="709"/>
        <w:jc w:val="both"/>
        <w:rPr/>
      </w:pPr>
      <w:r>
        <w:rPr>
          <w:sz w:val="28"/>
          <w:szCs w:val="28"/>
        </w:rPr>
        <w:t>Таким образом, можно говорить о том, что психическая депривация оказывает крайне негативное влияние на развитие и формирование личности ребёнка. Каждый отдельный вид депривации влечёт за собой самые разнообразные последствия, среди которых можно выделить: затруднение адаптации в социуме, сложность установления эмоционального контакта с близкими людьми и бедность эмоциональных проявлений, трудность самораскрытия и самореализации, многочисленные внешние и внутренние конфликты, агрессию, задержку в интеллектуальном и физическом развитии, а также неврозы различной тяжести, депрессию, алкоголизм, наркомания и т.д.</w:t>
      </w:r>
      <w:r>
        <w:br w:type="page"/>
      </w:r>
    </w:p>
    <w:p>
      <w:pPr>
        <w:pStyle w:val="Normal"/>
        <w:widowControl w:val="false"/>
        <w:tabs>
          <w:tab w:val="clear" w:pos="708"/>
          <w:tab w:val="left" w:pos="993" w:leader="none"/>
        </w:tabs>
        <w:spacing w:lineRule="auto" w:line="360"/>
        <w:ind w:firstLine="709"/>
        <w:jc w:val="both"/>
        <w:rPr/>
      </w:pPr>
      <w:r>
        <w:rPr>
          <w:b/>
          <w:sz w:val="28"/>
          <w:szCs w:val="28"/>
        </w:rPr>
        <w:t>СПИСОК ИСТОЧНИКОВ И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Авдеева, Н.Н., Елагина, М.Г., Мещерякова, С.Ю. Развитие личности на ранних этапах детства / Н.Н. Авдеева, М.Г. Елагина, С.Ю. Мещеряко- ва // Психология личности в трудах отечественных психологов: Хрестоматия./ Под ред. Куликова Л.В. – 2 –е изд. – СПб.: Питер, 2009. – 464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Алексеенкова, Е.Г. Личность в условиях психической депривации: Учебное пособие для студентов вузов – СПб.: Питер, 2009 . – 96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Ананьев, Б.Г. Человек как предмет познания – 3 -е изд. – СПб.: Питер, 2001. – 288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Андреева, Т.В. Семейная психология: Учеб.пособие. – СПб.: Речь, 2004. – 244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Анциферова, Л.И. Психология формирования и развития личности / Л.И. Анциферова // Психология личности в трудах отечественных психологов: Хрестоматия./ Под ред. Куликова Л.В. – 2 –е изд. – СПб.: Питер, 2009. – 464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Асмолов, А.Г. Психология личности. Культурно-историческое понимание развития человека – 3-е изд., испр. и доп. – М: Академия, Смысл, 2007 г. – 528 стр.</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Бауманн, У. Перре, М. Клиническая психология – 2 –е изд. – СПб: Питер, 2006 г. – 1312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Божович, Л.И. Проблемы формирования личности – М.: Директ-Медиа, 2008. – 612 c.</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Большой психологический словарь / Под редакцией Б.Г. Мещерякова, В.П. Зинченко. – Изд-ва: АСТ, АСТ Москва, Прайм-Еврознак, 2009 г. – 816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Боулби, Дж. Создание и разрушение эмоциональных связей – 2 -е изд. – М.: Академический Проект, 2005. – 232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Брунер, Д. Психология познания. За пределами непосредственной информации – Изд-во: Директмедиа Паблишинг, 2008 г. – 782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Буянов, М.И. - Ребенок из неблагополучной семьи: Записки детского психиатра: Кн. для учителей и родителей. – М.: Просвещение, 1988. – 207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Волков, Ю.Г., Добреньков, В.И. и др. Социология: Учебник/Под ред. проф. Ю.Г. Волкова – Изд. 3-е, испр. и доп.– М.: Гардарики, 2008.– 512 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Выготский, Л.С. Психология развития ребёнка – М.: Смысл, Эксмо, 2004. – 512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Гурьева, В.А. Психогенные расстройства у детей и подростков – М.: КРОН-ПРЕСС, 1996. – 208 с.</w:t>
      </w:r>
    </w:p>
    <w:p>
      <w:pPr>
        <w:pStyle w:val="Normal"/>
        <w:widowControl w:val="false"/>
        <w:tabs>
          <w:tab w:val="clear" w:pos="708"/>
          <w:tab w:val="left" w:pos="426" w:leader="none"/>
          <w:tab w:val="left" w:pos="993" w:leader="none"/>
        </w:tabs>
        <w:spacing w:lineRule="auto" w:line="360"/>
        <w:jc w:val="both"/>
        <w:rPr>
          <w:sz w:val="28"/>
          <w:szCs w:val="28"/>
        </w:rPr>
      </w:pPr>
      <w:r>
        <w:rPr>
          <w:sz w:val="28"/>
          <w:szCs w:val="28"/>
        </w:rPr>
        <w:t xml:space="preserve">16. Золотарёва, О.С. Влияние депривации на развитие Я-концепции детей подросткового возраста: </w:t>
      </w:r>
      <w:r>
        <w:rPr>
          <w:bCs/>
          <w:sz w:val="28"/>
          <w:szCs w:val="28"/>
        </w:rPr>
        <w:t>автореф. … дис. канд. псих. наук / Золотарева Оксана Сергеевна – Астрахань, 2007 – 21 с.</w:t>
      </w:r>
    </w:p>
    <w:p>
      <w:pPr>
        <w:pStyle w:val="Normal"/>
        <w:widowControl w:val="false"/>
        <w:tabs>
          <w:tab w:val="clear" w:pos="708"/>
          <w:tab w:val="left" w:pos="426" w:leader="none"/>
          <w:tab w:val="left" w:pos="993" w:leader="none"/>
        </w:tabs>
        <w:spacing w:lineRule="auto" w:line="360"/>
        <w:jc w:val="both"/>
        <w:rPr/>
      </w:pPr>
      <w:r>
        <w:rPr>
          <w:sz w:val="28"/>
          <w:szCs w:val="28"/>
        </w:rPr>
        <w:t>17. Крайг, Г., Бокум, Д. Психология развития. – 9 -е изд. – СПб.: Питер, 2005. – 940 с.</w:t>
      </w:r>
    </w:p>
    <w:p>
      <w:pPr>
        <w:pStyle w:val="Normal"/>
        <w:widowControl w:val="false"/>
        <w:tabs>
          <w:tab w:val="clear" w:pos="708"/>
          <w:tab w:val="left" w:pos="426" w:leader="none"/>
          <w:tab w:val="left" w:pos="993" w:leader="none"/>
        </w:tabs>
        <w:spacing w:lineRule="auto" w:line="360"/>
        <w:jc w:val="both"/>
        <w:rPr/>
      </w:pPr>
      <w:r>
        <w:rPr>
          <w:sz w:val="28"/>
          <w:szCs w:val="28"/>
        </w:rPr>
        <w:t>18. Лангмейер, Й., Матейчек, З. Психическая депривация в детском возрасте – Прага, Авиценум, 1984 – 334 с.</w:t>
      </w:r>
    </w:p>
    <w:p>
      <w:pPr>
        <w:pStyle w:val="Normal"/>
        <w:widowControl w:val="false"/>
        <w:tabs>
          <w:tab w:val="clear" w:pos="708"/>
          <w:tab w:val="left" w:pos="426" w:leader="none"/>
          <w:tab w:val="left" w:pos="993" w:leader="none"/>
        </w:tabs>
        <w:spacing w:lineRule="auto" w:line="360"/>
        <w:jc w:val="both"/>
        <w:rPr/>
      </w:pPr>
      <w:r>
        <w:rPr>
          <w:sz w:val="28"/>
          <w:szCs w:val="28"/>
        </w:rPr>
        <w:t>19. Лебедев, В.И. Психология и психопатология одиночества и групповой изоляции. – М.: Юнити-Дана, 2004 – 408 с</w:t>
      </w:r>
    </w:p>
    <w:p>
      <w:pPr>
        <w:pStyle w:val="Normal"/>
        <w:widowControl w:val="false"/>
        <w:tabs>
          <w:tab w:val="clear" w:pos="708"/>
          <w:tab w:val="left" w:pos="426" w:leader="none"/>
          <w:tab w:val="left" w:pos="993" w:leader="none"/>
        </w:tabs>
        <w:spacing w:lineRule="auto" w:line="360"/>
        <w:jc w:val="both"/>
        <w:rPr/>
      </w:pPr>
      <w:r>
        <w:rPr>
          <w:sz w:val="28"/>
          <w:szCs w:val="28"/>
        </w:rPr>
        <w:t>20. Лебедев-Любимов, А.Н. Психология рекламы– 2 -е изд. – СПб.: Питер, 2007. – 368 с.</w:t>
      </w:r>
    </w:p>
    <w:p>
      <w:pPr>
        <w:pStyle w:val="Normal"/>
        <w:widowControl w:val="false"/>
        <w:tabs>
          <w:tab w:val="clear" w:pos="708"/>
          <w:tab w:val="left" w:pos="426" w:leader="none"/>
          <w:tab w:val="left" w:pos="993" w:leader="none"/>
        </w:tabs>
        <w:spacing w:lineRule="auto" w:line="360"/>
        <w:jc w:val="both"/>
        <w:rPr/>
      </w:pPr>
      <w:r>
        <w:rPr>
          <w:sz w:val="28"/>
          <w:szCs w:val="28"/>
        </w:rPr>
        <w:t>21. Лебединский, В.В., Бардышевская, М.К. Психология аномального развития ребенка / B.В. Лебединский, М.К. Бардышевская // Хрестоматия в 2 т. / Под редакцией В.В. Лебединского и М.К. Бардышевской. Т. I. – М.: ЧеРо: Высш. шк.: Изд-во МГУ, 2002. – 744 с.</w:t>
      </w:r>
    </w:p>
    <w:p>
      <w:pPr>
        <w:pStyle w:val="Normal"/>
        <w:widowControl w:val="false"/>
        <w:tabs>
          <w:tab w:val="clear" w:pos="708"/>
          <w:tab w:val="left" w:pos="426" w:leader="none"/>
          <w:tab w:val="left" w:pos="993" w:leader="none"/>
        </w:tabs>
        <w:spacing w:lineRule="auto" w:line="360"/>
        <w:jc w:val="both"/>
        <w:rPr/>
      </w:pPr>
      <w:r>
        <w:rPr>
          <w:sz w:val="28"/>
          <w:szCs w:val="28"/>
        </w:rPr>
        <w:t>22. Леонтьев, А.Н. Деятельность. Сознание. Личность. – Издательства: Смысл, Академия, 2005 г. – 352 с.</w:t>
      </w:r>
    </w:p>
    <w:p>
      <w:pPr>
        <w:pStyle w:val="Normal"/>
        <w:widowControl w:val="false"/>
        <w:tabs>
          <w:tab w:val="clear" w:pos="708"/>
          <w:tab w:val="left" w:pos="426" w:leader="none"/>
          <w:tab w:val="left" w:pos="993" w:leader="none"/>
        </w:tabs>
        <w:spacing w:lineRule="auto" w:line="360"/>
        <w:jc w:val="both"/>
        <w:rPr/>
      </w:pPr>
      <w:r>
        <w:rPr>
          <w:sz w:val="28"/>
          <w:szCs w:val="28"/>
        </w:rPr>
        <w:t>23. Ляско, Е.Е., Громова, А.Д, Куражова А.В. и др. Влияние материнской депривации и неврологических заболеваний на речевое развитие детей первых трех лет жизни [Электронный ресурс] – Режим доступа: http://elib.gasis.ru/upload/iblock/f2a/pzh_06_2.doc. –Загл. с экрана.</w:t>
      </w:r>
    </w:p>
    <w:p>
      <w:pPr>
        <w:pStyle w:val="Normal"/>
        <w:widowControl w:val="false"/>
        <w:tabs>
          <w:tab w:val="clear" w:pos="708"/>
          <w:tab w:val="left" w:pos="426" w:leader="none"/>
          <w:tab w:val="left" w:pos="993" w:leader="none"/>
        </w:tabs>
        <w:spacing w:lineRule="auto" w:line="360"/>
        <w:jc w:val="both"/>
        <w:rPr/>
      </w:pPr>
      <w:r>
        <w:rPr>
          <w:sz w:val="28"/>
          <w:szCs w:val="28"/>
        </w:rPr>
        <w:t>24. Марцинковская, Т.Д., Изотова, Е.И. и др. Детская практическая психология – М.: Гардарики, 2007 г. – 256 с.</w:t>
      </w:r>
    </w:p>
    <w:p>
      <w:pPr>
        <w:pStyle w:val="Normal"/>
        <w:widowControl w:val="false"/>
        <w:tabs>
          <w:tab w:val="clear" w:pos="708"/>
          <w:tab w:val="left" w:pos="426" w:leader="none"/>
          <w:tab w:val="left" w:pos="993" w:leader="none"/>
        </w:tabs>
        <w:spacing w:lineRule="auto" w:line="360"/>
        <w:jc w:val="both"/>
        <w:rPr/>
      </w:pPr>
      <w:r>
        <w:rPr>
          <w:sz w:val="28"/>
          <w:szCs w:val="28"/>
        </w:rPr>
        <w:t>25. Маслоу, А. Мотивация и личность – 2 -е изд., стер –СПб.: Питер, 2008 г. – 352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Миллиардная Россия. Детские дома. [Электронный ресурс] – Режим доступа: http://akparov.ru/node/56</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Муфтеева, А.М. Психологические особенности воспитанников социального приюта / Человек. Общество. Культура. Социализация: материалы Всероссийской научно-практической студенческой конференции. – Уфа: Изд-во БГПУ, 2009. – 440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Мухина, В.С. Возрастная психология. Феноменология развития. – М.: Академия, 2009 г. – 640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Мясищев, В.Н. Психология отношений: Избранные психологические труды/ Под редакцией А.А. Бодалева / М.: Издательство Институт практической психологии, Воронеж: НПО МОД ЭК, 1995. – 356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Попова, С.П. Типология индивидуально-личностных свойств детей и подростков 7-13 лет, находящихся в условиях отцовской депривации и экологического неблагополучия. [Электронный ресурс] – Режим доступа: http://www.pglu.ru/lib/publications/University_Reading/2008/VIII/uch_2008_VIII_00014.pdf.</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Прихожан, А.М., Толстых, Н.Н. Психология сиротства – СПб: Питер, 2005 г. – 400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Рогов, Е.И. Настольная книга практического психолога: Учеб. пособие: в 2 кн. – М.: Изд-во ВЛАДОС-ПРЕСС, 2005. – Кн. 1: Система работы психолога с детьми разного возраста. – 384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Севостьянова, Л.Н Влияние детско-родительских отношений на эмоциональное состояние ребенка. Интернет журнал СахГУ «Наука, образование, общество», 2006. [Электронный ресурс] – Режим доступа: http://journal.sakhgu.ru/work.php?id=29</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Филиппова, Г.Г. Психология материнства: Учебное пособие. – М.: Изд-во Института Психотерапии, 2002. – 240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Фромм, Э. Величие и ограниченность теории Фрейда – Изд-во: АСТ, 2000 г. – 448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Фурманов, И.А. Психология депривированного ребёнка: пособие для психологов и педагогов / И.А. Фурманов, Н.В. Фурманова. – М.: Гуманитар. изд. Центр ВЛАДОС, 2010. – 319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Хегенхан Б., Олсон, М. Теории научения. – 6 -e изд. – СПб.: Питер, 2004. – 474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Хьелл Л., Зиглер Д. Теории личности – 3 –е изд. – СПб.: Питер, 2009. – 607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Шпиц, Р.А. Поведение депривированных детей /Хрестоматия в 2 т. / Под редакцией В.В. Лебединского и М.К. Бардышевской. Т. II. – М.: ЧеРо: Высш. шк.: Изд-во МГУ, 2002. – 744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Шпиц, Р.А. Психоанализ раннего детского возраста – М.: ПЕР СЭ; СПб.: Университетская книга, 2001. – 159 с.</w:t>
      </w:r>
    </w:p>
    <w:p>
      <w:pPr>
        <w:pStyle w:val="Normal"/>
        <w:widowControl w:val="false"/>
        <w:numPr>
          <w:ilvl w:val="0"/>
          <w:numId w:val="6"/>
        </w:numPr>
        <w:tabs>
          <w:tab w:val="clear" w:pos="708"/>
          <w:tab w:val="left" w:pos="426" w:leader="none"/>
          <w:tab w:val="left" w:pos="993" w:leader="none"/>
        </w:tabs>
        <w:spacing w:lineRule="auto" w:line="360"/>
        <w:ind w:left="0" w:hanging="0"/>
        <w:jc w:val="both"/>
        <w:rPr/>
      </w:pPr>
      <w:r>
        <w:rPr>
          <w:sz w:val="28"/>
          <w:szCs w:val="28"/>
        </w:rPr>
        <w:t>Эльконин, Д.Б. Избранные психологические труды – М.: Педагогика, 1989 г. – 560 с.</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19" w:hanging="141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83" w:hanging="360"/>
      </w:pPr>
      <w:rPr>
        <w:rFonts w:cs="Times New Roman"/>
      </w:rPr>
    </w:lvl>
  </w:abstractNum>
  <w:abstractNum w:abstractNumId="6">
    <w:lvl w:ilvl="0">
      <w:start w:val="26"/>
      <w:numFmt w:val="decimal"/>
      <w:lvlText w:val="%1."/>
      <w:lvlJc w:val="left"/>
      <w:pPr>
        <w:tabs>
          <w:tab w:val="num" w:pos="0"/>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b/>
      <w:bCs/>
      <w:sz w:val="32"/>
      <w:szCs w:val="32"/>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22">
    <w:name w:val="Основной текст 2"/>
    <w:basedOn w:val="Normal"/>
    <w:qFormat/>
    <w:pPr>
      <w:jc w:val="center"/>
    </w:pPr>
    <w:rPr>
      <w:b/>
      <w:bCs/>
      <w:sz w:val="32"/>
      <w:szCs w:val="32"/>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0:00Z</dcterms:created>
  <dc:creator>LAN_OS</dc:creator>
  <dc:description/>
  <cp:keywords/>
  <dc:language>en-US</dc:language>
  <cp:lastModifiedBy>SYSTEM</cp:lastModifiedBy>
  <dcterms:modified xsi:type="dcterms:W3CDTF">2011-09-01T02:20:00Z</dcterms:modified>
  <cp:revision>2</cp:revision>
  <dc:subject/>
  <dc:title/>
</cp:coreProperties>
</file>