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Hps"/>
          <w:rFonts w:ascii="Times New Roman" w:hAnsi="Times New Roman" w:cs="Times New Roman"/>
          <w:sz w:val="28"/>
          <w:szCs w:val="40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Hps"/>
          <w:rFonts w:ascii="Times New Roman" w:hAnsi="Times New Roman" w:cs="Times New Roman"/>
          <w:sz w:val="28"/>
          <w:szCs w:val="40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Hps"/>
          <w:rFonts w:ascii="Times New Roman" w:hAnsi="Times New Roman" w:cs="Times New Roman"/>
          <w:sz w:val="28"/>
          <w:szCs w:val="40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Hps"/>
          <w:rFonts w:ascii="Times New Roman" w:hAnsi="Times New Roman" w:cs="Times New Roman"/>
          <w:sz w:val="28"/>
          <w:szCs w:val="40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Hps"/>
          <w:rFonts w:ascii="Times New Roman" w:hAnsi="Times New Roman" w:cs="Times New Roman"/>
          <w:sz w:val="28"/>
          <w:szCs w:val="40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Hps"/>
          <w:rFonts w:ascii="Times New Roman" w:hAnsi="Times New Roman" w:cs="Times New Roman"/>
          <w:sz w:val="28"/>
          <w:szCs w:val="40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Hps"/>
          <w:rFonts w:ascii="Times New Roman" w:hAnsi="Times New Roman" w:cs="Times New Roman"/>
          <w:sz w:val="28"/>
          <w:szCs w:val="40"/>
          <w:lang w:val="en-US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Hps"/>
          <w:rFonts w:ascii="Times New Roman" w:hAnsi="Times New Roman" w:cs="Times New Roman"/>
          <w:sz w:val="28"/>
          <w:szCs w:val="40"/>
          <w:lang w:val="en-US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Hps"/>
          <w:rFonts w:ascii="Times New Roman" w:hAnsi="Times New Roman" w:cs="Times New Roman"/>
          <w:sz w:val="28"/>
          <w:szCs w:val="40"/>
          <w:lang w:val="en-US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Hps"/>
          <w:rFonts w:ascii="Times New Roman" w:hAnsi="Times New Roman" w:cs="Times New Roman"/>
          <w:sz w:val="28"/>
          <w:szCs w:val="40"/>
          <w:lang w:val="en-US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Hps"/>
          <w:rFonts w:ascii="Times New Roman" w:hAnsi="Times New Roman" w:cs="Times New Roman"/>
          <w:sz w:val="28"/>
          <w:szCs w:val="40"/>
          <w:lang w:val="en-US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Hps"/>
          <w:rFonts w:ascii="Times New Roman" w:hAnsi="Times New Roman" w:cs="Times New Roman"/>
          <w:sz w:val="28"/>
          <w:szCs w:val="40"/>
          <w:lang w:val="en-US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Style w:val="Hps"/>
          <w:rFonts w:ascii="Times New Roman" w:hAnsi="Times New Roman" w:cs="Times New Roman"/>
          <w:sz w:val="28"/>
          <w:szCs w:val="40"/>
          <w:lang w:val="en-US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Style w:val="Hps"/>
          <w:rFonts w:cs="Times New Roman" w:ascii="Times New Roman" w:hAnsi="Times New Roman"/>
          <w:sz w:val="28"/>
          <w:szCs w:val="40"/>
        </w:rPr>
        <w:t>Вплив</w:t>
      </w:r>
      <w:r>
        <w:rPr>
          <w:rStyle w:val="Shorttext"/>
          <w:rFonts w:cs="Times New Roman" w:ascii="Times New Roman" w:hAnsi="Times New Roman"/>
          <w:sz w:val="28"/>
          <w:szCs w:val="40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40"/>
        </w:rPr>
        <w:t>температури</w:t>
      </w:r>
      <w:r>
        <w:rPr>
          <w:rStyle w:val="Shorttext"/>
          <w:rFonts w:cs="Times New Roman" w:ascii="Times New Roman" w:hAnsi="Times New Roman"/>
          <w:sz w:val="28"/>
          <w:szCs w:val="40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40"/>
        </w:rPr>
        <w:t>на</w:t>
      </w:r>
      <w:r>
        <w:rPr>
          <w:rStyle w:val="Shorttext"/>
          <w:rFonts w:cs="Times New Roman" w:ascii="Times New Roman" w:hAnsi="Times New Roman"/>
          <w:sz w:val="28"/>
          <w:szCs w:val="40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40"/>
        </w:rPr>
        <w:t>життя</w:t>
      </w:r>
      <w:r>
        <w:rPr>
          <w:rStyle w:val="Shorttext"/>
          <w:rFonts w:cs="Times New Roman" w:ascii="Times New Roman" w:hAnsi="Times New Roman"/>
          <w:sz w:val="28"/>
          <w:szCs w:val="40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40"/>
        </w:rPr>
        <w:t>лісових</w:t>
      </w:r>
      <w:r>
        <w:rPr>
          <w:rStyle w:val="Shorttext"/>
          <w:rFonts w:cs="Times New Roman" w:ascii="Times New Roman" w:hAnsi="Times New Roman"/>
          <w:sz w:val="28"/>
          <w:szCs w:val="40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40"/>
        </w:rPr>
        <w:t>тварин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уп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льна площа лісових земель світу складає більше 4 млрд. га. Покриті лісом площі обчислюються в розмірі близько 3,8 млрд. г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же на 1 / 3 суші земної кулі ростуть деревні і чагарникові породи. Розподілені вони по окремих районах світу нерівномірно. Ця нерівномірність пояснюється кліматичними умовами. У деяких районах лісо забезпеченістю досягає 200 га і більше на 1 чол. У Монголії на 1 чол. доводиться 10,5 га лісів, в Канаді - 22,2 га. Є країни (це відноситься до Близького Сходу, Північної Африці, Китаю, Південної Азії), де лісів дуже мало. У їх розподілі наголошується закономірність - у країнах з помірним кліматом, а також в екваторіальних районах світу лісистість звичайно висока; у північних холодних або сухих і жарких південних районах вона низь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пічні ліси складають близько 1 млрд. га із загальним запасом деревини в них близько 125 млрд. м3. Їх особливістю є те, що майже протягом цілого року більшість дерев і чагарників поглинають вуглекислоту і поповнюють атмосферу киснем. Проте ці ліси стали інтенсивно вирубувати з метою задоволення попиту на деревину. При існуючих темпах вирубки знадобиться 15-20 років, щоб їх не стало. Якщо в 1960 р. населення використовувало 1,7 млрд. м3 деревини, то до 1980 р., коли населення збільшилося до 4,3 млрд. чол., Потреби в деревині обчислюють у 3,8 млрд. м3 деревини, а до 2050 р . запити лісозаготівельної промисловості досягнуто 4 млрд. м3, що значно перевищить річний приріст деревини в усіх лісах світу. Внаслідок цього більш очевидною стає завдання сучасного лісовідтворення, яка полягає у примноженні лісів і підвищення їх продуктивності, а також більш раціональне використання зрубаного лісу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Ліси Росії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нашій країні зосереджено понад 20% площі всіх лісів Землі і більше 23% загального запасу деревини. Державний лісовий фонд містить 1257,3 млн. га; покрита лісом площа становить 791,6 млн. га, не покрита-129,6 млн. га. Запас деревини дорівнює 84,1 млрд. м3, з них ресурси стиглої деревини оцінюються в 54,4 млрд. м3, що становить 67% усієї кількості деревини в лісах країни. Цінність лісів зумовлена </w:t>
      </w:r>
      <w:r>
        <w:rPr>
          <w:rFonts w:cs="Cambria Math" w:ascii="Cambria Math" w:hAnsi="Cambria Math"/>
          <w:sz w:val="28"/>
          <w:szCs w:val="28"/>
        </w:rPr>
        <w:t>​​</w:t>
      </w:r>
      <w:r>
        <w:rPr>
          <w:rFonts w:cs="Times New Roman" w:ascii="Times New Roman" w:hAnsi="Times New Roman"/>
          <w:sz w:val="28"/>
          <w:szCs w:val="28"/>
        </w:rPr>
        <w:t>їх кількісним складом: близько 73% лісонасаджень складається з цінних порід: модрини, сосни, ялини і кед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ливе місце в лісовому фонді країни займають гірські ліси, загальна площа яких становить близько 37% загальної площі лісового фонду. Гірські ліси розосереджені по всій території країни. Значна частина їх виростає в Сибіру, </w:t>
      </w:r>
      <w:r>
        <w:rPr>
          <w:rFonts w:cs="Cambria Math" w:ascii="Cambria Math" w:hAnsi="Cambria Math"/>
          <w:sz w:val="28"/>
          <w:szCs w:val="28"/>
        </w:rPr>
        <w:t>​​</w:t>
      </w:r>
      <w:r>
        <w:rPr>
          <w:rFonts w:cs="Times New Roman" w:ascii="Times New Roman" w:hAnsi="Times New Roman"/>
          <w:sz w:val="28"/>
          <w:szCs w:val="28"/>
        </w:rPr>
        <w:t>на Далекому Сході, в Карпатах, на Кавказі і в інших районах. Вкрита гірськими лісами площа становить 231 Млн. га, з них основними лісо утворюючими породами зайнято більше 202 млн. га із загальним запасом, що перевищує 25 млрд. м3, з яких запас стиглих і перестійних насаджень понад 17,3 млрд. м3. У європейській частині Росії гірські ліси розташовані на площі 22 млн. га, з яких вкрита лісом площа становить понад 18 млн. га із загальним запасом близько 3 млрд. м3, в тому числі запас стиглих і перестійних насаджень близько 1,5 млрд. м3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дня лісистість по країні дорівнює 35,6%. Найбільшою лісистістю (%) мають такі райони: Східно - Сибірський-55, Північно-Західний - 51, Волго - Вятський - 46, Далекосхідний - 42, Уральський - 43, Центральний - 38. Лісистість у Росії дорівнює 44%, у Середній Азії лісистість від 3 до 7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Поняття про лісовий біоценозі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совий фітоценоз відображає дуже важливі, але не всі ознаки і особливості лісу. Утворюючи сукупність рослинних компонентів в умовах певного середовища, він дає уявлення про ліс як про рослинному співтоваристві. Проте ліс співтовариство не тільки рослинна, але і біологічне - біоценоз, в який, крім рослин, входять також численні види тварин і мікроорганізмі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с, створюючи свою внутрішню структуру, створює разом з тим особливу біологічну обстановку для тваринного світу. Він зазначав, що в лісі не тільки рослини пристосовані одне до одного, але і тварини до рослин і рослини до тварин. І все це знаходиться під впливом зовнішнього середовища. Це взаємне пристосування всіх живих істот у лісі в тісному зв'язку з зовнішніми географічними умовами створює в цій стихії свій порядок, свою гармонію, свою стійкість і те рухлива рівновага, яке скрізь спостерігається в живій природі, поки в неї не втрутиться людина. Таке широке гуртожиток живих істот, взаємно пристосованих один до одного і до навколишнього середовища, отримало в науці - зоогеографії - вдала назва біоценози. Ліс є не що інше, як один з видів такої біоценоз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зноманітний світ тварин і мікроорганізмів, будучи важливим компонентом лісу, грає велику роль в його житті, в що відбуваються в лісі біологічних процесах. Уявімо ділянку лісу площею 1 га. Це 500 - 1000 дорослих дерев, що утворюють найважливіший компонент лісу - деревостани з притаманними йому певними закономірностями будови і впливу на навколишнє середовище. Тут одночасно зростають сотні, тисячі, іноді й десятки тисяч примірників деревних сходів, самосіву, підросту, чагарників, сотні тисяч і мільйони особин трав'янистих рослин, мохів та лишайників. Але тут же живуть і багато сотень тисяч земляних і дротяних хробаків, мільйони ґрунтових мікроорганізмів, трильйони грибів, актиноміцетів, бактерій та інших мешканців лісу, серед яких численний загін комах, а також лісових звірів і птахів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Ставлення тварин до температур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ний фактор впливає на будь-які процеси, що протікають в організмі. З чим це пов'язано, зрозуміти неважко. При температурі вище абсолютного нуля, тобто вище -273,15 градуси, молекули будь-яких речовин знаходяться у безперервному русі. Кінетична активність, або частота зіткнень молекул, в результаті яких відбувається їх руйнування або утворення нових, пропорційні абсолютній температурі. При підвищенні або зниженні температури на 10 градусів кінетична активність відповідно змінюється на 3 відсотки, а інтенсивність обміну речовин у два рази. Не дивно, що температурний фактор визначає життєву активність тварин. Це однаково стосується і фізіологічних процесів і всіх форм поведінки: від перетравлення їжі до рухової активності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 порівняно недавно тварин прийнято було ділити на теплокровних, тобто вміють підтримувати температуру тіла на постійному рівні, і холоднокровних, чия температура пасивно слідує за температурою навколишнього середовища. Особливості терморегуляції величезного числа тварин не вкладаються в цю спрощену схему 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теплокровних відносяться птахи та ссавці, хоча деякі з них вміють знижувати свою температуру до дуже низького рівня і можуть багато днів перебувати в такому "охолодженому" стані, а до холоднокровним всіх інших, хоча вони здатні довго підтримувати температуру тіла значно вище температури навколишнього середовищ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нокровним тваринам, щоб зберігати високу активність, необхідно підтримувати температуру тіла на оптимальному рівні. Для мешканців тропічних лісів він досить високий: 25-35 градусів. Навіть теплий клімат екваторіальних лісів не гарантує його мешканцям можливості в потрібний момент мати необхідну температуру. Оптимум для жителів північних і гірських лісів може лежати в діапазоні 20-25 градусів або бути нижче. Але тут погодні умови дають ще менше можливостей його досяг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но складніше теплокровних, так як діапазон температур, при яких вони можуть не тільки зберігати активність, але і саме життя, надзвичайно вузьке. У качкодзьоба і єхидни підйом життєвих сил відбувається при температурі тіла в районі 30, у сумчастих - 35, в інших ссавців 38, а птахам для цього потрібно близько 40-42 градусі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ідки тварини черпають тепло? Усі без винятку організми виробляють власне тепло, але його частка в тепловому балансі у теплокровних і холоднокровних тварин різна. Справа в тому, що будь-яка клітина в процесі звичайної життєдіяльності виробляє тепло, і її температура хоча б у незначній мірі перевищує температуру навколишнього середовища. Холоднокровним тваринам власного тепла не вистачає, і вони змушені запозичувати його у зовнішніх джерел, а теплокровні вміють виробляти більше тепла, ніж втрачають його в самі сильні холоди. Для збереження постійної температури тіла необхідні потужні "печі" і надійна термоізоляція. Теплокровні дбайливо, по-хазяйськи ставляться до виробленому тепла і даремно його не витрачаю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а тіла може залишатися постійною лише до тих пір, поки приплив тепла і його втрати рівні. Якщо тварина віддає в навколишнє середовище більше тепла, ніж виробляє, воно починає мерзнути. Але коли приплив зовнішнього тепла або його виробництво перевищує витрати, виникає небезпека перегріву. Теоретично для відновлення status quo існує дві можливості: змінити процес відтворення тепла або рівень тепловіддачі. Тварини використовують для цього десятки різних способі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зіологія терморегуляції тісно пов'язана з кліматичними умовами середовища проживання і з іншими екологічними особливостями життя лісових мешканців. Фізіологічна екологія температурних адаптації - найважливіша частина тих пристосувань, які дозволили їм обжити будь-які райони Землі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Вплив лісу на температуру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глянувши вплив лісу на надходить сонячну радіацію, встановивши, що радіаційний баланс лісу вище радіаційного балансу інших видів поверхні Землі, виявивши значення різних параметрів лісу у відображенні, поглинанні і пропусканні світлових променів легше уявити вплив лісу на температуру повітря і поверхні ґрунту. Роль лісу проявляється насамперед через вплив полога, який, відомо, може затримувати значну частину (до 99%) променевої енергії, що досягає в умовах відкритого місця поверхні ґрунту. У лісі енергія виявляється у формі випромінювання, температури усередині дерев, а також відчутного і прихованого тепла повітря. Полог лісу - діяльна поверхню, або, точніше, діяльну простір, в зоні якого проявляється і найбільшу нагрівання і найбільшу випромінювання. Таким чином, намет впливає на термічний режим повітря на різних рівнях: нижче полога, аж до поверхні ґрунту, над пологом і серед крон, тобто в самому запоні. Середньорічна температура повітря в лісі декілька нижче, ніж на відкрите місці. Різниця ця невелика і виражається частками градуса або трохи більше 1 ° С. При цьому найбільша різниця спостерігається на поверхні ґрунт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ільш відчутно вплив лісу на температурні амплітуди. У лісі влітку прохолодніше (вдень), а взимку тепліше, ніж у полі, вночі в ньому тепліше, ніж на відкритому місці. Максимум цих відмінностей спостерігається влітку. Вплив лісового пологу позначається і на температурі ґрунту: вона прогрівається гірше, ніж у полі. У Бузулуцькому бору різниця температури ґрунту на глибині 50 см в лісі і в полі становить 7-8 ° 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ий режим у лісі, як і світловий, пов'язаний зі складом деревостану, його зімкнути, густотою, віком, ярусність насадження, а також типом лісу. У сосновому лісі в літній сонячний день тепліше, ніж у ялиновому. Густий зімкнутий ялиновий полог перешкоджає проникненню тепла в нижні шари повітря і до ґрунту. Розріджений ялинник в порівнянні з ним дає краще утеплення (у денні години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хня ґрунту, підріст і самосів деревних порід, інші лісові рослини під пологом лісу отримують менше тепла, але вони і випромінюють його менше, тобто менше охолоджуються в порівнянні з відкритим місцем. Тому породи, що бояться заморозків, знаходять під захистом полога сприятливе середовище. Світло тепловий режим позначається і на формуванні самих дерев - при різній обігріву стовбурів по-різному проявляється активність камбію, що в кінцевому рахунку позначається і на якості деревин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Ліс дуже впливає на розподіл температури по вертикалі. Наведемо класичні дані Л.Ф. Рудовіца (1908), що досліджував температуру повітря в Бузулуцькому бору, де як об'єкт послужив невисокий (35 см), але густий сосновий молодня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  <w:t>ліс тварина температура біоценоз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нні години найвища температура повітря була на поверхні хвої і перевищувала на 17,3 ° С температуру ґрунту і на 8,8 ° С температуру повітря на висоті 40 см над хвоєю. Увечері зазначалося зворотне-найнижча температура була на поверхні хвої. Близькі результати були отримані потім В. Н. Оболенським при вивченні температур повітря в молодих культурах їли і дуба. Таким чином, поверхня хвої є поверхнею найбільшого нагріву (вдень) і найбільшого випромінювання (ввечері, вночі), тобто діяльної поверхнею. Значні дослідження лісового клімату, зокрема, вивчення теплового режиму по вертикалі в стиглих насадженнях, були проведені в 20-40-х роках цього століття німецьким ученим Р. Гейгером (1960). В подальшому і приймалося, що полог лісу виконує роль діяльної поверхні. Не всі спостереження з цього питання узгоджуються навіть в одних і тих же дослідників, але все ж переважають результати, що підтверджують наведене положенн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і підтверджують роль лісового пологу як діяльної поверхні. Однак у дорослому сформованому лісі поверхню полога знаходиться не на одній висоті, не становить горизонтальну площину. Тому питання представляється складни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росторі крон, як показав Р. Гейгер (1960), близько 12 год. спостерігається найвища і найбільш нестійка температура. Внизу, на висоті 3 м, в цей час спостерігається знижена однорідна температура. Р. Гейгер простежив хід змін температури на різних висотах у часі - від сходу сонця до заходу сонця і наступного сходу. У передранкові години в зоні крон дуба (на висоті 23 м) відзначалася найнижча температура, найвища - на поверхні лісової підстилки. Після сходу сонця починається прогрівання повітря, але не на поверхні крон, а в 4 м над ними і лише через 2 год. простір крон починає нагріватися. На вирівнювання температур і підвищення їх у зоні крон потрібно не менше 1 ч. Одночасно холодне повітря опускається вниз, туди ж, проникає і денне тепло. У другу половину дня хід температури залишається таким же, що і в ранкові години, але в зворотній послідовності. Великі поправки в цей хід вносить характер зімкнутості намету. Щільний зімкнутий полог крон вночі може затримувати холодне повітря над ними, а розріджене, навпаки, полегшувати опускання холодного повітря до поверхні підстилки, де і буде концентруватися найбільш низька температура, що збільшується випромінюванням самої підстилки. Бувають випадки, коли спостерігаються подвійні мінімуми температури - у кронах і на поверхні ґрунт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й тепловий режим під пологом лісу. Але в лісі є галявини, прогалини, просіки, вікна. Ліс не зменшує амплітуди коливань температури повітря на лісових галявинах і прогалинах. Більш того, температура полян може настільки знижуватися вночі, що навесні і восени на них з'являються ранки, що не завжди буває у відкритій місцевості. У денні години повітря прогалин нагрівається сильніше, ніж під пологом. Тепловий режим прогалин залежить від їх величини, характеру навколишнього лісу і від рельєфу. У невеликих вікнах температурні амплітуди незначні і мало відрізняються від температурного режиму під зімкнутим пологом. За спостереженнями Данкельмана, при відношенні діаметра вікна до висоти навколишніх дерев, що дорівнює 2 і більше, виникає висока небезпека заморозка - утворюється так звана "морозобійних яма". При оточенні таких прогалин щільною стіною лісу, наприклад, двоярусним зімкнутим дерево стоєм з сосни в 1 і їли в 2-му ярусах, холодне повітря в прогалині застоюється і небезпека заморозків зростає. Якщо навколишнє насадження представлено одноярусними деревостанів, особливо з світлолюбних порід з високо очищеними від сучків стовбурами і при відсутності підліску, повітряні маси холодного повітря можуть розтікатися в ліс. При цьому відбувається більш інтенсивний повітрообмін і небезпеку утворення заморозків послаблюється. На галявині, у зниженні між горбистими, небезпека їх збільшується, а на вершині горбиста зменшуєть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ни в мікроклімат ліси вносять також рубки, пожежі, пошкодження, завдані вітром, і т. д. При утворенні в лісі великий оголеною території температурний режим її наближається до режиму відкритого місця. У цих випадках треба розрізняти ділянки, віддалені від стін лісу і знаходяться по сусідству з ними. Своєрідним мікрокліматом, в тому числі термічним режимом, відрізняються узлісся. Своєрідність полягає перш за все в переході від клімату лісу до клімату відкритого місця і назад, відбуваються обмінні процеси. При цьому велике значення має експозиція узліс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ий режим лісу позначається на водному балансі, на випаровуванні. Ліс влітку надає охолоджувальне вплив на навколишній ландшафт, а взимку є джерелом тепла. Нерівність лісового пологу посилює вертикальний повітрообмін, сприяє очищенню повітр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орівняльному теплолюбний можна судити за географічним і едафічної ареалах, довжині вегетаційного періоду. Існує морозівська шкала з відбуваючи теплолюбний деревних порід: каштан, дуб, ясен, ільмових, граб, сосна, вільха, береза, ялиця, ялина, кедр, модрина. Вплив лісу на температуру повітря і ґрунту полягає головним чином у зменшенні амплітуди річних, місячних, добових коливан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едньорічну температуру ліс, як правило, знижує. Зменшуються приплив і витрата тепла в ґрунті. Влітку ґрунт сильніше охолоджується, восени важче віддає тепло і взимку залишається тепліше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сново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іс являє собою природне єдність, складну систему з її взаємопов'язаними біотичними та абіотичними компонентами, систему живих організмів і їх поєднань з біологічно активним середовищем, систему, яку необхідно розглядати на різних рівнях, в кількох вимірах - і в просторі, і в часі, представляти не тільки в статиці, а й у динаміці. Головне об'єднуюча ланка в цій системі - деревостани як основний едифікатори лісового спільноти, органічно пов'язаний з навколишнім середовищем, від неї залежить і на неї впливає. Це не послаблює значення інших параметрів системи і наочно відображає найбільш істотні прямі і зворотні зв'язки. Хоча ще дуже багато що належить зробити для більш глибокого пізнання лісу як природної системи, вже досягнуте наукою дає певну можливість сьогодні, і тим більше завтра, спиратися на цю систему і розумно використовувати її в практиці лісівництва, особливо маючи на увазі багатоцільове призначення лісів. Системний комплексний підхід до лісових та іншим взаємодіючим з ними водних екосистем (біогеоценозів) набуває практичне значення для планового раціонального використання лісу та інших природних ресурсів на основі комплексних екологічних моделей. Системний підхід до лісу-це не тільки відображення сущого, тобто розкриття лісу таким, яким він є, але і належного - можливість встановлювати оптимальні параметри майбутнього лісу (оптимального для даних умов складу деревних порід, кращої якості деревини, високих рекреаційних властивостей і т. д.), спираючись на теорію оптимізації і використовуючи механізм саморегуляції лісу при господарського впливу на нього. Щоб повніше уявити ліс як природну систему і на цій основі вирішувати практичні завдання, необхідний докладний аналіз її окремих ланок, встановлення прямого і зворотного зв'язку явищ і перш за все взаємозв'язків лісу і умов зовнішнього середовища, змін лісу в часі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ітератур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трохін В. Г. Лісівництво та дендрологія: Підручник для технікумів .- М: Лісний. пром-сть, 1982, - 368 с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лехов І.С. Лісознавство: Підручник для вузів. -М.: МГУЛ, 2002. -398 С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еннов С. Н. Лісознавство і лісівництво: підручник для студ. вузів. - М.: Видавничий центр "Академія", 2008. - 256 с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4. Сергєєв Б.Ф. Життя лісових нетрів. - М.: Молода гвардія, 1988. - 139 с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Longtext">
    <w:name w:val="long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Atn">
    <w:name w:val="atn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2:18:00Z</dcterms:created>
  <dc:creator>Admin</dc:creator>
  <dc:description/>
  <cp:keywords/>
  <dc:language>en-US</dc:language>
  <cp:lastModifiedBy>SYSTEM</cp:lastModifiedBy>
  <dcterms:modified xsi:type="dcterms:W3CDTF">2011-09-01T02:18:00Z</dcterms:modified>
  <cp:revision>2</cp:revision>
  <dc:subject/>
  <dc:title/>
</cp:coreProperties>
</file>