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ФЕДЕРАЛЬНОЕ АГЕН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ГОСУДАРСТВЕННОЕ ОБРАЗОВАТЕЛЬНОЕ УЧРЕЖДЕНИЕ ВЫСШЕ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«ОРЛОВСКАЯ РЕГИОНАЛЬНАЯ АКАДЕМИЯ ГОСУДАРСТВЕННОЙ СЛУЖБЫ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Факультет «Государственное и муниципальное управ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Кафедра «Математика и математические методы в управлен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72"/>
          <w:lang w:val="ru-RU" w:eastAsia="en-US"/>
        </w:rPr>
      </w:pPr>
      <w:r>
        <w:rPr>
          <w:rFonts w:cs="Times New Roman" w:ascii="Times New Roman" w:hAnsi="Times New Roman"/>
          <w:sz w:val="28"/>
          <w:szCs w:val="72"/>
          <w:lang w:val="ru-RU" w:eastAsia="en-US"/>
        </w:rPr>
        <w:t>ЛАБОРАТОР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о ЭММ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«Примен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EXPERT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DECIDE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2.2 для решения задач управления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 w:eastAsia="en-US"/>
        </w:rPr>
      </w:pPr>
      <w:r>
        <w:rPr>
          <w:rFonts w:cs="Times New Roman" w:ascii="Times New Roman" w:hAnsi="Times New Roman"/>
          <w:sz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ыполнила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удентка группы 22ГОСП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антеева О. 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оверила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доцент, Афонина Т.Н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ОРЕЛ – 2010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ерархия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848350" cy="4086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ем элементы второго уровня для установления приоритета каждого критерие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  <w:t>expert decide задача реш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 w:eastAsia="en-US"/>
        </w:rPr>
        <w:drawing>
          <wp:inline distT="0" distB="0" distL="0" distR="0">
            <wp:extent cx="5934075" cy="44837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8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сравнения важнейшим критерием при строительстве объекта в городе Орле является стои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410200" cy="382841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ем элементы третьего уровня по критерию площад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563235" cy="408686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сравнения объектов по критерию площади, можно придти к выводу, что наиболее выгодно строительство бассей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419725" cy="430530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ем элементы третьего уровня по критерию стоимость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410200" cy="442912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сравнения объектов по критерию стоимость, можно придти к выводу, что наиболее выгодно строительство спортзала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514975" cy="427672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авниваем элементы третьего по критерию коммуникаци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343525" cy="4705350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сравнения объектов по критерию коммуникации, можно придти к выводу, что наиболее выгодно строительство площадки для гольф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343525" cy="413385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зультаты расчет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095875" cy="4191000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тоговый вектор приоритет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 w:eastAsia="en-US"/>
        </w:rPr>
        <w:drawing>
          <wp:inline distT="0" distB="0" distL="0" distR="0">
            <wp:extent cx="5350510" cy="403034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вод: в результате проведенных расчетов по всем критериям получаем, что выгоднее всего строительство спортзала в городе Ор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ru-RU"/>
        </w:rPr>
      </w:r>
    </w:p>
    <w:sectPr>
      <w:headerReference w:type="default" r:id="rId1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sz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Олечка</dc:creator>
  <dc:description/>
  <cp:keywords/>
  <dc:language>en-US</dc:language>
  <cp:lastModifiedBy>SYSTEM</cp:lastModifiedBy>
  <cp:lastPrinted>2010-04-29T00:14:00Z</cp:lastPrinted>
  <dcterms:modified xsi:type="dcterms:W3CDTF">2011-09-01T01:50:00Z</dcterms:modified>
  <cp:revision>2</cp:revision>
  <dc:subject/>
  <dc:title/>
</cp:coreProperties>
</file>