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ьковская Национальная Академия Городского Хозяйс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предмету: “Железобетонные конструкции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 курсовому проекту на тему: “Поперечник одноэтажного железобетонного промышленного здания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827"/>
        <w:gridCol w:w="689"/>
        <w:gridCol w:w="689"/>
        <w:gridCol w:w="689"/>
        <w:gridCol w:w="689"/>
        <w:gridCol w:w="1237"/>
        <w:gridCol w:w="1248"/>
        <w:gridCol w:w="1033"/>
        <w:gridCol w:w="689"/>
        <w:gridCol w:w="962"/>
      </w:tblGrid>
      <w:tr>
        <w:trPr>
          <w:trHeight w:val="45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ы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олонн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да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верха подкрановой бал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кран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грунт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овл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троительства</w:t>
            </w:r>
          </w:p>
        </w:tc>
      </w:tr>
      <w:tr>
        <w:trPr>
          <w:trHeight w:val="1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четная схем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528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68"/>
        <w:gridCol w:w="645"/>
        <w:gridCol w:w="484"/>
        <w:gridCol w:w="807"/>
        <w:gridCol w:w="1452"/>
        <w:gridCol w:w="914"/>
        <w:gridCol w:w="1075"/>
        <w:gridCol w:w="860"/>
        <w:gridCol w:w="920"/>
      </w:tblGrid>
      <w:tr>
        <w:trPr>
          <w:trHeight w:val="39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подъемность,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кН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 крана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крана,м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 колеса Р,кН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к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льс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льс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вес 1 п.м.</w:t>
            </w:r>
          </w:p>
        </w:tc>
      </w:tr>
      <w:tr>
        <w:trPr>
          <w:trHeight w:val="517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а с тележко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/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 Компоновка поперечной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ипа колонн и их привяз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50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низа</w:t>
      </w:r>
      <w:r>
        <w:rPr>
          <w:sz w:val="28"/>
          <w:szCs w:val="28"/>
        </w:rPr>
        <w:t xml:space="preserve"> = (9600 - 800 - 120-20) + 150 = 88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 xml:space="preserve"> = 12000 -9600 +1400 + 800 = 33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>= h</w:t>
      </w:r>
      <w:r>
        <w:rPr>
          <w:sz w:val="28"/>
          <w:szCs w:val="28"/>
          <w:vertAlign w:val="subscript"/>
        </w:rPr>
        <w:t>низа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 xml:space="preserve"> = 8810 + 3340 = 121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4630" cy="213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Расчёт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кры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ит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+ γ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· (g</w:t>
      </w:r>
      <w:r>
        <w:rPr>
          <w:sz w:val="28"/>
          <w:szCs w:val="28"/>
          <w:vertAlign w:val="subscript"/>
        </w:rPr>
        <w:t>стяжки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кровли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1,1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+ 1,3 · (0,02 · 20 + 0,04 · 3 + 0,04)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225,4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езная (сне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·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B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1,04 · 1,04 · 6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7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сцентриситеты сил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80/2 – 175 = 15 мм = 0,01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5,4 · 0,015 ≈ 3,4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нег1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· 0,015 = 1,7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центриситеты сил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подкрановой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- 205 = 95 мм = 0,09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25,4 · 0,095 = - 21,4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нег2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70 · 0,095 = -6,7 кН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й вес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кранов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· 1 · (0,38 · 0,4 · 3,34) · 25 = 14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ранов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·(0,6·0,4·8,81)·25 = 5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центриситет силы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ельно подкрановой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00/2 – 380/2 = 110 мм = 0,11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14 · 0,11 = - 1,5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 подкрановой балки и рель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50 – 300 = 450 мм = 0,4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1·(42 + 1,05·0,527·6 = 49,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9,5 · 0,45 = 22,3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ановые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197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· 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· Σ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,1·175·( 1 + 0,638+0,267)=1,1*175*1,905 = 367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>, где 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>min</w:t>
      </w:r>
      <w:r>
        <w:rPr>
          <w:sz w:val="28"/>
          <w:szCs w:val="28"/>
        </w:rPr>
        <w:t xml:space="preserve"> = 33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367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  <w:r>
        <w:rPr>
          <w:sz w:val="28"/>
          <w:szCs w:val="28"/>
        </w:rPr>
        <w:t xml:space="preserve"> = 69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ибающие моменты от давления кра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· 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67 · 0,45= 16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-69 · 0,75 = -52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ая сила торможения тележки кр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±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· Σ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± 1,1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· 1,905 = ± 10,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ров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етра: W =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· 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к · С ·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4930" w:dyaOrig="58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8.3pt;height:141.3pt" filled="f" o:ole="">
            <v:imagedata r:id="rId8" o:title=""/>
          </v:shape>
          <o:OLEObject Type="Embed" ProgID="" ShapeID="ole_rId7" DrawAspect="Content" ObjectID="_1360087375" r:id="rId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соте 5 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35 · 0,48 · 0,4 · 0,8 · 0,9· 6 = 0,86кН/м (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= 0,86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 = 0,65 кН/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высоте 12,0 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35 · 0,48 · 0,8· 0,9 · 0,64 · 6 = 1,37 кН/м (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= 1,37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 = 1,03 кН/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высоте 14,4 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35 · 0,48 · 0,71 · 0,9· 0,8 · 6 = 1,52 кН/м (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 = 1,5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 = 1,14 кН/м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= 3,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’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= 2,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ибающий момент в заделке от распределённой ветровой нагрузки на крайней колонне по оси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= 0,86 · 12 ·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0,15) + 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· (12 – 5)] · 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· (12 – 5) + 5,15] = 81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вивалентная равномерно-распределённая нагрузка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M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→ q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= 1,1 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авой колонне (по оси В): q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’ = 1,1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 = 0,83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 действующие на колонну по оси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2495" w:dyaOrig="57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8.6pt;height:169.45pt" filled="f" o:ole="">
            <v:imagedata r:id="rId10" o:title=""/>
          </v:shape>
          <o:OLEObject Type="Embed" ProgID="" ShapeID="ole_rId9" DrawAspect="Content" ObjectID="_619468126" r:id="rId9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ёт поперечной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Геометрические характеристик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en-US"/>
        </w:rPr>
        <w:t xml:space="preserve"> = 1,8 · 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7,2 · 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en-US"/>
        </w:rPr>
        <w:t xml:space="preserve"> = 7,2 · 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en-US"/>
        </w:rPr>
        <w:t>= 17,1 · 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а / L = 3,34 / 12,15 = 0,2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а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айней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 0,27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,2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= 0,06;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й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 0,27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,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= 0,03;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еакции колонн и рамы в целом на смещение Δ=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4.15pt;height:147.7pt" filled="f" o:ole="">
            <v:imagedata r:id="rId12" o:title=""/>
          </v:shape>
          <o:OLEObject Type="Embed" ProgID="" ShapeID="ole_rId11" DrawAspect="Content" ObjectID="_654421369" r:id="rId11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– В20 (E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2700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R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АΔ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г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3,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БΔ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В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8,3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АΔ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БΔ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ВΔ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ГΔ</w:t>
      </w:r>
      <w:r>
        <w:rPr>
          <w:sz w:val="28"/>
          <w:szCs w:val="28"/>
        </w:rPr>
        <w:t xml:space="preserve"> = 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,4+2*8,3 = 23,4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пределение усилий в колонне от постоянны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оянных нагрузок рама не смещается (т.к. нагрузки симметрич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</m:den>
        </m:f>
      </m:oMath>
      <w:r>
        <w:rPr>
          <w:sz w:val="28"/>
          <w:szCs w:val="28"/>
        </w:rPr>
        <w:t xml:space="preserve"> = 0,48-0,06 = 0,41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силий в стойке от собственного в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4 кН·м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1,4 кН·м;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1,5 кН·м;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2,3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5345" cy="2096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3,4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3,4 – 0,4 · 3,34 = 2,03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2,03-21,4-1,5+22,3 = -0,6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3,4 -21,4-1,5+22,3– 0,41 · 12,15 = -2,2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ьны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5,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25,4+ 14 = 239,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239,4 + 49,5 = 288,9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88,9 + 58 = 346,9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R = 0,41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стойке от снегов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</m:den>
        </m:f>
      </m:oMath>
      <w:r>
        <w:rPr>
          <w:sz w:val="28"/>
          <w:szCs w:val="28"/>
        </w:rPr>
        <w:t xml:space="preserve"> = = -0,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1,1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1,1 + 0,6 · 3,34 = 3,1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3,1-6,7 = -3,4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1,1 -6,7 + 0,6 · 12,15 = 1,69 кН·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730" cy="2080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ьны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R = -0,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стойке от давления к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а смещается под действием внешних сил. Если бы смещения не происходило, то возникли бы следующи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3.4pt;height:139.45pt" filled="f" o:ole="">
            <v:imagedata r:id="rId16" o:title=""/>
          </v:shape>
          <o:OLEObject Type="Embed" ProgID="" ShapeID="ole_rId15" DrawAspect="Content" ObjectID="_844644367" r:id="rId1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17,8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- 5,8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личество пролетов равняется трем, то смещение верха колонны не учитываем.</w:t>
      </w:r>
    </w:p>
    <w:p>
      <w:pPr>
        <w:pStyle w:val="TextBodyIndent"/>
        <w:spacing w:lineRule="auto" w:line="360"/>
        <w:rPr/>
      </w:pPr>
      <w:r>
        <w:rPr/>
        <w:t>Рассмотрим нагружение на крайнюю колонну по оси А силой Д</w:t>
      </w:r>
      <w:r>
        <w:rPr>
          <w:vertAlign w:val="subscript"/>
        </w:rPr>
        <w:t>мах</w:t>
      </w:r>
      <w:r>
        <w:rPr/>
        <w:t>,а на среднюю колонну по оси Б силой Д</w:t>
      </w:r>
      <w:r>
        <w:rPr>
          <w:vertAlign w:val="subscript"/>
          <w:lang w:val="en-US"/>
        </w:rPr>
        <w:t>min</w:t>
      </w:r>
      <w:r>
        <w:rPr/>
        <w:t>.Такое нагружение несимметр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0" cy="186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- 17,8 · 3,34 = - 59,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- 59,5 + 165 = 105,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- 17,8 · 12,15 + 165 = -51,3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ьны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6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R = 17,8 кН</w:t>
      </w:r>
    </w:p>
    <w:p>
      <w:pPr>
        <w:pStyle w:val="TextBodyIndent"/>
        <w:spacing w:lineRule="auto" w:line="360"/>
        <w:rPr/>
      </w:pPr>
      <w:r>
        <w:rPr/>
        <w:t>Загрузим крайнюю колонну по оси А силой Д</w:t>
      </w:r>
      <w:r>
        <w:rPr>
          <w:vertAlign w:val="subscript"/>
          <w:lang w:val="en-US"/>
        </w:rPr>
        <w:t>min</w:t>
      </w:r>
      <w:r>
        <w:rPr/>
        <w:t>,а среднюю колонну по оси Б силой Д</w:t>
      </w:r>
      <w:r>
        <w:rPr>
          <w:vertAlign w:val="subscript"/>
        </w:rPr>
        <w:t>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· e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69 · 0,45= 31,1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-367 · 0,75 = -275,3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3.4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- 30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22065" cy="177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- 3.4 · 3,34 = - 11.4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- 11.4 + 31.1 = 19.7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- 3.4 · 12,15 + 31.1 = -10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ьны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R = 3.4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стойке от торможения тележек кр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рама не смещалась от действия внешних сил, то реакция стойки была бы следующ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 =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</m:oMath>
      <w:r>
        <w:rPr>
          <w:sz w:val="28"/>
          <w:szCs w:val="28"/>
        </w:rPr>
        <w:t xml:space="preserve"> = 7,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стой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7.2 · 3,34 – 10.5 · 1,0 = 13.6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13.6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7.2·12,15-10.5·(12.</w:t>
      </w:r>
      <w:r>
        <w:rPr>
          <w:sz w:val="28"/>
          <w:szCs w:val="28"/>
          <w:lang w:val="en-US"/>
        </w:rPr>
        <w:t>15-2.4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-14.9</w:t>
      </w:r>
      <w:r>
        <w:rPr>
          <w:sz w:val="28"/>
          <w:szCs w:val="28"/>
        </w:rPr>
        <w:t>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ьные сил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2276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± (7.2– 10.5) = ± 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стойке от ветра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тровое нагружение</w:t>
      </w:r>
    </w:p>
    <w:p>
      <w:pPr>
        <w:pStyle w:val="TextBodyIndent"/>
        <w:spacing w:lineRule="auto" w:line="360"/>
        <w:rPr/>
      </w:pPr>
      <w:r>
        <w:rPr/>
        <w:t>- нагружение от действия ветра по направлению слева направо</w:t>
      </w:r>
    </w:p>
    <w:p>
      <w:pPr>
        <w:pStyle w:val="TextBodyIndent"/>
        <w:spacing w:lineRule="auto" w:line="360"/>
        <w:rPr/>
      </w:pPr>
      <w:r>
        <w:rPr/>
        <w:t xml:space="preserve">Значения нагрузок </w:t>
      </w: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vertAlign w:val="subscript"/>
        </w:rPr>
        <w:t>кт</w:t>
      </w:r>
      <w:r>
        <w:rPr/>
        <w:t>=1.1кН/м,</w:t>
      </w:r>
      <w:r>
        <w:rPr>
          <w:lang w:val="en-US"/>
        </w:rPr>
        <w:t>w</w:t>
      </w:r>
      <w:r>
        <w:rPr>
          <w:vertAlign w:val="subscript"/>
        </w:rPr>
        <w:t>пасс</w:t>
      </w:r>
      <w:r>
        <w:rPr/>
        <w:t>=0.83кН/м,</w:t>
      </w:r>
      <w:r>
        <w:rPr>
          <w:lang w:val="en-US"/>
        </w:rPr>
        <w:t>W</w:t>
      </w:r>
      <w:r>
        <w:rPr/>
        <w:t>=3.5кН.</w:t>
      </w:r>
    </w:p>
    <w:p>
      <w:pPr>
        <w:pStyle w:val="TextBodyIndent"/>
        <w:spacing w:lineRule="auto" w:line="360"/>
        <w:rPr/>
      </w:pPr>
      <w:r>
        <w:rPr/>
        <w:t>Реактивное усилие в верхнем узле от действия активного ветра на колонну по оси А: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T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/>
        <w:t>Реактивное усилие от действия пассивного ветра по оси Г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p</w:t>
      </w:r>
      <w:r>
        <w:rPr/>
        <w:t>=В</w:t>
      </w:r>
      <w:r>
        <w:rPr>
          <w:vertAlign w:val="subscript"/>
        </w:rPr>
        <w:t>А</w:t>
      </w:r>
      <w:r>
        <w:rPr/>
        <w:t>+В</w:t>
      </w:r>
      <w:r>
        <w:rPr>
          <w:vertAlign w:val="subscript"/>
        </w:rPr>
        <w:t>Г</w:t>
      </w:r>
      <w:r>
        <w:rPr/>
        <w:t>+</w:t>
      </w:r>
      <w:r>
        <w:rPr>
          <w:lang w:val="en-US"/>
        </w:rPr>
        <w:t>W</w:t>
      </w:r>
      <w:r>
        <w:rPr/>
        <w:t>=4.8+3.6+3.5=11.9кН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lang w:val="en-US"/>
        </w:rPr>
        <w:t>Δ</w:t>
      </w:r>
      <w:r>
        <w:rPr>
          <w:vertAlign w:val="subscript"/>
        </w:rPr>
        <w:t>1</w:t>
      </w:r>
      <w:r>
        <w:rPr/>
        <w:t>=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</w:t>
      </w:r>
      <w:r>
        <w:rPr>
          <w:vertAlign w:val="subscript"/>
        </w:rPr>
        <w:t xml:space="preserve">упрА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br w:type="page"/>
      </w:r>
    </w:p>
    <w:p>
      <w:pPr>
        <w:pStyle w:val="TextBodyIndent"/>
        <w:spacing w:lineRule="auto" w:line="360"/>
        <w:rPr/>
      </w:pPr>
      <w:r>
        <w:rPr/>
        <w:t>В</w:t>
      </w:r>
      <w:r>
        <w:rPr>
          <w:vertAlign w:val="subscript"/>
        </w:rPr>
        <w:t>упрГ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Indent"/>
        <w:spacing w:lineRule="auto" w:line="360"/>
        <w:rPr/>
      </w:pPr>
      <w:r>
        <w:rPr/>
        <w:t>-строим эпюры М,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от нагружения ветром слева направо</w:t>
      </w:r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1-1</w:t>
      </w:r>
      <w:r>
        <w:rPr/>
        <w:t>=0 М</w:t>
      </w:r>
      <w:r>
        <w:rPr>
          <w:vertAlign w:val="subscript"/>
        </w:rPr>
        <w:t>2-2</w:t>
      </w:r>
      <w:r>
        <w:rPr/>
        <w:t>= М</w:t>
      </w:r>
      <w:r>
        <w:rPr>
          <w:vertAlign w:val="subscript"/>
        </w:rPr>
        <w:t xml:space="preserve">3-3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4-4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spacing w:lineRule="auto" w:line="360"/>
        <w:rPr/>
      </w:pPr>
      <w:r>
        <w:rPr/>
        <w:t>При нагружении колонны по оси В реакцией В</w:t>
      </w:r>
      <w:r>
        <w:rPr>
          <w:vertAlign w:val="subscript"/>
        </w:rPr>
        <w:t>прВ</w:t>
      </w:r>
      <w:r>
        <w:rPr/>
        <w:t xml:space="preserve">=0.63кН и равномерно распределенной нагрузкой </w:t>
      </w:r>
      <w:r>
        <w:rPr>
          <w:lang w:val="en-US"/>
        </w:rPr>
        <w:t>w</w:t>
      </w:r>
      <w:r>
        <w:rPr>
          <w:vertAlign w:val="subscript"/>
        </w:rPr>
        <w:t>пасс</w:t>
      </w:r>
      <w:r>
        <w:rPr/>
        <w:t>=0.83кН/м.</w:t>
      </w:r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1-1</w:t>
      </w:r>
      <w:r>
        <w:rPr/>
        <w:t>=0 М</w:t>
      </w:r>
      <w:r>
        <w:rPr>
          <w:vertAlign w:val="subscript"/>
        </w:rPr>
        <w:t>2-2</w:t>
      </w:r>
      <w:r>
        <w:rPr/>
        <w:t>= М</w:t>
      </w:r>
      <w:r>
        <w:rPr>
          <w:vertAlign w:val="subscript"/>
        </w:rPr>
        <w:t xml:space="preserve">3-3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4-4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spacing w:lineRule="auto" w:line="360"/>
        <w:rPr/>
      </w:pPr>
      <w:r>
        <w:rPr/>
        <w:t xml:space="preserve">Ось А: </w:t>
      </w:r>
      <w:r>
        <w:rPr>
          <w:lang w:val="en-US"/>
        </w:rPr>
        <w:t>Q</w:t>
      </w:r>
      <w:r>
        <w:rPr>
          <w:vertAlign w:val="subscript"/>
        </w:rPr>
        <w:t>1-1</w:t>
      </w:r>
      <w:r>
        <w:rPr/>
        <w:t xml:space="preserve">=-1.83кН </w:t>
      </w:r>
      <w:r>
        <w:rPr>
          <w:lang w:val="en-US"/>
        </w:rPr>
        <w:t>Q</w:t>
      </w:r>
      <w:r>
        <w:rPr>
          <w:vertAlign w:val="subscript"/>
        </w:rPr>
        <w:t>2-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3-3</w:t>
      </w:r>
      <w:r>
        <w:rPr/>
        <w:t>=1.1∙3.34-1.83=1.84кН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4-4</w:t>
      </w:r>
      <w:r>
        <w:rPr/>
        <w:t xml:space="preserve">=1.1∙12.15-1.83=11.55кН </w:t>
      </w:r>
    </w:p>
    <w:p>
      <w:pPr>
        <w:pStyle w:val="TextBodyIndent"/>
        <w:spacing w:lineRule="auto" w:line="360"/>
        <w:rPr/>
      </w:pPr>
      <w:r>
        <w:rPr/>
        <w:t xml:space="preserve">Ось Г: </w:t>
      </w:r>
      <w:r>
        <w:rPr>
          <w:lang w:val="en-US"/>
        </w:rPr>
        <w:t>Q</w:t>
      </w:r>
      <w:r>
        <w:rPr>
          <w:vertAlign w:val="subscript"/>
        </w:rPr>
        <w:t>1-1</w:t>
      </w:r>
      <w:r>
        <w:rPr/>
        <w:t xml:space="preserve">=-0.63кН </w:t>
      </w:r>
      <w:r>
        <w:rPr>
          <w:lang w:val="en-US"/>
        </w:rPr>
        <w:t>Q</w:t>
      </w:r>
      <w:r>
        <w:rPr>
          <w:vertAlign w:val="subscript"/>
        </w:rPr>
        <w:t>2-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3-3</w:t>
      </w:r>
      <w:r>
        <w:rPr/>
        <w:t>=0.83∙3.34-0.63=2.14кН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4-4</w:t>
      </w:r>
      <w:r>
        <w:rPr/>
        <w:t>=0.83∙12.15-0.</w:t>
      </w:r>
      <w:r>
        <w:rPr>
          <w:lang w:val="en-US"/>
        </w:rPr>
        <w:t>63</w:t>
      </w:r>
      <w:r>
        <w:rPr/>
        <w:t>=</w:t>
      </w:r>
      <w:r>
        <w:rPr>
          <w:lang w:val="en-US"/>
        </w:rPr>
        <w:t>9.46</w:t>
      </w:r>
      <w:r>
        <w:rPr/>
        <w:t xml:space="preserve">кН </w:t>
      </w:r>
    </w:p>
    <w:p>
      <w:pPr>
        <w:pStyle w:val="TextBodyIndent"/>
        <w:spacing w:lineRule="auto" w:line="360"/>
        <w:rPr/>
      </w:pPr>
      <w:r>
        <w:rPr/>
        <w:t>нагружение ветром справа налево</w:t>
      </w:r>
    </w:p>
    <w:p>
      <w:pPr>
        <w:pStyle w:val="TextBodyIndent"/>
        <w:spacing w:lineRule="auto" w:line="360"/>
        <w:rPr/>
      </w:pPr>
      <w:r>
        <w:rPr/>
        <w:t>Значения усилий будут такие:</w:t>
      </w:r>
    </w:p>
    <w:p>
      <w:pPr>
        <w:pStyle w:val="TextBodyIndent"/>
        <w:spacing w:lineRule="auto" w:line="360"/>
        <w:rPr/>
      </w:pPr>
      <w:r>
        <w:rPr/>
        <w:t>Ось А: М</w:t>
      </w:r>
      <w:r>
        <w:rPr>
          <w:vertAlign w:val="subscript"/>
        </w:rPr>
        <w:t>1-1</w:t>
      </w:r>
      <w:r>
        <w:rPr/>
        <w:t>=0 М</w:t>
      </w:r>
      <w:r>
        <w:rPr>
          <w:vertAlign w:val="subscript"/>
        </w:rPr>
        <w:t>2-2</w:t>
      </w:r>
      <w:r>
        <w:rPr/>
        <w:t>= М</w:t>
      </w:r>
      <w:r>
        <w:rPr>
          <w:vertAlign w:val="subscript"/>
        </w:rPr>
        <w:t xml:space="preserve">3-3 </w:t>
      </w:r>
      <w:r>
        <w:rPr/>
        <w:t>=-2.5 кН∙м</w:t>
      </w:r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4-4</w:t>
      </w:r>
      <w:r>
        <w:rPr/>
        <w:t xml:space="preserve">=-53.6кН∙м 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1-1</w:t>
      </w:r>
      <w:r>
        <w:rPr/>
        <w:t>=0.63</w:t>
      </w:r>
      <w:r>
        <w:rPr>
          <w:vertAlign w:val="subscript"/>
        </w:rPr>
        <w:t xml:space="preserve"> </w:t>
      </w:r>
      <w:r>
        <w:rPr/>
        <w:t>кН</w:t>
      </w:r>
      <w:r>
        <w:rPr>
          <w:vertAlign w:val="subscript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2-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3-3</w:t>
      </w:r>
      <w:r>
        <w:rPr/>
        <w:t>=-</w:t>
      </w:r>
      <w:r>
        <w:rPr>
          <w:lang w:val="en-US"/>
        </w:rPr>
        <w:t>2.14</w:t>
      </w:r>
      <w:r>
        <w:rPr/>
        <w:t xml:space="preserve">кН </w:t>
      </w:r>
      <w:r>
        <w:rPr>
          <w:lang w:val="en-US"/>
        </w:rPr>
        <w:t>Q</w:t>
      </w:r>
      <w:r>
        <w:rPr>
          <w:vertAlign w:val="subscript"/>
        </w:rPr>
        <w:t>4-4</w:t>
      </w:r>
      <w:r>
        <w:rPr/>
        <w:t>=-</w:t>
      </w:r>
      <w:r>
        <w:rPr>
          <w:lang w:val="en-US"/>
        </w:rPr>
        <w:t>9.46</w:t>
      </w:r>
      <w:r>
        <w:rPr/>
        <w:t>кН</w:t>
      </w:r>
    </w:p>
    <w:p>
      <w:pPr>
        <w:pStyle w:val="TextBodyIndent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1-1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2-2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3-3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4-4</w:t>
      </w:r>
      <w:r>
        <w:rPr/>
        <w:t xml:space="preserve">=0 </w:t>
      </w:r>
    </w:p>
    <w:p>
      <w:pPr>
        <w:pStyle w:val="TextBodyIndent"/>
        <w:spacing w:lineRule="auto" w:line="360"/>
        <w:rPr/>
      </w:pPr>
      <w:r>
        <w:rPr/>
        <w:t>Ось Г: М</w:t>
      </w:r>
      <w:r>
        <w:rPr>
          <w:vertAlign w:val="subscript"/>
        </w:rPr>
        <w:t>1-1</w:t>
      </w:r>
      <w:r>
        <w:rPr/>
        <w:t>=0 М</w:t>
      </w:r>
      <w:r>
        <w:rPr>
          <w:vertAlign w:val="subscript"/>
        </w:rPr>
        <w:t>2-2</w:t>
      </w:r>
      <w:r>
        <w:rPr/>
        <w:t>= М</w:t>
      </w:r>
      <w:r>
        <w:rPr>
          <w:vertAlign w:val="subscript"/>
        </w:rPr>
        <w:t xml:space="preserve">3-3 </w:t>
      </w:r>
      <w:r>
        <w:rPr/>
        <w:t>=-0.02кН∙м</w:t>
      </w:r>
    </w:p>
    <w:p>
      <w:pPr>
        <w:pStyle w:val="TextBodyIndent"/>
        <w:spacing w:lineRule="auto" w:line="360"/>
        <w:rPr/>
      </w:pPr>
      <w:r>
        <w:rPr/>
        <w:t>М</w:t>
      </w:r>
      <w:r>
        <w:rPr>
          <w:vertAlign w:val="subscript"/>
        </w:rPr>
        <w:t>4-4</w:t>
      </w:r>
      <w:r>
        <w:rPr/>
        <w:t xml:space="preserve">=-59.0кН∙м 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1-1</w:t>
      </w:r>
      <w:r>
        <w:rPr/>
        <w:t xml:space="preserve">=1.83кН </w:t>
      </w:r>
      <w:r>
        <w:rPr>
          <w:lang w:val="en-US"/>
        </w:rPr>
        <w:t>Q</w:t>
      </w:r>
      <w:r>
        <w:rPr>
          <w:vertAlign w:val="subscript"/>
        </w:rPr>
        <w:t>2-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3-3</w:t>
      </w:r>
      <w:r>
        <w:rPr/>
        <w:t>=-1.84кН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4-4</w:t>
      </w:r>
      <w:r>
        <w:rPr/>
        <w:t>=-11.55к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ёт внецентренносжат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 В25, Арматура класса А400с, армирование – симметр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Надкранов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ация усил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 = -71.07 кН·м; 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2.03+(-59.5-13.6)/2=-34.57 кН·м; N = 239.4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ная длина: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 · Н</w:t>
      </w:r>
      <w:r>
        <w:rPr>
          <w:sz w:val="28"/>
          <w:szCs w:val="28"/>
          <w:vertAlign w:val="subscript"/>
        </w:rPr>
        <w:t>надкр</w:t>
      </w:r>
      <w:r>
        <w:rPr>
          <w:sz w:val="28"/>
          <w:szCs w:val="28"/>
        </w:rPr>
        <w:t xml:space="preserve"> = 2 · 3,34 = 6.6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центриситет: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M / N = 71.07 / 239.4 = 0,3 м = 3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 коэффициент влияния длительного действия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 + β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 где β принимается равной 1 (для тяжёлого бет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 + 1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.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эффициента 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h = 30 / 38 = 0,7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– 0,01 ·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0,01 ·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= 0,5 – 0,01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28"/>
          <w:szCs w:val="28"/>
        </w:rPr>
        <w:t xml:space="preserve"> - 0,01 · 14,5 = 0,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 δ = δ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0,7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ν = E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/ E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20000 / 3000 = 6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μ – коэффициент армирования (предварительно принимается = 0,00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673</w:t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лияния прогиба при продольном изгиб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3</m:t>
                </m:r>
              </m:den>
            </m:f>
          </m:den>
        </m:f>
      </m:oMath>
      <w:r>
        <w:rPr>
          <w:sz w:val="28"/>
          <w:szCs w:val="28"/>
        </w:rPr>
        <w:t xml:space="preserve"> = 1,17 (должен находится в пределах 1 ÷1,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ётная величина эксцентриситета: η ·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7 · 30 = 35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лучая внецентренного сжатия для симметричного ар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=N/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·b=239.4/1,45·40=4.1 см; ξ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·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0,594·34=20.2 см, что &gt; х=4.1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х &gt; 20.2 – случай больших эксцентрисит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x &lt; </w:t>
      </w:r>
      <w:r>
        <w:rPr>
          <w:sz w:val="28"/>
          <w:szCs w:val="28"/>
          <w:lang w:val="en-US"/>
        </w:rPr>
        <w:t>20.2</w:t>
      </w:r>
      <w:r>
        <w:rPr>
          <w:sz w:val="28"/>
          <w:szCs w:val="28"/>
        </w:rPr>
        <w:t xml:space="preserve"> – случай малых эксцентрисите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спользуется симметричное армирование, вследствие чего х &lt; </w:t>
      </w:r>
      <w:r>
        <w:rPr>
          <w:sz w:val="28"/>
          <w:szCs w:val="28"/>
          <w:lang w:val="en-US"/>
        </w:rPr>
        <w:t>20.2</w:t>
      </w:r>
      <w:r>
        <w:rPr>
          <w:sz w:val="28"/>
          <w:szCs w:val="28"/>
        </w:rPr>
        <w:t xml:space="preserve"> → мы имеем дело со случаем малых эксцентриситетов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1,17 · 30 +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- 4 = 50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-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’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8"/>
          <w:szCs w:val="28"/>
          <w:lang w:val="en-US"/>
        </w:rPr>
        <w:t xml:space="preserve"> = 3.4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178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принимаем конструктивно: 6Ø16А400с(A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12,0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уты и шпильки: Ø5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мем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>=40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одкранов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ация усил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 = 118,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-0,6+(105,5+13,6)/2=58,9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453,9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ётная длина: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5 · Н</w:t>
      </w:r>
      <w:r>
        <w:rPr>
          <w:sz w:val="28"/>
          <w:szCs w:val="28"/>
          <w:vertAlign w:val="subscript"/>
        </w:rPr>
        <w:t>подкр</w:t>
      </w:r>
      <w:r>
        <w:rPr>
          <w:sz w:val="28"/>
          <w:szCs w:val="28"/>
        </w:rPr>
        <w:t xml:space="preserve"> = 1,5 · 8,81 = 13,21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сцентриситет: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M / N = 118,5 / 453,9 = 0,26 м = 2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 коэффициент влияния длительного действия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 + β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 где β принимается равной 1 (для тяжёлого бет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 + 1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эффициента 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h = 26 / 60 = 0,4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– 0,01 ·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0,01 ·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= 0,5 – 0,01 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 - 0,01 · 14,5 = 0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 δ = δ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0,4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ν = E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/ E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20000 / 3000 = 6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μ – коэффициент армирования (предварительно принимается = 0,00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28"/>
          <w:szCs w:val="28"/>
        </w:rPr>
        <w:t xml:space="preserve"> = 221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лияния прогиба при продольном изгиб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2</m:t>
                </m:r>
              </m:den>
            </m:f>
          </m:den>
        </m:f>
      </m:oMath>
      <w:r>
        <w:rPr>
          <w:sz w:val="28"/>
          <w:szCs w:val="28"/>
        </w:rPr>
        <w:t xml:space="preserve"> = 1,26 (должен находится в пределах 1 ÷1,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ётная величина эксцентриситета: η ·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26 · 26 = 32,7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лучая внецентренного сжатия для симметричного ар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=N/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·b=453,9/1,45·40=7,8 см; ξ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·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0,594·56=33,3 см, что &gt; х=7,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если х &gt; 33,3 – случай больших эксцентрисит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 &lt; 33,3 – случай малых эксцентрисите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используется симметричное армирование, вследствие чего х &lt; 33,3 → мы имеем дело со случаем малых эксцентриситетов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1,26 · 26 +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- 4 = 58,7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’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8"/>
          <w:szCs w:val="28"/>
          <w:lang w:val="en-US"/>
        </w:rPr>
        <w:t xml:space="preserve"> = 1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0445" cy="2094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мирование принимается конструктивно исходя и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’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0,004 · b · h = 0,004 · 40 · 60 = 9,6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Ø16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40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12,06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муты и шпильки: Ø5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мем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>=35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Расчёт внецентренно нагруженного фундамента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М=-101,02кН∙м</w:t>
      </w:r>
    </w:p>
    <w:p>
      <w:pPr>
        <w:pStyle w:val="TextBodyIndent"/>
        <w:spacing w:lineRule="auto" w:line="360"/>
        <w:rPr/>
      </w:pPr>
      <w:r>
        <w:rPr>
          <w:lang w:val="en-US"/>
        </w:rPr>
        <w:t>N</w:t>
      </w:r>
      <w:r>
        <w:rPr/>
        <w:t>=495,4кН</w:t>
      </w:r>
    </w:p>
    <w:p>
      <w:pPr>
        <w:pStyle w:val="TextBodyIndent"/>
        <w:spacing w:lineRule="auto" w:line="360"/>
        <w:rPr/>
      </w:pPr>
      <w:r>
        <w:rPr>
          <w:lang w:val="en-US"/>
        </w:rPr>
        <w:t>Q</w:t>
      </w:r>
      <w:r>
        <w:rPr/>
        <w:t>=10,9кН</w:t>
      </w:r>
    </w:p>
    <w:p>
      <w:pPr>
        <w:pStyle w:val="TextBodyIndent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6</w:t>
      </w:r>
      <w:r>
        <w:rPr/>
        <w:t>=38,6кН – вес фундаментной балки и стенового ограждения.</w:t>
      </w:r>
    </w:p>
    <w:p>
      <w:pPr>
        <w:pStyle w:val="TextBodyIndent"/>
        <w:spacing w:lineRule="auto" w:line="360"/>
        <w:rPr/>
      </w:pPr>
      <w:r>
        <w:rPr/>
        <w:t>Переводим все нагрузки в нормативные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/>
        <w:t>На уровне подошвы фундамента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2"/>
        <w:numPr>
          <w:ilvl w:val="0"/>
          <w:numId w:val="0"/>
        </w:numPr>
        <w:tabs>
          <w:tab w:val="left" w:pos="680" w:leader="none"/>
          <w:tab w:val="left" w:pos="5856" w:leader="none"/>
        </w:tabs>
        <w:spacing w:lineRule="auto" w:line="360" w:before="0" w:after="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680" w:leader="none"/>
          <w:tab w:val="left" w:pos="5856" w:leader="none"/>
        </w:tabs>
        <w:spacing w:lineRule="auto" w:line="360" w:before="0" w:after="0"/>
        <w:ind w:left="0" w:firstLine="709"/>
        <w:jc w:val="both"/>
        <w:rPr/>
      </w:pPr>
      <w:r>
        <w:rPr>
          <w:i w:val="false"/>
          <w:iCs w:val="false"/>
          <w:sz w:val="28"/>
          <w:szCs w:val="28"/>
        </w:rPr>
        <w:t>4.1 Определение размеров подошвы фундамента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– расчетное сопротивление грунта (из задания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15МПа=150кН/м</w:t>
      </w:r>
      <w:r>
        <w:rPr>
          <w:vertAlign w:val="superscript"/>
        </w:rPr>
        <w:t>2</w:t>
      </w:r>
      <w:r>
        <w:rPr/>
        <w:t>)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rPr/>
      </w:pPr>
      <w:r>
        <w:rPr/>
        <w:t>Определяем ширину фундамента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TextBodyIndent"/>
        <w:spacing w:lineRule="auto" w:line="360"/>
        <w:rPr/>
      </w:pPr>
      <w:r>
        <w:rPr/>
        <w:t xml:space="preserve">Принимаю: </w:t>
      </w:r>
      <w:r>
        <w:rPr>
          <w:lang w:val="en-US"/>
        </w:rPr>
        <w:t>b</w:t>
      </w:r>
      <w:r>
        <w:rPr/>
        <w:t>=2,1м; а=2,7м.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rPr/>
      </w:pPr>
      <w:r>
        <w:rPr/>
        <w:t>Определяем момент сопротивления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spacing w:lineRule="auto" w:line="360"/>
        <w:rPr/>
      </w:pPr>
      <w:r>
        <w:rPr/>
        <w:t>Проверка давления под подошвой фундамента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R</w:t>
      </w:r>
      <w:r>
        <w:rPr/>
        <w:t>=150кН/м</w:t>
      </w:r>
      <w:r>
        <w:rPr>
          <w:vertAlign w:val="superscript"/>
        </w:rPr>
        <w:t>2</w:t>
      </w:r>
      <w:r>
        <w:rPr/>
        <w:t xml:space="preserve"> – расчетное сопротивление грунта</w:t>
      </w:r>
    </w:p>
    <w:p>
      <w:pPr>
        <w:pStyle w:val="TextBodyIndent"/>
        <w:spacing w:lineRule="auto" w:line="360"/>
        <w:rPr/>
      </w:pPr>
      <w:r>
        <w:rPr/>
        <w:t>А</w:t>
      </w:r>
      <w:r>
        <w:rPr>
          <w:vertAlign w:val="subscript"/>
        </w:rPr>
        <w:t>ф</w:t>
      </w:r>
      <w:r>
        <w:rPr/>
        <w:t>=5,67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W</w:t>
      </w:r>
      <w:r>
        <w:rPr>
          <w:vertAlign w:val="subscript"/>
        </w:rPr>
        <w:t>ф</w:t>
      </w:r>
      <w:r>
        <w:rPr/>
        <w:t>=2,55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N</w:t>
      </w:r>
      <w:r>
        <w:rPr>
          <w:vertAlign w:val="superscript"/>
          <w:lang w:val="en-US"/>
        </w:rPr>
        <w:t>ser</w:t>
      </w:r>
      <w:r>
        <w:rPr/>
        <w:t>=465,9кН; М</w:t>
      </w:r>
      <w:r>
        <w:rPr>
          <w:vertAlign w:val="superscript"/>
          <w:lang w:val="en-US"/>
        </w:rPr>
        <w:t>ser</w:t>
      </w:r>
      <w:r>
        <w:rPr/>
        <w:t xml:space="preserve">=-91,76кН∙м; </w:t>
      </w:r>
      <w:r>
        <w:rPr>
          <w:lang w:val="en-US"/>
        </w:rPr>
        <w:t>d</w:t>
      </w:r>
      <w:r>
        <w:rPr/>
        <w:t>=1,95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средн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 xml:space="preserve"> = 121,2 кПа &lt; R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50 к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фундамента на продавл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я площади среза на продавли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0,15*2,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=1,05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0570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калы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0.09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0570=952 </w:t>
      </w:r>
      <w:r>
        <w:rPr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ливающ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1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.1=157,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1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.1=49,5кН&lt;952к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ности на продавливание достаточно!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3 Принятие формы и размеров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3286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ёт арматуры подошвы фундамента в направлении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277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вление на грунт в расчётных сеч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</m:oMath>
      <w:r>
        <w:rPr>
          <w:sz w:val="28"/>
          <w:szCs w:val="28"/>
        </w:rPr>
        <w:t xml:space="preserve"> + 85,2 = 129,2 кП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</m:oMath>
      <w:r>
        <w:rPr>
          <w:sz w:val="28"/>
          <w:szCs w:val="28"/>
        </w:rPr>
        <w:t xml:space="preserve"> + 85,2 = 137,2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</m:oMath>
      <w:r>
        <w:rPr>
          <w:sz w:val="28"/>
          <w:szCs w:val="28"/>
        </w:rPr>
        <w:t xml:space="preserve"> + 85,2 = 147,9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гибающие моменты в расчётных сеч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2,1 · 1,0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171,17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2,1 · 0,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88,9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2,1 · 0,4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32,77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>1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17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</m:oMath>
      <w:r>
        <w:rPr>
          <w:sz w:val="28"/>
          <w:szCs w:val="28"/>
        </w:rPr>
        <w:t xml:space="preserve"> = 3,93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-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9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</m:oMath>
      <w:r>
        <w:rPr>
          <w:sz w:val="28"/>
          <w:szCs w:val="28"/>
          <w:lang w:val="en-US"/>
        </w:rPr>
        <w:t xml:space="preserve"> = 6,66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>3-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7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</m:oMath>
      <w:r>
        <w:rPr>
          <w:sz w:val="28"/>
          <w:szCs w:val="28"/>
        </w:rPr>
        <w:t xml:space="preserve"> = 3,94 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TextBodyIndent"/>
        <w:spacing w:lineRule="auto" w:line="360"/>
        <w:rPr/>
      </w:pPr>
      <w:r>
        <w:rPr/>
        <w:t>Минимальный процент армирования для изгибаемых элементов равен 0,05%.</w:t>
      </w:r>
    </w:p>
    <w:p>
      <w:pPr>
        <w:pStyle w:val="TextBodyIndent"/>
        <w:spacing w:lineRule="auto" w:line="360"/>
        <w:rPr/>
      </w:pPr>
      <w:r>
        <w:rPr/>
        <w:t xml:space="preserve">Коэффициент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  <w:t xml:space="preserve">Сечение 1-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spacing w:lineRule="auto" w:line="360"/>
        <w:rPr/>
      </w:pPr>
      <w:r>
        <w:rPr/>
        <w:t xml:space="preserve">Сечение 2-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spacing w:lineRule="auto" w:line="360"/>
        <w:rPr/>
      </w:pPr>
      <w:r>
        <w:rPr/>
        <w:t xml:space="preserve">Сечение 3-3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1-1 является наиболее опас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армирование: 14 Ø 14 А300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1,5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шаг 150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 Расчёт арматуры подошвы фундамента в направлении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гибающие моменты в расчётных сеч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 xml:space="preserve"> = 0,125 ·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· а ·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125 · 121,2 · 2,7 · (2,1 – 0,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2,03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5-5</w:t>
      </w:r>
      <w:r>
        <w:rPr>
          <w:sz w:val="28"/>
          <w:szCs w:val="28"/>
        </w:rPr>
        <w:t xml:space="preserve"> = 0,125 ·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· а ·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125 · 121,2 · 2,7 · (2,1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9,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6-6</w:t>
      </w:r>
      <w:r>
        <w:rPr>
          <w:sz w:val="28"/>
          <w:szCs w:val="28"/>
        </w:rPr>
        <w:t xml:space="preserve"> = 0,125 ·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· а ·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125 · 121,2 · 2,7 · (2,1 – 1,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,2 к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4-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03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</m:oMath>
      <w:r>
        <w:rPr>
          <w:sz w:val="28"/>
          <w:szCs w:val="28"/>
          <w:lang w:val="en-US"/>
        </w:rPr>
        <w:t xml:space="preserve"> = 2,11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5-5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</m:oMath>
      <w:r>
        <w:rPr>
          <w:sz w:val="28"/>
          <w:szCs w:val="28"/>
          <w:lang w:val="en-US"/>
        </w:rPr>
        <w:t xml:space="preserve"> = 3,71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-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  <w:lang w:val="en-US"/>
        </w:rPr>
        <w:t xml:space="preserve"> = 1,76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 xml:space="preserve">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: 18 Ø 10 А300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4,1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шаг 150 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 Расчёт продольной вертикальной арм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1846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-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 = 101,02 – 10,9 · 0,65+38,6*0,6 = 117,1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-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· ρ</w:t>
      </w:r>
      <w:r>
        <w:rPr>
          <w:sz w:val="28"/>
          <w:szCs w:val="28"/>
          <w:vertAlign w:val="subscript"/>
        </w:rPr>
        <w:t>ж.б.</w:t>
      </w:r>
      <w:r>
        <w:rPr>
          <w:sz w:val="28"/>
          <w:szCs w:val="28"/>
        </w:rPr>
        <w:t xml:space="preserve"> = 495,4+38,6 + 1,1 · (1,2 · 1,0 · 0,65) · 25 = 555,4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-7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-7</w:t>
      </w:r>
      <w:r>
        <w:rPr>
          <w:sz w:val="28"/>
          <w:szCs w:val="28"/>
        </w:rPr>
        <w:t xml:space="preserve"> = 117,1 / 555,45 = 0,21 м = 21 с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а = 21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5 = 7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положение нейтральной о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’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’ = 1,15 · 100 · 25 = 2875 кН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55,45 кН → нейтральная ось проходит в пол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55,45 / 1,15 · 100 = 4,83 см → имеет место первый случай внецентренного с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’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>
          <w:sz w:val="28"/>
          <w:szCs w:val="28"/>
        </w:rPr>
        <w:t xml:space="preserve"> = &lt;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принимается конструктивно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vertAlign w:val="superscript"/>
          <w:lang w:val="en-US"/>
        </w:rPr>
        <w:t>min</w:t>
      </w:r>
      <w:r>
        <w:rPr>
          <w:sz w:val="28"/>
          <w:szCs w:val="28"/>
        </w:rPr>
        <w:t xml:space="preserve"> = 0,0005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’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0005 · 120 · 100 = 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: 5 Ø 16 А300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.0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 Расчёт поперечной арматуры стакана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– сумма расстояний от дна стакана до каждой ниже лежащей се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*е= 101,02 – 10,9 · 0.65+38,6*0,6 = 117.1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15 + 35 + 55 + 75 = 18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8"/>
          <w:szCs w:val="28"/>
        </w:rPr>
        <w:t xml:space="preserve"> = 2.9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: 4 Ø 10 А300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.1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ности на продавливание достаточно!</w:t>
      </w:r>
      <w:r>
        <w:br w:type="page"/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5. Расчет предварительно напряженной подкрановой балки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 xml:space="preserve">Мостовой кран грузоподъёмностью 150/30 кН, </w:t>
      </w:r>
      <w:r>
        <w:rPr>
          <w:lang w:val="en-US"/>
        </w:rPr>
        <w:t>L</w:t>
      </w:r>
      <w:r>
        <w:rPr/>
        <w:t xml:space="preserve">=16.5.Группа режима работы 5 к.База крана 4400 мм,ширина 6300 мм. </w:t>
      </w:r>
    </w:p>
    <w:p>
      <w:pPr>
        <w:pStyle w:val="TextBodyIndent"/>
        <w:spacing w:lineRule="auto" w:line="360"/>
        <w:rPr/>
      </w:pPr>
      <w:r>
        <w:rPr/>
        <w:t>Расчётная схема подкрановой балки.</w:t>
      </w:r>
    </w:p>
    <w:p>
      <w:pPr>
        <w:pStyle w:val="TextBodyIndent"/>
        <w:spacing w:lineRule="auto" w:line="360"/>
        <w:rPr/>
      </w:pPr>
      <w:r>
        <w:rPr/>
        <w:t>при ширине сечения колонн 400 мм и ширине опорной закладной детали балки 200 мм определяем расчётный пролёт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</w:t>
      </w:r>
      <w:r>
        <w:rPr/>
        <w:t>=0,85 – коэффициент сочетания усилий, зависит от количества кранов;</w:t>
      </w:r>
    </w:p>
    <w:p>
      <w:pPr>
        <w:pStyle w:val="TextBodyIndent"/>
        <w:spacing w:lineRule="auto" w:line="36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– коэффициент, определяющий положение сечения (для середины пролета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1)</w:t>
      </w:r>
    </w:p>
    <w:p>
      <w:pPr>
        <w:pStyle w:val="TextBodyIndent"/>
        <w:spacing w:lineRule="auto" w:line="360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определяется по таблице (прилож. 5 Барашиков)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п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4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7,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п.м.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35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/>
        <w:t>=1,68 – из таблицы.</w:t>
      </w:r>
    </w:p>
    <w:p>
      <w:pPr>
        <w:pStyle w:val="TextBodyIndent"/>
        <w:spacing w:lineRule="auto" w:line="360"/>
        <w:rPr/>
      </w:pPr>
      <w:r>
        <w:rPr/>
        <w:t>Расчёт прочности по нормальным сечениям</w:t>
      </w:r>
    </w:p>
    <w:p>
      <w:pPr>
        <w:pStyle w:val="TextBodyIndent"/>
        <w:spacing w:lineRule="auto" w:line="360"/>
        <w:rPr/>
      </w:pPr>
      <w:r>
        <w:rPr/>
        <w:t>исходные данные:</w:t>
      </w:r>
    </w:p>
    <w:p>
      <w:pPr>
        <w:pStyle w:val="TextBodyIndent"/>
        <w:spacing w:lineRule="auto" w:line="360"/>
        <w:rPr/>
      </w:pPr>
      <w:r>
        <w:rPr/>
        <w:t xml:space="preserve">Бетон В 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TextBodyIndent"/>
        <w:spacing w:lineRule="auto" w:line="360"/>
        <w:rPr/>
      </w:pPr>
      <w:r>
        <w:rPr/>
        <w:t>Арматура ø 15 К-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spacing w:lineRule="auto" w:line="360"/>
        <w:rPr/>
      </w:pPr>
      <w:r>
        <w:rPr/>
        <w:t xml:space="preserve">Рабочая высота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1000-120=880 мм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rPr/>
      </w:pPr>
      <w:r>
        <w:rPr/>
        <w:t>Исходя из условий трещиностойкости и деформативности, полученную площадь арматуры увеличивают на 30%.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rPr/>
      </w:pPr>
      <w:r>
        <w:rPr/>
        <w:t>1 ø15 К-7 – А</w:t>
      </w:r>
      <w:r>
        <w:rPr>
          <w:vertAlign w:val="subscript"/>
          <w:lang w:val="en-US"/>
        </w:rPr>
        <w:t>sp</w:t>
      </w:r>
      <w:r>
        <w:rPr/>
        <w:t>=1,416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spacing w:lineRule="auto" w:line="360"/>
        <w:rPr/>
      </w:pPr>
      <w:r>
        <w:rPr/>
        <w:t>4 ø15 К-7 – А</w:t>
      </w:r>
      <w:r>
        <w:rPr>
          <w:vertAlign w:val="subscript"/>
          <w:lang w:val="en-US"/>
        </w:rPr>
        <w:t>sp</w:t>
      </w:r>
      <w:r>
        <w:rPr/>
        <w:t>=5,66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spacing w:lineRule="auto" w:line="36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p</w:t>
      </w:r>
      <w:r>
        <w:rPr>
          <w:vertAlign w:val="superscript"/>
        </w:rPr>
        <w:t>’</w:t>
      </w:r>
      <w:r>
        <w:rPr/>
        <w:t>=0,2∙ А</w:t>
      </w:r>
      <w:r>
        <w:rPr>
          <w:vertAlign w:val="subscript"/>
          <w:lang w:val="en-US"/>
        </w:rPr>
        <w:t>sp</w:t>
      </w:r>
      <w:r>
        <w:rPr/>
        <w:t>=0,2∙5,66=1,13 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spacing w:lineRule="auto" w:line="360"/>
        <w:rPr/>
      </w:pPr>
      <w:r>
        <w:rPr/>
        <w:t>Принимаем: 2 ø15 К-7 – А</w:t>
      </w:r>
      <w:r>
        <w:rPr>
          <w:vertAlign w:val="subscript"/>
          <w:lang w:val="en-US"/>
        </w:rPr>
        <w:t>sp</w:t>
      </w:r>
      <w:r>
        <w:rPr>
          <w:vertAlign w:val="superscript"/>
        </w:rPr>
        <w:t>’</w:t>
      </w:r>
      <w:r>
        <w:rPr/>
        <w:t>=2,83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е характеристики сечения: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9345" cy="3602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лощадь бетона: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Площадь всей арматур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татический момент инерции относительно нижней гран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0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оординаты центра тяжести сечения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севой момент инерции приведенного сеч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81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81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604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b/>
          <w:bCs/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менты сопротивления приведенного сеч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носительно нижней гра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носительно верхней гра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асстояние до ядровых точе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TextBodyIndent"/>
        <w:spacing w:lineRule="auto" w:line="360"/>
        <w:rPr/>
      </w:pPr>
      <w:r>
        <w:rPr/>
        <w:t>Определение потерь предварительного напряжения</w:t>
      </w:r>
    </w:p>
    <w:p>
      <w:pPr>
        <w:pStyle w:val="TextBodyIndent"/>
        <w:spacing w:lineRule="auto" w:line="360"/>
        <w:rPr/>
      </w:pPr>
      <w:r>
        <w:rPr/>
        <w:t>Потери могут быть первые и вторые. Первые потери учитывают кратковременное их проявление, а вторые учитывают длительное проявление.</w:t>
      </w:r>
    </w:p>
    <w:p>
      <w:pPr>
        <w:pStyle w:val="TextBodyIndent"/>
        <w:spacing w:lineRule="auto" w:line="360"/>
        <w:rPr/>
      </w:pPr>
      <w:r>
        <w:rPr/>
        <w:t>К первым потерям относятся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от релаксации арматуры (σ</w:t>
      </w:r>
      <w:r>
        <w:rPr>
          <w:vertAlign w:val="subscript"/>
        </w:rPr>
        <w:t>1</w:t>
      </w:r>
      <w:r>
        <w:rPr/>
        <w:t>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от температурного перепада (σ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от обжатия шайбы (σ</w:t>
      </w:r>
      <w:r>
        <w:rPr>
          <w:vertAlign w:val="subscript"/>
        </w:rPr>
        <w:t>3</w:t>
      </w:r>
      <w:r>
        <w:rPr/>
        <w:t>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от трения арматуры в каналах (σ</w:t>
      </w:r>
      <w:r>
        <w:rPr>
          <w:vertAlign w:val="subscript"/>
        </w:rPr>
        <w:t>4</w:t>
      </w:r>
      <w:r>
        <w:rPr/>
        <w:t>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от деформации форм (σ</w:t>
      </w:r>
      <w:r>
        <w:rPr>
          <w:vertAlign w:val="subscript"/>
        </w:rPr>
        <w:t>5</w:t>
      </w:r>
      <w:r>
        <w:rPr/>
        <w:t>).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Indent"/>
        <w:spacing w:lineRule="auto" w:line="360"/>
        <w:rPr/>
      </w:pPr>
      <w:r>
        <w:rPr/>
        <w:t>σ</w:t>
      </w:r>
      <w:r>
        <w:rPr>
          <w:vertAlign w:val="subscript"/>
        </w:rPr>
        <w:t>6</w:t>
      </w:r>
      <w:r>
        <w:rPr/>
        <w:t xml:space="preserve"> – потери от быстро натекающей ползучести.</w:t>
      </w:r>
    </w:p>
    <w:p>
      <w:pPr>
        <w:pStyle w:val="TextBodyIndent"/>
        <w:spacing w:lineRule="auto" w:line="360"/>
        <w:rPr/>
      </w:pPr>
      <w:r>
        <w:rPr/>
        <w:t>Для вычисления потерь от быстро натекающей ползучести необходимо определить усилие предварительного обжатия, а затем вычислить значение напряжений в бетоне в уровне верхней и нижней гран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</w:t>
      </w:r>
      <w:r>
        <w:rPr>
          <w:vertAlign w:val="subscript"/>
        </w:rPr>
        <w:t>01</w:t>
      </w:r>
      <w:r>
        <w:rPr/>
        <w:t xml:space="preserve"> – первые потери;</w:t>
      </w:r>
    </w:p>
    <w:p>
      <w:pPr>
        <w:pStyle w:val="TextBodyIndent"/>
        <w:spacing w:lineRule="auto" w:line="360"/>
        <w:rPr/>
      </w:pPr>
      <w:r>
        <w:rPr/>
        <w:t>Р</w:t>
      </w:r>
      <w:r>
        <w:rPr>
          <w:vertAlign w:val="subscript"/>
        </w:rPr>
        <w:t>02</w:t>
      </w:r>
      <w:r>
        <w:rPr/>
        <w:t xml:space="preserve"> – с учетом всех первых потерь;</w:t>
      </w:r>
    </w:p>
    <w:p>
      <w:pPr>
        <w:pStyle w:val="TextBodyIndent"/>
        <w:spacing w:lineRule="auto" w:line="360"/>
        <w:rPr/>
      </w:pPr>
      <w:r>
        <w:rPr/>
        <w:t>Р</w:t>
      </w:r>
      <w:r>
        <w:rPr>
          <w:vertAlign w:val="subscript"/>
        </w:rPr>
        <w:t>03</w:t>
      </w:r>
      <w:r>
        <w:rPr/>
        <w:t xml:space="preserve"> – с учетом всех потерь;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TextBodyIndent"/>
        <w:spacing w:lineRule="auto" w:line="360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bp</w:t>
      </w:r>
      <w:r>
        <w:rPr/>
        <w:t xml:space="preserve"> – напряжение на уровне арматуры;</w:t>
      </w:r>
    </w:p>
    <w:p>
      <w:pPr>
        <w:pStyle w:val="TextBodyIndent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 xml:space="preserve"> – «отпускная» прочность бетона (прочность, при которой отпускается арматура) 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=(0,7…0,9)</w:t>
      </w:r>
      <w:r>
        <w:rPr>
          <w:lang w:val="en-US"/>
        </w:rPr>
        <w:t>R</w:t>
      </w:r>
      <w:r>
        <w:rPr/>
        <w:t xml:space="preserve">. Класс бетона В40 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=0,9∙40=36МПа.</w:t>
      </w:r>
    </w:p>
    <w:p>
      <w:pPr>
        <w:pStyle w:val="TextBodyIndent"/>
        <w:spacing w:lineRule="auto" w:line="360"/>
        <w:rPr/>
      </w:pPr>
      <w:r>
        <w:rPr/>
        <w:t>Суммарные напряжения в арматуре после учета первых пяти потерь.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</m:oMath>
      </m:oMathPara>
    </w:p>
    <w:p>
      <w:pPr>
        <w:pStyle w:val="TextBodyIndent"/>
        <w:spacing w:lineRule="auto" w:line="360"/>
        <w:rPr/>
      </w:pPr>
      <w:r>
        <w:rPr/>
        <w:t xml:space="preserve">Усилие предварительного обжатия </w:t>
      </w:r>
      <w:r>
        <w:rPr>
          <w:lang w:val="en-US"/>
        </w:rPr>
        <w:t>P</w:t>
      </w:r>
      <w:r>
        <w:rPr>
          <w:vertAlign w:val="subscript"/>
          <w:lang w:val="en-US"/>
        </w:rPr>
        <w:t>01</w:t>
      </w:r>
      <w:r>
        <w:rPr/>
        <w:t>:</w:t>
      </w:r>
    </w:p>
    <w:p>
      <w:pPr>
        <w:pStyle w:val="TextBodyIndent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45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центриситет этой силы относительно центра тяжести: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пряжение обжатия в бетоне на уровне арматуры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пряжение обжатия в бетоне на уровне арматуры </w:t>
      </w:r>
      <w:r>
        <w:rPr>
          <w:b/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тери от быстронатекающей ползуч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определим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, прим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ая прочность бе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бикова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прочность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- коэффициент учитывающий тепловую обработку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тери с учетом быстронатекающей ползуч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р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арматуре с учетом первых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енапрягаемой арм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прягаемая арматура первоначально испытывает напряжение только от ползуч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бетона с учетом первых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эксцентриситет этой силы не изменился и остался равн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обжатия в бетоне на уровне армату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обжатия в бетоне на уровне арматур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е потери предваритель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усадки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натяжении на упоры и бетоне класса В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олзучести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Па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- коэффициент учитывающий тепловую обработку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вторы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р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ые потер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енапрягаемой арматур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бетона с учетом всех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жатия бетона с учетом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ющий неточность натяжения армату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балки от тормоз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что на изгиб от силы торможения работает только верхняя полка подкрановой балк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 при тормо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=1.1*5.5=6.05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тносительную высоту сжатой зоны бето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ый момент, который может воспринять полка от действия горизонталь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чность обеспечена)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наклонного сечения подкрановой балки</w:t>
      </w:r>
      <w:r>
        <w:br w:type="page"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640580" cy="2470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FFFFFF"/>
        </w:rPr>
      </w:pPr>
      <w:r>
        <w:rPr>
          <w:color w:val="FFFFFF"/>
        </w:rPr>
        <w:t>поперечный рама колонна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ая реакц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перечную силу для двух се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чении 1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лементов на действие поперечной силы по наклон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щине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оперечное усилие воспринимаемое бетоном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начит, прочности бетона недостаточно для восприятия поперечного усилия и поперечная арматура требуется по расче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учитывающий влияние сжатых полок в тавровых сечения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num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учитывающий влияние продольных си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ил предварительного напряже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хому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с шагом стержне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гонную несущую способность хому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мутов установленных по расчету должно выполня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екцию наклонной трещин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оперечное усилие воспринимаемое хомутами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чении 2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оперечное усилие воспринимаемое бетоном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начит, прочности бетона достаточно для восприятия поперечного усилия и поперечная арматура принимается конструктив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конструктивно устанавливаем хому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с принятым шаг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крановой балки на трещиностой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sz w:val="28"/>
          <w:szCs w:val="28"/>
        </w:rPr>
        <w:t>,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- момент внешних с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sz w:val="28"/>
          <w:szCs w:val="28"/>
        </w:rPr>
        <w:t>- момент воспринимаемый сечение при образовании трещ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расчетное сопротивление бетона растяжению п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sz w:val="28"/>
          <w:szCs w:val="28"/>
        </w:rPr>
        <w:t>груп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>
          <w:sz w:val="28"/>
          <w:szCs w:val="28"/>
        </w:rPr>
        <w:t>- момент сопротивления приведенного сечения для крайнего растянутого волок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5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sz w:val="28"/>
          <w:szCs w:val="28"/>
        </w:rPr>
        <w:t xml:space="preserve">- момент от усил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(усилие предварительного обжатия с учетом всех потерь предварительного напряжения) относительно нейтральной оси и проходящей через ядровую точку наиболее удаленную от растянут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трещины не образуются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крановой балки по деформац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дкрановой балки на прогиб производи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(прогибы) элементов железобетонных конструкций следует вычислять по формулам строительной механики, определяя входящие в них значения криви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 от постоянно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 от кранов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визну от кратковремен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- коэффициент, учитывающий влияние кратковременной ползучести бетона и принимаемый для тяжелого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визну от длительн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- коэффициент, учитывающий влияние длительной ползучести бетона при влажности воздуха окружающей сред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визну от предваритель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гиб для случая кратковременного раскрытия трещин от полной расчетной нагрузки, увеличив значения кривизн на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отно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, учитывается влияние поперечн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огиб составит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20</m:t>
              </m:r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крановой балки на выносли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дем от одного кран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от собственного веса балки и рель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от одного крана в середине прол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т обжатия бетон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обжатия в бетоне в крайнем нижнем волокн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обжатия в бетоне в крайнем верхнем волок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бетоне от внешней нагрузки с учетом предваритель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крана вни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наличии крана вверх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крана вниз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крана вверх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ассиметрии циклов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 табл.16 коэффициент условий работы при многократно повторяющейся нагрузк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>, для тяжелого бетона при естественной вла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 допустимое напряжение в бет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по бетону достато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растянутой арматуре после окончания обжатия бет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4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- коэффициент приведения напряжений в бетоне к напряжениям в арматуре с учетом неупругих деформаций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в арматуре от внешней нагрузки учетом предваритель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крана: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и отсутствии кран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0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ассиметрии цикл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 табл.25 коэффициент условий работы арматуры при многократно повторяющейся нагрузк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для арматуры К-7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 допустимое напряжение в арматуре: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по арматуре обеспеч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Расчёт балки 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960" w:dyaOrig="46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6.85pt;height:41.95pt" filled="f" o:ole="">
            <v:imagedata r:id="rId28" o:title=""/>
          </v:shape>
          <o:OLEObject Type="Embed" ProgID="" ShapeID="ole_rId27" DrawAspect="Content" ObjectID="_1055927694" r:id="rId2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ка изготавливается из бетона М500 с тепловой обработкой. Армирование выполняется из кана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 Поперечная арматура А300. Сварные сетки из стали Вр-1. Конструктивная арматура А 40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пролет бал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- расстояние от оси здания до торца бал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sz w:val="28"/>
          <w:szCs w:val="28"/>
        </w:rPr>
        <w:t>-расстояние от торца балки до середины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ки на плиту по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64"/>
        <w:gridCol w:w="1371"/>
        <w:gridCol w:w="1026"/>
        <w:gridCol w:w="1281"/>
      </w:tblGrid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груз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-ая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стоянна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х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балк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: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ые короба и трубопроводы (масса 50 кг/м2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х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23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24,76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ременна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ая 1,04х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олная нагруз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ая и длительна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сего: g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29,9 g=31,2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 в середине пролета от полной расче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 в середине пролета от полной норматив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оперечная сила от полной расче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й момент в расчетном сечении балки на расстоянии 0.3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 опо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сечения арматуры. Из условия обеспечения прочности, сечение напрягаемой арматуры должно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чении на расстоянии 0.3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л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0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-расстояние от торца балки до сечения хр=0.3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сечение напрягаемой арматуры из условия обеспечения трещеностой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предварительно контролируемое напряжение назначается 0,7х1600=1120мПа=112кН\с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канаты класса 15 К-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н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юю полку армируют сварными каркасами К-3 и К-4, состоящими из 2-х продольных стержн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попереч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с шагом 200мм. Стенку армируют каркасами К-1 и К-2, в два ряда, перепуск сеток в местах стыков равен 3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трещеностойкости и прочности опорного узла поставлены сетки К-5 из проволо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 Сетки К-5 приняты длиной 5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ные детали М-1 и М-2 выполняют из листовой стали класса с38/23, марки В ст3 со штырями из арматуры класса А240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kern w:val="0"/>
        </w:rPr>
      </w:pPr>
      <w:r>
        <w:rPr/>
        <w:t>Нешумова К.А. «Электронные вычислительные машины системы». Учебник для техникумов спец. ЭВТ - 2е издание дополненное и переработанное. М.: высшая школа, 1989-366 ст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/>
      </w:pPr>
      <w:r>
        <w:rPr/>
        <w:t>«Программирование микропроцессорных систем». Учебник П78 пособие для вузов. В.Ф. Шальгин, А.Е Костин, В.М. Илюшенко, П.А Гимодеев. Под редакцией В.Ф. Шальгина – М.: Высшая школа, 1990-303 ст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/>
      </w:pPr>
      <w:r>
        <w:rPr/>
        <w:t>В.П. Горбунов, Д.И. Панфилов, Д.Л. Преснухин «Справочное пособие по микропроцессорам и микроЭВМ». М: Высшая школа 1988-271 ст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/>
      </w:pPr>
      <w:r>
        <w:rPr/>
        <w:t>Микропроцессоры и микропроцессорные комплекты интегральных микросхем. Справочник: 2 том/Н.М. Аверьянов, А.И. Березенко и д.р. Под редакцией В.А. Шахнова 1988-Т.2-368 стр. 64-7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/>
      </w:pPr>
      <w:r>
        <w:rPr/>
        <w:t>«Микропроцессорные средства и системы» Журнал: 1988 г., стр. 76-78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color w:val="FFFFFF"/>
        </w:rPr>
      </w:pPr>
      <w:r>
        <w:rPr>
          <w:color w:val="FFFFFF"/>
        </w:rPr>
      </w:r>
    </w:p>
    <w:sectPr>
      <w:headerReference w:type="defaul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856"/>
        </w:tabs>
        <w:ind w:left="58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bCs/>
      <w:cap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" w:leader="none"/>
      </w:tabs>
      <w:suppressAutoHyphens w:val="true"/>
      <w:overflowPunct w:val="false"/>
      <w:autoSpaceDE w:val="false"/>
      <w:spacing w:before="60" w:after="60"/>
      <w:ind w:left="680" w:hanging="680"/>
      <w:jc w:val="center"/>
      <w:textAlignment w:val="baseline"/>
      <w:outlineLvl w:val="1"/>
    </w:pPr>
    <w:rPr>
      <w:b/>
      <w:bCs/>
      <w:i/>
      <w:i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" w:leader="none"/>
      </w:tabs>
      <w:suppressAutoHyphens w:val="true"/>
      <w:overflowPunct w:val="false"/>
      <w:autoSpaceDE w:val="false"/>
      <w:spacing w:before="60" w:after="60"/>
      <w:ind w:left="907" w:hanging="907"/>
      <w:jc w:val="center"/>
      <w:textAlignment w:val="baseline"/>
      <w:outlineLvl w:val="2"/>
    </w:pPr>
    <w:rPr>
      <w:i/>
      <w:iCs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7" w:leader="none"/>
      </w:tabs>
      <w:suppressAutoHyphens w:val="true"/>
      <w:overflowPunct w:val="false"/>
      <w:autoSpaceDE w:val="false"/>
      <w:spacing w:before="60" w:after="60"/>
      <w:ind w:left="1077" w:hanging="1077"/>
      <w:jc w:val="center"/>
      <w:textAlignment w:val="baseline"/>
      <w:outlineLvl w:val="3"/>
    </w:pPr>
    <w:rPr>
      <w:i/>
      <w:i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kern w:val="2"/>
      <w:sz w:val="40"/>
      <w:szCs w:val="40"/>
    </w:rPr>
  </w:style>
  <w:style w:type="character" w:styleId="3">
    <w:name w:val="Заголовок 3 Знак"/>
    <w:qFormat/>
    <w:rPr>
      <w:i/>
      <w:iCs/>
      <w:kern w:val="2"/>
      <w:sz w:val="36"/>
      <w:szCs w:val="36"/>
    </w:rPr>
  </w:style>
  <w:style w:type="character" w:styleId="4">
    <w:name w:val="Заголовок 4 Знак"/>
    <w:qFormat/>
    <w:rPr>
      <w:i/>
      <w:iCs/>
      <w:kern w:val="2"/>
      <w:sz w:val="32"/>
      <w:szCs w:val="32"/>
    </w:rPr>
  </w:style>
  <w:style w:type="character" w:styleId="1">
    <w:name w:val="Заголовок 1 Знак"/>
    <w:qFormat/>
    <w:rPr>
      <w:b/>
      <w:bCs/>
      <w:cap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0">
    <w:name w:val="Основной текст с отступом Знак"/>
    <w:qFormat/>
    <w:rPr>
      <w:kern w:val="2"/>
      <w:sz w:val="28"/>
      <w:szCs w:val="28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firstLine="709"/>
      <w:jc w:val="both"/>
      <w:textAlignment w:val="baseline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я"/>
    <w:basedOn w:val="Normal"/>
    <w:qFormat/>
    <w:pPr>
      <w:ind w:firstLine="567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1:00Z</dcterms:created>
  <dc:creator>Yurec &amp; ILuha</dc:creator>
  <dc:description/>
  <cp:keywords/>
  <dc:language>en-US</dc:language>
  <cp:lastModifiedBy>SYSTEM</cp:lastModifiedBy>
  <cp:lastPrinted>2006-04-22T11:00:00Z</cp:lastPrinted>
  <dcterms:modified xsi:type="dcterms:W3CDTF">2011-09-01T01:41:00Z</dcterms:modified>
  <cp:revision>2</cp:revision>
  <dc:subject/>
  <dc:title>1</dc:title>
</cp:coreProperties>
</file>