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аганрогский государственный радиотехнический университет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мостоятельная работа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 xml:space="preserve">по дисциплине: </w:t>
      </w:r>
      <w:r>
        <w:rPr>
          <w:b/>
          <w:caps/>
          <w:sz w:val="28"/>
          <w:szCs w:val="28"/>
        </w:rPr>
        <w:t>«Безопасность жизнедеятельности»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а тему: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Оценка радиационной и химической обстановки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студент группы ЭЗ-101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Головин А.И.</w:t>
      </w:r>
    </w:p>
    <w:p>
      <w:pPr>
        <w:pStyle w:val="Normal"/>
        <w:jc w:val="lef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1155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аганрог 2005</w:t>
      </w:r>
      <w:r>
        <w:rPr>
          <w:b/>
          <w:sz w:val="28"/>
          <w:szCs w:val="28"/>
        </w:rPr>
        <w:t>г</w:t>
      </w:r>
      <w:r>
        <w:rPr>
          <w:b/>
          <w:caps/>
          <w:sz w:val="28"/>
          <w:szCs w:val="28"/>
        </w:rPr>
        <w:t>.</w:t>
      </w:r>
      <w:r>
        <w:br w:type="page"/>
      </w:r>
    </w:p>
    <w:p>
      <w:pPr>
        <w:pStyle w:val="Normal"/>
        <w:ind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ценка радиационной обстановки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После применения ядерного боеприпаса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ремя ядерного взрыва боеприпаса в 00 часов 1.05.2005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Чере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 часов после ядерного взрыва доклад дозиметриста:</w:t>
      </w:r>
    </w:p>
    <w:p>
      <w:pPr>
        <w:pStyle w:val="Normal"/>
        <w:ind w:firstLine="720"/>
        <w:rPr/>
      </w:pPr>
      <w:r>
        <w:rPr>
          <w:sz w:val="28"/>
          <w:szCs w:val="28"/>
        </w:rPr>
        <w:t>‘‘</w:t>
      </w:r>
      <w:r>
        <w:rPr>
          <w:sz w:val="28"/>
          <w:szCs w:val="28"/>
        </w:rPr>
        <w:t xml:space="preserve">Наблюдается радиоактивность. Мощность дозы (уровень радиации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8"/>
          <w:szCs w:val="28"/>
        </w:rPr>
        <w:t>(рад/ч).’’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Данные выбираются согласно номеру варианта, т.е. по последним двум цифрам зачетной книжки. Откуда получа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часов, а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8"/>
          <w:szCs w:val="28"/>
        </w:rPr>
        <w:t>рад/ч.</w:t>
      </w:r>
    </w:p>
    <w:p>
      <w:pPr>
        <w:pStyle w:val="Normal"/>
        <w:ind w:firstLine="720"/>
        <w:rPr/>
      </w:pPr>
      <w:r>
        <w:rPr>
          <w:sz w:val="28"/>
          <w:szCs w:val="28"/>
        </w:rPr>
        <w:t>Решим несколько задач по оценке радиационной обстановки и сделаем выводы.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инимаем: время обнаружения радиоактивности является временем начала спада мощности дозы и временем начала облучения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</m:t>
            </m:r>
          </m:sub>
        </m:sSub>
      </m:oMath>
      <w:r>
        <w:rPr>
          <w:sz w:val="28"/>
          <w:szCs w:val="28"/>
        </w:rPr>
        <w:t>).</w:t>
      </w:r>
    </w:p>
    <w:p>
      <w:pPr>
        <w:pStyle w:val="Normal"/>
        <w:ind w:firstLine="720"/>
        <w:rPr/>
      </w:pPr>
      <w:r>
        <w:rPr>
          <w:sz w:val="28"/>
          <w:szCs w:val="28"/>
        </w:rPr>
        <w:t>Определить мощность дозы на 1 час после взрыва (эталонную мощность дозы)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Эталонный уровень радиации (уровень радиации на 1 час после взрыва) можно определить по формуле (5) из [2], полагая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/ч.</w:t>
      </w:r>
    </w:p>
    <w:p>
      <w:pPr>
        <w:pStyle w:val="Normal"/>
        <w:ind w:firstLine="720"/>
        <w:rPr/>
      </w:pPr>
      <w:r>
        <w:rPr>
          <w:sz w:val="28"/>
          <w:szCs w:val="28"/>
        </w:rPr>
        <w:t>Определить и построить график спада мощности дозы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) за период до 96 часов. От момента взрыва первые и вторые сутки определить на 1, 2, 6, 12, 18, 24, 30, 36, 42, 48 часов, третьи и четвертые сутки – 60, 72, 84, 96 час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Уровень радиации на местности, зараженной РВ, на произвольный момент времен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, отсчитанный от момента взрыва, определяется согласно [2] по формуле: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>рад/ч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– известный уровень радиации (рассчитанный или измеренный) на момент време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для нашего случая выбираем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ч;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, который зависит от времени и способа возникновения РВ, в нашем случа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>Т.к. по условию время обнаружения радиоактивности является временем начала спада дозы и временем начала облучения, то в результате этого к 96 часам прибавляем еще 7 часов и в итоге рассчитываем и строим график до 103 часов. Отсюда получаем конечную формулу, по которой производим расчет: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лученные результаты приведены в таблице, а график на рис.1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972"/>
        <w:gridCol w:w="872"/>
        <w:gridCol w:w="872"/>
        <w:gridCol w:w="872"/>
        <w:gridCol w:w="771"/>
        <w:gridCol w:w="771"/>
        <w:gridCol w:w="771"/>
        <w:gridCol w:w="771"/>
        <w:gridCol w:w="771"/>
        <w:gridCol w:w="771"/>
      </w:tblGrid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/>
              <w:t>, ч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8</w:t>
            </w:r>
          </w:p>
        </w:tc>
      </w:tr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, рад/ч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6.93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4.42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26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99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76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78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66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94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44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084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9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771"/>
        <w:gridCol w:w="771"/>
        <w:gridCol w:w="771"/>
        <w:gridCol w:w="771"/>
      </w:tblGrid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/>
              <w:t>, ч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6</w:t>
            </w:r>
          </w:p>
        </w:tc>
      </w:tr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, рад/ч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59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8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6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907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7965" w:dyaOrig="56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95pt;height:164.85pt" filled="f" o:ole="">
            <v:imagedata r:id="rId3" o:title=""/>
          </v:shape>
          <o:OLEObject Type="Embed" ProgID="" ShapeID="ole_rId2" DrawAspect="Content" ObjectID="_2051269887" r:id="rId2"/>
        </w:objec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ис. 1. График спада мощности дозы облучения при ядерном взрыве.</w:t>
      </w:r>
      <w:r>
        <w:br w:type="page"/>
      </w:r>
    </w:p>
    <w:p>
      <w:pPr>
        <w:pStyle w:val="Normal"/>
        <w:ind w:firstLine="720"/>
        <w:rPr/>
      </w:pPr>
      <w:r>
        <w:rPr>
          <w:sz w:val="28"/>
          <w:szCs w:val="28"/>
        </w:rPr>
        <w:t>При ядерном взрыве территорией возможного заражения считается сектор, ограниченный углом 4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 вершиной в эпицентре взрыва. В секторе выделяются четыре зоны возможного заражения (рис.2). В нашем случае мы находимся в зоне ‘‘Б’’, т.е. зоне сильного зараж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6518" w:dyaOrig="15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5.9pt;height:79.05pt" filled="f" o:ole="">
            <v:imagedata r:id="rId5" o:title=""/>
          </v:shape>
          <o:OLEObject Type="Embed" ProgID="" ShapeID="ole_rId4" DrawAspect="Content" ObjectID="_1912108530" r:id="rId4"/>
        </w:objec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Рис.2</w:t>
      </w:r>
      <w:r>
        <w:rPr>
          <w:sz w:val="28"/>
          <w:szCs w:val="28"/>
        </w:rPr>
        <w:t>. Зоны возможного зараж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45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462"/>
        <w:gridCol w:w="1361"/>
        <w:gridCol w:w="1260"/>
      </w:tblGrid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на 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на В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на 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на А</w:t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  <w:r>
              <w:rPr/>
              <w:t>= 800 рад/ч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</w:t>
            </w:r>
            <w:r>
              <w:rPr/>
              <w:t>= 4000 рад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  <w:r>
              <w:rPr/>
              <w:t>= 240 рад/ч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</w:t>
            </w:r>
            <w:r>
              <w:rPr/>
              <w:t>= 1200 рад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  <w:r>
              <w:rPr/>
              <w:t>= 80 рад/ч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</w:t>
            </w:r>
            <w:r>
              <w:rPr/>
              <w:t>= 400 ра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  <w:r>
              <w:rPr/>
              <w:t>= 8 рад/ч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</w:t>
            </w:r>
            <w:r>
              <w:rPr/>
              <w:t>= 40 рад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Зона ‘‘А’’– умеренного заражения, на схему наносят синим цветом.</w:t>
      </w:r>
    </w:p>
    <w:p>
      <w:pPr>
        <w:pStyle w:val="Normal"/>
        <w:numPr>
          <w:ilvl w:val="0"/>
          <w:numId w:val="1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Зона ‘‘Б’’– сильного заражения, на схему наносят зеленым цветом.</w:t>
      </w:r>
    </w:p>
    <w:p>
      <w:pPr>
        <w:pStyle w:val="Normal"/>
        <w:numPr>
          <w:ilvl w:val="0"/>
          <w:numId w:val="1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Зона ‘‘В’’– опасного заражения, на схему наносят коричневым цветом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sz w:val="28"/>
          <w:szCs w:val="28"/>
        </w:rPr>
        <w:t>Зона ‘‘Г’’– чрезвычайно опасного заражения, на схему наносят черным цветом.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иведенная (эталонная) мощность дозы, рад/ч.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¥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оза до полного распада РВ, рад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ально же зоны заражения имеют сложную конфигурацию.</w:t>
      </w:r>
    </w:p>
    <w:p>
      <w:pPr>
        <w:pStyle w:val="Normal"/>
        <w:ind w:firstLine="720"/>
        <w:rPr/>
      </w:pPr>
      <w:r>
        <w:rPr>
          <w:sz w:val="28"/>
          <w:szCs w:val="28"/>
        </w:rPr>
        <w:t>Определить, какую дозу получат люди, живущие в палатках, т.е. на открытой местности, за 4 и 15 суток (время начала облучения – время обнаружения РВ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этого воспользуемся формулой (14) из [2]:</w:t>
      </w:r>
      <w:r>
        <w:br w:type="page"/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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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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</m:t>
            </m:r>
          </m:sub>
        </m:sSub>
      </m:oMath>
      <w:r>
        <w:rPr>
          <w:sz w:val="28"/>
          <w:szCs w:val="28"/>
        </w:rPr>
        <w:t xml:space="preserve"> – время начало облучения и выбирается как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о</w:t>
      </w:r>
      <w:r>
        <w:rPr>
          <w:sz w:val="28"/>
          <w:szCs w:val="28"/>
        </w:rPr>
        <w:t xml:space="preserve">=7 часам, 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</m:t>
            </m:r>
          </m:sub>
        </m:sSub>
      </m:oMath>
      <w:r>
        <w:rPr>
          <w:sz w:val="28"/>
          <w:szCs w:val="28"/>
        </w:rPr>
        <w:t xml:space="preserve"> выбирается следующим образом; для 4-х суток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ко </w:t>
      </w:r>
      <w:r>
        <w:rPr>
          <w:sz w:val="28"/>
          <w:szCs w:val="28"/>
        </w:rPr>
        <w:t>=24*4+7=103 часа и для 15 суток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ко </w:t>
      </w:r>
      <w:r>
        <w:rPr>
          <w:sz w:val="28"/>
          <w:szCs w:val="28"/>
        </w:rPr>
        <w:t xml:space="preserve">=24*15+7=367 часов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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– коэффициент защиты. Подставив эти данные в формулу, получим следующие результаты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для 4-х суто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305.721 рад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для 15-т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>=402.054 рад</w:t>
      </w:r>
    </w:p>
    <w:p>
      <w:pPr>
        <w:pStyle w:val="Normal"/>
        <w:ind w:firstLine="720"/>
        <w:rPr/>
      </w:pPr>
      <w:r>
        <w:rPr>
          <w:sz w:val="28"/>
          <w:szCs w:val="28"/>
        </w:rPr>
        <w:t>Определить, какую дозу получат люди, находящиеся 4 суток в подвале, в доме (тип подвала и дома выбираются самостоятельно)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ыберем в качестве подвала – подвал кирпичного одноэтажного дома, у которого коэффициент защиты подвала равен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</m:t>
            </m:r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  <w:szCs w:val="28"/>
        </w:rPr>
        <w:t xml:space="preserve">, а дома –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</m:t>
            </m:r>
            <m:r>
              <w:rPr>
                <w:rFonts w:ascii="Cambria Math" w:hAnsi="Cambria Math"/>
              </w:rPr>
              <m:t xml:space="preserve">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. Остальные данные берем как и в предыдущем пункте, и считаем по формуле (14)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для подва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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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</m:t>
                </m:r>
              </m:sub>
            </m:sSub>
          </m:den>
        </m:f>
      </m:oMath>
      <w:r>
        <w:rPr>
          <w:sz w:val="28"/>
          <w:szCs w:val="28"/>
        </w:rPr>
        <w:t>=25.477 рад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для дом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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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</m:t>
                </m:r>
              </m:sub>
            </m:sSub>
          </m:den>
        </m:f>
      </m:oMath>
      <w:r>
        <w:rPr>
          <w:sz w:val="28"/>
          <w:szCs w:val="28"/>
        </w:rPr>
        <w:t>=6.114 рад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У людей находившихся 4 суток и 15 суток на открытой местности доза облучения составляет соответственн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305.721 рад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>=402.054 рад, что соответствует второй степени лучевой болезни.</w:t>
      </w:r>
    </w:p>
    <w:p>
      <w:pPr>
        <w:pStyle w:val="Normal"/>
        <w:ind w:firstLine="720"/>
        <w:rPr/>
      </w:pPr>
      <w:r>
        <w:rPr>
          <w:sz w:val="28"/>
          <w:szCs w:val="28"/>
        </w:rPr>
        <w:t>Смертельные исходы до 40%, процент нетрудоспособных людей может достичь цифры 80. В общем случае работоспособность ограничена. В умственной работе допускается 10-15% ошибок, физическая работа затруднена.</w:t>
      </w:r>
    </w:p>
    <w:p>
      <w:pPr>
        <w:pStyle w:val="Normal"/>
        <w:ind w:firstLine="720"/>
        <w:rPr/>
      </w:pPr>
      <w:r>
        <w:rPr>
          <w:sz w:val="28"/>
          <w:szCs w:val="28"/>
        </w:rPr>
        <w:t>В результате, чего получается, что при ядерном взрыве любые дома, помещения, подвалы и убежища могут служить как защитные средства от облуч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Определить какую дозу получат люди за 4 суток с момента выпадения РВ, если они 12 часов (с 8 до 20) находятся на открытой местности и 12 часов в сутки находятся в помещении (помещение выбирается самостоятельно), используя формулы (13), (14) из [2].</w:t>
      </w:r>
    </w:p>
    <w:p>
      <w:pPr>
        <w:pStyle w:val="Normal"/>
        <w:ind w:firstLine="720"/>
        <w:rPr/>
      </w:pPr>
      <w:r>
        <w:rPr>
          <w:sz w:val="28"/>
          <w:szCs w:val="28"/>
        </w:rPr>
        <w:t>Для этого нам нужно вычислить дозу облучения отдельно на открытой местности и отдельно в помещении. Затем полученные дозы сложить и мы получим нужную нам дозу за одни сутки. После чего сделать это для каждых из 4 суток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Теперь разобьем весь временной промежуток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</m:oMath>
      <w:r>
        <w:rPr>
          <w:sz w:val="28"/>
          <w:szCs w:val="28"/>
        </w:rPr>
        <w:t xml:space="preserve">часа, на интервалы, в соответствии с [2], получим следующие интервалы времени, и в качестве помещения возьмем подвал кирпичного трехэтажного дома, у которог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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sz w:val="28"/>
          <w:szCs w:val="28"/>
        </w:rPr>
        <w:t>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открытой местности: 8 – 20; 32 – 44; 56 – 68; 80 – 92;</w:t>
      </w:r>
    </w:p>
    <w:p>
      <w:pPr>
        <w:pStyle w:val="Normal"/>
        <w:ind w:firstLine="720"/>
        <w:rPr/>
      </w:pPr>
      <w:r>
        <w:rPr>
          <w:sz w:val="28"/>
          <w:szCs w:val="28"/>
        </w:rPr>
        <w:t>в помещении: 7 – 8; 20 – 32; 44 – 56; 68 – 80; 92 – 103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дставляя полученные интервалы времени в формулы (13) и (14), получим следующие результаты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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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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открытой местности: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184.211 рад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помещении: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0.243 рад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уммарная доза которую получат люди составляет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184.454 рад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акую дозу получат люди, вышедшие работать на открытую местность через 3 часа после выпадения РВ и работающие 8 часов. Используя формулы (13) и (14). Сделать вывод о воздействии РВ и его последствиях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риняв во внимание, чт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o</w:t>
      </w:r>
      <w:r>
        <w:rPr>
          <w:sz w:val="28"/>
          <w:szCs w:val="28"/>
        </w:rPr>
        <w:t xml:space="preserve">=3+7=10 часов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o</w:t>
      </w:r>
      <w:r>
        <w:rPr>
          <w:sz w:val="28"/>
          <w:szCs w:val="28"/>
        </w:rPr>
        <w:t xml:space="preserve">=10+8=18 часов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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формула (14) будет иметь следующий вид, куда и поставим наши значения: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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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</m:t>
                </m:r>
              </m:sub>
            </m:sSub>
          </m:den>
        </m:f>
      </m:oMath>
      <w:r>
        <w:rPr>
          <w:sz w:val="28"/>
          <w:szCs w:val="28"/>
        </w:rPr>
        <w:t>=75.907 рад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виду того, что при дозе облуч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7</m:t>
        </m:r>
      </m:oMath>
      <w:r>
        <w:rPr>
          <w:sz w:val="28"/>
          <w:szCs w:val="28"/>
        </w:rPr>
        <w:t>рад возникает лучевая болезнь первой степени, однако работоспособность сохраняется. Смертельные случаи могут наблюдаться в единичных случаях, нетрудоспособность достигает 15%, замедлено время реакции в сложной обстановке.</w:t>
      </w:r>
    </w:p>
    <w:p>
      <w:pPr>
        <w:pStyle w:val="Normal"/>
        <w:ind w:firstLine="720"/>
        <w:rPr/>
      </w:pPr>
      <w:r>
        <w:rPr>
          <w:sz w:val="28"/>
          <w:szCs w:val="28"/>
        </w:rPr>
        <w:t>Через какой минимальный промежуток времени после взрыва можно выслать бригаду для проведения СНАВР на открытой местности, при условии, что они получили дозу облучения 10 Рад,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</m:t>
            </m:r>
          </m:sub>
        </m:sSub>
      </m:oMath>
      <w:r>
        <w:rPr>
          <w:sz w:val="28"/>
          <w:szCs w:val="28"/>
        </w:rPr>
        <w:t>= 10 Рад). Время работы 8 часов. Использовать формулы (17), (18) [2]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 формуле (18)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</m:t>
                </m:r>
              </m:sub>
            </m:sSub>
          </m:den>
        </m:f>
      </m:oMath>
      <w:r>
        <w:rPr>
          <w:sz w:val="28"/>
          <w:szCs w:val="28"/>
        </w:rPr>
        <w:t xml:space="preserve">,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зная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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 xml:space="preserve">рад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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для открытой местности, найдем параметр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>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4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осле чего из уравнения (17) [2]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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szCs w:val="28"/>
        </w:rPr>
        <w:t xml:space="preserve">, обозначив искомое время начала работ з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соответственно время окончания работ з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8, получим уравнение: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Решив это уравнение получим значени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равны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 т.е. через 78.2 часов после взрыва можно высылать бригаду рабочих, для проведения СНАВР.</w:t>
      </w:r>
    </w:p>
    <w:p>
      <w:pPr>
        <w:pStyle w:val="Normal"/>
        <w:ind w:firstLine="720"/>
        <w:rPr/>
      </w:pPr>
      <w:r>
        <w:rPr>
          <w:sz w:val="28"/>
          <w:szCs w:val="28"/>
        </w:rPr>
        <w:t>Определить коэффициенты защиты жилья, если за 10 суток поглощенная доза не превышает заданную дозу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рад), соответствующую номеру зачетки последнюю цифру плюс 2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о формуле (14), принима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часам и соответствен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</m:oMath>
      <w:r>
        <w:rPr>
          <w:sz w:val="28"/>
          <w:szCs w:val="28"/>
        </w:rPr>
        <w:t>часам, найдем необходимый коэффициент защиты жиль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a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2</m:t>
        </m:r>
      </m:oMath>
      <w:r>
        <w:rPr>
          <w:sz w:val="28"/>
          <w:szCs w:val="28"/>
        </w:rPr>
        <w:t>.</w:t>
      </w:r>
    </w:p>
    <w:p>
      <w:pPr>
        <w:pStyle w:val="TextBodyIndent"/>
        <w:widowControl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ind w:firstLine="720"/>
        <w:rPr>
          <w:szCs w:val="28"/>
        </w:rPr>
      </w:pPr>
      <w:r>
        <w:rPr>
          <w:szCs w:val="28"/>
        </w:rPr>
        <w:t>Основные направления предотвращения аварий и снижения потерь и ущерба при радиационных авариях: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sz w:val="28"/>
          <w:szCs w:val="28"/>
        </w:rPr>
        <w:t>а) рациональные размещения РОО (радиационный опасный объект) с учетом возможных последствий аварий;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sz w:val="28"/>
          <w:szCs w:val="28"/>
        </w:rPr>
        <w:t>б) специальные меры по ограничению распространению выбросов за пределы СЗЗ (санитарно-защитная зона);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sz w:val="28"/>
          <w:szCs w:val="28"/>
        </w:rPr>
        <w:t>в) меры по защите персонала и близживущего населения.</w:t>
      </w:r>
    </w:p>
    <w:p>
      <w:pPr>
        <w:pStyle w:val="TextBodyIndent"/>
        <w:widowControl/>
        <w:ind w:firstLine="720"/>
        <w:rPr/>
      </w:pPr>
      <w:r>
        <w:rPr>
          <w:szCs w:val="28"/>
        </w:rPr>
        <w:t>При проектировании РОО должны учитываться сейсмичность зоны, его геологический, гидрологический и ландшафтный особенности.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и выборе места для размещения РОО в первую очередь необходимо учитывать санитарно-гигиенические требования обеспечивающие предупреждения его вредного влияния на окружающую среду и местное население. Отдавать предпочтение следует участкам:</w:t>
      </w:r>
    </w:p>
    <w:p>
      <w:pPr>
        <w:pStyle w:val="Normal"/>
        <w:numPr>
          <w:ilvl w:val="0"/>
          <w:numId w:val="0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а) расположенным с подветренной стороны по отношению к населенному пункту, в малозаселенных местностях с ровным рельефом;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sz w:val="28"/>
          <w:szCs w:val="28"/>
        </w:rPr>
        <w:t>б) с глубоким слиянием грунтовых вод, чтобы наивысший уровень этих вод находился не менее чем на 1,5 метра ниже отметки пола подземных сооружений, в которых, возможно, есть радиоактивные жидкости;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sz w:val="28"/>
          <w:szCs w:val="28"/>
        </w:rPr>
        <w:t>в) хорошо продуваемым.</w:t>
      </w:r>
    </w:p>
    <w:p>
      <w:pPr>
        <w:pStyle w:val="TextBodyIndent"/>
        <w:widowControl/>
        <w:ind w:firstLine="720"/>
        <w:rPr/>
      </w:pPr>
      <w:r>
        <w:rPr>
          <w:szCs w:val="28"/>
        </w:rPr>
        <w:t>Для защиты продуктов питания и воды от заражения предусматривается комплекс мероприятий, направленный на подготовку в мирное время объектов народного хозяйства и транспорта к работе в особых условиях. В его состав входит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) организационные мероприятия, имеющие цель подготовить пищевые предприятия и водонососные станции к работе при нападении противника;</w:t>
      </w:r>
    </w:p>
    <w:p>
      <w:pPr>
        <w:pStyle w:val="Normal"/>
        <w:ind w:firstLine="720"/>
        <w:rPr/>
      </w:pPr>
      <w:r>
        <w:rPr>
          <w:sz w:val="28"/>
          <w:szCs w:val="28"/>
        </w:rPr>
        <w:t>б) инженерно-технические мероприятия, направленные на герметизацию помещений, в которых размещаются пищевые предприятия, водонапорные станции, склады медикаментов, создания герметичной тары, и упаковочных материалов, а также транспортных средств для перевозки продовольствия и медикаментов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) санитарно-гигиенические мероприятия, обеспечивающие сохранность продовольствия и медикаментов.</w:t>
      </w:r>
    </w:p>
    <w:p>
      <w:pPr>
        <w:pStyle w:val="Normal"/>
        <w:ind w:firstLine="720"/>
        <w:rPr/>
      </w:pPr>
      <w:r>
        <w:rPr>
          <w:sz w:val="28"/>
          <w:szCs w:val="28"/>
        </w:rPr>
        <w:t>Воду в домашних условиях можно хранить в закрывающихся стеклянных бутылках, банках или бочках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После взрыва на АЭС с выбросом РВ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сходные данные:</w:t>
      </w:r>
    </w:p>
    <w:p>
      <w:pPr>
        <w:pStyle w:val="Normal"/>
        <w:ind w:firstLine="720"/>
        <w:rPr/>
      </w:pPr>
      <w:r>
        <w:rPr>
          <w:sz w:val="28"/>
          <w:szCs w:val="28"/>
        </w:rPr>
        <w:t>10.08.05 года в 00 часов произошла авария на АЭС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Через 4 часа после аварии на открытой местности наблюдается мощность дозы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(рад/ч)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– последняя цифра зачетной книжки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ределить мощность дозы на 1, 2, 6, 12, 18, 24, 30, 36, 42, 48 часов в первые и вторые сутки, третьи и четвертые сутки - 60,72,84,96 часов по формуле (4’) [2]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ределим в начале эталонную мощность дозы по формуле (6) в [2]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– коэффициент для пересчета уровней радиации на различное время после взрыва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 нашем случа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 xml:space="preserve"> выбирается как при аварии на АЭС. Подставив все данные в (4’), получим: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9</m:t>
        </m:r>
      </m:oMath>
      <w:r>
        <w:rPr>
          <w:sz w:val="28"/>
          <w:szCs w:val="28"/>
        </w:rPr>
        <w:t>рад/ч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Теперь получим таблицу значений и построим графи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22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771"/>
        <w:gridCol w:w="771"/>
        <w:gridCol w:w="771"/>
        <w:gridCol w:w="771"/>
        <w:gridCol w:w="771"/>
        <w:gridCol w:w="771"/>
        <w:gridCol w:w="771"/>
        <w:gridCol w:w="670"/>
        <w:gridCol w:w="771"/>
        <w:gridCol w:w="771"/>
      </w:tblGrid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, ч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, рад/ч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8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2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3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0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4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0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7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4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31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97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771"/>
        <w:gridCol w:w="771"/>
        <w:gridCol w:w="771"/>
        <w:gridCol w:w="771"/>
      </w:tblGrid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, ч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, рад/ч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1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9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8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75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7860" w:dyaOrig="3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0.1pt;height:145.5pt" filled="f" o:ole="">
            <v:imagedata r:id="rId7" o:title=""/>
          </v:shape>
          <o:OLEObject Type="Embed" ProgID="" ShapeID="ole_rId6" DrawAspect="Content" ObjectID="_1138579961" r:id="rId6"/>
        </w:objec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Рис. 3.</w:t>
      </w:r>
      <w:r>
        <w:rPr>
          <w:sz w:val="28"/>
          <w:szCs w:val="28"/>
        </w:rPr>
        <w:t xml:space="preserve"> График спада мощности дозы после аварии на АЭС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Анализируя полученные графики в п. 4.1.1. и п. 4.1.2. можно сделать следующие выводы при ядерном взрыве мощность дозы в сотни раз превышает мощность дозы после аварии на АЭС, однако спад мощности происходит по-разному, что видно из формул. При ядерном взрыве спад мощности дозы происходит быстрее, чем после аварии на АЭС. Так уже через час после ядерного взрыва мощность дозы уменьшается в два раза, а через шесть – уже в десять, в отличии от аварии на АЭС уменьшении мощности дозы в два раза происходит спустя шесть часов, и только в шесть раз спустя трое суток. Определить, какая мощность дозы будет за месяц, три месяца, полгода и за год без учета собственной дезактивации по формуле (4’). Используя указанную формулу, получим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) за месяц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7</m:t>
        </m:r>
      </m:oMath>
      <w:r>
        <w:rPr>
          <w:sz w:val="28"/>
          <w:szCs w:val="28"/>
        </w:rPr>
        <w:t xml:space="preserve">ч., тог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8</m:t>
        </m:r>
      </m:oMath>
      <w:r>
        <w:rPr>
          <w:sz w:val="28"/>
          <w:szCs w:val="28"/>
        </w:rPr>
        <w:t>рад/ч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2) за 3 месяц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1</m:t>
        </m:r>
      </m:oMath>
      <w:r>
        <w:rPr>
          <w:sz w:val="28"/>
          <w:szCs w:val="28"/>
        </w:rPr>
        <w:t xml:space="preserve">ч., тог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 xml:space="preserve"> рад/ч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3) за полгод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99</m:t>
        </m:r>
      </m:oMath>
      <w:r>
        <w:rPr>
          <w:sz w:val="28"/>
          <w:szCs w:val="28"/>
        </w:rPr>
        <w:t xml:space="preserve">ч., тог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8</m:t>
        </m:r>
      </m:oMath>
      <w:r>
        <w:rPr>
          <w:sz w:val="28"/>
          <w:szCs w:val="28"/>
        </w:rPr>
        <w:t>рад/ч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4) за год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67</m:t>
        </m:r>
      </m:oMath>
      <w:r>
        <w:rPr>
          <w:sz w:val="28"/>
          <w:szCs w:val="28"/>
        </w:rPr>
        <w:t xml:space="preserve">ч., тог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9</m:t>
        </m:r>
      </m:oMath>
      <w:r>
        <w:rPr>
          <w:sz w:val="28"/>
          <w:szCs w:val="28"/>
        </w:rPr>
        <w:t>рад/ч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Определить дозу с нарастающим итогом за первые 10 суток, через месяц, через три месяца, через год, если население находится 12 часов на открытой местности, 12 часов в помещении с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(в соответствии с последней цифрой зачетной книж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ля решения этой задачи воспользуемся формулой (16): </w:t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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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уже было рассчитано ранее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часам, 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</m:t>
            </m:r>
          </m:sub>
        </m:sSub>
      </m:oMath>
      <w:r>
        <w:rPr>
          <w:sz w:val="28"/>
          <w:szCs w:val="28"/>
        </w:rPr>
        <w:t xml:space="preserve"> выбирается в соответствии с заданным интервалом времен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а 10 суток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7</m:t>
        </m:r>
      </m:oMath>
      <w:r>
        <w:rPr>
          <w:sz w:val="28"/>
          <w:szCs w:val="28"/>
        </w:rPr>
        <w:t xml:space="preserve">ч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5</m:t>
        </m:r>
      </m:oMath>
      <w:r>
        <w:rPr>
          <w:sz w:val="28"/>
          <w:szCs w:val="28"/>
        </w:rPr>
        <w:t xml:space="preserve">рад. Откуда получаем, что на открытой местности доза составляет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2</m:t>
        </m:r>
      </m:oMath>
      <w:r>
        <w:rPr>
          <w:sz w:val="28"/>
          <w:szCs w:val="28"/>
        </w:rPr>
        <w:t xml:space="preserve">рад,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а в помещении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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4</m:t>
        </m:r>
      </m:oMath>
      <w:r>
        <w:rPr>
          <w:sz w:val="28"/>
          <w:szCs w:val="28"/>
        </w:rPr>
        <w:t xml:space="preserve">рад. В итоге суммарная доза рав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6</m:t>
        </m:r>
      </m:oMath>
      <w:r>
        <w:rPr>
          <w:sz w:val="28"/>
          <w:szCs w:val="28"/>
        </w:rPr>
        <w:t>рад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налогично рассчитаем и для других промежутков времени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За месяц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ђ”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7</m:t>
        </m:r>
      </m:oMath>
      <w:r>
        <w:rPr>
          <w:sz w:val="28"/>
          <w:szCs w:val="28"/>
        </w:rPr>
        <w:t xml:space="preserve">ч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7</m:t>
        </m:r>
      </m:oMath>
      <w:r>
        <w:rPr>
          <w:sz w:val="28"/>
          <w:szCs w:val="28"/>
        </w:rPr>
        <w:t xml:space="preserve">рад. Тогда на открытой местности доза рав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9</m:t>
        </m:r>
      </m:oMath>
      <w:r>
        <w:rPr>
          <w:sz w:val="28"/>
          <w:szCs w:val="28"/>
        </w:rPr>
        <w:t xml:space="preserve">рад, а в помещении –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9</m:t>
        </m:r>
      </m:oMath>
      <w:r>
        <w:rPr>
          <w:sz w:val="28"/>
          <w:szCs w:val="28"/>
        </w:rPr>
        <w:t xml:space="preserve">рад. В итоге суммарная доза рав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7</m:t>
        </m:r>
      </m:oMath>
      <w:r>
        <w:rPr>
          <w:sz w:val="28"/>
          <w:szCs w:val="28"/>
        </w:rPr>
        <w:t>рад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За 3 месяц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ђ”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1</m:t>
        </m:r>
      </m:oMath>
      <w:r>
        <w:rPr>
          <w:sz w:val="28"/>
          <w:szCs w:val="28"/>
        </w:rPr>
        <w:t xml:space="preserve">ч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1</m:t>
        </m:r>
      </m:oMath>
      <w:r>
        <w:rPr>
          <w:sz w:val="28"/>
          <w:szCs w:val="28"/>
        </w:rPr>
        <w:t xml:space="preserve">рад. Тогда на открытой местности доза рав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5</m:t>
        </m:r>
      </m:oMath>
      <w:r>
        <w:rPr>
          <w:sz w:val="28"/>
          <w:szCs w:val="28"/>
        </w:rPr>
        <w:t xml:space="preserve">рад, а в помещении –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</m:oMath>
      <w:r>
        <w:rPr>
          <w:sz w:val="28"/>
          <w:szCs w:val="28"/>
        </w:rPr>
        <w:t xml:space="preserve">рад. В итоге суммарная доза рав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4</m:t>
        </m:r>
      </m:oMath>
      <w:r>
        <w:rPr>
          <w:sz w:val="28"/>
          <w:szCs w:val="28"/>
        </w:rPr>
        <w:t>рад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За год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ђ”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67</m:t>
        </m:r>
      </m:oMath>
      <w:r>
        <w:rPr>
          <w:sz w:val="28"/>
          <w:szCs w:val="28"/>
        </w:rPr>
        <w:t xml:space="preserve">ч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3</m:t>
        </m:r>
      </m:oMath>
      <w:r>
        <w:rPr>
          <w:sz w:val="28"/>
          <w:szCs w:val="28"/>
        </w:rPr>
        <w:t xml:space="preserve">рад. Тогда на открытой местности доза рав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7</m:t>
        </m:r>
      </m:oMath>
      <w:r>
        <w:rPr>
          <w:sz w:val="28"/>
          <w:szCs w:val="28"/>
        </w:rPr>
        <w:t xml:space="preserve">рад , а в помещении –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2</m:t>
        </m:r>
      </m:oMath>
      <w:r>
        <w:rPr>
          <w:sz w:val="28"/>
          <w:szCs w:val="28"/>
        </w:rPr>
        <w:t xml:space="preserve">рад. В итоге суммарная доза рав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9</m:t>
        </m:r>
      </m:oMath>
      <w:r>
        <w:rPr>
          <w:sz w:val="28"/>
          <w:szCs w:val="28"/>
        </w:rPr>
        <w:t>рад.</w:t>
      </w:r>
    </w:p>
    <w:p>
      <w:pPr>
        <w:pStyle w:val="Normal"/>
        <w:ind w:firstLine="720"/>
        <w:rPr/>
      </w:pPr>
      <w:r>
        <w:rPr>
          <w:sz w:val="28"/>
          <w:szCs w:val="28"/>
        </w:rPr>
        <w:t>Какие мероприятия необходимо проводить по уменьшению РВ (эвакуация не производится)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е способы защиты населения: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sz w:val="28"/>
          <w:szCs w:val="28"/>
        </w:rPr>
        <w:t>укрытие в защитных сооружениях;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sz w:val="28"/>
          <w:szCs w:val="28"/>
        </w:rPr>
        <w:t>применение СИЗ и медицинских средств защиты.</w:t>
      </w:r>
    </w:p>
    <w:p>
      <w:pPr>
        <w:pStyle w:val="Normal"/>
        <w:ind w:firstLine="720"/>
        <w:rPr/>
      </w:pPr>
      <w:r>
        <w:rPr>
          <w:sz w:val="28"/>
          <w:szCs w:val="28"/>
        </w:rPr>
        <w:t>Укрытие населения в защитных сооружениях - основной и наиболее надежный способ защиты от всех поражающих факторов. Этот способ предусматривает применение системы защитных сооружений, отвечающих возможному характеру обстановки и требованиям защиты различных категорий населения. Если в городе нет специализированных защитных сооружений, то для этой цели используются метрополитены, подземные горные выработки, естественные полости, простейшие укрытия в виде открытых и перекрытых щелей.</w:t>
      </w:r>
    </w:p>
    <w:p>
      <w:pPr>
        <w:pStyle w:val="Normal"/>
        <w:ind w:firstLine="720"/>
        <w:rPr/>
      </w:pPr>
      <w:r>
        <w:rPr>
          <w:sz w:val="28"/>
          <w:szCs w:val="28"/>
        </w:rPr>
        <w:t>В случае аварии РОО подается сигнал «Радиационная опасность», затем передается информация о сложившейся обстановке и конкретные рекомендации, в соответствии с которыми и действует персонал предприятий, учреждений и население. Если в поступившей информации рекомендации по действиям, необходимо защитить органы дыхания от радиоактивной пыли (респираторами, ватно-марлевыми повязками и т.д.) и по возможности быстро укрыться в ближайшем здании. Провести герметизацию помещения и продуктов питания, перед этим снять всю верхнюю одежду и положить в полиэтиленовый пакет. Затем включить телевизор радио и далее действовать в соответствии с указаниями поступающими из центра ГО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ак решить вопрос с питанием и водой в течение первых полугода?</w:t>
      </w:r>
    </w:p>
    <w:p>
      <w:pPr>
        <w:pStyle w:val="Normal"/>
        <w:ind w:firstLine="720"/>
        <w:rPr/>
      </w:pPr>
      <w:r>
        <w:rPr>
          <w:sz w:val="28"/>
          <w:szCs w:val="28"/>
        </w:rPr>
        <w:t>Чтобы не допустить заражения радиоактивными веществами, продукты при хранении должны быть защищены от загрязнения пылью. Продовольствие, находящиеся без тары или упаковки, хранящееся на складах, и других не поврежденных помещениях и в домашних условиях, считается достаточно надежным защищенным от загрязнения опасными дозами РВ во всех зонах следа радиоактивного облака. Следует иметь в виду, что открытые двери и окна, наличие щелей в стенах здания способствуют во время ветра проникновению радиоактивной пыли внутрь помещения.</w:t>
      </w:r>
    </w:p>
    <w:p>
      <w:pPr>
        <w:pStyle w:val="TextBodyIndent"/>
        <w:widowControl/>
        <w:ind w:firstLine="720"/>
        <w:rPr/>
      </w:pPr>
      <w:r>
        <w:rPr>
          <w:szCs w:val="28"/>
        </w:rPr>
        <w:t>Вне помещений и складов не заражаются радиоактивными веществами продукты упакованные в пыленепроницаемую тару (бочки, плотные деревянные, фанерные и картонные ящики и т.п.). Продукты, хранящиеся на открытой местности без пыленепроницаемой упаковки, до выпадения радиоактивных осадков должны быть укрыты от пыли полиэтиленовой пленкой или брезентом.</w:t>
      </w:r>
    </w:p>
    <w:p>
      <w:pPr>
        <w:pStyle w:val="Normal"/>
        <w:ind w:firstLine="720"/>
        <w:rPr/>
      </w:pPr>
      <w:r>
        <w:rPr>
          <w:sz w:val="28"/>
          <w:szCs w:val="28"/>
        </w:rPr>
        <w:t>Закрытая водопроводная сеть хорошо защищает воду от заражения. Однако при обширных разрушениях не исключены повреждения водопровода и загрязнения воды. Это требует усиления охраны источников водоснабжения и контроля их работы. Резервуары с водой герметизируются, ведется систематическое наблюдение за смотровыми колодцами.</w:t>
      </w:r>
    </w:p>
    <w:p>
      <w:pPr>
        <w:pStyle w:val="Normal"/>
        <w:ind w:firstLine="720"/>
        <w:rPr/>
      </w:pPr>
      <w:r>
        <w:rPr>
          <w:sz w:val="28"/>
          <w:szCs w:val="28"/>
        </w:rPr>
        <w:t>Если водонапорная сеть питается от открытых водоемов, то на водонапорных станциях должны создаваться дополнительные запасные фильтровальные установки. Необходим периодический дозиметрический контроль состояния вод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ава и задачи городской комиссии по чрезвычайным ситуациям, ее соста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миссии предназначены: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sz w:val="28"/>
          <w:szCs w:val="28"/>
        </w:rPr>
        <w:t>для организации работ по ликвидации последствий стихийных бедствий и оказании помощи министерствам, ведомствам и организациям в ликвидации последствий аварий и катастроф;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sz w:val="28"/>
          <w:szCs w:val="28"/>
        </w:rPr>
        <w:t>для обеспечения постоянной готовности органов управления и привлекаемых сил к действиям чрезвычайных условиях;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sz w:val="28"/>
          <w:szCs w:val="28"/>
        </w:rPr>
        <w:t>для осуществления контроля за реализацией мер, направленных на снижение ущерба от этих стихийных бедствий, аварий и катастроф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городских комиссий рекомендован следующий состав: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sz w:val="28"/>
          <w:szCs w:val="28"/>
        </w:rPr>
        <w:t>1). председатель – 1-й заместитель председателя городского исполнительного комитета (1-й заместитель главы администрации города);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sz w:val="28"/>
          <w:szCs w:val="28"/>
        </w:rPr>
        <w:t>2). 5 заместителей председателя комиссии: председателя городской плановой комиссии, начальник штаба ГО города, начальник городского управления внутренних дел, начальник городского отдела здравоохранения и начальник гарнизона (заместитель председателя по войскам), расположенного в городском центре;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sz w:val="28"/>
          <w:szCs w:val="28"/>
        </w:rPr>
        <w:t>3). члены комиссии – сотрудники городских органов местного самоуправления, руководители городских отделов, ведомств и управлений по отраслям и представители общественных организац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химической обстановки</w:t>
      </w:r>
    </w:p>
    <w:p>
      <w:pPr>
        <w:pStyle w:val="Normal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адиационный химический ядерный заражение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еративному дежурному штаба ГО и ЧС города поступило сообщение:</w:t>
      </w:r>
    </w:p>
    <w:p>
      <w:pPr>
        <w:pStyle w:val="Normal"/>
        <w:ind w:firstLine="720"/>
        <w:rPr/>
      </w:pPr>
      <w:r>
        <w:rPr>
          <w:sz w:val="28"/>
          <w:szCs w:val="28"/>
        </w:rPr>
        <w:t>‘‘</w:t>
      </w:r>
      <w:r>
        <w:rPr>
          <w:sz w:val="28"/>
          <w:szCs w:val="28"/>
        </w:rPr>
        <w:t xml:space="preserve">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8"/>
          <w:szCs w:val="28"/>
        </w:rPr>
        <w:t xml:space="preserve">часов (выбирается согласно вариант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8"/>
          <w:szCs w:val="28"/>
        </w:rPr>
        <w:t xml:space="preserve">часов) на железнодорожной станции произошла авария, повлекшая за собой разрушение железнодорожной цистерны, содержаще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8"/>
          <w:szCs w:val="28"/>
        </w:rPr>
        <w:t>тонн СДЯВ аммиака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8"/>
          <w:szCs w:val="28"/>
        </w:rPr>
        <w:t>тонн, СДЯВ выбираются согласно двум последним цифрам зачетной книжки)’’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Данные прогноза погоды: направление ветра ‘‘на вас’’, облачность 0 баллов, ясно. Скорость вет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м/с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ертикальная устойчивость воздуха в соответствии с метеоусловиями и временем года и суток определяется по табл. 8 прил. 1 [2], для данного варианта – </w:t>
      </w:r>
      <w:r>
        <w:rPr>
          <w:b/>
          <w:sz w:val="28"/>
          <w:szCs w:val="28"/>
        </w:rPr>
        <w:t>инверсия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ределить эквивалентное количество вещества в первичном облаке, пользуясь формулой (23) и табл. 4. [2]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Эквивалентное количеств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вещества в первичном облаке определяется по формул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ý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, т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– коэффициент, зависящий от условий хранения СДЯВ (табл. 4а прил. 1) для аммиака –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равный отношению пороговой токсдозы аммиака к пороговой токсдозе другого СДЯВ (фосфора треххлористого) (табл. 4а прил. 1)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, учитывающий степень вертикальной устойчивости атмосферы; для инверс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, учитывающий влияние температуры воздуха (табл. 4а прил. 1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личество выброшенного (разлившегося) при аварии вещест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8"/>
          <w:szCs w:val="28"/>
        </w:rPr>
        <w:t>т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осле вычисления получ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9</m:t>
        </m:r>
      </m:oMath>
      <w:r>
        <w:rPr>
          <w:sz w:val="28"/>
          <w:szCs w:val="28"/>
        </w:rPr>
        <w:t>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ределить время испарения СДЯ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оспользуемся формулой (34)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d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– толщина слоя СДЯВ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 xml:space="preserve"> м, для свободного разлива;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лотность СДЯВ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1</m:t>
        </m:r>
      </m:oMath>
      <w:r>
        <w:rPr>
          <w:sz w:val="28"/>
          <w:szCs w:val="28"/>
        </w:rPr>
        <w:t xml:space="preserve">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для аммиака;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, зависящий от физико-химических свойств СДЯВ (прил. 1 табл. 4а)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, учитывающий скорость ветра (прил. 1 табл. 6)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, учитывающий влияние температуры воздуха (табл. 4а прил. 1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одставив все данные в эту формулу получим время испарения аммиак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2</m:t>
        </m:r>
      </m:oMath>
      <w:r>
        <w:rPr>
          <w:sz w:val="28"/>
          <w:szCs w:val="28"/>
        </w:rPr>
        <w:t>ч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ределить эквивалентное количество вещества во вторичном облаке по формуле (27)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ý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den>
        </m:f>
      </m:oMath>
      <w:r>
        <w:rPr>
          <w:sz w:val="28"/>
          <w:szCs w:val="28"/>
        </w:rPr>
        <w:t>, т,</w:t>
      </w:r>
      <w:r>
        <w:br w:type="page"/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  <w:szCs w:val="28"/>
        </w:rPr>
        <w:t xml:space="preserve"> – коэффициент, зависящий от времен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прошедшего после начала аварии и определяется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>ч.,</w:t>
      </w:r>
    </w:p>
    <w:p>
      <w:pPr>
        <w:pStyle w:val="Normal"/>
        <w:ind w:firstLine="720"/>
        <w:rPr/>
      </w:pPr>
      <w:r>
        <w:rPr>
          <w:sz w:val="28"/>
          <w:szCs w:val="28"/>
        </w:rPr>
        <w:t>а все составляющие этой формулы описаны выше и имеют следующие значения: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8"/>
          <w:szCs w:val="28"/>
        </w:rPr>
        <w:t xml:space="preserve">т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 xml:space="preserve">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1</m:t>
        </m:r>
      </m:oMath>
      <w:r>
        <w:rPr>
          <w:sz w:val="28"/>
          <w:szCs w:val="28"/>
        </w:rPr>
        <w:t xml:space="preserve">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одставив все вышеуказанные выражение получим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4</m:t>
        </m:r>
      </m:oMath>
      <w:r>
        <w:rPr>
          <w:sz w:val="28"/>
          <w:szCs w:val="28"/>
        </w:rPr>
        <w:t>т.</w:t>
      </w:r>
    </w:p>
    <w:p>
      <w:pPr>
        <w:pStyle w:val="Normal"/>
        <w:ind w:firstLine="720"/>
        <w:rPr/>
      </w:pPr>
      <w:r>
        <w:rPr>
          <w:sz w:val="28"/>
          <w:szCs w:val="28"/>
        </w:rPr>
        <w:t>Определить глубину зоны заражения для первичного облака СДЯВ аммиака по табл. 5.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>км.</w:t>
      </w:r>
    </w:p>
    <w:p>
      <w:pPr>
        <w:pStyle w:val="Normal"/>
        <w:ind w:firstLine="720"/>
        <w:rPr/>
      </w:pPr>
      <w:r>
        <w:rPr>
          <w:sz w:val="28"/>
          <w:szCs w:val="28"/>
        </w:rPr>
        <w:t>Определить глубину зоны заражения для вторичного облака СДЯВ аммиака согласно табл. 5 [2] интерполированием.</w:t>
      </w:r>
    </w:p>
    <w:p>
      <w:pPr>
        <w:pStyle w:val="Normal"/>
        <w:ind w:firstLine="720"/>
        <w:rPr/>
      </w:pPr>
      <w:r>
        <w:rPr>
          <w:sz w:val="28"/>
          <w:szCs w:val="28"/>
        </w:rPr>
        <w:t>Найдем глубину заражения для вторичного облака, согласно табл. 5 [2], глубина зоны заражения для 0.5 т составляет 3.16 км, а для 1 т – 4.75 км. Интерполированием находим глубину заражения для 0.894 т СДЯВ аммиака: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3</m:t>
        </m:r>
      </m:oMath>
      <w:r>
        <w:rPr>
          <w:sz w:val="28"/>
          <w:szCs w:val="28"/>
        </w:rPr>
        <w:t>к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ределить полную глубину зоны зараж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лная глубина зоны заражения вычисляется следующим образом: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8</m:t>
        </m:r>
      </m:oMath>
      <w:r>
        <w:rPr>
          <w:sz w:val="28"/>
          <w:szCs w:val="28"/>
        </w:rPr>
        <w:t>км.</w:t>
      </w:r>
    </w:p>
    <w:p>
      <w:pPr>
        <w:pStyle w:val="Normal"/>
        <w:ind w:firstLine="720"/>
        <w:rPr/>
      </w:pPr>
      <w:r>
        <w:rPr>
          <w:sz w:val="28"/>
          <w:szCs w:val="28"/>
        </w:rPr>
        <w:t>Определить предельно возможные значения глубины переноса воздушных масс по формуле (29)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редельно возможным значением переноса воздушных масс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ä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sz w:val="28"/>
          <w:szCs w:val="28"/>
        </w:rPr>
        <w:t>, определяется по формул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ä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– время от начала аварии, которое принимаем равны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ч;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скорость переноса переднего фронта зараженного воздуха при данной скорости ветра и степени вертикальной устойчивости воздуха. Ее мы определяем из табл.7, для нашего случ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км/ч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 результате вычисления получаем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  <w:szCs w:val="28"/>
        </w:rPr>
        <w:t>км/ч.</w:t>
      </w:r>
    </w:p>
    <w:p>
      <w:pPr>
        <w:pStyle w:val="Normal"/>
        <w:ind w:firstLine="720"/>
        <w:rPr/>
      </w:pPr>
      <w:r>
        <w:rPr>
          <w:sz w:val="28"/>
          <w:szCs w:val="28"/>
        </w:rPr>
        <w:t>Определить площади возможного и фактического заражения по формулам (31) и (32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лощадь зоны возможного заражения для первичного (вторичного) облака СДЯВ аммиака определяется по формул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ä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  <w:szCs w:val="28"/>
        </w:rPr>
        <w:t xml:space="preserve"> – площадь зоны возможного заражения СДЯВ аммиака,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 – глубина зоны заражения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8</m:t>
        </m:r>
      </m:oMath>
      <w:r>
        <w:rPr>
          <w:sz w:val="28"/>
          <w:szCs w:val="28"/>
        </w:rPr>
        <w:t xml:space="preserve"> км;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угловые размеры зоны возможного заражения (табл. 2);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 итоге получим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3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sz w:val="28"/>
          <w:szCs w:val="28"/>
        </w:rPr>
        <w:t>км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лощадь зоны фактического зараж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</m:oMath>
      <w:r>
        <w:rPr>
          <w:sz w:val="28"/>
          <w:szCs w:val="28"/>
        </w:rPr>
        <w:t>(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считывается по формул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p>
          <m:e>
            <m:r>
              <w:rPr>
                <w:rFonts w:ascii="Cambria Math" w:hAnsi="Cambria Math"/>
              </w:rPr>
              <m:t xml:space="preserve">ä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28"/>
          <w:szCs w:val="28"/>
        </w:rPr>
        <w:t xml:space="preserve"> – коэффициент, зависящий от степени вертикальной устойчивости воздуха, принимается равным для инверсии 0,081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время, прошедшее после начала аварии, ч; выбираем в соответствии с вариант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ч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дставляя все величины в выражение, получим: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3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3</m:t>
        </m:r>
      </m:oMath>
      <w:r>
        <w:rPr>
          <w:sz w:val="28"/>
          <w:szCs w:val="28"/>
        </w:rPr>
        <w:t>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Определить время подхода облака зараженного воздуха к границе объекта по формуле (33) [2]. Расстояние от объекта до места аварии принимается равны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км в соответствии с варианто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карте составить схему заражения, используя рис. 3,б и прил. 2 [2].</w:t>
      </w:r>
    </w:p>
    <w:p>
      <w:pPr>
        <w:pStyle w:val="Normal"/>
        <w:ind w:firstLine="720"/>
        <w:rPr/>
      </w:pPr>
      <w:r>
        <w:rPr>
          <w:sz w:val="28"/>
          <w:szCs w:val="28"/>
        </w:rPr>
        <w:t>Описать необходимые мероприятия по защите работающих и населения, используя табл. 11,12 прил. 1 [2].</w:t>
      </w:r>
    </w:p>
    <w:p>
      <w:pPr>
        <w:pStyle w:val="Normal"/>
        <w:ind w:firstLine="720"/>
        <w:rPr/>
      </w:pPr>
      <w:r>
        <w:rPr>
          <w:sz w:val="28"/>
          <w:szCs w:val="28"/>
        </w:rPr>
        <w:t>Время подхода облака СДЯВ аммиака к заданному объекту зависит от скорости переноса облака воздушным потоком и определяется по формул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расстояние от источника заражения до заданного объекта, км;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км.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рость переноса переднего фронта облака зараженного воздуха, км/ч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км/ч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одставляя значения получи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мин.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и скорости ветра по прогнозу 0.5 м/с зона заражения имеет вид окружности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52425</wp:posOffset>
                </wp:positionH>
                <wp:positionV relativeFrom="paragraph">
                  <wp:posOffset>67310</wp:posOffset>
                </wp:positionV>
                <wp:extent cx="1524000" cy="1447800"/>
                <wp:effectExtent l="5080" t="5080" r="5715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1447920"/>
                          <a:chOff x="0" y="0"/>
                          <a:chExt cx="1523880" cy="144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3880" cy="144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73280" y="358200"/>
                            <a:ext cx="6094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75pt;margin-top:5.3pt;width:120pt;height:114pt" coordorigin="555,106" coordsize="2400,2280">
                <v:oval id="shape_0" fillcolor="white" stroked="t" o:allowincell="f" style="position:absolute;left:555;top:106;width:2399;height:227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773,670" to="2732,1269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Рис. 5</w:t>
      </w:r>
      <w:r>
        <w:rPr>
          <w:sz w:val="28"/>
          <w:szCs w:val="28"/>
        </w:rPr>
        <w:t xml:space="preserve"> Схемы зон химического заражения и очагов химического пораж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рис.5:</w:t>
      </w:r>
    </w:p>
    <w:p>
      <w:pPr>
        <w:pStyle w:val="Normal"/>
        <w:numPr>
          <w:ilvl w:val="0"/>
          <w:numId w:val="1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Точка 0 соответствует источнику заражения;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sz w:val="28"/>
          <w:szCs w:val="28"/>
        </w:rPr>
        <w:t xml:space="preserve">уго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</w:rPr>
        <w:t xml:space="preserve">; радиус окружности равен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>Химическое заражение является следствием аварий на химически опасном объекте (ХОО) и транспортных средствах, перевозящих СДЯВ. Решающее значение при таких авариях имеет скорость выполнения мероприятий по защите насел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и угрозе или возникновении аварии немедленно, в соответствии с действующими планами производится оповещение работающего персонала и проживающего вблизи населения. Населению дают указания о порядке повед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Об аварии руководитель объекта или дежурный диспетчер докладывает начальнику ГО города, области.</w:t>
      </w:r>
    </w:p>
    <w:p>
      <w:pPr>
        <w:pStyle w:val="Normal"/>
        <w:ind w:firstLine="720"/>
        <w:rPr/>
      </w:pPr>
      <w:r>
        <w:rPr>
          <w:sz w:val="28"/>
          <w:szCs w:val="28"/>
        </w:rPr>
        <w:t>Обслуживающий персонал в соответствии с действующими на объекте инструкциями принимает меры по ликвидации или локализации аварии. По мере прибытия к этим работам приступают подразделения спасательных служб и специализированные невоенизированные формирова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 сигналу оповещения: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sz w:val="28"/>
          <w:szCs w:val="28"/>
        </w:rPr>
        <w:t>население надевает средства защиты органов дыхания (табельные либо простейшие) и выходит из зоны заражения в указанный район;</w:t>
      </w:r>
    </w:p>
    <w:p>
      <w:pPr>
        <w:pStyle w:val="Normal"/>
        <w:numPr>
          <w:ilvl w:val="0"/>
          <w:numId w:val="1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личный состав органов управления собирается на пунктах управления;</w:t>
      </w:r>
    </w:p>
    <w:p>
      <w:pPr>
        <w:pStyle w:val="Normal"/>
        <w:numPr>
          <w:ilvl w:val="0"/>
          <w:numId w:val="1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личный состав подразделений спасательных служб прибывает к месту аварии;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sz w:val="28"/>
          <w:szCs w:val="28"/>
        </w:rPr>
        <w:t>специализированные невоенизированные формирования, формирования медицинской службы и охраны общественного порядка прибывают в назначенные пункты сбора.</w:t>
      </w:r>
    </w:p>
    <w:p>
      <w:pPr>
        <w:pStyle w:val="Normal"/>
        <w:ind w:firstLine="720"/>
        <w:rPr/>
      </w:pPr>
      <w:r>
        <w:rPr>
          <w:sz w:val="28"/>
          <w:szCs w:val="28"/>
        </w:rPr>
        <w:t>В первоочередном порядке организуется разведка, которая устанавливает место аварии, вид СДЯВ, степень заражения им территории и воздуха, состояние людей в зоне заражения, направление и скорость ветра, направление распространения загрязнения. После проведения разведки и принятия решений начинается организованное ведение спасательных работ. До этого меры по спасению людей принимаются работающим персоналом объекта и самим населением в порядке само - взаимопомощи.</w:t>
      </w:r>
    </w:p>
    <w:p>
      <w:pPr>
        <w:pStyle w:val="Normal"/>
        <w:ind w:firstLine="720"/>
        <w:rPr/>
      </w:pPr>
      <w:r>
        <w:rPr>
          <w:sz w:val="28"/>
          <w:szCs w:val="28"/>
        </w:rPr>
        <w:t>В зоне заражения намечаются участки объекты, на которые вводятся спасательные и медицинские формирования. Пораженные после оказания им помощи доставляются на незараженную территорию, а при необходимости - в лечебные учреждения. Население, оказавшееся в зоне заражения, эвакуируется за ее предел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е нормы поведения и действия населения при авариях с выбросом СДЯВ:</w:t>
      </w:r>
    </w:p>
    <w:p>
      <w:pPr>
        <w:pStyle w:val="Normal"/>
        <w:numPr>
          <w:ilvl w:val="0"/>
          <w:numId w:val="1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использование СИЗ и убежищ с режимом изоляции;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sz w:val="28"/>
          <w:szCs w:val="28"/>
        </w:rPr>
        <w:t>применение антидотов (противоядий) и средств обработки кожных покровов;</w:t>
      </w:r>
    </w:p>
    <w:p>
      <w:pPr>
        <w:pStyle w:val="Normal"/>
        <w:numPr>
          <w:ilvl w:val="0"/>
          <w:numId w:val="1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соблюдение режимов поведения (защиты) на зараженной территории;</w:t>
      </w:r>
    </w:p>
    <w:p>
      <w:pPr>
        <w:pStyle w:val="Normal"/>
        <w:numPr>
          <w:ilvl w:val="0"/>
          <w:numId w:val="1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эвакуация людей из зоны заражения, возникшей при аварии;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sz w:val="28"/>
          <w:szCs w:val="28"/>
        </w:rPr>
        <w:t>санитарная обработка людей, дегазация одежды, территории, сооружений, транспорта, техники и имущества.</w:t>
      </w:r>
    </w:p>
    <w:p>
      <w:pPr>
        <w:pStyle w:val="Normal"/>
        <w:ind w:firstLine="720"/>
        <w:rPr/>
      </w:pPr>
      <w:r>
        <w:rPr>
          <w:sz w:val="28"/>
          <w:szCs w:val="28"/>
        </w:rPr>
        <w:t>Для уменьшения вероятности появления большого числа жертв при подобных авариях необходимо обеспечить персонал предприятий и население близлежащих территорий соответствующими СИЗ, так как статистика показывает, что процент обеспечения населения противогазами обратно пропорционален проценту потерь среди населения при химическом заражении (табл. 12 прил.1 [2]). Также населению при обнаружении химического заражения необходимо как можно быстрее укрыться в простейших укрытиях (квартирах, зданиях и т.д.), что тоже ведет к снижению процента зараженных. Также необходимо вести разъяснительную работу среди населения, чтобы люди имели представление о пользовании СИЗ.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и вынужденном нахождении на зараженной местности необходимо строго соблюдать следующие правила:</w:t>
      </w:r>
    </w:p>
    <w:p>
      <w:pPr>
        <w:pStyle w:val="Normal"/>
        <w:numPr>
          <w:ilvl w:val="0"/>
          <w:numId w:val="1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двигаться быстро, но не бежать и не поднимать пыли;</w:t>
      </w:r>
    </w:p>
    <w:p>
      <w:pPr>
        <w:pStyle w:val="Normal"/>
        <w:numPr>
          <w:ilvl w:val="0"/>
          <w:numId w:val="1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не прислоняться к зданиям и не касаться окружающих предметов;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sz w:val="28"/>
          <w:szCs w:val="28"/>
        </w:rPr>
        <w:t>не наступать на встречающиеся на пути капли жидкости или порошкообразные россыпи неизвестных веществ;</w:t>
      </w:r>
    </w:p>
    <w:p>
      <w:pPr>
        <w:pStyle w:val="Normal"/>
        <w:numPr>
          <w:ilvl w:val="0"/>
          <w:numId w:val="1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не снимать СИЗ до распоряжения;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sz w:val="28"/>
          <w:szCs w:val="28"/>
        </w:rPr>
        <w:t>при обнаружении капель СДЯВ на коже, одежде, обуви, СИЗ снять их тампоном из бумаги, ветоши или носовым платком;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sz w:val="28"/>
          <w:szCs w:val="28"/>
        </w:rPr>
        <w:t>по возможности оказать необходимую помощь пострадавшим детям, престарелым, неспособным двигаться самостоятельно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сле выхода из зоны заражения нужно пройти санитарную обработку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851" w:gutter="0" w:header="680" w:top="73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*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Style17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09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31:00Z</dcterms:created>
  <dc:creator>Головин</dc:creator>
  <dc:description/>
  <cp:keywords/>
  <dc:language>en-US</dc:language>
  <cp:lastModifiedBy>SYSTEM</cp:lastModifiedBy>
  <dcterms:modified xsi:type="dcterms:W3CDTF">2011-09-01T01:31:00Z</dcterms:modified>
  <cp:revision>2</cp:revision>
  <dc:subject/>
  <dc:title>Цель работы: Научиться осуществлять прогнозирование масштабов зон ра-диационного и химического заражения при авариях на ядерных реакторах, химиче-ски опасных объектах при хранении и транспортировке химических и радиоактивных веществ, при санкционированном</dc:title>
</cp:coreProperties>
</file>