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мес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водзіны</w:t>
      </w:r>
    </w:p>
    <w:p>
      <w:pPr>
        <w:pStyle w:val="Normal"/>
        <w:suppressAutoHyphens w:val="true"/>
        <w:spacing w:lineRule="auto" w:line="360" w:before="0" w:after="0"/>
        <w:rPr>
          <w:rStyle w:val="Applestylespan"/>
          <w:rFonts w:ascii="Times New Roman" w:hAnsi="Times New Roman" w:cs="Arial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1. </w:t>
      </w:r>
      <w:r>
        <w:rPr>
          <w:rStyle w:val="Applestylespan"/>
          <w:rFonts w:cs="Arial" w:ascii="Times New Roman" w:hAnsi="Times New Roman"/>
          <w:sz w:val="28"/>
          <w:szCs w:val="28"/>
          <w:lang w:val="be-BY"/>
        </w:rPr>
        <w:t>Дыскрэдытацыйныя тэхналогіі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2. </w:t>
      </w:r>
      <w:r>
        <w:rPr>
          <w:rFonts w:cs="Arial" w:ascii="Times New Roman" w:hAnsi="Times New Roman"/>
          <w:sz w:val="28"/>
          <w:szCs w:val="28"/>
          <w:lang w:val="be-BY" w:eastAsia="ru-RU"/>
        </w:rPr>
        <w:t>Стратэгіі аднаўлення іміджу</w:t>
      </w:r>
    </w:p>
    <w:p>
      <w:pPr>
        <w:pStyle w:val="Normal"/>
        <w:suppressAutoHyphens w:val="true"/>
        <w:spacing w:lineRule="auto" w:line="360" w:before="0" w:after="0"/>
        <w:rPr>
          <w:rStyle w:val="Hps"/>
          <w:rFonts w:ascii="Times New Roman" w:hAnsi="Times New Roman" w:cs="Arial"/>
          <w:sz w:val="28"/>
          <w:szCs w:val="28"/>
          <w:lang w:val="be-BY"/>
        </w:rPr>
      </w:pPr>
      <w:r>
        <w:rPr>
          <w:rStyle w:val="Hps"/>
          <w:rFonts w:cs="Arial" w:ascii="Times New Roman" w:hAnsi="Times New Roman"/>
          <w:sz w:val="28"/>
          <w:szCs w:val="28"/>
          <w:lang w:val="be-BY"/>
        </w:rPr>
        <w:t>Заключэнн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карыстаная літа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Уводзі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8"/>
          <w:lang w:val="be-BY"/>
        </w:rPr>
      </w:pPr>
      <w:r>
        <w:rPr>
          <w:rStyle w:val="Applestylespan"/>
          <w:rFonts w:cs="Arial" w:ascii="Times New Roman" w:hAnsi="Times New Roman"/>
          <w:sz w:val="28"/>
          <w:lang w:val="be-BY"/>
        </w:rPr>
        <w:t>Дадзеная праца прысвечана аналізу феномена пабудовы негатыўнага вобразу палітычнага лідэра, дыскрэдытацйным тэхналогіям, метадам супрацьстаяння ім.Такая задача патрабуе дасканалага асвятлення прабл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lang w:val="be-BY"/>
        </w:rPr>
      </w:pPr>
      <w:r>
        <w:rPr>
          <w:rStyle w:val="Applestylespan"/>
          <w:rFonts w:cs="Arial" w:ascii="Times New Roman" w:hAnsi="Times New Roman"/>
          <w:sz w:val="28"/>
          <w:u w:val="single"/>
          <w:lang w:val="be-BY"/>
        </w:rPr>
        <w:t>Актуальнасць тэмы даследавання</w:t>
      </w:r>
      <w:r>
        <w:rPr>
          <w:rStyle w:val="Applestylespan"/>
          <w:rFonts w:cs="Arial" w:ascii="Times New Roman" w:hAnsi="Times New Roman"/>
          <w:sz w:val="28"/>
          <w:lang w:val="be-BY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lang w:val="be-BY"/>
        </w:rPr>
      </w:pPr>
      <w:r>
        <w:rPr>
          <w:rStyle w:val="Applestylespan"/>
          <w:rFonts w:cs="Arial" w:ascii="Times New Roman" w:hAnsi="Times New Roman"/>
          <w:sz w:val="28"/>
          <w:lang w:val="be-BY"/>
        </w:rPr>
        <w:t>У апошнія гады ў палітычнай прасторы перманентна цыркулюе разнастайная негатыўная інфармацыя пра аб'яўленні, палітыкаў, фактах, падзеях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. </w:t>
      </w:r>
      <w:r>
        <w:rPr>
          <w:rFonts w:cs="Times New Roman" w:ascii="Times New Roman" w:hAnsi="Times New Roman"/>
          <w:sz w:val="28"/>
          <w:szCs w:val="26"/>
          <w:lang w:val="be-BY"/>
        </w:rPr>
        <w:t>Негатыўная дамінанта ў палітычнай камунікацыі, разумела схаванае або відабочнае супрацьстаянне палітычных аппанентаў, абвастрае традыцыйнае неадзначнае стаўленне народа да ўлады і ўсяго палітычнага працэсу</w:t>
      </w:r>
      <w:r>
        <w:rPr>
          <w:rStyle w:val="Applestylespan"/>
          <w:rFonts w:cs="Arial" w:ascii="Times New Roman" w:hAnsi="Times New Roman"/>
          <w:sz w:val="28"/>
          <w:lang w:val="be-BY"/>
        </w:rPr>
        <w:t xml:space="preserve"> Негатыўнае пазіцыянаванне палітычных канкурэнтаў становіцца распаўсюджаным элементам барацьбы за ўладу ў публічнай сферы.Радавыя грамадзяне, свядомасць якіх з'яўляецца люстэркам палітычных падзей, вымушаныя быць не толькі гледачамі, але і суб'ектамі прапанаваных сітуацый.Сродкі масавай інфармацыі, спараджаючы непрывабных палітычных персанажаў, памнажаюць негатыўныя настроі ў масавай свядомасці.Ўспрыманне спажыўцоў палітычных прадуктаў часцяком наладжваецца на негатыў, становіцца страчаным для пазітыўных з'яў і паведамленняў, і ў чаканні з'яўлення новых негатыўных вобразаў, у сваю чаргу спрыяе пашырэнню далейшага негатыўнага ўспрым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lang w:val="be-BY"/>
        </w:rPr>
      </w:pPr>
      <w:r>
        <w:rPr>
          <w:rStyle w:val="Applestylespan"/>
          <w:rFonts w:cs="Arial" w:ascii="Times New Roman" w:hAnsi="Times New Roman"/>
          <w:sz w:val="28"/>
          <w:lang w:val="be-BY"/>
        </w:rPr>
        <w:t>Традыцыйны недавер да ўлады ў нашых грамадзян і нездаволенасць любой уладай любога ўзроўню ў часткі грамадзян, палягчае прыпісванне палітыкам негатыўных характарыстык.Контрпрапаганда стала абавязковым атрыбутам практычна любой выбарчай кампаніі.Дыскрэдытацыя палітычных апанентаў становіцца вядомай часткай сцэнара не толькі ў перадвыбарных кампаніях, але і ў межвыбарным палітычным працэсе.Гэта яшчэ больш адчужае людзей ад палітычнага працэсу, зніжае матывацыю палітычнага ўдзе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</w:rPr>
      </w:pPr>
      <w:r>
        <w:rPr>
          <w:rStyle w:val="Applestylespan"/>
          <w:rFonts w:cs="Arial" w:ascii="Times New Roman" w:hAnsi="Times New Roman"/>
          <w:sz w:val="28"/>
          <w:lang w:val="be-BY"/>
        </w:rPr>
        <w:t>Выбарчыя кампаніі даюць багаты эмпірычны матэрыял для аналізу аб'ектыўных і суб'ектыўных ўмоў успрымання палітычнай улады і фарміравання вобразаў палітычных лідэраў.Пры гэтым даследаванню фарміравання негатыўных вобразаў палітыкаў не надаецца дастаткова ўвагі ў параўнанні з практыкай па іх стварэнні.Так, ні ў айчынных, ні ў замежных крыніцах мала дадзеных аб прыродзе з'яўлення негатыўных вобразаў, механізмах іх фарміравання, прычынах іх устойлівасці ў свядомасці, аб магчымасцях перафармаванне ўжо склаліся негатыўных вобразаў і канструявання пазітыўнага ладу ва ўмовах палітычных канфл</w:t>
      </w:r>
      <w:r>
        <w:rPr>
          <w:rStyle w:val="Applestylespan"/>
          <w:rFonts w:cs="Arial" w:ascii="Times New Roman" w:hAnsi="Times New Roman"/>
          <w:sz w:val="28"/>
        </w:rPr>
        <w:t>i</w:t>
      </w:r>
      <w:r>
        <w:rPr>
          <w:rStyle w:val="Applestylespan"/>
          <w:rFonts w:cs="Arial" w:ascii="Times New Roman" w:hAnsi="Times New Roman"/>
          <w:sz w:val="28"/>
          <w:lang w:val="be-BY"/>
        </w:rPr>
        <w:t xml:space="preserve">ктаў, ціску адміністрацыйнага рэсурсу, падкантрольных рэгіянальныхСМІ. </w:t>
      </w:r>
      <w:r>
        <w:rPr>
          <w:rStyle w:val="Applestylespan"/>
          <w:rFonts w:cs="Arial" w:ascii="Times New Roman" w:hAnsi="Times New Roman"/>
          <w:sz w:val="28"/>
        </w:rPr>
        <w:t xml:space="preserve">(1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</w:rPr>
      </w:pPr>
      <w:r>
        <w:rPr>
          <w:rStyle w:val="Applestylespan"/>
          <w:rFonts w:cs="Arial" w:ascii="Times New Roman" w:hAnsi="Times New Roman"/>
          <w:sz w:val="28"/>
        </w:rPr>
        <w:t>Ступень навуковай распрацаванасць праблемы. Общеметодологической асновай дадзенага даследавання з'яўляюцца палітыка-псіхалагічныя канцэпцыі ўспрымання лідэраў, вобразаў лідэраў і ўлады.У палітычнай псіхалогіі назапашаны багаты тэарэтычны матэрыял,</w:t>
      </w:r>
      <w:r>
        <w:rPr>
          <w:rStyle w:val="Applestylespan"/>
          <w:rFonts w:cs="Arial" w:ascii="Times New Roman" w:hAnsi="Times New Roman"/>
          <w:sz w:val="28"/>
          <w:lang w:val="be-BY"/>
        </w:rPr>
        <w:t xml:space="preserve"> што</w:t>
      </w:r>
      <w:r>
        <w:rPr>
          <w:rStyle w:val="Applestylespan"/>
          <w:rFonts w:cs="Arial" w:ascii="Times New Roman" w:hAnsi="Times New Roman"/>
          <w:sz w:val="28"/>
        </w:rPr>
        <w:t xml:space="preserve"> аналізуе праблему палітычнага ўспрымання ў самых розных аспектах.Пры гэтым вывучэнню фарміравання вобразаў ўлады і палітычных лідэраў з акцэнтам на іх негатыўным успрыманні ў айчыннай і замежнай літаратуры практычна не надаецца спецыяльнага ўваг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</w:rPr>
      </w:pPr>
      <w:r>
        <w:rPr>
          <w:rStyle w:val="Applestylespan"/>
          <w:rFonts w:cs="Arial" w:ascii="Times New Roman" w:hAnsi="Times New Roman"/>
          <w:sz w:val="28"/>
        </w:rPr>
        <w:t xml:space="preserve">Катэгорыя ладу палітычнага лідэра знаходзіцца ў фокусе некалькіх дысцыплін - паліталогіі, сацыялогіі, псіхалогіі.У паліталягічным сэнсе вобраз палітычнага лідэра, які фарміруецца ў масавай свядомасці, з'яўляецца адным з рэсурсаў ўлады, нараўне з уладнымі інстытутамі, уладным статусам і іншымі крыніцамі </w:t>
      </w:r>
      <w:r>
        <w:rPr>
          <w:rStyle w:val="Applestylespan"/>
          <w:rFonts w:cs="Arial" w:ascii="Times New Roman" w:hAnsi="Times New Roman"/>
          <w:sz w:val="28"/>
          <w:lang w:val="be-BY"/>
        </w:rPr>
        <w:t>ўлады.</w:t>
      </w:r>
      <w:r>
        <w:rPr>
          <w:rStyle w:val="Applestylespan"/>
          <w:rFonts w:cs="Arial" w:ascii="Times New Roman" w:hAnsi="Times New Roman"/>
          <w:sz w:val="28"/>
        </w:rPr>
        <w:t xml:space="preserve"> (1) З'яўляючыся камунікатыўнай адзінкай, пазітыўны вобраз палітычнага лідэра з'яўляецца адным з умоў эфектыўнай рэалізацыі ўлады.Негатыўны вобраз, апыняючыся знакам неэфектыўнай ўлады, прыводзіць да звужэння ўладных магчымасцяў, азначае страту ўплыву.Негатыўны вобраз палітычнага апанента, які складваецца ў свядомасці выбаршчыкаў, уяўляе сабой дадатковы крыніца палітычнага капіталу, які пашырае магчымасці забеспячэння электаральнай падтрымкі і перспектыў выканання ўладных функцый у межвыборный перыя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lang w:val="be-BY"/>
        </w:rPr>
      </w:pPr>
      <w:r>
        <w:rPr>
          <w:rStyle w:val="Applestylespan"/>
          <w:rFonts w:cs="Arial" w:ascii="Times New Roman" w:hAnsi="Times New Roman"/>
          <w:sz w:val="28"/>
        </w:rPr>
        <w:t>Палітычная ўлада ў вызначэннях многіх даследчыкаў-палітолагаў, уяўляе сабой сістэму ўзаемазвязаных і институционализированных сувязяў і адносін, ролевых структур, стыляў паводзінаў, не атаясамліваецца ні з асобнымі інстытутамі, ні з вызначаным дамінуючым суб'ектам, ні з ср</w:t>
      </w:r>
      <w:r>
        <w:rPr>
          <w:rStyle w:val="Applestylespan"/>
          <w:rFonts w:cs="Arial" w:ascii="Times New Roman" w:hAnsi="Times New Roman"/>
          <w:sz w:val="28"/>
          <w:lang w:val="be-BY"/>
        </w:rPr>
        <w:t>одкамі</w:t>
      </w:r>
      <w:r>
        <w:rPr>
          <w:rStyle w:val="Applestylespan"/>
          <w:rFonts w:cs="Arial" w:ascii="Times New Roman" w:hAnsi="Times New Roman"/>
          <w:sz w:val="28"/>
        </w:rPr>
        <w:t>. (2)Палітычная псіхалогія акцэнтуе ўвагу на суб'ектыўных баках феномена ўлады, такіх, як псіхалагічныя механізмы ажыццяўлення ўлады, ўстаноўкі, паводзіны, успрыманне палітычнай улады, фарміраванне вобразаў ўлады ў свядомасці.У палітычнай псіхалогіі існуюць два падыходу ў вывучэнні ўспрымання грамадзянамі палітычнай улады і палітычных лідэраў.Першы факусуе ўвагу на аналізе вобразаў самой улады і лідэраў, робячы акцэнт на асобы палітыкаў.З акцэнтам на лідэрах і іх характарыстыках праблема ўспрымання палітычных лідэраў даследуецца ў замежнай і айчыннай науке</w:t>
      </w:r>
      <w:r>
        <w:rPr>
          <w:rStyle w:val="Applestylespan"/>
          <w:rFonts w:cs="Arial" w:ascii="Times New Roman" w:hAnsi="Times New Roman"/>
          <w:sz w:val="28"/>
          <w:lang w:val="be-BY"/>
        </w:rPr>
        <w:t>(3)</w:t>
      </w:r>
      <w:r>
        <w:rPr>
          <w:rStyle w:val="Applestylespan"/>
          <w:rFonts w:cs="Arial" w:ascii="Times New Roman" w:hAnsi="Times New Roman"/>
          <w:sz w:val="28"/>
        </w:rPr>
        <w:t>.,Другі падыход даследуе палітычнае ўспрыманне паслядоўнікаў, разглядаючы розныя аспекты асобы ў п</w:t>
      </w:r>
      <w:r>
        <w:rPr>
          <w:rStyle w:val="Applestylespan"/>
          <w:rFonts w:cs="Arial" w:ascii="Times New Roman" w:hAnsi="Times New Roman"/>
          <w:sz w:val="28"/>
          <w:lang w:val="be-BY"/>
        </w:rPr>
        <w:t>а</w:t>
      </w:r>
      <w:r>
        <w:rPr>
          <w:rStyle w:val="Applestylespan"/>
          <w:rFonts w:cs="Arial" w:ascii="Times New Roman" w:hAnsi="Times New Roman"/>
          <w:sz w:val="28"/>
        </w:rPr>
        <w:t>л</w:t>
      </w:r>
      <w:r>
        <w:rPr>
          <w:rStyle w:val="Applestylespan"/>
          <w:rFonts w:cs="Arial" w:ascii="Times New Roman" w:hAnsi="Times New Roman"/>
          <w:sz w:val="28"/>
          <w:lang w:val="be-BY"/>
        </w:rPr>
        <w:t>і</w:t>
      </w:r>
      <w:r>
        <w:rPr>
          <w:rStyle w:val="Applestylespan"/>
          <w:rFonts w:cs="Arial" w:ascii="Times New Roman" w:hAnsi="Times New Roman"/>
          <w:sz w:val="28"/>
        </w:rPr>
        <w:t>т</w:t>
      </w:r>
      <w:r>
        <w:rPr>
          <w:rStyle w:val="Applestylespan"/>
          <w:rFonts w:cs="Arial" w:ascii="Times New Roman" w:hAnsi="Times New Roman"/>
          <w:sz w:val="28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</w:rPr>
        <w:t>ке</w:t>
      </w:r>
      <w:r>
        <w:rPr>
          <w:rStyle w:val="Applestylespan"/>
          <w:rFonts w:cs="Arial" w:ascii="Times New Roman" w:hAnsi="Times New Roman"/>
          <w:sz w:val="28"/>
          <w:lang w:val="be-BY"/>
        </w:rPr>
        <w:t>. Работы паліталагічнай накіраванасці факусуюць увагу, па-першае, на самой улады і лідэрах.У гэтым кірунку можна вылучыць працы Ф. Гринстайна, Д. Уінтэр, У. Уэйнтрауба, Э. Фидлера, Р. Стогдила, М. Херманн. (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lang w:val="be-BY"/>
        </w:rPr>
      </w:pPr>
      <w:r>
        <w:rPr/>
      </w:r>
      <w:r>
        <w:br w:type="page"/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Style w:val="Applestylespan"/>
          <w:rFonts w:ascii="Times New Roman" w:hAnsi="Times New Roman" w:cs="Arial"/>
          <w:b/>
          <w:b/>
          <w:sz w:val="28"/>
          <w:szCs w:val="28"/>
          <w:lang w:val="be-BY"/>
        </w:rPr>
      </w:pPr>
      <w:r>
        <w:rPr>
          <w:rStyle w:val="Applestylespan"/>
          <w:rFonts w:cs="Arial" w:ascii="Times New Roman" w:hAnsi="Times New Roman"/>
          <w:b/>
          <w:sz w:val="28"/>
          <w:szCs w:val="28"/>
          <w:lang w:val="be-BY"/>
        </w:rPr>
        <w:t>Дыскрэдытацыйныя тэхналогі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color w:val="FFFFFF"/>
          <w:sz w:val="28"/>
          <w:szCs w:val="26"/>
          <w:lang w:val="be-BY"/>
        </w:rPr>
      </w:pPr>
      <w:r>
        <w:rPr>
          <w:rStyle w:val="Applestylespan"/>
          <w:rFonts w:cs="Arial" w:ascii="Times New Roman" w:hAnsi="Times New Roman"/>
          <w:color w:val="FFFFFF"/>
          <w:sz w:val="28"/>
          <w:szCs w:val="26"/>
          <w:lang w:val="be-BY"/>
        </w:rPr>
        <w:t>іміджмэйкінг дыскрэдытацыйныі выбарчыі палітыч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Дыскрэдытацыйныя тэхналогіі датычацца да метадаў палітычнай барацьбы ў выбарчых кампаніях.Гэта метады разбурэння станоўчага іміджу, ствараемага супернікам і яго камандай падчас перадвыбарчых кампаніяў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Па-іншаму, такія тэхналогіі можна назваць: «Чорны PR», «брудныя тэхналогіі», «інфармацыйныя войны», «контрпрапаганды» і г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Процідзейны маркетынг або 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марке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нг дае наступнае вызначэнне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дыскрэдытацыйным </w:t>
      </w:r>
      <w:r>
        <w:rPr>
          <w:rStyle w:val="Applestylespan"/>
          <w:rFonts w:cs="Arial" w:ascii="Times New Roman" w:hAnsi="Times New Roman"/>
          <w:sz w:val="28"/>
          <w:szCs w:val="26"/>
        </w:rPr>
        <w:t>тэхналогія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м</w:t>
      </w:r>
      <w:r>
        <w:rPr>
          <w:rStyle w:val="Applestylespan"/>
          <w:rFonts w:cs="Arial" w:ascii="Times New Roman" w:hAnsi="Times New Roman"/>
          <w:sz w:val="28"/>
          <w:szCs w:val="26"/>
        </w:rPr>
        <w:t>: «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марке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нг - гэта маркетынгавыя ўздзеянн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і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на рынак з мэтай скарачэння попыту на тавары і паслугі, калі гэты попыт істотна перавышае прапанову.У дачыненні да выбарчай кампаніі задача 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марке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нга - абмежаваць попыт на кандыдатаў-канкурэнтаў.Для мэ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аў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марке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нга можна выкарыстоўваць спецыяльна падрыхтаваныя тэледэбаты паміж кандыдатамі, мітынгі, сустрэчы з выбаршчыкамі, на якіх няяўн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м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чынам у дапушчальных законам межах прадэманстраваць слабыя бакі перадвыбарнай праграмы кандыдата-канкурэнта, яго асабістыя недахопы »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(5)</w:t>
      </w:r>
      <w:r>
        <w:rPr>
          <w:rStyle w:val="Applestylespan"/>
          <w:rFonts w:cs="Arial" w:ascii="Times New Roman" w:hAnsi="Times New Roman"/>
          <w:sz w:val="28"/>
          <w:szCs w:val="26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Большасць 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скр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тац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й</w:t>
      </w:r>
      <w:r>
        <w:rPr>
          <w:rStyle w:val="Applestylespan"/>
          <w:rFonts w:cs="Arial" w:ascii="Times New Roman" w:hAnsi="Times New Roman"/>
          <w:sz w:val="28"/>
          <w:szCs w:val="26"/>
        </w:rPr>
        <w:t>ных тэхналогій прадугледжаны законам і з'яўляюцца легальнымі.Аднак у большасці выпадкаў, тэхналогіі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</w:t>
      </w:r>
      <w:r>
        <w:rPr>
          <w:rStyle w:val="Applestylespan"/>
          <w:rFonts w:cs="Arial" w:ascii="Times New Roman" w:hAnsi="Times New Roman"/>
          <w:sz w:val="28"/>
          <w:szCs w:val="26"/>
        </w:rPr>
        <w:t>якія выкарыстоўваюцца з'яўляюцца супрацьзаконнымі.Веданне прыёмаў такіх тэхналогій дасць магчымасць не толькі імі карыстацца, але і супрацьстаяць нападам кандыдатаў-супернікаў разбурыць станоўчы імідж. 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скр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тац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й</w:t>
      </w:r>
      <w:r>
        <w:rPr>
          <w:rStyle w:val="Applestylespan"/>
          <w:rFonts w:cs="Arial" w:ascii="Times New Roman" w:hAnsi="Times New Roman"/>
          <w:sz w:val="28"/>
          <w:szCs w:val="26"/>
        </w:rPr>
        <w:t>ны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я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тэхналогіі можна падпадзяляць 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•</w:t>
      </w: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Арганізацыйныя і псіхалагічны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•</w:t>
      </w: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Што </w:t>
      </w:r>
      <w:r>
        <w:rPr>
          <w:rStyle w:val="Applestylespan"/>
          <w:rFonts w:cs="Arial" w:ascii="Times New Roman" w:hAnsi="Times New Roman"/>
          <w:sz w:val="28"/>
          <w:szCs w:val="26"/>
        </w:rPr>
        <w:t>папярэджваюць крызісную сітуацыю і рэагуюць на насту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•</w:t>
      </w: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Арыентаваныя на розныя мэтавыя групы кампаніі і г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У большасці публікацый тэхналогіі, накіраваныя на зніжэнне іміджу супернікаў, падпадзяляюцца на тэхналогіі "партызанскай атакі» (ананімнага нападу на канкурэнта) і «франтальнай атакі» (адкрытага напад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8"/>
          <w:lang w:val="be-BY"/>
        </w:rPr>
        <w:t>«Партызанская атака».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Дадзеная тэхналогія мае на ўвазе ўдар па канкурэнту пры дапамозе старонніх асоб пераважна праз СМІ.Каб размыць вобраз арганізатара нападу нават для выканаўцаў, выкарыстоўваюць вялікую колькасць пасрэднікаў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Пры дэструктыўнай «апрацоўцы» крыніцы, могуць выкарыстоўвацца наступныя прые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1.зніжэнне даверу да крыніц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2.напад на крыніц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3.падмена крыніц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4.атаясамліванне з крыніцай інфармацы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Пры зніжэнні даверу, нападзе і падмене выкарыстоўваюць чуткі.</w:t>
      </w:r>
      <w:r>
        <w:rPr>
          <w:rStyle w:val="Applestylespan"/>
          <w:rFonts w:cs="Arial" w:ascii="Times New Roman" w:hAnsi="Times New Roman"/>
          <w:sz w:val="28"/>
          <w:szCs w:val="26"/>
        </w:rPr>
        <w:t>Чуткі - від камунікацыі, у працэсе якога выклікае павышаную цікавасць інфармацыя рознай ступені дакладнасці, з цяжкасцю паддаецца праверцы, хутка перадаецца людзьмі адзін аднаму і становіцца набыткам шырокай ау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тор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і</w:t>
      </w:r>
      <w:r>
        <w:rPr>
          <w:rStyle w:val="Applestylespan"/>
          <w:rFonts w:cs="Arial" w:ascii="Times New Roman" w:hAnsi="Times New Roman"/>
          <w:sz w:val="28"/>
          <w:szCs w:val="26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Важным з'яўляецца тое, што інфармацыя ананімная (перадаецца без указанняў на крыніцу) і прымаецца на веру. Імітацыйная дэзінфармацыя - гэта метад ўнясення змяненняў у прапаганду іншага боку.Гэтыя змены надаюць ёй іншы накірунак, зніжаюць давер да яе, ствараюць негатыўны вобра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Да іх адносяцц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распаўсюд агітацыйных матэрыялаў суперніка ў забароненых месц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 </w:t>
      </w:r>
      <w:r>
        <w:rPr>
          <w:rStyle w:val="Applestylespan"/>
          <w:rFonts w:cs="Arial" w:ascii="Times New Roman" w:hAnsi="Times New Roman"/>
          <w:sz w:val="28"/>
          <w:szCs w:val="26"/>
        </w:rPr>
        <w:t>публікацыі прамой рэкламы, газеты-двайнікі, інтэрнэт-сайты, з дакладнасцю капіююць дызайн выдання канкурэнта, з правакацыйнымі звесткамі пра кандыдатаў ці іх праграм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некарэктны, які выклікае раздражненне і дэзінфармуе выбаршчыкаў дырэктарка-маркетынг (адпраўка лістоў, факса, mail, званкі) ад імя кандыда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фальсіфікацыя перадвыбарных мерапрыемстваў канкурэ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фальсіфікацыя кампаніі «ад дзвярэй да дзвярэй» (паходы «ад дзвярэй да дзвярэй» лжеканд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ы</w:t>
      </w:r>
      <w:r>
        <w:rPr>
          <w:rStyle w:val="Applestylespan"/>
          <w:rFonts w:cs="Arial" w:ascii="Times New Roman" w:hAnsi="Times New Roman"/>
          <w:sz w:val="28"/>
          <w:szCs w:val="26"/>
        </w:rPr>
        <w:t>да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аў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або іх «сваякоў») і с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йл-пр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а</w:t>
      </w:r>
      <w:r>
        <w:rPr>
          <w:rStyle w:val="Applestylespan"/>
          <w:rFonts w:cs="Arial" w:ascii="Times New Roman" w:hAnsi="Times New Roman"/>
          <w:sz w:val="28"/>
          <w:szCs w:val="26"/>
        </w:rPr>
        <w:t>мо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ў</w:t>
      </w:r>
      <w:r>
        <w:rPr>
          <w:rStyle w:val="Applestylespan"/>
          <w:rFonts w:cs="Arial" w:ascii="Times New Roman" w:hAnsi="Times New Roman"/>
          <w:sz w:val="28"/>
          <w:szCs w:val="26"/>
        </w:rPr>
        <w:t>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э</w:t>
      </w:r>
      <w:r>
        <w:rPr>
          <w:rStyle w:val="Applestylespan"/>
          <w:rFonts w:cs="Arial" w:ascii="Times New Roman" w:hAnsi="Times New Roman"/>
          <w:sz w:val="28"/>
          <w:szCs w:val="26"/>
        </w:rPr>
        <w:t>рных мерапрыемстваў канкурэнта (раздача ад імя канкурэнта няякасных прадуктовых набораў і сумніўных падарункаў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імітацыя пагроз ад імя канкурэнта і г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8"/>
        </w:rPr>
        <w:t>«Франтальная атака».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«Франтальная атака» - гэта дискредитационный метад іміджавай стратэгіі, калі суперніка атакуюць публічна або ў СМІ.Дадзены метад выкарыстоўваецца радзей, так як неабходнасць у ім адпадае пры правільным вядзенні выбарчай кампані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Пры вядзенні «атакі» апублікуюцца факты аб кампраметую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чым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мінулым або цяперашнім суперніка. Галоўнае адрозненне ад «партызанскай атакі» «франтальнай атакі» у тым, што калі ў першым можа выкарыстоўвацца адкрытая «чорная" прапаганда, то ў другім выпадку - толькі пацьверджаная інфармацыя. Рэкамендацыі па падрыхтоўцы «франтальнай атакі» па Максімава А.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Атака, праведзеная падчас прамых дэбатаў, часцяком шкодзіць самому атак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уючаму</w:t>
      </w:r>
      <w:r>
        <w:rPr>
          <w:rStyle w:val="Applestylespan"/>
          <w:rFonts w:cs="Arial" w:ascii="Times New Roman" w:hAnsi="Times New Roman"/>
          <w:sz w:val="28"/>
          <w:szCs w:val="26"/>
        </w:rPr>
        <w:t>, стварае імідж скандалі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Пачаўшы дзейнічаць у нападзе або абароне, звычайна не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ўпускаецца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ініцыятыва, суперніку навязваецца план развіцця сітуацы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Калі ў кандыдата з'яўля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е</w:t>
      </w:r>
      <w:r>
        <w:rPr>
          <w:rStyle w:val="Applestylespan"/>
          <w:rFonts w:cs="Arial" w:ascii="Times New Roman" w:hAnsi="Times New Roman"/>
          <w:sz w:val="28"/>
          <w:szCs w:val="26"/>
        </w:rPr>
        <w:t>цца кампрамат на суперніка, варта адмовіцца ад выкрыцця, падаўшы гэта іншаму чалаве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Асноўныя метады «франтальнай атакі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1.Распаўсюд рэальнага кампрамат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2.Псіхалагічны ціс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Распаўсюд рэальнага кампрамату. Рэальны кампрамат асвятляецца адкрыта непасрэдна галоўным супернікам падчас дыскусій, дэбатаў, крыжаваных інтэрв'ю і да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Асноўныя спосабы аргументацы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•</w:t>
      </w: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абвінавачва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нні,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разгалашэнне факт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аў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з прывядзеннем доказаў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•</w:t>
      </w:r>
      <w:r>
        <w:rPr>
          <w:rStyle w:val="Applestylespan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</w:rPr>
        <w:t>спасылка на вядомых асобаў (часцяком старажытных філосафаў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 xml:space="preserve">Псіхалагічны ціск. У публічным сутыкненні можна выкарыстоўваць розныя метады псіхалагічнага ціску,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даводзячыя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канкурэнта да выказванн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я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непрыстойных </w:t>
      </w:r>
      <w:r>
        <w:rPr>
          <w:rStyle w:val="Applestylespan"/>
          <w:rFonts w:cs="Arial" w:ascii="Times New Roman" w:hAnsi="Times New Roman"/>
          <w:sz w:val="28"/>
          <w:szCs w:val="26"/>
        </w:rPr>
        <w:t>слоў, якія правакуюць на непрыстойныя дзеянні, словам - вымусіць суперніка выйсці з сябе. Гэта можа бы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гумарыстычныя выказванні ў адрас апане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прыніжэнне кампетэнтнасці і важнасці канкурэ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прывядзенне цытат рознага часу, сказаных апанентам, і абвінавачаньне яго ў непасьлядоўнасьц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размежаванне пазіцый (сваёй і канкурэнта) і іх супрацьпастаўленне з указаннем моцных сваіх бакоў і слабых канкурэ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прымус да змены пазіцы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выкарыстанне пытанняў-меркаванняў (палітык выказвае крыўднае для суперніка меркаваньне і задае не зусім пэўн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ае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пытанне, апанент пачынае апраўдвацца або парыраваць абразу, і выглядае непераканаўч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«палачны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я</w:t>
      </w:r>
      <w:r>
        <w:rPr>
          <w:rStyle w:val="Applestylespan"/>
          <w:rFonts w:cs="Arial" w:ascii="Times New Roman" w:hAnsi="Times New Roman"/>
          <w:sz w:val="28"/>
          <w:szCs w:val="26"/>
        </w:rPr>
        <w:t>» довады (напрыклад, «Вы разумееце, што гэтым замахваецца на самае святое?!», гэта канстытуцыя, рэформы, дэмакратыя і г.д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Arial" w:ascii="Times New Roman" w:hAnsi="Times New Roman"/>
          <w:sz w:val="28"/>
          <w:szCs w:val="26"/>
        </w:rPr>
        <w:t>o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 -</w:t>
      </w:r>
      <w:r>
        <w:rPr>
          <w:rStyle w:val="Applestylespan"/>
          <w:rFonts w:cs="Arial" w:ascii="Times New Roman" w:hAnsi="Times New Roman"/>
          <w:sz w:val="28"/>
          <w:szCs w:val="26"/>
        </w:rPr>
        <w:t xml:space="preserve"> лагічная ланцужок, якая прыводзіць да сур'ёзнага абвінавачванні.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(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Варта сказаць, што часта такія тэхналогіі ўспрымаюцца электаратам не станоўча і руйнуюць імідж кандыдатаў, якія жадаюць дабіцца ўлады з дапамогай такіх тэхналогі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/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Arial"/>
          <w:b/>
          <w:b/>
          <w:sz w:val="28"/>
          <w:szCs w:val="26"/>
          <w:lang w:val="be-BY" w:eastAsia="ru-RU"/>
        </w:rPr>
      </w:pPr>
      <w:r>
        <w:rPr>
          <w:rFonts w:cs="Arial" w:ascii="Times New Roman" w:hAnsi="Times New Roman"/>
          <w:b/>
          <w:sz w:val="28"/>
          <w:szCs w:val="28"/>
          <w:lang w:val="be-BY" w:eastAsia="ru-RU"/>
        </w:rPr>
        <w:t>Стратэгіі аднаўлення імідж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sz w:val="28"/>
          <w:szCs w:val="26"/>
          <w:lang w:val="be-BY" w:eastAsia="ru-RU"/>
        </w:rPr>
      </w:pPr>
      <w:r>
        <w:rPr>
          <w:rFonts w:cs="Arial" w:ascii="Times New Roman" w:hAnsi="Times New Roman"/>
          <w:b/>
          <w:sz w:val="28"/>
          <w:szCs w:val="26"/>
          <w:lang w:val="be-BY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Times New Roman" w:ascii="Times New Roman" w:hAnsi="Times New Roman"/>
          <w:sz w:val="28"/>
          <w:szCs w:val="26"/>
          <w:lang w:val="be-BY" w:eastAsia="ru-RU"/>
        </w:rPr>
        <w:t xml:space="preserve"> </w:t>
      </w:r>
      <w:r>
        <w:rPr>
          <w:rFonts w:cs="Arial" w:ascii="Times New Roman" w:hAnsi="Times New Roman"/>
          <w:sz w:val="28"/>
          <w:szCs w:val="26"/>
          <w:lang w:val="be-BY" w:eastAsia="ru-RU"/>
        </w:rPr>
        <w:t>Стратэгія аднаўлення іміджу з'яўляецца важнай і часта выкарыстоўваецца ў выбарчых кампаніях. Зараз падрабязней разгледзім кожную з тэхналогі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u w:val="single"/>
          <w:lang w:val="be-BY" w:eastAsia="ru-RU"/>
        </w:rPr>
        <w:t xml:space="preserve">Тэхналогіі супрацьдзеяння «партызанскай атацы». </w:t>
      </w:r>
      <w:r>
        <w:rPr>
          <w:rFonts w:cs="Arial" w:ascii="Times New Roman" w:hAnsi="Times New Roman"/>
          <w:sz w:val="28"/>
          <w:szCs w:val="26"/>
          <w:lang w:val="be-BY" w:eastAsia="ru-RU"/>
        </w:rPr>
        <w:t>Пры супрацьстаянні "партызанскай атакі» трэба ўлічваць наступна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1.адказаць на напад трэба імгненна, доўгая затрымка можа моцна пашкодзіць ўсёй кампані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2.трэба прагназаваць дзеянні суперніка, а таксама рабіць контрходы адначасо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3.не трэба моцна рэагаваць у СМІ, так як гэта робіць рэкламу суперні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u w:val="single"/>
          <w:lang w:val="be-BY" w:eastAsia="ru-RU"/>
        </w:rPr>
      </w:pPr>
      <w:r>
        <w:rPr>
          <w:rFonts w:cs="Times New Roman" w:ascii="Times New Roman" w:hAnsi="Times New Roman"/>
          <w:sz w:val="28"/>
          <w:szCs w:val="26"/>
          <w:lang w:val="be-BY" w:eastAsia="ru-RU"/>
        </w:rPr>
        <w:t xml:space="preserve"> </w:t>
      </w:r>
      <w:r>
        <w:rPr>
          <w:rFonts w:cs="Arial" w:ascii="Times New Roman" w:hAnsi="Times New Roman"/>
          <w:sz w:val="28"/>
          <w:szCs w:val="26"/>
          <w:u w:val="single"/>
          <w:lang w:val="be-BY" w:eastAsia="ru-RU"/>
        </w:rPr>
        <w:t>Прэвентыўныя ме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o - Публікацыя адказаў кандыдата на магчымыя непрыемныя пытанні, якія падрыхтоўваюцца перш, чым сапернік запусціць іх у выглядзе плётак і чута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o - Прышчэпка («вакцынацыя» СМІ) - публікацыя негатыўных звестак з асабістым пунктам гледжання кандыда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o - Дэманстрацыя тэхналогіі (кандыдат знаёміць выбаршчыкаў з «антытэхналогіямі», якія могуць быць выкарыстаны, і калі хто і спрабуе іх ўжыць, то ў мінус свайму імідж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o - Імітацыя дзеянняў, накіраваных супраць кандыдата - праводзіцца ад імя кандыдата-суперніка, пры тым, што выбаршчыкі павінны быць упэўненыя, што такога адбыцца не магл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u w:val="single"/>
          <w:lang w:val="be-BY" w:eastAsia="ru-RU"/>
        </w:rPr>
      </w:pPr>
      <w:r>
        <w:rPr>
          <w:rFonts w:cs="Times New Roman" w:ascii="Times New Roman" w:hAnsi="Times New Roman"/>
          <w:sz w:val="28"/>
          <w:szCs w:val="26"/>
          <w:lang w:val="be-BY" w:eastAsia="ru-RU"/>
        </w:rPr>
        <w:t xml:space="preserve"> </w:t>
      </w:r>
      <w:r>
        <w:rPr>
          <w:rFonts w:cs="Arial" w:ascii="Times New Roman" w:hAnsi="Times New Roman"/>
          <w:sz w:val="28"/>
          <w:szCs w:val="26"/>
          <w:u w:val="single"/>
          <w:lang w:val="be-BY" w:eastAsia="ru-RU"/>
        </w:rPr>
        <w:t>Рэакцыя на узніклую крызісную сітуацы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1.Прызнанне негатыву - выбар такой рэакцыі павінен быць суаднесены са статусам кандыдата, абгрунтаванасцю абвінавачванняў і пэўнасцю.Калі ж рызыка прызнання інфармацыі абгрунтаваны, то кандыдат павінен зрабіць наступна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Своечасова забяспечыць дакладнай інфармацыяй СМ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Прыцягнуць незалежных экспертаў і аўтарытэтных людз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Забяспечыць ўсе СМІ роўнай інфармацыя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Быць паслядоўным у сваіх дзеянн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2.Тлумачэнне не сведчыць аб вінаватасці кандыдата, а наадварот, тлумачыць выбаршчыкам пазіцыю лідэ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3.Ігнараванне негатыву дзейсная стратэгія, калі тэма прапаганды малаваж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4.Прамое абвяржэнне абвінавачванняў часцяком малаэфектыўна без дадатковых мерапрыемстваў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Пры нападзе на крыніцу (меркаванага або пазначанага аўтара) негатыву можна выкарыстоўваць наступныя прыё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Метад дэманстрацыі «антытэхналогій» (паказаць выбаршчыкам, як ўздзейнічаюць на яго супернікі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Зніжэнне даверу выбаршчыкаў да абвінавачванняў супраць кандыда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Давядзенне абвінавачванняў да абсурд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Абвінавачванне ў «палітыканстве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5.Контратака - пераклад барацьбы на «поле» суперніка, тым самым адвядзенне ўдару па ўласным імідж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  <w:lang w:val="be-BY" w:eastAsia="ru-RU"/>
        </w:rPr>
        <w:t>6.Упраўленне успрыманнем інфармацыі (спінкантроль) - калі можна завысіць або прынізіць значнасць любога собы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Times New Roman" w:ascii="Times New Roman" w:hAnsi="Times New Roman"/>
          <w:sz w:val="28"/>
          <w:szCs w:val="26"/>
          <w:lang w:val="be-BY" w:eastAsia="ru-RU"/>
        </w:rPr>
        <w:t xml:space="preserve"> </w:t>
      </w:r>
      <w:r>
        <w:rPr>
          <w:rFonts w:cs="Arial" w:ascii="Times New Roman" w:hAnsi="Times New Roman"/>
          <w:sz w:val="28"/>
          <w:szCs w:val="26"/>
          <w:lang w:val="be-BY" w:eastAsia="ru-RU"/>
        </w:rPr>
        <w:t>Практыкі «спінкантроля» працуюць па напрамк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Змяненне спосабу асвятлення негатыўнай інфармацы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Змяненне «навінавага» кантэксту ахопленага негатыву (напрыклад, з недакладнай інфармацыяй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Арганізацыя контрслухов, уцечкі інфармацы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Стварэнне версіі здарэн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- Адцягненне мас на больш цікавыя тэмы.(6),(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u w:val="single"/>
          <w:lang w:val="be-BY" w:eastAsia="ru-RU"/>
        </w:rPr>
        <w:t>Адлюстраванне «франтальнай атакі»</w:t>
      </w:r>
      <w:r>
        <w:rPr>
          <w:rFonts w:cs="Arial" w:ascii="Times New Roman" w:hAnsi="Times New Roman"/>
          <w:sz w:val="28"/>
          <w:szCs w:val="26"/>
          <w:lang w:val="be-BY" w:eastAsia="ru-RU"/>
        </w:rPr>
        <w:t xml:space="preserve"> (6). Калі ўсё ж на кандыдата напалі ў адкрытую, трэба падаць скаргу ў выбарчую камісію і пазоў аб абароне гонару і годнасці (альбо аб абароне ад паклёпу) у су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1.Зніжэнне даверу выбаршчыкаў да негатыўных звестках пра сябе карысна для барацьбы з распаўсюджваннем непажаданай інфармацы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2.Пераклад абвінавачвання на апанента, правакаванне суперніка апраўдвацц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3.Папраўка апанента падчас дыскусіі будзе добрым прыёмам, пры ўмове падрыхтаванасці адказаў да верагодным пытаннем.Гэтым прыёмам можна паставіць пад сумнеў кампетэнтнасць апане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val="be-BY"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4.Прамое абвяржэнне і тлумачэнне дзейсны метад пры вялікай колькасці фактаў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eastAsia="ru-RU"/>
        </w:rPr>
      </w:pPr>
      <w:r>
        <w:rPr>
          <w:rFonts w:cs="Arial" w:ascii="Times New Roman" w:hAnsi="Times New Roman"/>
          <w:sz w:val="28"/>
          <w:szCs w:val="26"/>
          <w:lang w:val="be-BY" w:eastAsia="ru-RU"/>
        </w:rPr>
        <w:t>5.Выкарыстаньне контрдовадаў.Загадзя рыхтуюцца разнастайныя тэмы для крытыкі і контрдова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  <w:lang w:eastAsia="ru-RU"/>
        </w:rPr>
      </w:pPr>
      <w:r>
        <w:rPr>
          <w:rFonts w:cs="Arial" w:ascii="Times New Roman" w:hAnsi="Times New Roman"/>
          <w:sz w:val="28"/>
          <w:szCs w:val="26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Hps"/>
          <w:rFonts w:ascii="Times New Roman" w:hAnsi="Times New Roman" w:cs="Arial"/>
          <w:b/>
          <w:b/>
          <w:sz w:val="28"/>
          <w:szCs w:val="28"/>
          <w:lang w:val="be-BY"/>
        </w:rPr>
      </w:pPr>
      <w:r>
        <w:rPr>
          <w:rStyle w:val="Hps"/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Style w:val="Hps"/>
          <w:rFonts w:cs="Arial" w:ascii="Times New Roman" w:hAnsi="Times New Roman"/>
          <w:b/>
          <w:sz w:val="28"/>
          <w:szCs w:val="28"/>
          <w:lang w:val="be-BY"/>
        </w:rPr>
        <w:t>Заключэн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Hps"/>
          <w:rFonts w:ascii="Times New Roman" w:hAnsi="Times New Roman" w:cs="Arial"/>
          <w:b/>
          <w:b/>
          <w:sz w:val="28"/>
          <w:szCs w:val="28"/>
          <w:lang w:val="be-BY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У гэтай працы была прадпрынятая спроба разабрацца ўтакой навуцы як іміджмэйкінг у тэме дыскрэдытацыйных тэхналогій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.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Параў на льна старая навука ў наш час прымае новае значэнне ў ходзе выбарчых кампаній. Як паказваю цьа пошні явыбары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выбаршчыкі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запамінаюць не ідэіі праграмы кандыдатаў, а найбольш яркіх асоб (уласьцівасць нашага грамадскага меркавання)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.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Запамінальны станоў чыв образ кандыдата на выбарах працуе лепш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чым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яго палітычныяі дэі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Hps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 xml:space="preserve">Спецыялісты ў галіне </w:t>
      </w:r>
      <w:r>
        <w:rPr>
          <w:rStyle w:val="Hps"/>
          <w:rFonts w:cs="Arial" w:ascii="Times New Roman" w:hAnsi="Times New Roman"/>
          <w:sz w:val="28"/>
          <w:szCs w:val="26"/>
        </w:rPr>
        <w:t>Public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 xml:space="preserve"> </w:t>
      </w:r>
      <w:r>
        <w:rPr>
          <w:rStyle w:val="Hps"/>
          <w:rFonts w:cs="Arial" w:ascii="Times New Roman" w:hAnsi="Times New Roman"/>
          <w:sz w:val="28"/>
          <w:szCs w:val="26"/>
        </w:rPr>
        <w:t>Relations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якія займаюцца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стварэннем іміджу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павінны валодаць вялікім наборам ведаў як у рэкламе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дызайне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, паліталогіі, маркетынгу,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такупсіхалогіі ісацыялогі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  <w:szCs w:val="26"/>
          <w:lang w:val="be-BY"/>
        </w:rPr>
        <w:t xml:space="preserve">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У ходзе выканання работы былі вырашаны пастаўленыя задачы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: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разгледжаны падыходы</w:t>
      </w:r>
      <w:r>
        <w:rPr>
          <w:rStyle w:val="Appleconvertedspace"/>
          <w:rFonts w:cs="Arial" w:ascii="Times New Roman" w:hAnsi="Times New Roman"/>
          <w:sz w:val="28"/>
          <w:szCs w:val="26"/>
          <w:lang w:val="be-BY"/>
        </w:rPr>
        <w:t xml:space="preserve">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 xml:space="preserve">да пабудовы </w:t>
      </w:r>
      <w:r>
        <w:rPr>
          <w:rStyle w:val="Appleconvertedspace"/>
          <w:rFonts w:cs="Arial" w:ascii="Times New Roman" w:hAnsi="Times New Roman"/>
          <w:sz w:val="28"/>
          <w:szCs w:val="26"/>
          <w:lang w:val="be-BY"/>
        </w:rPr>
        <w:t xml:space="preserve">адмоўнага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палітычнага іміджу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, вылучаны я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розныя тыпы дыскрэдытацыйных тэхналогій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разгледжаны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функцыі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 xml:space="preserve">, структура </w:t>
      </w:r>
      <w:r>
        <w:rPr>
          <w:rStyle w:val="Hps"/>
          <w:rFonts w:cs="Arial" w:ascii="Times New Roman" w:hAnsi="Times New Roman"/>
          <w:sz w:val="28"/>
          <w:szCs w:val="26"/>
          <w:lang w:val="be-BY"/>
        </w:rPr>
        <w:t>дыскрэдытацыйных тэхналогій і метады барацьбы з імі</w:t>
      </w:r>
      <w:r>
        <w:rPr>
          <w:rStyle w:val="Applestylespan"/>
          <w:rFonts w:cs="Arial" w:ascii="Times New Roman" w:hAnsi="Times New Roman"/>
          <w:sz w:val="28"/>
          <w:szCs w:val="26"/>
          <w:lang w:val="be-BY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6"/>
          <w:lang w:val="be-BY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ыкарыстаная літа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Style w:val="Applestylespan"/>
          <w:rFonts w:ascii="Times New Roman" w:hAnsi="Times New Roman" w:cs="Times New Roman"/>
          <w:sz w:val="28"/>
          <w:szCs w:val="26"/>
          <w:lang w:val="be-BY"/>
        </w:rPr>
      </w:pPr>
      <w:r>
        <w:rPr>
          <w:rStyle w:val="Applestylespan"/>
          <w:rFonts w:cs="Arial" w:ascii="Times New Roman" w:hAnsi="Times New Roman"/>
          <w:sz w:val="28"/>
          <w:lang w:val="be-BY"/>
        </w:rPr>
        <w:t>Шестопал Е.Б.Псіхалогія ўспрымання улады.М.2002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Style w:val="Applestylespan"/>
          <w:rFonts w:ascii="Times New Roman" w:hAnsi="Times New Roman" w:cs="Times New Roman"/>
          <w:sz w:val="28"/>
          <w:szCs w:val="26"/>
          <w:lang w:val="be-BY"/>
        </w:rPr>
      </w:pPr>
      <w:r>
        <w:rPr>
          <w:rStyle w:val="Applestylespan"/>
          <w:rFonts w:cs="Arial" w:ascii="Times New Roman" w:hAnsi="Times New Roman"/>
          <w:sz w:val="28"/>
          <w:lang w:val="be-BY"/>
        </w:rPr>
        <w:t>Салаўёў А.І.Паліталогія.Палітычная тэорыя і палітычныя тэхналогіі.МАспект Прэс, 2000, с.86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Style w:val="Applestylespan"/>
          <w:rFonts w:ascii="Times New Roman" w:hAnsi="Times New Roman" w:cs="Times New Roman"/>
          <w:sz w:val="28"/>
          <w:szCs w:val="26"/>
          <w:lang w:val="be-BY"/>
        </w:rPr>
      </w:pPr>
      <w:r>
        <w:rPr>
          <w:rStyle w:val="Applestylespan"/>
          <w:rFonts w:cs="Arial" w:ascii="Times New Roman" w:hAnsi="Times New Roman"/>
          <w:sz w:val="28"/>
        </w:rPr>
        <w:t>Шестопал Е.Б.Асоба і палітыка.М., 1988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Style w:val="Applestylespan"/>
          <w:rFonts w:ascii="Times New Roman" w:hAnsi="Times New Roman" w:cs="Times New Roman"/>
          <w:sz w:val="28"/>
          <w:szCs w:val="26"/>
          <w:lang w:val="be-BY"/>
        </w:rPr>
      </w:pPr>
      <w:r>
        <w:rPr>
          <w:rStyle w:val="Applestylespan"/>
          <w:rFonts w:cs="Times New Roman" w:ascii="Times New Roman" w:hAnsi="Times New Roman"/>
          <w:sz w:val="28"/>
        </w:rPr>
        <w:t xml:space="preserve"> </w:t>
      </w:r>
      <w:r>
        <w:rPr>
          <w:rStyle w:val="Applestylespan"/>
          <w:rFonts w:cs="Arial" w:ascii="Times New Roman" w:hAnsi="Times New Roman"/>
          <w:sz w:val="28"/>
        </w:rPr>
        <w:t>Гозман Л.Я., Шестопал Е.Б.Палітычная псіхалогія.М., 1996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6"/>
          <w:lang w:val="be-BY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Ушакова Т. Ведение политических дискуссий. М.,1995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textAlignment w:val="top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Халипов,В., Халипова, Е, Шишкин,А. Выборы и власть: словарь-справочник избирателя. –М.:Изд-во «Совершенство»,1999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6"/>
          <w:lang w:val="be-BY" w:eastAsia="ru-RU"/>
        </w:rPr>
      </w:pPr>
      <w:r>
        <w:rPr>
          <w:rFonts w:cs="Times New Roman" w:ascii="Times New Roman" w:hAnsi="Times New Roman"/>
          <w:color w:val="FFFFFF"/>
          <w:sz w:val="28"/>
          <w:szCs w:val="26"/>
          <w:lang w:val="be-BY"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21:00Z</dcterms:created>
  <dc:creator>Гурский</dc:creator>
  <dc:description/>
  <cp:keywords/>
  <dc:language>en-US</dc:language>
  <cp:lastModifiedBy>SYSTEM</cp:lastModifiedBy>
  <dcterms:modified xsi:type="dcterms:W3CDTF">2011-09-01T01:21:00Z</dcterms:modified>
  <cp:revision>2</cp:revision>
  <dc:subject/>
  <dc:title/>
</cp:coreProperties>
</file>