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Cs/>
          <w:sz w:val="28"/>
          <w:szCs w:val="96"/>
          <w:lang w:val="uk-UA"/>
        </w:rPr>
      </w:pPr>
      <w:r>
        <w:rPr>
          <w:rFonts w:cs="Times New Roman" w:ascii="Times New Roman" w:hAnsi="Times New Roman"/>
          <w:bCs/>
          <w:sz w:val="28"/>
          <w:szCs w:val="96"/>
          <w:lang w:val="uk-UA"/>
        </w:rPr>
        <w:t>Зміст</w:t>
      </w:r>
    </w:p>
    <w:p>
      <w:pPr>
        <w:pStyle w:val="Style17"/>
        <w:keepNext w:val="false"/>
        <w:keepLines w:val="false"/>
        <w:suppressAutoHyphens w:val="true"/>
        <w:spacing w:lineRule="auto" w:line="360" w:before="0" w:after="0"/>
        <w:rPr>
          <w:rFonts w:ascii="Times New Roman" w:hAnsi="Times New Roman" w:cs="Times New Roman"/>
          <w:b w:val="false"/>
          <w:b w:val="false"/>
          <w:bCs w:val="false"/>
          <w:color w:val="000000"/>
          <w:sz w:val="28"/>
          <w:szCs w:val="96"/>
          <w:lang w:val="uk-UA"/>
        </w:rPr>
      </w:pPr>
      <w:r>
        <w:rPr>
          <w:rFonts w:cs="Times New Roman" w:ascii="Times New Roman" w:hAnsi="Times New Roman"/>
          <w:b w:val="false"/>
          <w:bCs w:val="false"/>
          <w:color w:val="000000"/>
          <w:sz w:val="28"/>
          <w:szCs w:val="96"/>
          <w:lang w:val="uk-UA"/>
        </w:rPr>
      </w:r>
    </w:p>
    <w:p>
      <w:pPr>
        <w:pStyle w:val="Contents1"/>
        <w:tabs>
          <w:tab w:val="clear" w:pos="708"/>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Преамбула</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en-US" w:eastAsia="en-US"/>
        </w:rPr>
        <w:t>Аналіз поточного стану вітчизняного ринку холодильників</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Аналіз діяльності компанії "</w:t>
      </w:r>
      <w:r>
        <w:rPr>
          <w:rStyle w:val="InternetLink"/>
          <w:rFonts w:cs="Times New Roman" w:ascii="Times New Roman" w:hAnsi="Times New Roman"/>
          <w:color w:val="000000"/>
          <w:sz w:val="28"/>
          <w:szCs w:val="24"/>
          <w:u w:val="none"/>
          <w:lang w:val="en-US" w:eastAsia="en-US"/>
        </w:rPr>
        <w:t>Nord</w:t>
      </w:r>
      <w:r>
        <w:rPr>
          <w:rStyle w:val="InternetLink"/>
          <w:rFonts w:cs="Times New Roman" w:ascii="Times New Roman" w:hAnsi="Times New Roman"/>
          <w:color w:val="000000"/>
          <w:sz w:val="28"/>
          <w:szCs w:val="24"/>
          <w:u w:val="none"/>
          <w:lang w:val="uk-UA" w:eastAsia="en-US"/>
        </w:rPr>
        <w:t>"</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3.</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Цілі і задачі маркетингової програми</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4.</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Маркетингова стратегія</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5.</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Товарна політика</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6.</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Цінова політика</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7.</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Збутова політика</w:t>
      </w:r>
    </w:p>
    <w:p>
      <w:pPr>
        <w:pStyle w:val="Contents1"/>
        <w:tabs>
          <w:tab w:val="clear" w:pos="708"/>
          <w:tab w:val="left" w:pos="440" w:leader="none"/>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8.</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uk-UA" w:eastAsia="en-US"/>
        </w:rPr>
        <w:t>Комунікаційна політика</w:t>
      </w:r>
    </w:p>
    <w:p>
      <w:pPr>
        <w:pStyle w:val="Contents1"/>
        <w:tabs>
          <w:tab w:val="clear" w:pos="708"/>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 xml:space="preserve">9. Програма дій. </w:t>
      </w:r>
      <w:r>
        <w:rPr>
          <w:rStyle w:val="InternetLink"/>
          <w:rFonts w:cs="Times New Roman" w:ascii="Times New Roman" w:hAnsi="Times New Roman"/>
          <w:color w:val="000000"/>
          <w:sz w:val="28"/>
          <w:szCs w:val="24"/>
          <w:u w:val="none"/>
          <w:lang w:val="en-US" w:eastAsia="en-US"/>
        </w:rPr>
        <w:t>Бюджет маркетингу</w:t>
      </w:r>
    </w:p>
    <w:p>
      <w:pPr>
        <w:pStyle w:val="Contents1"/>
        <w:tabs>
          <w:tab w:val="clear" w:pos="708"/>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10. Контроль за реалізацією програми</w:t>
      </w:r>
    </w:p>
    <w:p>
      <w:pPr>
        <w:pStyle w:val="Contents1"/>
        <w:tabs>
          <w:tab w:val="clear" w:pos="708"/>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Список використаних джерел</w:t>
      </w:r>
    </w:p>
    <w:p>
      <w:pPr>
        <w:pStyle w:val="Contents1"/>
        <w:tabs>
          <w:tab w:val="clear" w:pos="708"/>
          <w:tab w:val="right" w:pos="10194" w:leader="dot"/>
        </w:tabs>
        <w:suppressAutoHyphens w:val="true"/>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uk-UA" w:eastAsia="en-US"/>
        </w:rPr>
        <w:t>Додаток</w:t>
      </w:r>
    </w:p>
    <w:p>
      <w:pPr>
        <w:pStyle w:val="Normal"/>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Преамбул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холодильників на сучасному етапі характеризується більш стабільним попитом, навідміну від ринків іншої побутової техні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улося падіння продажів у підсегменті двохдверних холодильників, їх частка перейшла до двохкамерних холодиль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твердженнями експертів, в Україні, в основному, користуються попитом холодильники середнього цінового сег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маркетингова програма містить план організації виробництва та реалізації українським споживачам двохкамерних холодильників середнього цінового сегменту компанії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м передбачено річний об</w:t>
      </w:r>
      <w:r>
        <w:rPr>
          <w:rFonts w:cs="Times New Roman" w:ascii="Times New Roman" w:hAnsi="Times New Roman"/>
          <w:sz w:val="28"/>
          <w:szCs w:val="28"/>
        </w:rPr>
        <w:t>`</w:t>
      </w:r>
      <w:r>
        <w:rPr>
          <w:rFonts w:cs="Times New Roman" w:ascii="Times New Roman" w:hAnsi="Times New Roman"/>
          <w:sz w:val="28"/>
          <w:szCs w:val="28"/>
          <w:lang w:val="uk-UA"/>
        </w:rPr>
        <w:t>єм випуску продукції в 13175 шту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ічний об</w:t>
      </w:r>
      <w:r>
        <w:rPr>
          <w:rFonts w:cs="Times New Roman" w:ascii="Times New Roman" w:hAnsi="Times New Roman"/>
          <w:sz w:val="28"/>
          <w:szCs w:val="28"/>
        </w:rPr>
        <w:t>`</w:t>
      </w:r>
      <w:r>
        <w:rPr>
          <w:rFonts w:cs="Times New Roman" w:ascii="Times New Roman" w:hAnsi="Times New Roman"/>
          <w:sz w:val="28"/>
          <w:szCs w:val="28"/>
          <w:lang w:val="uk-UA"/>
        </w:rPr>
        <w:t>єм випуску продукції в грошовому вираженні складає 40842500 грн. Розрахунковий прибуток: 7905000 гр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на одного холодильника складає 3100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виробництва потрібно 7800000 грн. Бюджет маркетингу складає 3040532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рентабельності складає: 1,2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rPr>
        <w:t>1. Аналіз поточного стану вітчизняного ринку холодиль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попит на холодильники, на відміну від решти побутової техніки, є більш стабільним, і навіть попри низьку платоспроможність покупці вимушені витрачати гроші на новий апарат. Сьогодні на ринку присутня порівняно дешева техніка від українських виробників та виробників країн СНД, що утримують 75-80% ринку, та дорога, переважно імпортна, продукція з усього світу, частка ринку якої становить 20-25% від загальних продажів. Основні виробники холодильників на ринку України: Ardo, Ariston, Atlant, Beko, Bosch, Daewoo, Electrolux, Gorenje, Indesit, Kaiser, LG, Liebherr, Nord, Samsung, Siemens, Snaige, Toshiba, Whirlpool, Zanuss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купівельної поведінки споживачів свідчать про невисокий ступінь їх прихильності до певного виробника. </w:t>
      </w:r>
      <w:r>
        <w:rPr>
          <w:rFonts w:cs="Times New Roman" w:ascii="Times New Roman" w:hAnsi="Times New Roman"/>
          <w:sz w:val="28"/>
          <w:szCs w:val="28"/>
        </w:rPr>
        <w:t xml:space="preserve">[1] </w:t>
      </w:r>
      <w:r>
        <w:rPr>
          <w:rFonts w:cs="Times New Roman" w:ascii="Times New Roman" w:hAnsi="Times New Roman"/>
          <w:sz w:val="28"/>
          <w:szCs w:val="28"/>
          <w:lang w:val="uk-UA"/>
        </w:rPr>
        <w:t>Були визначені такі типи покупців стосовно їх ставлення до виробників:</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які орієнтовані на одного виробника — 6,7%.</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які орієнтовані на 2-3 визначені виробника - 41,4%.</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ійкі споживачі — 34,1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2009 році обсяг продажів холодильників скоротився на 40% у грошовому вимірі порівняно з 2008 роком. Сукупний продаж пристроїв становив 900 тис. шт., що на 600 тис. шт. менше, ніж роком раніше. Структуру продажів холодильників за ціновими сегментами показано на рис.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75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57500" cy="12954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ис. 1.1. – Структура продажів холодильників за ціновими сегментами у кількісному вираженні у 2009р.,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даний час в українців в основному користуються попитом холодильники середнього цінового сегменту. </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збуту холодильників у 2009 році показано на рис. 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956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95650" cy="1676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 – Структура збуту холодильників (в натуральному вираженні) у 2009 р.,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рочення попиту призводить до посилення конкуренції на ринку холодильників. Значно скоротилася на ринку присутність компаній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Samsung</w:t>
      </w:r>
      <w:r>
        <w:rPr>
          <w:rFonts w:cs="Times New Roman" w:ascii="Times New Roman" w:hAnsi="Times New Roman"/>
          <w:sz w:val="28"/>
          <w:szCs w:val="28"/>
        </w:rPr>
        <w:t xml:space="preserve"> </w:t>
      </w:r>
      <w:r>
        <w:rPr>
          <w:rFonts w:cs="Times New Roman" w:ascii="Times New Roman" w:hAnsi="Times New Roman"/>
          <w:sz w:val="28"/>
          <w:szCs w:val="28"/>
          <w:lang w:val="uk-UA"/>
        </w:rPr>
        <w:t>(обидва Корея)</w:t>
      </w:r>
      <w:r>
        <w:rPr>
          <w:rFonts w:cs="Times New Roman" w:ascii="Times New Roman" w:hAnsi="Times New Roman"/>
          <w:sz w:val="28"/>
          <w:szCs w:val="28"/>
        </w:rPr>
        <w:t xml:space="preserve">, </w:t>
      </w:r>
      <w:r>
        <w:rPr>
          <w:rFonts w:cs="Times New Roman" w:ascii="Times New Roman" w:hAnsi="Times New Roman"/>
          <w:sz w:val="28"/>
          <w:szCs w:val="28"/>
          <w:lang w:val="uk-UA"/>
        </w:rPr>
        <w:t>Веко</w:t>
      </w:r>
      <w:r>
        <w:rPr>
          <w:rFonts w:cs="Times New Roman" w:ascii="Times New Roman" w:hAnsi="Times New Roman"/>
          <w:sz w:val="28"/>
          <w:szCs w:val="28"/>
        </w:rPr>
        <w:t xml:space="preserve"> </w:t>
      </w:r>
      <w:r>
        <w:rPr>
          <w:rFonts w:cs="Times New Roman" w:ascii="Times New Roman" w:hAnsi="Times New Roman"/>
          <w:sz w:val="28"/>
          <w:szCs w:val="28"/>
          <w:lang w:val="uk-UA"/>
        </w:rPr>
        <w:t>(Турція),</w:t>
      </w:r>
      <w:r>
        <w:rPr>
          <w:rFonts w:cs="Times New Roman" w:ascii="Times New Roman" w:hAnsi="Times New Roman"/>
          <w:sz w:val="28"/>
          <w:szCs w:val="28"/>
        </w:rPr>
        <w:t xml:space="preserve"> </w:t>
      </w:r>
      <w:r>
        <w:rPr>
          <w:rFonts w:cs="Times New Roman" w:ascii="Times New Roman" w:hAnsi="Times New Roman"/>
          <w:sz w:val="28"/>
          <w:szCs w:val="28"/>
          <w:lang w:val="en-US"/>
        </w:rPr>
        <w:t>Zanussi</w:t>
      </w:r>
      <w:r>
        <w:rPr>
          <w:rFonts w:cs="Times New Roman" w:ascii="Times New Roman" w:hAnsi="Times New Roman"/>
          <w:sz w:val="28"/>
          <w:szCs w:val="28"/>
        </w:rPr>
        <w:t xml:space="preserve"> (</w:t>
      </w:r>
      <w:r>
        <w:rPr>
          <w:rFonts w:cs="Times New Roman" w:ascii="Times New Roman" w:hAnsi="Times New Roman"/>
          <w:sz w:val="28"/>
          <w:szCs w:val="28"/>
          <w:lang w:val="uk-UA"/>
        </w:rPr>
        <w:t>Італія) та деякі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цін, то криза вплинула на вартість холодильників. У гривневому вираженні вартість холодильників, звичайно, зросла. Динаміка цін на холодильники показана на рис.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прогнозами від</w:t>
      </w:r>
      <w:r>
        <w:rPr>
          <w:rFonts w:cs="Times New Roman" w:ascii="Times New Roman" w:hAnsi="Times New Roman"/>
          <w:sz w:val="28"/>
          <w:szCs w:val="28"/>
        </w:rPr>
        <w:t>`</w:t>
      </w:r>
      <w:r>
        <w:rPr>
          <w:rFonts w:cs="Times New Roman" w:ascii="Times New Roman" w:hAnsi="Times New Roman"/>
          <w:sz w:val="28"/>
          <w:szCs w:val="28"/>
          <w:lang w:val="uk-UA"/>
        </w:rPr>
        <w:t>ємна динаміка продаж холодильників збережеться, як мінімум до осені 2010 року. Перспективи ринку, скоріш за все, такі: продовжить скорочуватися кількість каналів роздрібної торгівлі і торгових мереж до повної їх оптимізації.</w:t>
      </w:r>
      <w:r>
        <w:rPr>
          <w:rFonts w:cs="Times New Roman" w:ascii="Times New Roman" w:hAnsi="Times New Roman"/>
          <w:sz w:val="28"/>
          <w:szCs w:val="28"/>
        </w:rPr>
        <w:t xml:space="preserve"> [4,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ься розвиток техніки з високим класом енергоефективності ("А+", "А++"), усе більше уваги буде приділятися економічності і екологічності матеріалів і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243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24375" cy="2057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3. – Динаміка цін на холодильники, 2005-2009 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Щодо експорту та імпорту холодильників, то за 2005-2009 рр. помічена позитивна динаміка імпорту даного виду продукції на територію України в натуральних одиницях виміру, котра мала місце до 2008 р. Так, в 2006 р. по відношенню до 2005 р. імпорт побутових холодильників зріс на 24%, а в 2007 р. по відношенню до 2005 р. – на 17%. В 2008 р. по відношенню до 2007 р. імпорт даного виду продукції трохи скоротився (на 6%), а в 2009 р. по відношенню до 2008 р. скорочення показника досягло 58%.</w:t>
      </w:r>
      <w:r>
        <w:rPr>
          <w:rFonts w:cs="Times New Roman" w:ascii="Times New Roman" w:hAnsi="Times New Roman"/>
          <w:sz w:val="28"/>
          <w:szCs w:val="28"/>
        </w:rPr>
        <w:t xml:space="preserve"> [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7655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76550" cy="2209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 1.4. – Країни, що імпортували холодильники в Україну, 2009 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инаміка експорту побутових холодильників характеризувалася позитивною тенденцією тільки в 2006 р. по відношенню до 2005 р. В цьому періоді спостерігалося зростання об</w:t>
      </w:r>
      <w:r>
        <w:rPr>
          <w:rFonts w:cs="Times New Roman" w:ascii="Times New Roman" w:hAnsi="Times New Roman"/>
          <w:sz w:val="28"/>
          <w:szCs w:val="28"/>
        </w:rPr>
        <w:t>`</w:t>
      </w:r>
      <w:r>
        <w:rPr>
          <w:rFonts w:cs="Times New Roman" w:ascii="Times New Roman" w:hAnsi="Times New Roman"/>
          <w:sz w:val="28"/>
          <w:szCs w:val="28"/>
          <w:lang w:val="uk-UA"/>
        </w:rPr>
        <w:t>єму експорту на 22%. Починаючи з 2007 р. має місце стійка тенденція до скорочення експорту холодильників. В 2007 р. по відношенню до 2006 р. темп зниження був несуттєвим і складав 4%, в 2008 р. по відношенню до 2007 р. його значення досягло 26%, а в 2009 р. по відношенню до 2008 р. – 37%.</w:t>
      </w:r>
      <w:r>
        <w:rPr>
          <w:rFonts w:cs="Times New Roman" w:ascii="Times New Roman" w:hAnsi="Times New Roman"/>
          <w:sz w:val="28"/>
          <w:szCs w:val="28"/>
        </w:rPr>
        <w:t xml:space="preserve">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9582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695825" cy="16573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ис. 1.5. – Імпорт та експорт холодильників, тис. дол. СШ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инаміка виробництва холодильників на території України в натуральних одиницях виміру до 2008 р. характеризувалася незначною позитивною тенденцією. Починаючи з 2008 р. спостерігається суттєве скорочення об</w:t>
      </w:r>
      <w:r>
        <w:rPr>
          <w:rFonts w:cs="Times New Roman" w:ascii="Times New Roman" w:hAnsi="Times New Roman"/>
          <w:sz w:val="28"/>
          <w:szCs w:val="28"/>
        </w:rPr>
        <w:t>`</w:t>
      </w:r>
      <w:r>
        <w:rPr>
          <w:rFonts w:cs="Times New Roman" w:ascii="Times New Roman" w:hAnsi="Times New Roman"/>
          <w:sz w:val="28"/>
          <w:szCs w:val="28"/>
          <w:lang w:val="uk-UA"/>
        </w:rPr>
        <w:t>ємів виробництва побутових холодильників, темп якого в 2008 р. по відношенню до 2007 р. склав 32%, а в 2009 р. у порівнянні з 2008 р. досягнув 3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оживання побутових холодильників в 2009 р. по відношенню до 2008 р. скоротилося на 55%. </w:t>
      </w:r>
      <w:r>
        <w:rPr>
          <w:rFonts w:cs="Times New Roman" w:ascii="Times New Roman" w:hAnsi="Times New Roman"/>
          <w:sz w:val="28"/>
          <w:szCs w:val="28"/>
        </w:rPr>
        <w:t>[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100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410075" cy="1828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6. – Динаміка споживання холодильників в Україні, 2005-2009 рр.</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rPr>
        <w:t xml:space="preserve">2. </w:t>
      </w:r>
      <w:r>
        <w:rPr>
          <w:rFonts w:cs="Times New Roman" w:ascii="Times New Roman" w:hAnsi="Times New Roman"/>
          <w:b w:val="false"/>
          <w:color w:val="000000"/>
          <w:lang w:val="uk-UA"/>
        </w:rPr>
        <w:t>Аналіз діяльності компанії "</w:t>
      </w:r>
      <w:r>
        <w:rPr>
          <w:rFonts w:cs="Times New Roman" w:ascii="Times New Roman" w:hAnsi="Times New Roman"/>
          <w:b w:val="false"/>
          <w:color w:val="000000"/>
          <w:lang w:val="en-US"/>
        </w:rPr>
        <w:t>Nord</w:t>
      </w:r>
      <w:r>
        <w:rPr>
          <w:rFonts w:cs="Times New Roman" w:ascii="Times New Roman" w:hAnsi="Times New Roman"/>
          <w:b w:val="false"/>
          <w:color w:val="000000"/>
          <w:lang w:val="uk-UA"/>
        </w:rPr>
        <w:t>"</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Компанія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була створена в 1963. Займається виробництвом і реалізацією різноманітної побутової техніки: холодильники, морозильники, водонагрівачі, пральні машини, газові плити та ін. Основною продукцію залишається холодильна техніка, що і є предметом дослідження.</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радянський період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зазнав 2 серйозних реконструкції, в результаті серйозного модернізувавши своє устаткування і підвищивши виробничі потуж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2002 році Міжнародним Банком реконструкції і розвитку підприємству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xml:space="preserve">" було виділено 12 млн.$ у рамках програми "Екологічно чисте виробництво", для повної реконструкції заводу. У результаті завод, відновивши свої цехи, отримав міжнародний сертифікат якості </w:t>
      </w:r>
      <w:r>
        <w:rPr>
          <w:rFonts w:cs="Times New Roman" w:ascii="Times New Roman" w:hAnsi="Times New Roman"/>
          <w:sz w:val="28"/>
          <w:szCs w:val="28"/>
          <w:lang w:eastAsia="uk-UA"/>
        </w:rPr>
        <w:t>ISO</w:t>
      </w:r>
      <w:r>
        <w:rPr>
          <w:rFonts w:cs="Times New Roman" w:ascii="Times New Roman" w:hAnsi="Times New Roman"/>
          <w:sz w:val="28"/>
          <w:szCs w:val="28"/>
          <w:lang w:val="uk-UA" w:eastAsia="uk-UA"/>
        </w:rPr>
        <w:t xml:space="preserve"> 900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У 2003 році компанія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xml:space="preserve"> побудувала ще один завод спеціально для виробництва власних компресорів</w:t>
      </w:r>
      <w:r>
        <w:rPr>
          <w:rFonts w:cs="Times New Roman" w:ascii="Times New Roman" w:hAnsi="Times New Roman"/>
          <w:sz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У період з 2003 по 2004 рр. почалося створення нового покоління холодильників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що працюють в класі енергоспоживання, - А. Було введено в експлуатацію новий заливальний комплекс пінополіуретанової теплоізоляції і сучасна конструкція упаковки зі вспіненного полістирол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У 2008 році завод "</w:t>
      </w:r>
      <w:r>
        <w:rPr>
          <w:rFonts w:cs="Times New Roman" w:ascii="Times New Roman" w:hAnsi="Times New Roman"/>
          <w:sz w:val="28"/>
          <w:szCs w:val="28"/>
          <w:lang w:val="en-US" w:eastAsia="uk-UA"/>
        </w:rPr>
        <w:t>Nord</w:t>
      </w:r>
      <w:r>
        <w:rPr>
          <w:rFonts w:cs="Times New Roman" w:ascii="Times New Roman" w:hAnsi="Times New Roman"/>
          <w:sz w:val="28"/>
          <w:szCs w:val="28"/>
          <w:lang w:val="uk-UA" w:eastAsia="uk-UA"/>
        </w:rPr>
        <w:t>" з невеликого підприємства по виробництву однокамерних холодильників перетворився на величезне науково-виробниче об'єдн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 Україні продукція АТ "</w:t>
      </w:r>
      <w:r>
        <w:rPr>
          <w:rFonts w:cs="Times New Roman" w:ascii="Times New Roman" w:hAnsi="Times New Roman"/>
          <w:sz w:val="28"/>
          <w:szCs w:val="28"/>
          <w:lang w:val="en-US" w:eastAsia="uk-UA"/>
        </w:rPr>
        <w:t>Nord</w:t>
      </w:r>
      <w:r>
        <w:rPr>
          <w:rFonts w:cs="Times New Roman" w:ascii="Times New Roman" w:hAnsi="Times New Roman"/>
          <w:sz w:val="28"/>
          <w:szCs w:val="28"/>
          <w:lang w:val="uk-UA" w:eastAsia="uk-UA"/>
        </w:rPr>
        <w:t>" є одним з лідерів на ринк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ісія АТ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и прагнемо спростити побутові прилади, щоб користуватися ними було максимальне легко і зручно в складному сучасному житті. Ми завжди працюємо, щоб поліпшити свою якість, вартість і виробничу потужність.</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Основне правило нашої роботи — постійний розвиток. Розвиток, що випереджає ринок. Уже сьогодні ми працюємо над тим, що завтра вимагатиме ринок і споживач".</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13,17]</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SWOT-</w:t>
      </w:r>
      <w:r>
        <w:rPr>
          <w:rFonts w:cs="Times New Roman" w:ascii="Times New Roman" w:hAnsi="Times New Roman"/>
          <w:sz w:val="28"/>
          <w:szCs w:val="28"/>
          <w:lang w:val="uk-UA" w:eastAsia="uk-UA"/>
        </w:rPr>
        <w:t>аналіз</w:t>
      </w:r>
    </w:p>
    <w:p>
      <w:pPr>
        <w:pStyle w:val="Normal"/>
        <w:suppressAutoHyphens w:val="tru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5800725" cy="530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800725" cy="5305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8"/>
          <w:lang w:val="uk-UA" w:eastAsia="uk-UA"/>
        </w:rPr>
        <w:t xml:space="preserve">Висновки: </w:t>
      </w:r>
      <w:r>
        <w:rPr>
          <w:rFonts w:cs="Times New Roman" w:ascii="Times New Roman" w:hAnsi="Times New Roman"/>
          <w:sz w:val="28"/>
          <w:szCs w:val="24"/>
          <w:lang w:val="uk-UA" w:eastAsia="uk-UA"/>
        </w:rPr>
        <w:t>широкий товарний асортимент продукції дозволяє компанії варіювати в умовах зниження платоспроможного попиту, пропонуючи потенційним покупцям продукцію різних цінових сегментів. Наявність іміджу вітчизняного товаровиробника, що себе зарекомендував, позитивно впливає на просування власної продукції з умовою якнайефективнішного врахування потреб і смаків покупців. Стає можливим заміщення слабкіших конкурентів навіть в умовах більш жорсткої конкуренції, головне - правильно обрати цільовий ринок для розвитку.</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4"/>
          <w:lang w:val="uk-UA" w:eastAsia="uk-UA"/>
        </w:rPr>
      </w:pPr>
      <w:r>
        <w:rPr>
          <w:rFonts w:cs="Times New Roman" w:ascii="Times New Roman" w:hAnsi="Times New Roman"/>
          <w:b w:val="false"/>
          <w:color w:val="000000"/>
          <w:sz w:val="28"/>
          <w:szCs w:val="24"/>
          <w:lang w:val="uk-UA" w:eastAsia="uk-UA"/>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3. Цілі і задачі маркетингової програм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Цілі:</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36"/>
          <w:lang w:val="uk-UA"/>
        </w:rPr>
      </w:pPr>
      <w:r>
        <w:rPr>
          <w:rFonts w:cs="Times New Roman" w:ascii="Times New Roman" w:hAnsi="Times New Roman"/>
          <w:sz w:val="28"/>
          <w:szCs w:val="28"/>
          <w:lang w:val="uk-UA"/>
        </w:rPr>
        <w:t>Досягнення високих стандартів якості;</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36"/>
          <w:lang w:val="uk-UA"/>
        </w:rPr>
      </w:pPr>
      <w:r>
        <w:rPr>
          <w:rFonts w:cs="Times New Roman" w:ascii="Times New Roman" w:hAnsi="Times New Roman"/>
          <w:sz w:val="28"/>
          <w:szCs w:val="28"/>
          <w:lang w:val="uk-UA"/>
        </w:rPr>
        <w:t>Повне задоволення смаків споживачів;</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іміджу компанії;</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мінуючого позиціювання продукції .</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ягнення лiдируючої позицiї у країнах СНД та Схiдної Європи у сферi виробництва та реалiзацiї холодильної техніки;</w:t>
      </w:r>
    </w:p>
    <w:p>
      <w:pPr>
        <w:pStyle w:val="Normal"/>
        <w:suppressAutoHyphens w:val="tru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Задачі:</w:t>
      </w:r>
    </w:p>
    <w:p>
      <w:pPr>
        <w:pStyle w:val="Style15"/>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більшення обсягів продажу за рахунок середнього цінового сегменту двохкамерних холодильників на 10%;</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ереднього рівня присутності в роздрібній торгівлі на 7%;</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фірмових магазинів по Україні (м. Донецьк, Киів, Харків, );</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тимулювання продажу: організація виставки-продажу, розміщення реклами в 5 виданнях преси, запуск телеролику на каналі "Інтер" та ін.</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eastAsia="uk-UA"/>
        </w:rPr>
      </w:pPr>
      <w:r>
        <w:rPr>
          <w:rFonts w:cs="Times New Roman" w:ascii="Times New Roman" w:hAnsi="Times New Roman"/>
          <w:b w:val="false"/>
          <w:color w:val="000000"/>
        </w:rPr>
        <w:t xml:space="preserve">4. </w:t>
      </w:r>
      <w:r>
        <w:rPr>
          <w:rFonts w:cs="Times New Roman" w:ascii="Times New Roman" w:hAnsi="Times New Roman"/>
          <w:b w:val="false"/>
          <w:color w:val="000000"/>
          <w:lang w:val="uk-UA" w:eastAsia="uk-UA"/>
        </w:rPr>
        <w:t>Маркетингова стратегі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гментація ринку компанії "Норд" допоможе обрати сегмент ринку, де в найбільшій мірі можуть проявитися наші переваги. На рис. 4.1. показано сегментацію ринку холодильників "Норд" за сімейним положенням споживачів.</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590290" cy="2193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590290" cy="219329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Рис. 4.1. – Сегментація ринку компанії "Норд" за сімейним положенням споживач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inline distT="0" distB="0" distL="0" distR="0">
            <wp:extent cx="1775460" cy="134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1775460" cy="1348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Рис. 4.2. – Сегментація ринку холодильників "Норд" за рівнем доходу споживачів</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inline distT="0" distB="0" distL="0" distR="0">
            <wp:extent cx="3536315" cy="273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536315" cy="27387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Рис. 4.3 - Сегментація ринку холодильників "Норд" за географічною ознакою</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Грунтуючись на сегментації ринку холодильників за сімейним станом споживачів, можна сказати, що фірма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xml:space="preserve"> орієнтується на перші два сегменти ринку: на молоді сім'ї і сім'ї з дітьми. Як правило такі сім'ї мають сукупний дохід більше 1000 грн в місяць, і мають можливість покупки холодильника середнього цінового сегменту. Це велика частина населення країни, що підтверджується діаграмою сегментації ринку за доходом споживачів. Сегментація за географічною ознакою показує, що найбільшу частину ринку займають східні регіони: тут більше населення, вище рівень економічного розвитку, і рівень доходів населення, а також ці регіони розташовані в безпосередній близькості від місця виробництва даного товару. Серед зарубіжних держав найбільшу частину ринку займає Росія, куди йде більше половини всіх холодильників цього типу, що експортуються.</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8019" w:type="dxa"/>
        <w:jc w:val="center"/>
        <w:tblInd w:w="0" w:type="dxa"/>
        <w:tblLayout w:type="fixed"/>
        <w:tblCellMar>
          <w:top w:w="0" w:type="dxa"/>
          <w:left w:w="108" w:type="dxa"/>
          <w:bottom w:w="0" w:type="dxa"/>
          <w:right w:w="108" w:type="dxa"/>
        </w:tblCellMar>
      </w:tblPr>
      <w:tblGrid>
        <w:gridCol w:w="950"/>
        <w:gridCol w:w="728"/>
        <w:gridCol w:w="850"/>
        <w:gridCol w:w="851"/>
        <w:gridCol w:w="850"/>
        <w:gridCol w:w="851"/>
        <w:gridCol w:w="850"/>
        <w:gridCol w:w="567"/>
        <w:gridCol w:w="731"/>
        <w:gridCol w:w="791"/>
      </w:tblGrid>
      <w:tr>
        <w:trPr>
          <w:trHeight w:val="2218"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Однокамерні (нижчий ціновий сегме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Однокамерні (середній ціновий сегм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Однокамерні (вищий ціновий сегме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Двохкамерні (нижчий ціновий сегмен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Двохкамерні (середній ціновий сегме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Двохкамерні (вищий ціновий сегм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Комбі-холодильник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en-US" w:eastAsia="uk-UA"/>
              </w:rPr>
              <w:t>Side-by-side</w:t>
            </w:r>
          </w:p>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холодильники</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16"/>
                <w:lang w:val="uk-UA" w:eastAsia="uk-UA"/>
              </w:rPr>
            </w:pPr>
            <w:r>
              <w:rPr>
                <w:rFonts w:cs="Times New Roman" w:ascii="Times New Roman" w:hAnsi="Times New Roman"/>
                <w:sz w:val="20"/>
                <w:szCs w:val="16"/>
                <w:lang w:val="uk-UA" w:eastAsia="uk-UA"/>
              </w:rPr>
              <w:t>Вбудовані холодильни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Atlant</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Snaige</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Samsung</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Nord</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LG</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Ardo</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Stinol</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uk-UA"/>
              </w:rPr>
            </w:pPr>
            <w:r>
              <w:rPr>
                <w:rFonts w:cs="Times New Roman" w:ascii="Times New Roman" w:hAnsi="Times New Roman"/>
                <w:sz w:val="20"/>
                <w:szCs w:val="28"/>
                <w:lang w:val="en-US"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uk-UA"/>
              </w:rPr>
            </w:pPr>
            <w:r>
              <w:rPr>
                <w:rFonts w:cs="Times New Roman" w:ascii="Times New Roman" w:hAnsi="Times New Roman"/>
                <w:sz w:val="20"/>
                <w:szCs w:val="28"/>
                <w:lang w:val="en-US"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uk-UA"/>
              </w:rPr>
            </w:pPr>
            <w:r>
              <w:rPr>
                <w:rFonts w:cs="Times New Roman" w:ascii="Times New Roman" w:hAnsi="Times New Roman"/>
                <w:sz w:val="20"/>
                <w:szCs w:val="28"/>
                <w:lang w:val="en-US" w:eastAsia="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uk-UA"/>
              </w:rPr>
            </w:pPr>
            <w:r>
              <w:rPr>
                <w:rFonts w:cs="Times New Roman" w:ascii="Times New Roman" w:hAnsi="Times New Roman"/>
                <w:sz w:val="20"/>
                <w:szCs w:val="28"/>
                <w:lang w:val="en-US"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4.4. – Вибір цільового сег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ьовим сегментом компанії "Норд" обираємо сегмент двохкамерних холодильників середнього цінового сегменту, тобто класу "</w:t>
      </w:r>
      <w:r>
        <w:rPr>
          <w:rFonts w:cs="Times New Roman" w:ascii="Times New Roman" w:hAnsi="Times New Roman"/>
          <w:sz w:val="28"/>
          <w:szCs w:val="28"/>
          <w:lang w:val="en-US" w:eastAsia="uk-UA"/>
        </w:rPr>
        <w:t>Comfort</w:t>
      </w:r>
      <w:r>
        <w:rPr>
          <w:rFonts w:cs="Times New Roman" w:ascii="Times New Roman" w:hAnsi="Times New Roman"/>
          <w:sz w:val="28"/>
          <w:szCs w:val="28"/>
          <w:lang w:val="uk-UA" w:eastAsia="uk-UA"/>
        </w:rPr>
        <w:t>", незважаючи на те, що всі аналізовані компанії присутні у цьому сегменті. Це пояснюється тим, що компанія, як внутрішній товаровиробник, має переваги за собівартістю, в порівнянні з зарубіжними конкурентами. Платоспроможність населення України сьогодні низька у зв`язку з кризою, тому зріс попит на холодильники за невисокою ціною, але з достатністю функціональних можливостей, чому відповідають саме двохкамерні холодильники класу "</w:t>
      </w:r>
      <w:r>
        <w:rPr>
          <w:rFonts w:cs="Times New Roman" w:ascii="Times New Roman" w:hAnsi="Times New Roman"/>
          <w:sz w:val="28"/>
          <w:szCs w:val="28"/>
          <w:lang w:val="en-US" w:eastAsia="uk-UA"/>
        </w:rPr>
        <w:t>Comfort</w:t>
      </w:r>
      <w:r>
        <w:rPr>
          <w:rFonts w:cs="Times New Roman" w:ascii="Times New Roman" w:hAnsi="Times New Roman"/>
          <w:sz w:val="28"/>
          <w:szCs w:val="28"/>
          <w:lang w:val="uk-UA" w:eastAsia="uk-UA"/>
        </w:rPr>
        <w:t>".</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eastAsia="uk-UA"/>
        </w:rPr>
      </w:pPr>
      <w:r>
        <w:rPr>
          <w:rFonts w:cs="Times New Roman" w:ascii="Times New Roman" w:hAnsi="Times New Roman"/>
          <w:b w:val="false"/>
          <w:color w:val="000000"/>
          <w:lang w:val="uk-UA" w:eastAsia="uk-UA"/>
        </w:rPr>
        <w:t>5. Товарна політика</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t>холодильник маркетинговий збутовий бюджет</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Під конкурентноздатністю будемо розуміти характеристику товару, що відбиває його відмінність від конкурента за ступенем відповідності конкретної суспільної потреби і витратам на її задоволення.</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ими з найбільш важливих параметрів є технічні характеристики товару, тобто якість. Проведемо аналіз конкурентноздатності побутових холодильників по наступних технічних параметрах побутового холодильника:</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оспоживання;</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гальний обсяг холодильника;</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сяг морозильної камери;</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втономне збереження холоду;</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ужність заморожування.</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ою технічною характеристикою холодильника експерти та споживачі вважають енергоспоживання.</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повідно до результатів продажів основні конкуренти торговельної марки "Норд" - </w:t>
      </w:r>
      <w:r>
        <w:rPr>
          <w:rFonts w:cs="Times New Roman" w:ascii="Times New Roman" w:hAnsi="Times New Roman"/>
          <w:sz w:val="28"/>
          <w:szCs w:val="28"/>
          <w:lang w:val="en-US" w:eastAsia="uk-UA"/>
        </w:rPr>
        <w:t>Samsung</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Snaig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LG</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tlant</w:t>
      </w:r>
      <w:r>
        <w:rPr>
          <w:rFonts w:cs="Times New Roman" w:ascii="Times New Roman" w:hAnsi="Times New Roman"/>
          <w:sz w:val="28"/>
          <w:szCs w:val="28"/>
          <w:lang w:val="uk-UA" w:eastAsia="uk-UA"/>
        </w:rPr>
        <w:t xml:space="preserve">. Базою для порівняння було обрано моделі холодильників за експертною оцінкою електронного ресурсу </w:t>
      </w:r>
      <w:r>
        <w:rPr>
          <w:rFonts w:cs="Times New Roman" w:ascii="Times New Roman" w:hAnsi="Times New Roman"/>
          <w:sz w:val="28"/>
          <w:szCs w:val="28"/>
          <w:lang w:val="en-US" w:eastAsia="uk-UA"/>
        </w:rPr>
        <w:t>http</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www</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e</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katalog</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com</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ua</w:t>
      </w:r>
      <w:r>
        <w:rPr>
          <w:rFonts w:cs="Times New Roman" w:ascii="Times New Roman" w:hAnsi="Times New Roman"/>
          <w:sz w:val="28"/>
          <w:szCs w:val="28"/>
          <w:lang w:val="uk-UA" w:eastAsia="uk-UA"/>
        </w:rPr>
        <w:t>.</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іна споживання розрахована, як витрати на експлуатацію(споживання електроенергії) протягом року (365 днів). Ціна електроенергії прийнята у діючих цінах – 24,36 коп. за 100кВт/год. Курс долара до гривні складав на 5.04.2010 р.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1 – 7,93 </w:t>
      </w:r>
      <w:r>
        <w:rPr>
          <w:rFonts w:cs="Times New Roman" w:ascii="Times New Roman" w:hAnsi="Times New Roman"/>
          <w:sz w:val="28"/>
          <w:szCs w:val="28"/>
          <w:lang w:val="en-US" w:eastAsia="uk-UA"/>
        </w:rPr>
        <w:t>UAN</w:t>
      </w:r>
      <w:r>
        <w:rPr>
          <w:rFonts w:cs="Times New Roman" w:ascii="Times New Roman" w:hAnsi="Times New Roman"/>
          <w:sz w:val="28"/>
          <w:szCs w:val="28"/>
          <w:lang w:val="uk-UA" w:eastAsia="uk-UA"/>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результаті дослідження цільового ринку було виявлено, які саме властивості даної моделі можна вважати еталонними, визначено найближчі до "Норда" аналоги-конкуренти. Оцінка рівня конкурентоспроможності проводилася щодо найближчого до споживчого еталона товару-конкурента - </w:t>
      </w:r>
      <w:r>
        <w:rPr>
          <w:rFonts w:cs="Times New Roman" w:ascii="Times New Roman" w:hAnsi="Times New Roman"/>
          <w:bCs/>
          <w:sz w:val="28"/>
          <w:szCs w:val="28"/>
          <w:lang w:val="en-US"/>
        </w:rPr>
        <w:t>Atlant</w:t>
      </w:r>
      <w:r>
        <w:rPr>
          <w:rFonts w:cs="Times New Roman" w:ascii="Times New Roman" w:hAnsi="Times New Roman"/>
          <w:bCs/>
          <w:sz w:val="28"/>
          <w:szCs w:val="28"/>
        </w:rPr>
        <w:t xml:space="preserve"> </w:t>
      </w:r>
      <w:r>
        <w:rPr>
          <w:rFonts w:cs="Times New Roman" w:ascii="Times New Roman" w:hAnsi="Times New Roman"/>
          <w:bCs/>
          <w:sz w:val="28"/>
          <w:szCs w:val="28"/>
          <w:lang w:val="en-US"/>
        </w:rPr>
        <w:t>XM</w:t>
      </w:r>
      <w:r>
        <w:rPr>
          <w:rFonts w:cs="Times New Roman" w:ascii="Times New Roman" w:hAnsi="Times New Roman"/>
          <w:bCs/>
          <w:sz w:val="28"/>
          <w:szCs w:val="28"/>
        </w:rPr>
        <w:t>-4013. [2</w:t>
      </w:r>
      <w:r>
        <w:rPr>
          <w:rFonts w:cs="Times New Roman" w:ascii="Times New Roman" w:hAnsi="Times New Roman"/>
          <w:bCs/>
          <w:sz w:val="28"/>
          <w:szCs w:val="28"/>
          <w:lang w:val="en-US"/>
        </w:rPr>
        <w:t>0,21</w:t>
      </w:r>
      <w:r>
        <w:rPr>
          <w:rFonts w:cs="Times New Roman" w:ascii="Times New Roman" w:hAnsi="Times New Roman"/>
          <w:bCs/>
          <w:sz w:val="28"/>
          <w:szCs w:val="28"/>
        </w:rPr>
        <w:t>]</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4"/>
          <w:lang w:val="uk-UA" w:eastAsia="uk-UA"/>
        </w:rPr>
        <w:t>Табл. 5</w:t>
      </w:r>
      <w:r>
        <w:rPr/>
        <w:t>.1. – Визначення конкурентних позицій в сегменті двокамерних холодильників</w:t>
      </w:r>
    </w:p>
    <w:tbl>
      <w:tblPr>
        <w:tblW w:w="9180" w:type="dxa"/>
        <w:jc w:val="center"/>
        <w:tblInd w:w="0" w:type="dxa"/>
        <w:tblLayout w:type="fixed"/>
        <w:tblCellMar>
          <w:top w:w="0" w:type="dxa"/>
          <w:left w:w="108" w:type="dxa"/>
          <w:bottom w:w="0" w:type="dxa"/>
          <w:right w:w="108" w:type="dxa"/>
        </w:tblCellMar>
      </w:tblPr>
      <w:tblGrid>
        <w:gridCol w:w="3240"/>
        <w:gridCol w:w="739"/>
        <w:gridCol w:w="1071"/>
        <w:gridCol w:w="900"/>
        <w:gridCol w:w="1254"/>
        <w:gridCol w:w="867"/>
        <w:gridCol w:w="110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bCs/>
                <w:sz w:val="20"/>
                <w:szCs w:val="16"/>
              </w:rPr>
              <w:t>Характеристика</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Ваго</w:t>
            </w:r>
            <w:r>
              <w:rPr>
                <w:rFonts w:cs="Times New Roman" w:ascii="Times New Roman" w:hAnsi="Times New Roman"/>
                <w:sz w:val="20"/>
                <w:szCs w:val="16"/>
                <w:lang w:val="en-US"/>
              </w:rPr>
              <w:t>-</w:t>
            </w:r>
            <w:r>
              <w:rPr>
                <w:rFonts w:cs="Times New Roman" w:ascii="Times New Roman" w:hAnsi="Times New Roman"/>
                <w:sz w:val="20"/>
                <w:szCs w:val="16"/>
                <w:lang w:val="uk-UA"/>
              </w:rPr>
              <w:t>мі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bCs/>
                <w:sz w:val="20"/>
                <w:szCs w:val="16"/>
                <w:lang w:val="en-US"/>
              </w:rPr>
              <w:t>Atlant XM-40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bCs/>
                <w:sz w:val="20"/>
                <w:szCs w:val="16"/>
                <w:lang w:val="en-US"/>
              </w:rPr>
              <w:t>Snaige RF-3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bCs/>
                <w:sz w:val="20"/>
                <w:szCs w:val="16"/>
                <w:lang w:val="en-US"/>
              </w:rPr>
              <w:t>Samsung RL34ECMS</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bCs/>
                <w:sz w:val="20"/>
                <w:szCs w:val="16"/>
                <w:lang w:val="en-US"/>
              </w:rPr>
              <w:t>Nord 180-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bCs/>
                <w:sz w:val="20"/>
                <w:szCs w:val="16"/>
                <w:lang w:val="en-US" w:eastAsia="en-US"/>
              </w:rPr>
            </w:pPr>
            <w:r>
              <w:rPr>
                <w:rFonts w:cs="Times New Roman" w:ascii="Times New Roman" w:hAnsi="Times New Roman"/>
                <w:bCs/>
                <w:sz w:val="20"/>
                <w:szCs w:val="16"/>
                <w:lang w:val="en-US" w:eastAsia="en-US"/>
              </w:rPr>
              <w:t>LG GA 419BVC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8"/>
                <w:lang w:val="uk-UA"/>
              </w:rPr>
            </w:pPr>
            <w:r>
              <w:rPr>
                <w:rFonts w:cs="Times New Roman" w:ascii="Times New Roman" w:hAnsi="Times New Roman"/>
                <w:sz w:val="20"/>
                <w:szCs w:val="18"/>
                <w:lang w:val="uk-UA"/>
              </w:rPr>
              <w:t>Економічні параметр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 xml:space="preserve">Роздрібна ціна, 2010 р., </w:t>
            </w:r>
            <w:r>
              <w:rPr>
                <w:rFonts w:cs="Times New Roman" w:ascii="Times New Roman" w:hAnsi="Times New Roman"/>
                <w:sz w:val="20"/>
                <w:szCs w:val="16"/>
                <w:lang w:val="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8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5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9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uk-UA"/>
              </w:rPr>
              <w:t>Ціна споживання,</w:t>
            </w:r>
            <w:r>
              <w:rPr>
                <w:rFonts w:cs="Times New Roman" w:ascii="Times New Roman" w:hAnsi="Times New Roman"/>
                <w:sz w:val="20"/>
                <w:szCs w:val="16"/>
                <w:lang w:val="en-US"/>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9,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vertAlign w:val="subscript"/>
                <w:lang w:val="uk-UA"/>
              </w:rPr>
            </w:pPr>
            <w:r>
              <w:rPr>
                <w:rFonts w:cs="Times New Roman" w:ascii="Times New Roman" w:hAnsi="Times New Roman"/>
                <w:sz w:val="20"/>
                <w:szCs w:val="16"/>
                <w:lang w:val="en-US"/>
              </w:rPr>
              <w:t>Q</w:t>
            </w:r>
            <w:r>
              <w:rPr>
                <w:rFonts w:cs="Times New Roman" w:ascii="Times New Roman" w:hAnsi="Times New Roman"/>
                <w:sz w:val="20"/>
                <w:szCs w:val="16"/>
                <w:vertAlign w:val="subscript"/>
                <w:lang w:val="uk-UA"/>
              </w:rPr>
              <w:t>ек</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2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4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88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988</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8"/>
                <w:lang w:val="uk-UA"/>
              </w:rPr>
            </w:pPr>
            <w:r>
              <w:rPr>
                <w:rFonts w:cs="Times New Roman" w:ascii="Times New Roman" w:hAnsi="Times New Roman"/>
                <w:sz w:val="20"/>
                <w:szCs w:val="18"/>
                <w:lang w:val="uk-UA"/>
              </w:rPr>
              <w:t>Технічні параметр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Загальний обсяг холодильника, л</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9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8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8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Обсяг морозильної камери, л</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Автономне збереження холоду, годин</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1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Потужність заморожування, кг/год</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Енергоспоживання, кВТ годин на добу</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2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8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8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9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vertAlign w:val="subscript"/>
                <w:lang w:val="uk-UA"/>
              </w:rPr>
            </w:pPr>
            <w:r>
              <w:rPr>
                <w:rFonts w:cs="Times New Roman" w:ascii="Times New Roman" w:hAnsi="Times New Roman"/>
                <w:sz w:val="20"/>
                <w:szCs w:val="16"/>
                <w:lang w:val="en-US"/>
              </w:rPr>
              <w:t>Q</w:t>
            </w:r>
            <w:r>
              <w:rPr>
                <w:rFonts w:cs="Times New Roman" w:ascii="Times New Roman" w:hAnsi="Times New Roman"/>
                <w:sz w:val="20"/>
                <w:szCs w:val="16"/>
                <w:vertAlign w:val="subscript"/>
                <w:lang w:val="uk-UA"/>
              </w:rPr>
              <w:t>тех</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79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0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vertAlign w:val="subscript"/>
                <w:lang w:val="en-US"/>
              </w:rPr>
            </w:pPr>
            <w:r>
              <w:rPr>
                <w:rFonts w:cs="Times New Roman" w:ascii="Times New Roman" w:hAnsi="Times New Roman"/>
                <w:sz w:val="20"/>
                <w:szCs w:val="16"/>
                <w:lang w:val="uk-UA"/>
              </w:rPr>
              <w:t>І</w:t>
            </w:r>
            <w:r>
              <w:rPr>
                <w:rFonts w:cs="Times New Roman" w:ascii="Times New Roman" w:hAnsi="Times New Roman"/>
                <w:sz w:val="20"/>
                <w:szCs w:val="16"/>
                <w:vertAlign w:val="subscript"/>
                <w:lang w:val="en-US"/>
              </w:rPr>
              <w:t>Q</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vertAlign w:val="subscript"/>
                <w:lang w:val="uk-UA"/>
              </w:rPr>
            </w:pPr>
            <w:r>
              <w:rPr>
                <w:rFonts w:cs="Times New Roman" w:ascii="Times New Roman" w:hAnsi="Times New Roman"/>
                <w:sz w:val="20"/>
                <w:szCs w:val="16"/>
                <w:vertAlign w:val="subscript"/>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74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9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18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0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Позиція бренду</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w:t>
            </w:r>
          </w:p>
        </w:tc>
      </w:tr>
    </w:tbl>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підсумковою інтегральною оцінкою отримуємо такі результати:</w:t>
      </w:r>
    </w:p>
    <w:p>
      <w:pPr>
        <w:pStyle w:val="Style15"/>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eastAsia="uk-UA"/>
        </w:rPr>
        <w:t xml:space="preserve">Кращу позицію за рівнем конкурентоспроможності має холодильник </w:t>
      </w:r>
      <w:r>
        <w:rPr>
          <w:rFonts w:cs="Times New Roman" w:ascii="Times New Roman" w:hAnsi="Times New Roman"/>
          <w:sz w:val="28"/>
          <w:szCs w:val="28"/>
          <w:lang w:val="en-US" w:eastAsia="uk-UA"/>
        </w:rPr>
        <w:t>Snaige</w:t>
      </w:r>
      <w:r>
        <w:rPr>
          <w:rFonts w:cs="Times New Roman" w:ascii="Times New Roman" w:hAnsi="Times New Roman"/>
          <w:sz w:val="28"/>
          <w:szCs w:val="28"/>
          <w:lang w:val="uk-UA" w:eastAsia="uk-UA"/>
        </w:rPr>
        <w:t xml:space="preserve"> (він має низьке енергоспоживання та, відповідно, низьку ціну споживанн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лодильник "Норд" займає другу позицію через його потужність щодо заморожування, але він є не конкурентоздатним серед інших через найвищу ціну споживання через найвищий показник енергоспоживання. Слід зазначити, що дана модель має два компресори.</w:t>
      </w:r>
      <w:r>
        <w:br w:type="page"/>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en-US" w:eastAsia="uk-UA"/>
        </w:rPr>
      </w:pPr>
      <w:r>
        <w:rPr>
          <w:rFonts w:cs="Times New Roman" w:ascii="Times New Roman" w:hAnsi="Times New Roman"/>
          <w:sz w:val="28"/>
          <w:szCs w:val="24"/>
          <w:lang w:val="en-US" w:eastAsia="uk-UA"/>
        </w:rPr>
        <w:drawing>
          <wp:inline distT="0" distB="0" distL="0" distR="0">
            <wp:extent cx="4568190" cy="4006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568190" cy="4006215"/>
                    </a:xfrm>
                    <a:prstGeom prst="rect">
                      <a:avLst/>
                    </a:prstGeom>
                  </pic:spPr>
                </pic:pic>
              </a:graphicData>
            </a:graphic>
          </wp:inline>
        </w:drawing>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4"/>
          <w:lang w:val="uk-UA" w:eastAsia="uk-UA"/>
        </w:rPr>
        <w:t>Рис. 5.1. – Карта позиціонування холодильників АТ "Норд" на ринку холодильник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мпанія "Норд" позиціонує свої холодильники як техніку за середньою ціною та середньою якістю. Доцільним є перехід у сегмент "висока якість-середня ціна", який зараз займає компанія </w:t>
      </w:r>
      <w:r>
        <w:rPr>
          <w:rFonts w:cs="Times New Roman" w:ascii="Times New Roman" w:hAnsi="Times New Roman"/>
          <w:sz w:val="28"/>
          <w:szCs w:val="28"/>
          <w:lang w:val="en-US" w:eastAsia="uk-UA"/>
        </w:rPr>
        <w:t>Snaige</w:t>
      </w:r>
      <w:r>
        <w:rPr>
          <w:rFonts w:cs="Times New Roman" w:ascii="Times New Roman" w:hAnsi="Times New Roman"/>
          <w:sz w:val="28"/>
          <w:szCs w:val="28"/>
          <w:lang w:val="uk-UA" w:eastAsia="uk-UA"/>
        </w:rPr>
        <w:t>. Тоді можливим стає захоплення частки ринку цієї компанії за рахунок переважання вітчизняного виробника. Для цього потрібне нарощування виробничих можливостей та введення інноваційних заходів щодо поліпшення технологічних якостей, функціональності холодильників "Норд".</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бто перехід від стратегії позиціонування "Стільки ж за стільки ж" до якнайменше до стратегії "Більше за стільки ж".</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ла позиціонування: для українських сімей холодильник "Норд" є незамінним помічником на кухні щодо зберігання Ваших продуктів, потужність заморожування якого перевершує кращі надії.</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eastAsia="uk-UA"/>
        </w:rPr>
      </w:pPr>
      <w:r>
        <w:rPr>
          <w:rFonts w:cs="Times New Roman" w:ascii="Times New Roman" w:hAnsi="Times New Roman"/>
          <w:b w:val="false"/>
          <w:color w:val="000000"/>
          <w:lang w:eastAsia="uk-UA"/>
        </w:rPr>
        <w:t xml:space="preserve">6. </w:t>
      </w:r>
      <w:r>
        <w:rPr>
          <w:rFonts w:cs="Times New Roman" w:ascii="Times New Roman" w:hAnsi="Times New Roman"/>
          <w:b w:val="false"/>
          <w:color w:val="000000"/>
          <w:lang w:val="uk-UA" w:eastAsia="uk-UA"/>
        </w:rPr>
        <w:t>Цінова політик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йважливішими цілями які переслідуються нами в процесі ціноутворення, є наступні:</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аксимізація поточного прибутк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аксимізація збуту і збільшення частки ринк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живання підприємства.</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гальні витрати на виробництво двохкамерного холодильника середнього цінового сегменту складають 2500 грн. Роздрібна ціна холодильника з урахуванням всіх націнок складатиме </w:t>
      </w:r>
      <w:r>
        <w:rPr>
          <w:rFonts w:cs="Times New Roman" w:ascii="Times New Roman" w:hAnsi="Times New Roman"/>
          <w:sz w:val="28"/>
          <w:szCs w:val="28"/>
          <w:lang w:val="uk-UA"/>
        </w:rPr>
        <w:t>3100 грн. Річні постійні операційні витрати на виробництво холодильників становлять 7800000 грн. Змінні операційні витрати на одиницю продукції — 2500 грн. на одиницю продукції (незалежно від обсягу).</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Щоб працювати без збитку, потрібно випускати не менше 13175 шт. холодильників на рік. Попит на продукцію є еластичним. </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йбільш ефективною для підприємства в існуючій ситуації є стратегія "переважної ціни". Вона є продовженням стратегії "прориву на ринок" і підходить, оскільки для двохкамерних холодильників </w:t>
      </w:r>
      <w:r>
        <w:rPr>
          <w:rFonts w:cs="Times New Roman" w:ascii="Times New Roman" w:hAnsi="Times New Roman"/>
          <w:sz w:val="28"/>
          <w:szCs w:val="28"/>
          <w:lang w:eastAsia="uk-UA"/>
        </w:rPr>
        <w:t>NORD</w:t>
      </w:r>
      <w:r>
        <w:rPr>
          <w:rFonts w:cs="Times New Roman" w:ascii="Times New Roman" w:hAnsi="Times New Roman"/>
          <w:sz w:val="28"/>
          <w:szCs w:val="28"/>
          <w:lang w:val="uk-UA" w:eastAsia="uk-UA"/>
        </w:rPr>
        <w:t xml:space="preserve"> середнього цінового сегменту прорив на ринок вже успішно завершений. Підприємству необхідно підвищувати якість продукції і удосконалювати її функціональні характеристики, оскільки основні переваги конкурентів полягають саме в цих чинниках.</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важна ціна" передбачає, що ми встановлюємо нижчі ціни на продукцію, але пропонуємо її за кращими властивостями, ніж у конкурентів. Цей висновок підтверджується позиціонуванням холодильників "Норд" у попередньому розді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рієнтовна роздрібна ціна, яку ми обираємо становить 3100 грн. При цьому ціна оптовика складатиме 2900 грн. Ціна виробництва 2500 грн.</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05375"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2" r="-7" b="-22"/>
                    <a:stretch>
                      <a:fillRect/>
                    </a:stretch>
                  </pic:blipFill>
                  <pic:spPr bwMode="auto">
                    <a:xfrm>
                      <a:off x="0" y="0"/>
                      <a:ext cx="4905375" cy="1619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6.1. – Вибір орієнтовної ціни на холодильник "Норд" за різних варіантів продаж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коригування цін:</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бонусів за покупку на певну ціну і подальші відсоткові знижки при повторній покупці</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двох товарів – іншого побутового приладу компанії та холодильника зі знижкою на холодильник</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ки на холодильник на новорічні свята, у літній період</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ка на холодильник в розмірі 7% в фірмових магазинах компанії</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rPr>
        <w:t xml:space="preserve">7. </w:t>
      </w:r>
      <w:r>
        <w:rPr>
          <w:rFonts w:cs="Times New Roman" w:ascii="Times New Roman" w:hAnsi="Times New Roman"/>
          <w:b w:val="false"/>
          <w:color w:val="000000"/>
          <w:lang w:val="uk-UA"/>
        </w:rPr>
        <w:t>Збутова політик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eastAsia="uk-UA"/>
        </w:rPr>
        <w:t>Система каналів збут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 завданням збутової політики компанії "Норд" є розширення частки ринк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inline distT="0" distB="0" distL="0" distR="0">
            <wp:extent cx="4886325" cy="384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886325" cy="3848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Рис. 7.1. – Система збуту підприємства "Норд"</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аж холодильників підприємства здійснюється в фірмових магазинах (м. Артемівськ, м. Волноваха, м. Донецьк, м. Червоний Лиман, м. Червоноармійськ, м. Лутугіно), магазинах і супермаркетах побутової техніки, які виявлять зацікавленість в даному товарі, наприклад, це можуть бути такі магазини і супермаркети, як "Мегамакс", "Ельдорадо", "Хатина", "Електроленд", "Фокстрот" та інші. Широко розвинута мережа інтернет-магазинів (</w:t>
      </w:r>
      <w:r>
        <w:rPr>
          <w:rFonts w:cs="Times New Roman" w:ascii="Times New Roman" w:hAnsi="Times New Roman"/>
          <w:sz w:val="28"/>
          <w:szCs w:val="28"/>
          <w:lang w:val="en-US" w:eastAsia="uk-UA"/>
        </w:rPr>
        <w:t>BT</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Kiev</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UA</w:t>
      </w:r>
      <w:r>
        <w:rPr>
          <w:rFonts w:cs="Times New Roman" w:ascii="Times New Roman" w:hAnsi="Times New Roman"/>
          <w:sz w:val="28"/>
          <w:szCs w:val="28"/>
          <w:lang w:eastAsia="uk-UA"/>
        </w:rPr>
        <w:t xml:space="preserve">, </w:t>
      </w:r>
      <w:hyperlink r:id="rId15">
        <w:r>
          <w:rPr>
            <w:rStyle w:val="InternetLink"/>
            <w:rFonts w:cs="Times New Roman" w:ascii="Times New Roman" w:hAnsi="Times New Roman"/>
            <w:color w:val="000000"/>
            <w:sz w:val="28"/>
            <w:szCs w:val="28"/>
            <w:u w:val="none"/>
            <w:lang w:val="en-US" w:eastAsia="uk-UA"/>
          </w:rPr>
          <w:t>www</w:t>
        </w:r>
        <w:r>
          <w:rPr>
            <w:rStyle w:val="InternetLink"/>
            <w:rFonts w:cs="Times New Roman" w:ascii="Times New Roman" w:hAnsi="Times New Roman"/>
            <w:color w:val="000000"/>
            <w:sz w:val="28"/>
            <w:szCs w:val="28"/>
            <w:u w:val="none"/>
            <w:lang w:eastAsia="uk-UA"/>
          </w:rPr>
          <w:t>.</w:t>
        </w:r>
        <w:r>
          <w:rPr>
            <w:rStyle w:val="InternetLink"/>
            <w:rFonts w:cs="Times New Roman" w:ascii="Times New Roman" w:hAnsi="Times New Roman"/>
            <w:color w:val="000000"/>
            <w:sz w:val="28"/>
            <w:szCs w:val="28"/>
            <w:u w:val="none"/>
            <w:lang w:val="en-US" w:eastAsia="uk-UA"/>
          </w:rPr>
          <w:t>GSL</w:t>
        </w:r>
        <w:r>
          <w:rPr>
            <w:rStyle w:val="InternetLink"/>
            <w:rFonts w:cs="Times New Roman" w:ascii="Times New Roman" w:hAnsi="Times New Roman"/>
            <w:color w:val="000000"/>
            <w:sz w:val="28"/>
            <w:szCs w:val="28"/>
            <w:u w:val="none"/>
            <w:lang w:eastAsia="uk-UA"/>
          </w:rPr>
          <w:t>.</w:t>
        </w:r>
        <w:r>
          <w:rPr>
            <w:rStyle w:val="InternetLink"/>
            <w:rFonts w:cs="Times New Roman" w:ascii="Times New Roman" w:hAnsi="Times New Roman"/>
            <w:color w:val="000000"/>
            <w:sz w:val="28"/>
            <w:szCs w:val="28"/>
            <w:u w:val="none"/>
            <w:lang w:val="en-US" w:eastAsia="uk-UA"/>
          </w:rPr>
          <w:t>UA</w:t>
        </w:r>
      </w:hyperlink>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www</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technostar</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com</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ua</w:t>
      </w:r>
      <w:r>
        <w:rPr>
          <w:rFonts w:cs="Times New Roman" w:ascii="Times New Roman" w:hAnsi="Times New Roman"/>
          <w:sz w:val="28"/>
          <w:szCs w:val="28"/>
          <w:lang w:eastAsia="uk-UA"/>
        </w:rPr>
        <w:t xml:space="preserve">, </w:t>
      </w:r>
      <w:hyperlink r:id="rId16">
        <w:r>
          <w:rPr>
            <w:rStyle w:val="InternetLink"/>
            <w:rFonts w:cs="Times New Roman" w:ascii="Times New Roman" w:hAnsi="Times New Roman"/>
            <w:color w:val="000000"/>
            <w:sz w:val="28"/>
            <w:szCs w:val="28"/>
            <w:u w:val="none"/>
            <w:lang w:val="en-US" w:eastAsia="uk-UA"/>
          </w:rPr>
          <w:t>www</w:t>
        </w:r>
        <w:r>
          <w:rPr>
            <w:rStyle w:val="InternetLink"/>
            <w:rFonts w:cs="Times New Roman" w:ascii="Times New Roman" w:hAnsi="Times New Roman"/>
            <w:color w:val="000000"/>
            <w:sz w:val="28"/>
            <w:szCs w:val="28"/>
            <w:u w:val="none"/>
            <w:lang w:eastAsia="uk-UA"/>
          </w:rPr>
          <w:t>.</w:t>
        </w:r>
        <w:r>
          <w:rPr>
            <w:rStyle w:val="InternetLink"/>
            <w:rFonts w:cs="Times New Roman" w:ascii="Times New Roman" w:hAnsi="Times New Roman"/>
            <w:color w:val="000000"/>
            <w:sz w:val="28"/>
            <w:szCs w:val="28"/>
            <w:u w:val="none"/>
            <w:lang w:val="en-US" w:eastAsia="uk-UA"/>
          </w:rPr>
          <w:t>mobitrade</w:t>
        </w:r>
        <w:r>
          <w:rPr>
            <w:rStyle w:val="InternetLink"/>
            <w:rFonts w:cs="Times New Roman" w:ascii="Times New Roman" w:hAnsi="Times New Roman"/>
            <w:color w:val="000000"/>
            <w:sz w:val="28"/>
            <w:szCs w:val="28"/>
            <w:u w:val="none"/>
            <w:lang w:eastAsia="uk-UA"/>
          </w:rPr>
          <w:t>.</w:t>
        </w:r>
        <w:r>
          <w:rPr>
            <w:rStyle w:val="InternetLink"/>
            <w:rFonts w:cs="Times New Roman" w:ascii="Times New Roman" w:hAnsi="Times New Roman"/>
            <w:color w:val="000000"/>
            <w:sz w:val="28"/>
            <w:szCs w:val="28"/>
            <w:u w:val="none"/>
            <w:lang w:val="en-US" w:eastAsia="uk-UA"/>
          </w:rPr>
          <w:t>ua</w:t>
        </w:r>
      </w:hyperlink>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та ін.).</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еалізації холодильників використовуються як прямий збут через власні магазини, так і оптові продажі посередникам, зокрема, вказаним вище. Широко розвитку останнім часом набув продаж холодильників через інтернет-магаз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и визначенні каналів збуту будуть так само враховані і інші чинники:</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uk-UA" w:eastAsia="uk-UA"/>
        </w:rPr>
        <w:t>Потенційні покупці сконцентровані, в основному, в містах Украї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eastAsia="uk-UA"/>
        </w:rPr>
        <w:t>2) Покупці давно знають про підприєм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eastAsia="uk-UA"/>
        </w:rPr>
        <w:t>3) Товар вимагає установки, або щонайменше, присутності фахівця при установці, оскільки необхідно не пошкодити його при цьому та дотримати вимоги по техніці безпе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eastAsia="uk-UA"/>
        </w:rPr>
        <w:t>4) Технічне обслуговування холодильника полягає в регулярному очищенні морозильної камери від льоду, а також регулярному митті корпусу і інших його частин, при непередбачених обставинах, можна звертатися в сервісні центри.</w:t>
      </w:r>
    </w:p>
    <w:p>
      <w:pPr>
        <w:pStyle w:val="Normal"/>
        <w:suppressAutoHyphens w:val="true"/>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eastAsia="uk-UA"/>
        </w:rPr>
        <w:t>Формування системи руху товару</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Замовлення поступають від торгових точок миттєво, коли на їх складах залишається критична кількість товару. Товар поставляється з складів підприємства, які постійно поповнюються. Транспортування проводиться за допомогою спеціальних обладнаних транспортних засобі. Використовується автомобільний і залізничний транспорт. Порівняно з іншими видами транспорту, такі перевезення дешевші, швидше і безпечніше для техніки, що перевозиться. Ці види транспорту пристосовані для перевезень великих об'ємів вантажів і вантажів великих розмірів, що якраз підходить для даного товар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ріоритетною на даний момент для компанії "Норд" в формуванні каналів збуту є відкриття нових власних магазинів у містах Донецьк, Київ, Харків, Миколаів, Хмельницький, Льв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86300" cy="122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9" r="-8" b="-29"/>
                    <a:stretch>
                      <a:fillRect/>
                    </a:stretch>
                  </pic:blipFill>
                  <pic:spPr bwMode="auto">
                    <a:xfrm>
                      <a:off x="0" y="0"/>
                      <a:ext cx="4686300" cy="1228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ис. 7.2. – Міста України, у яких у перспективі планується відкриття нових фірмових магазинів "Норд"</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8. </w:t>
      </w:r>
      <w:r>
        <w:rPr>
          <w:rFonts w:cs="Times New Roman" w:ascii="Times New Roman" w:hAnsi="Times New Roman"/>
          <w:sz w:val="28"/>
          <w:lang w:val="uk-UA"/>
        </w:rPr>
        <w:t>Комунікаційна політик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Оберемо ціллю реклами збільшення об</w:t>
      </w:r>
      <w:r>
        <w:rPr>
          <w:rFonts w:cs="Times New Roman" w:ascii="Times New Roman" w:hAnsi="Times New Roman"/>
          <w:sz w:val="28"/>
          <w:szCs w:val="24"/>
        </w:rPr>
        <w:t>`</w:t>
      </w:r>
      <w:r>
        <w:rPr>
          <w:rFonts w:cs="Times New Roman" w:ascii="Times New Roman" w:hAnsi="Times New Roman"/>
          <w:sz w:val="28"/>
          <w:szCs w:val="24"/>
          <w:lang w:val="uk-UA"/>
        </w:rPr>
        <w:t>ємів збуту двохкамерних холодильників "Норд" середнього цінового сегменту.</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дачі:</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2.1. Збільшення кількості споживачів на 10%;</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2.2. Збільшення частки ринку на 5%.</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еклама матиме на меті формування у свідомості споживача переваги по відношенню до марки "Норд".</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тенційними покупцями двохкамерних холодильників "Норд": є молоді сім`ї, сім`ї з дітьми, рівень доходу яких є середнім, при чому ми охоплюємо рекламною компанією і міське, і сільське населення, при чому на сільське населення звертається особлива увага, тому що ми пропонуємо містку морозильну камеру, а саме сільське населення не в змозі часто їздити до міста за покупками, тому для людей, що живуть в сільській місцевості, розмір морозильної камери відіграє важливу роль.</w:t>
      </w:r>
    </w:p>
    <w:p>
      <w:pPr>
        <w:pStyle w:val="Style15"/>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4"/>
          <w:lang w:val="uk-UA"/>
        </w:rPr>
        <w:t>Для розробки бюджету рекламної діяльності будемо застосовувати метод "Виходячи з наявних коштів".</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5) Вибір засобів і носі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рекламної кампанії: двохкамерні холодильники "Норд" сегменту "</w:t>
      </w:r>
      <w:r>
        <w:rPr>
          <w:rFonts w:cs="Times New Roman" w:ascii="Times New Roman" w:hAnsi="Times New Roman"/>
          <w:sz w:val="28"/>
          <w:szCs w:val="28"/>
          <w:lang w:val="en-US"/>
        </w:rPr>
        <w:t>Comfor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w:t>
      </w:r>
      <w:r>
        <w:rPr>
          <w:rFonts w:cs="Times New Roman" w:ascii="Times New Roman" w:hAnsi="Times New Roman"/>
          <w:sz w:val="28"/>
          <w:szCs w:val="28"/>
        </w:rPr>
        <w:t>`</w:t>
      </w:r>
      <w:r>
        <w:rPr>
          <w:rFonts w:cs="Times New Roman" w:ascii="Times New Roman" w:hAnsi="Times New Roman"/>
          <w:sz w:val="28"/>
          <w:szCs w:val="28"/>
          <w:lang w:val="uk-UA"/>
        </w:rPr>
        <w:t>єкт рекламної кампанії: АТ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е звернення матиме раціональний мотив. Наголошуватиметься на їх кращих потужностях щодо заморожування, великому розмірі морозильної камери, гарному дизайні та відносно невисокій ці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і звернення оприлюднюватимуть на телебаченні, в пресі, спеціалізованих виданнях, на виставках-продажах. Застосовуватиметься специфічна зовнішня реклама (зокрема, рекламні щити), промоакції – фінансування конкурсів, промопереліт групи літаків містами України, де розташовані фірмові магазини "Норд" та де планується їх відкрити, щоб підняти бренд до великих вис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ичайно, нев`ємною складовою комунікаційної політики залишатиметься інтернет-реклама.</w:t>
      </w:r>
      <w:r>
        <w:rPr>
          <w:rFonts w:cs="Times New Roman" w:ascii="Times New Roman" w:hAnsi="Times New Roman"/>
          <w:sz w:val="28"/>
          <w:szCs w:val="28"/>
        </w:rPr>
        <w:t xml:space="preserve"> [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елементами рекламного сюжету на телебаченні є: дикторська начитка в кадрі, текст (титри); музичне оформлення; розміщення торгового знака; відеосюж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иклади відеосюжетів на телебаченні вважаємо неефективними і невдал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уск рекламного звернення на телебаченні необхідно робити під час новин, кулінарних передач, показу фільм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дикторської начитки в кадрі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йне зберігання Ваших продуктів – холодильники "Нор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вохкамерний холодильник "Норд" - забудьте на довгий час про походи до магазинів. Потужна містка морозильна камера якнайкраще збереже свіжість Ваших продуктів. І все це в шикарному дизайні і за невисоку ці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вітайте до фірмових магазинів "Норд", а також ексклюзивної мережі "Домотехніка-Норд" або до супермаркету техніки у Вашому мі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ацюємо для Ва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проходить, Норд залиша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клама в пресі – охоплення широко відомих і популярних видань України – "Панорама ринку", "Лиза", "Отдохни", </w:t>
      </w:r>
      <w:r>
        <w:rPr>
          <w:rFonts w:cs="Times New Roman" w:ascii="Times New Roman" w:hAnsi="Times New Roman"/>
          <w:sz w:val="28"/>
          <w:szCs w:val="28"/>
        </w:rPr>
        <w:t>"Люблю готовить", "Приятного аппетита". [1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6705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9" r="-12" b="-19"/>
                    <a:stretch>
                      <a:fillRect/>
                    </a:stretch>
                  </pic:blipFill>
                  <pic:spPr bwMode="auto">
                    <a:xfrm>
                      <a:off x="0" y="0"/>
                      <a:ext cx="3067050" cy="1895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8.1. – Реклама "Норд" в пресі – популярні ви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реклами в пресі повинно враховувати правильне оформлення рамки, правильно підібраний шрифт, має бути вказана адреса потужностей підприємства, має бути фото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ожна запропонувати фінансування друкування спеціалізованих видань про продукцію компанії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71575" cy="150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 t="-24" r="-31" b="-24"/>
                    <a:stretch>
                      <a:fillRect/>
                    </a:stretch>
                  </pic:blipFill>
                  <pic:spPr bwMode="auto">
                    <a:xfrm>
                      <a:off x="0" y="0"/>
                      <a:ext cx="1171575" cy="1504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8.2. – Приклад спеціалізованого друкованого видання про продукцію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авки-продажі являють собою спеціально організовані представлення товару компанії "Норд" з подальшим правом його придб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реклама має найнижчу вартість із всіх інших засобів та велику кількість повторних конта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такої рекл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7185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2" r="-11" b="-22"/>
                    <a:stretch>
                      <a:fillRect/>
                    </a:stretch>
                  </pic:blipFill>
                  <pic:spPr bwMode="auto">
                    <a:xfrm>
                      <a:off x="0" y="0"/>
                      <a:ext cx="3371850" cy="1619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8.3. – Приклад зовнішньої реклами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у хау - спонсорство в різних заходах, наприклад, участь у творчому конкурсі. Нагородою переможцям може слугувати звичайний холодильник середнього цінового сегменту, сумка-холодильник з логотипом та інші сувенірні подарунки. Компанія при цьому має можливість отримати велику кількість PR-відгу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найоригінальнішим методом комунікаційної політики можна назвати організацію промоперельоту літаків. Літаки можна використовувати як рекламоносій – машини пофарбовані в корпоративні кольори компанії – білий і блакитний з логотипом компанії на крилах (щоб ненароком спостерігачі не переплутали з оформленням "Партії регіонів"). Не можна заперечувати безумовної переваги авіареклами з огляду на її комплексність: прямий контакт під час акції з аудиторією, ефект зовнішньо реклами і мультиплікаційний шлейф сюжетів на телебаченні, радіо, в друкованих та інтернет-виданнях.</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 xml:space="preserve">9. Програма дій. </w:t>
      </w:r>
      <w:r>
        <w:rPr>
          <w:rFonts w:cs="Times New Roman" w:ascii="Times New Roman" w:hAnsi="Times New Roman"/>
          <w:b w:val="false"/>
          <w:color w:val="000000"/>
        </w:rPr>
        <w:t>Бюджет маркетингу</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6.2010 р. – відкриття фірмового магазину "Норд" у м. Донець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07.2010 р. – виставка-продаж холодильників в м.Ки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09.2010 р. – розміщення реклами у популярних виданнях української преси, запуск нового рекламного ролику на центральних українських телеканал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0.09. 2010 р. – промопереліт літаків у м. Ки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4.11.2010 р. по 14.12.2010 р. – проведення конкурсу "Міс Норд" в м. Донець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кожного з етапів</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фірмового магазину у м. Донецьк</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приміщення – 300000 грн. (114,8 кв. м., район ринку "Сокіл"), оформлення магазину – 45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сього – 345000 грн.</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продаж холодильників в м.Киї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авка товару – 2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Аренда приміщення на міс. (розмір 80 кв. м.</w:t>
      </w:r>
      <w:r>
        <w:rPr>
          <w:rFonts w:cs="Times New Roman" w:ascii="Times New Roman" w:hAnsi="Times New Roman"/>
          <w:sz w:val="28"/>
          <w:szCs w:val="28"/>
        </w:rPr>
        <w:t>)</w:t>
      </w:r>
      <w:r>
        <w:rPr>
          <w:rFonts w:cs="Times New Roman" w:ascii="Times New Roman" w:hAnsi="Times New Roman"/>
          <w:sz w:val="28"/>
          <w:szCs w:val="28"/>
          <w:lang w:val="uk-UA"/>
        </w:rPr>
        <w:t xml:space="preserve"> – 3168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рекламному агенству за послуги з організації виставки – 5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сього – 38680 грн.</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рекламного ролику на телеканалі "Інтер"</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артість виготовлення ролику– 15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звернення – 30 с.</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Розміщення на телеканалі "Інтер":</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00 – 18.00 (будні – 1с. – 422,33 грн.). Частота виходу – 8 разів. Якщо розрахувати вартість розміщення ролику на цьому телеканалі до кінця року, то це буде коштувати – 422,33*30*20*4 = 1013592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 1028592 грн.</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реклами у пресі</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Лиза 1/2 горизон. Тираж – 180000 екз. 47900 грн в міс.</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лю готовить ½ вертикал. Тираж – 1250000 екз. 28750 грн. в міс.</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Приятного аппетита ½ горизон. Тираж – 50000 екз. 15700 грн. в міс.</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Панорама ринку 4200 грн. в міс. (кольорова реклама ,виділення жирним шрифтом).</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до кінця року реклама в пресі коштуватиме –</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47900*4++28750*4+15700*4+4200*4 = 191600+115000 + 62800 + 16800 = 386200 грн.</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фірмового магазину в м. Харк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приміщення – 540000 грн. (розмір 114 кв. м.)</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Додаткові витрати – 35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сього – 575000 грн.</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мопереліт літаків у м. Киї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динний показ коштуватиме:</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Найом літаків (5 штук) - 50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професійним пілотам – по 6000 грн. кожному. (30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Витрати на паливо для літаків – 2376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Додаткові витрати – 90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Всього – 273760 грн.</w:t>
      </w:r>
      <w:r>
        <w:rPr>
          <w:rFonts w:cs="Times New Roman" w:ascii="Times New Roman" w:hAnsi="Times New Roman"/>
          <w:sz w:val="28"/>
          <w:szCs w:val="28"/>
        </w:rPr>
        <w:t xml:space="preserve"> </w:t>
      </w:r>
      <w:r>
        <w:rPr>
          <w:rFonts w:cs="Times New Roman" w:ascii="Times New Roman" w:hAnsi="Times New Roman"/>
          <w:sz w:val="28"/>
          <w:szCs w:val="28"/>
          <w:lang w:val="en-US"/>
        </w:rPr>
        <w:t>[9]</w:t>
      </w:r>
    </w:p>
    <w:p>
      <w:pPr>
        <w:pStyle w:val="Style15"/>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ведення конкурсу "Міс Норд" в м. Донецьк</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конкурсу – 25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Аренда приміщення для проведення фіналу – 12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Плата агенству за організацію – 10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рунки:</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холодильник – 3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сумок-холодильників з логотипом компанії – по 150 грн. кожна (15*150 = 225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50 магнітів на холодильник від компанії "Норд" - (15 грн кожен ) – 15*50 = 75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мання артиста – Бондарчук – 42000 грн.: Неангели – 72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167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всіма етапами : 2814232 грн. – Комплекс просування</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товарорух:</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6300 грн. – на формування системи розподілу і товаруху (аналіз ринку з ціллю планування виробництва і збуту – 15000 грн., втановлення і підтримка контактів зі споживачами – 4000 грн., пристосування товару до потреб споживачів – 10000 грн.); організація товароруху (обробка заказів – 2300 грн., доставка – 5000 грн., аренда складів – 100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інші маркетингові заходи:</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Навчання персоналу – 10000 грн., стимулювання посередників – 25000 грн., на поточний аналіз ринкової кон</w:t>
      </w:r>
      <w:r>
        <w:rPr>
          <w:rFonts w:cs="Times New Roman" w:ascii="Times New Roman" w:hAnsi="Times New Roman"/>
          <w:sz w:val="28"/>
          <w:szCs w:val="28"/>
        </w:rPr>
        <w:t>`</w:t>
      </w:r>
      <w:r>
        <w:rPr>
          <w:rFonts w:cs="Times New Roman" w:ascii="Times New Roman" w:hAnsi="Times New Roman"/>
          <w:sz w:val="28"/>
          <w:szCs w:val="28"/>
          <w:lang w:val="uk-UA"/>
        </w:rPr>
        <w:t>юнктури – 25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60000 грн.</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реалізацією маркетингової програми: 30000 грн.</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32"/>
          <w:lang w:val="uk-UA"/>
        </w:rPr>
        <w:t>Бюджет маркетингової програми: 3040532 грн.</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10. Контроль за реалізацією програм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нтроль за ефективністю здійснюваних заходів можна здійснювати за допомогою опитування споживачів методом анкетування. Приклад анкети показаний в додатку. (Додат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го ж ефекту можна досягти застосовуючи таємних покупців, що можуть контролювати дієвість маркетингових заходів та системи збуту прямо в місцях продаж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е проведення опитування споживачів в місцях продажу за допомогою спеціально організованого інтерв</w:t>
      </w:r>
      <w:r>
        <w:rPr>
          <w:rFonts w:cs="Times New Roman" w:ascii="Times New Roman" w:hAnsi="Times New Roman"/>
          <w:sz w:val="28"/>
          <w:szCs w:val="28"/>
        </w:rPr>
        <w:t>`</w:t>
      </w:r>
      <w:r>
        <w:rPr>
          <w:rFonts w:cs="Times New Roman" w:ascii="Times New Roman" w:hAnsi="Times New Roman"/>
          <w:sz w:val="28"/>
          <w:szCs w:val="28"/>
          <w:lang w:val="uk-UA"/>
        </w:rPr>
        <w:t>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потрібний постійний моніторинг позицій компанії "Норд" на ринку, за допомогою поточних аналізів ринку холодильників У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Список використаних джерел</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1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ончарук Н. Фактор холоду // Контракти. - №29-30. – 2009. – с.36-37.</w:t>
      </w:r>
    </w:p>
    <w:p>
      <w:pPr>
        <w:pStyle w:val="Normal"/>
        <w:numPr>
          <w:ilvl w:val="0"/>
          <w:numId w:val="11"/>
        </w:numPr>
        <w:suppressAutoHyphens w:val="true"/>
        <w:spacing w:lineRule="auto" w:line="360" w:before="0" w:after="0"/>
        <w:ind w:left="0" w:hanging="0"/>
        <w:rPr/>
      </w:pPr>
      <w:r>
        <w:rPr>
          <w:rFonts w:cs="Times New Roman" w:ascii="Times New Roman" w:hAnsi="Times New Roman"/>
          <w:sz w:val="28"/>
          <w:szCs w:val="28"/>
          <w:lang w:val="uk-UA"/>
        </w:rPr>
        <w:t>Гончарук Н. Холодна гора // Контракти. - №29-30. – 2009. – с.34-35.</w:t>
      </w:r>
    </w:p>
    <w:p>
      <w:pPr>
        <w:pStyle w:val="Normal"/>
        <w:numPr>
          <w:ilvl w:val="0"/>
          <w:numId w:val="1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оджухіна К.Д. Конкурентоспроможність на ринку холодильників // </w:t>
      </w:r>
      <w:r>
        <w:rPr>
          <w:rFonts w:cs="Times New Roman" w:ascii="Times New Roman" w:hAnsi="Times New Roman"/>
          <w:sz w:val="28"/>
          <w:szCs w:val="28"/>
        </w:rPr>
        <w:t>Проблемы развития внешнеэкономических связей и привлечения иностранных инвестиций. - №5. – 2010. – с.279-282.</w:t>
      </w:r>
    </w:p>
    <w:p>
      <w:pPr>
        <w:pStyle w:val="Normal"/>
        <w:numPr>
          <w:ilvl w:val="0"/>
          <w:numId w:val="1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 xml:space="preserve">Середа </w:t>
      </w:r>
      <w:r>
        <w:rPr>
          <w:rFonts w:cs="Times New Roman" w:ascii="Times New Roman" w:hAnsi="Times New Roman"/>
          <w:sz w:val="28"/>
          <w:szCs w:val="28"/>
        </w:rPr>
        <w:t>Е. Знобыт. Рынок кухонной техники // Бизнес. - №50. – 2009. – с.77-78.</w:t>
      </w:r>
    </w:p>
    <w:p>
      <w:pPr>
        <w:pStyle w:val="Normal"/>
        <w:numPr>
          <w:ilvl w:val="0"/>
          <w:numId w:val="1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еда Е. Необитаемый остров. Продажи крупной бытовой кухонной техники // Бизнес. - №35. – 2009. – с. 58-59.</w:t>
      </w:r>
    </w:p>
    <w:p>
      <w:pPr>
        <w:pStyle w:val="Normal"/>
        <w:numPr>
          <w:ilvl w:val="0"/>
          <w:numId w:val="1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еда Е. Новогодние скидки. Бытовая техника // Бизнес. - №49 – 2008 – с.117-120.</w:t>
      </w:r>
    </w:p>
    <w:p>
      <w:pPr>
        <w:pStyle w:val="Normal"/>
        <w:numPr>
          <w:ilvl w:val="0"/>
          <w:numId w:val="11"/>
        </w:numPr>
        <w:suppressAutoHyphens w:val="true"/>
        <w:spacing w:lineRule="auto" w:line="360" w:before="0" w:after="0"/>
        <w:ind w:left="0" w:hanging="0"/>
        <w:rPr/>
      </w:pPr>
      <w:r>
        <w:rPr>
          <w:rFonts w:cs="Times New Roman" w:ascii="Times New Roman" w:hAnsi="Times New Roman"/>
          <w:sz w:val="28"/>
          <w:szCs w:val="28"/>
          <w:lang w:val="uk-UA"/>
        </w:rPr>
        <w:t>Середа Є. Плітна праця. Кухонна техніка // Бизнес. - №34. – 2008. – с.98-101.</w:t>
      </w:r>
    </w:p>
    <w:p>
      <w:pPr>
        <w:pStyle w:val="Normal"/>
        <w:numPr>
          <w:ilvl w:val="0"/>
          <w:numId w:val="1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елєтов О.С., Тарасенко О.І. Принципи проведення рекламної кампанії продукції підприємств харчової промисловості // Вісник СумДУ. - №1. – 2009. – с.119-129.</w:t>
      </w:r>
    </w:p>
    <w:p>
      <w:pPr>
        <w:pStyle w:val="Normal"/>
        <w:numPr>
          <w:ilvl w:val="0"/>
          <w:numId w:val="1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Швагуляк-Шостак О. Політ рекламний // Контракти. - №27. – 2007. – с.42-43.</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Ткаченко І. Українські виробники холодильників планують збільшити обсяги виробництва</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photo.ukrinform.ua/ukr/current/photo.php?id=139220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rPr>
        <w:t>Анализ украинского рынка холодильников. Союз-Информ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www.souz-inform.com.ua/index.php?language=rus&amp;menu=schedule/8418000000_holodilniki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Архів рубрики "Виробники"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21">
        <w:r>
          <w:rPr>
            <w:rStyle w:val="InternetLink"/>
            <w:rFonts w:cs="Times New Roman" w:ascii="Times New Roman" w:hAnsi="Times New Roman"/>
            <w:color w:val="000000"/>
            <w:sz w:val="28"/>
            <w:szCs w:val="28"/>
            <w:u w:val="none"/>
            <w:lang w:val="uk-UA"/>
          </w:rPr>
          <w:t>http://ukrainizator.lviv.ua/c/vyrobnyky</w:t>
        </w:r>
      </w:hyperlink>
      <w:r>
        <w:rPr>
          <w:rFonts w:cs="Times New Roman" w:ascii="Times New Roman" w:hAnsi="Times New Roman"/>
          <w:sz w:val="28"/>
          <w:szCs w:val="28"/>
          <w:lang w:val="uk-UA"/>
        </w:rPr>
        <w:t xml:space="preserve">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омотехника-Норд"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www.domotechnika-nord.com/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 xml:space="preserve">З початку року виробництво холодильників "Норд" скоротилося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ua.korrespondent.net/business/777299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 xml:space="preserve">Журнали України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22">
        <w:r>
          <w:rPr>
            <w:rStyle w:val="InternetLink"/>
            <w:rFonts w:cs="Times New Roman" w:ascii="Times New Roman" w:hAnsi="Times New Roman"/>
            <w:color w:val="000000"/>
            <w:sz w:val="28"/>
            <w:szCs w:val="28"/>
            <w:u w:val="none"/>
            <w:lang w:val="uk-UA"/>
          </w:rPr>
          <w:t>http://uaportal.com/Media/Magazine/index9.html</w:t>
        </w:r>
      </w:hyperlink>
      <w:r>
        <w:rPr>
          <w:rFonts w:cs="Times New Roman" w:ascii="Times New Roman" w:hAnsi="Times New Roman"/>
          <w:sz w:val="28"/>
          <w:szCs w:val="28"/>
          <w:lang w:val="uk-UA"/>
        </w:rPr>
        <w:t xml:space="preserve">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rPr>
        <w:t>Каталог техники "Норд"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www.diorit.ru/live/catalogue_categories.asp?category_id=5018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Официальный сайт "Норд" в России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23">
        <w:r>
          <w:rPr>
            <w:rStyle w:val="InternetLink"/>
            <w:rFonts w:cs="Times New Roman" w:ascii="Times New Roman" w:hAnsi="Times New Roman"/>
            <w:color w:val="000000"/>
            <w:sz w:val="28"/>
            <w:szCs w:val="28"/>
            <w:u w:val="none"/>
            <w:lang w:val="uk-UA"/>
          </w:rPr>
          <w:t>http://www.nord-holod.ru/about.aspx?id=1942</w:t>
        </w:r>
      </w:hyperlink>
      <w:r>
        <w:rPr>
          <w:rFonts w:cs="Times New Roman" w:ascii="Times New Roman" w:hAnsi="Times New Roman"/>
          <w:sz w:val="28"/>
          <w:szCs w:val="28"/>
          <w:lang w:val="uk-UA"/>
        </w:rPr>
        <w:t xml:space="preserve"> - Заголовок з екрану.</w:t>
      </w:r>
    </w:p>
    <w:p>
      <w:pPr>
        <w:pStyle w:val="Style15"/>
        <w:numPr>
          <w:ilvl w:val="0"/>
          <w:numId w:val="11"/>
        </w:numPr>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rPr>
        <w:t>Цены на двухкамерные холодильники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freemarket.ua/bt/big/refrigerator/bilocular/price-b74.html - Заголовок з екрану.</w:t>
      </w:r>
    </w:p>
    <w:p>
      <w:pPr>
        <w:pStyle w:val="Normal"/>
        <w:numPr>
          <w:ilvl w:val="0"/>
          <w:numId w:val="1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Marketgid</w:t>
      </w:r>
      <w:r>
        <w:rPr>
          <w:rFonts w:cs="Times New Roman" w:ascii="Times New Roman" w:hAnsi="Times New Roman"/>
          <w:sz w:val="28"/>
          <w:szCs w:val="28"/>
        </w:rPr>
        <w:t>. Холодильники.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goods.marketgid.com/object/6912/ - Заголовок з екрану.</w:t>
      </w:r>
    </w:p>
    <w:p>
      <w:pPr>
        <w:pStyle w:val="Normal"/>
        <w:numPr>
          <w:ilvl w:val="0"/>
          <w:numId w:val="11"/>
        </w:numPr>
        <w:suppressAutoHyphens w:val="true"/>
        <w:spacing w:lineRule="auto" w:line="360" w:before="0" w:after="0"/>
        <w:ind w:left="0" w:hanging="0"/>
        <w:rPr/>
      </w:pPr>
      <w:r>
        <w:rPr>
          <w:rFonts w:cs="Times New Roman" w:ascii="Times New Roman" w:hAnsi="Times New Roman"/>
          <w:sz w:val="28"/>
          <w:szCs w:val="28"/>
          <w:lang w:val="en-US"/>
        </w:rPr>
        <w:t>Nadavi</w:t>
      </w:r>
      <w:r>
        <w:rPr>
          <w:rFonts w:cs="Times New Roman" w:ascii="Times New Roman" w:hAnsi="Times New Roman"/>
          <w:sz w:val="28"/>
          <w:szCs w:val="28"/>
        </w:rPr>
        <w:t>. Сравнение цен на холодильники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nadavi.com.ua/ - Заголовок з екрану.</w:t>
      </w:r>
    </w:p>
    <w:p>
      <w:pPr>
        <w:pStyle w:val="Normal"/>
        <w:numPr>
          <w:ilvl w:val="0"/>
          <w:numId w:val="11"/>
        </w:numPr>
        <w:suppressAutoHyphens w:val="true"/>
        <w:spacing w:lineRule="auto" w:line="360" w:before="0" w:after="0"/>
        <w:ind w:left="0" w:hanging="0"/>
        <w:rPr/>
      </w:pPr>
      <w:r>
        <w:rPr>
          <w:rFonts w:cs="Times New Roman" w:ascii="Times New Roman" w:hAnsi="Times New Roman"/>
          <w:sz w:val="28"/>
          <w:szCs w:val="28"/>
          <w:lang w:val="en-US"/>
        </w:rPr>
        <w:t>Shopping</w:t>
      </w:r>
      <w:r>
        <w:rPr>
          <w:rFonts w:cs="Times New Roman" w:ascii="Times New Roman" w:hAnsi="Times New Roman"/>
          <w:sz w:val="28"/>
          <w:szCs w:val="28"/>
        </w:rPr>
        <w:t>. Крупная бытовая техника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shopping.com.ua/shop/225/229/40387.html - Заголовок з екран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Додаток</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клад анкети для опитування споживачів, що купили холодильник компанії "Нор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куємо Вам за покупку! Компанія "Норд" просить Вас висловити свою думку про холодильник, який Ви придбали. Це дозволить нам розробляти нові моделі холодильників згідно Ваших побажань. Заповнені і надіслані на адресу торгового представництва компанії ( адреса вказана в паспорті виробу) анкети будуть брати участь в розіграші лотереї. Серед призів якої кухонні плити, пральні машини, пилососи і т.д.</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 ласка, вкажіть, який з варіантів відповіді найкраще описує місце придбання Вами холодильника:</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А) Супермаркет техніки;</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4"/>
          <w:lang w:val="uk-UA"/>
        </w:rPr>
        <w:t>Б) Фірмовий магазин "Норд";</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4"/>
          <w:lang w:val="uk-UA"/>
        </w:rPr>
        <w:t>В) Мережа "Домотехніка-норд";</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Г) Інтернет-магазин;</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 Інший варіант (будь ласка, назві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дь ласка, вкажіть, який варіант відповіді найточніше відповідає умовам придбання даного холодильни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Купівля двохкамерного холодильника вперше;</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 Заміна одного виробу (наприклад, старої моделі) інши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окупка нового виробу в доповнення до вже існуюч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удь ласка, вкажіть 2 головних джерела інформації, які вплинули на Ваш вибі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Реклама в журналі (будь ласка, вкажіть назву журнал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 Реклама на телебачен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таття в друкованому виданні (будь ласка, вкажіть тип вид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 Інтернет-реклам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 Рекомендація, отримана від продавця в магази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 Рекомендації знайоми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Є) Інші джерела інформації (назвіть, будь лас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удь ласка, вкажіть, які вироби конкурентних компаній Ви розглядали, перш ніж зробили Ваш вибі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ірма-виробник Модел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_______________ _______________</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 ласка, вкажіть 2 основні причини ,чому Ви обрали саме цю модель серед конкурентних моделей:</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А) Марка компанії і її репутація;</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4"/>
          <w:lang w:val="uk-UA"/>
        </w:rPr>
        <w:t>Б) Відповідність принципу "якість-ціна";</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 Гарний дизайн;</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Г) Рекомендації продавця магазину;</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 Рекомендації знайомих;</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Е) Технічні характеристики;</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4"/>
          <w:lang w:val="uk-UA"/>
        </w:rPr>
        <w:t>Є) Власний досвід використання виробів компанії "Норд";</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Ж) Інші причини (назвіть, будь ласка).</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Будь ласка, вкажіть 2 головні характеристики даного холодильника, які найбільше Вам сподобались:</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А) Загальний обсяг холодильника;</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Б) Обсяг морозильної камери;</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 Потужність заморожування;</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Г) Клас енергоспоживання;</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 Габарити.</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Будь ласка, дайте відповідь на наступні питання стосовно себе:</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тать: Сімейне положення: Ваш вік __________</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чоловіча; - одружений (одружена);</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жіноча. – одинокий (а);</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інш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фесія: ___________</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річний сімейний дохід __________________</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Будь ласка, напишіть Ваше ім</w:t>
      </w:r>
      <w:r>
        <w:rPr>
          <w:rFonts w:cs="Times New Roman" w:ascii="Times New Roman" w:hAnsi="Times New Roman"/>
          <w:sz w:val="28"/>
          <w:szCs w:val="28"/>
        </w:rPr>
        <w:t>`</w:t>
      </w:r>
      <w:r>
        <w:rPr>
          <w:rFonts w:cs="Times New Roman" w:ascii="Times New Roman" w:hAnsi="Times New Roman"/>
          <w:sz w:val="28"/>
          <w:szCs w:val="28"/>
          <w:lang w:val="uk-UA"/>
        </w:rPr>
        <w:t>я, прізвище і адресу так, щоб ми могли зв</w:t>
      </w:r>
      <w:r>
        <w:rPr>
          <w:rFonts w:cs="Times New Roman" w:ascii="Times New Roman" w:hAnsi="Times New Roman"/>
          <w:sz w:val="28"/>
          <w:szCs w:val="28"/>
        </w:rPr>
        <w:t>`</w:t>
      </w:r>
      <w:r>
        <w:rPr>
          <w:rFonts w:cs="Times New Roman" w:ascii="Times New Roman" w:hAnsi="Times New Roman"/>
          <w:sz w:val="28"/>
          <w:szCs w:val="28"/>
          <w:lang w:val="uk-UA"/>
        </w:rPr>
        <w:t>язатися з Вами за необхідності: _____________________</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4"/>
      <w:footerReference w:type="default" r:id="rId2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sz w:val="28"/>
        <w:b w:val="false"/>
        <w:szCs w:val="28"/>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5"/>
      <w:numFmt w:val="decimal"/>
      <w:lvlText w:val="%1."/>
      <w:lvlJc w:val="left"/>
      <w:pPr>
        <w:tabs>
          <w:tab w:val="num" w:pos="0"/>
        </w:tabs>
        <w:ind w:left="1069" w:hanging="360"/>
      </w:pPr>
      <w:rPr>
        <w:b w:val="false"/>
        <w:rFonts w:cs="Times New Roman"/>
      </w:rPr>
    </w:lvl>
  </w:abstractNum>
  <w:abstractNum w:abstractNumId="9">
    <w:lvl w:ilvl="0">
      <w:start w:val="1"/>
      <w:numFmt w:val="decimal"/>
      <w:suff w:val="space"/>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suff w:val="space"/>
      <w:lvlText w:val="%1."/>
      <w:lvlJc w:val="left"/>
      <w:pPr>
        <w:tabs>
          <w:tab w:val="num" w:pos="0"/>
        </w:tabs>
        <w:ind w:left="1069" w:hanging="36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1069" w:hanging="360"/>
      </w:pPr>
      <w:rPr>
        <w:b w:val="false"/>
        <w:rFonts w:cs="Times New Roman"/>
      </w:rPr>
    </w:lvl>
  </w:abstractNum>
  <w:abstractNum w:abstractNumId="14">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GSL.UA/" TargetMode="External"/><Relationship Id="rId16" Type="http://schemas.openxmlformats.org/officeDocument/2006/relationships/hyperlink" Target="http://www.mobitrade.ua/"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ukrainizator.lviv.ua/c/vyrobnyky" TargetMode="External"/><Relationship Id="rId22" Type="http://schemas.openxmlformats.org/officeDocument/2006/relationships/hyperlink" Target="http://uaportal.com/Media/Magazine/index9.html" TargetMode="External"/><Relationship Id="rId23" Type="http://schemas.openxmlformats.org/officeDocument/2006/relationships/hyperlink" Target="http://www.nord-holod.ru/about.aspx?id=1942"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9:00Z</dcterms:created>
  <dc:creator>Admin</dc:creator>
  <dc:description/>
  <cp:keywords/>
  <dc:language>en-US</dc:language>
  <cp:lastModifiedBy>SYSTEM</cp:lastModifiedBy>
  <cp:lastPrinted>2010-05-17T19:56:00Z</cp:lastPrinted>
  <dcterms:modified xsi:type="dcterms:W3CDTF">2011-09-01T01:19: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